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before="320" w:after="320"/>
        <w:jc w:val="center"/>
        <w:rPr>
          <w:rFonts w:ascii="Times New Roman" w:hAnsi="Times New Roman" w:cs="Times New Roman"/>
          <w:b/>
          <w:b/>
          <w:sz w:val="32"/>
          <w:szCs w:val="24"/>
        </w:rPr>
      </w:pPr>
      <w:bookmarkStart w:id="0" w:name="A"/>
      <w:bookmarkEnd w:id="0"/>
      <w:r>
        <w:rPr>
          <w:rFonts w:cs="Times New Roman" w:ascii="Times New Roman" w:hAnsi="Times New Roman"/>
          <w:b/>
          <w:sz w:val="32"/>
          <w:szCs w:val="24"/>
        </w:rPr>
        <w:t xml:space="preserve">Social Sciences Citation Index (SSCI) </w:t>
      </w:r>
      <w:r>
        <w:rPr>
          <w:rFonts w:ascii="Times New Roman" w:hAnsi="Times New Roman" w:cs="Times New Roman"/>
          <w:b/>
          <w:sz w:val="32"/>
          <w:szCs w:val="24"/>
        </w:rPr>
        <w:t>期刊列表</w:t>
      </w:r>
    </w:p>
    <w:p>
      <w:pPr>
        <w:pStyle w:val="Normal"/>
        <w:snapToGrid w:val="false"/>
        <w:spacing w:lineRule="auto" w:line="240"/>
        <w:rPr>
          <w:rFonts w:ascii="Times New Roman" w:hAnsi="Times New Roman" w:cs="Times New Roman"/>
          <w:b/>
          <w:b/>
          <w:sz w:val="18"/>
          <w:szCs w:val="24"/>
        </w:rPr>
      </w:pPr>
      <w:r>
        <w:rPr>
          <w:rFonts w:cs="Times New Roman" w:ascii="Times New Roman" w:hAnsi="Times New Roman"/>
          <w:b/>
          <w:sz w:val="18"/>
          <w:szCs w:val="24"/>
        </w:rPr>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 ABA JOURNAL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ISSN: 0747-0088</w:t>
      </w:r>
    </w:p>
    <w:p>
      <w:pPr>
        <w:pStyle w:val="Normal"/>
        <w:snapToGrid w:val="false"/>
        <w:spacing w:lineRule="auto" w:line="240"/>
        <w:ind w:left="720" w:hanging="0"/>
        <w:rPr/>
      </w:pPr>
      <w:r>
        <w:rPr/>
        <w:t>《美国律师协会志》</w:t>
      </w:r>
      <w:r>
        <w:rPr>
          <w:rFonts w:cs="Calibri" w:eastAsia="Calibri"/>
        </w:rPr>
        <w:t xml:space="preserve"> </w:t>
      </w:r>
      <w:r>
        <w:rPr/>
        <w:t>刊载有关法律事务、诉讼、法律与政治以及高等法院的判例等方面的文章、评论和书评，报道法律界动态。</w:t>
      </w:r>
      <w:r>
        <w:rPr/>
        <w:t>(</w:t>
      </w:r>
      <w:r>
        <w:rPr/>
        <w:t>文种：英文</w:t>
      </w:r>
      <w:r>
        <w:rPr/>
        <w:t>)</w:t>
      </w:r>
      <w:r>
        <w:rPr>
          <w:rFonts w:cs="Times New Roman" w:ascii="Times New Roman" w:hAnsi="Times New Roman"/>
          <w:sz w:val="18"/>
          <w:szCs w:val="24"/>
        </w:rPr>
        <w:t xml:space="preserve">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BAR ASSOC, 750 N LAKE SHORE DR,ATTN:ORDER FULFILLMENT, CHICAGO, IL, 60611</w:t>
      </w:r>
    </w:p>
    <w:p>
      <w:pPr>
        <w:pStyle w:val="Normal"/>
        <w:snapToGrid w:val="false"/>
        <w:spacing w:lineRule="auto" w:line="240"/>
        <w:rPr/>
      </w:pPr>
      <w:r>
        <w:rPr>
          <w:rFonts w:cs="Times New Roman" w:ascii="Times New Roman" w:hAnsi="Times New Roman"/>
          <w:sz w:val="18"/>
          <w:szCs w:val="24"/>
        </w:rPr>
        <w:t xml:space="preserve">2. ACADEME-BULLETIN OF THE AAUP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190-2946 </w:t>
      </w:r>
    </w:p>
    <w:p>
      <w:pPr>
        <w:pStyle w:val="Normal"/>
        <w:snapToGrid w:val="false"/>
        <w:spacing w:lineRule="auto" w:line="240"/>
        <w:ind w:left="720" w:hanging="0"/>
        <w:rPr>
          <w:rFonts w:ascii="Times New Roman" w:hAnsi="Times New Roman" w:cs="Times New Roman"/>
          <w:sz w:val="18"/>
          <w:szCs w:val="24"/>
        </w:rPr>
      </w:pPr>
      <w:r>
        <w:rPr/>
        <w:t>《学院》</w:t>
      </w:r>
      <w:r>
        <w:rPr>
          <w:rFonts w:cs="Calibri" w:eastAsia="Calibri"/>
        </w:rPr>
        <w:t xml:space="preserve"> </w:t>
      </w:r>
      <w:r>
        <w:rPr/>
        <w:t>美国大学教授联合会出版物。报道美国高等教育的发展、最新问题以及美国大学教授联合会的动态。</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ASSN UNIV PROFESSORS, SUITE 500, 1012 14TH ST, NW, WASHINGTON, DC, 2000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 ACADEMIC PSYCHIATR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42-9670 </w:t>
      </w:r>
    </w:p>
    <w:p>
      <w:pPr>
        <w:pStyle w:val="Normal"/>
        <w:snapToGrid w:val="false"/>
        <w:spacing w:lineRule="auto" w:line="240"/>
        <w:ind w:left="720" w:hanging="0"/>
        <w:rPr>
          <w:rFonts w:ascii="Times New Roman" w:hAnsi="Times New Roman" w:cs="Times New Roman"/>
          <w:sz w:val="18"/>
          <w:szCs w:val="24"/>
        </w:rPr>
      </w:pPr>
      <w:r>
        <w:rPr/>
        <w:t>《学院精神病学》</w:t>
      </w:r>
      <w:r>
        <w:rPr>
          <w:rFonts w:cs="Calibri" w:eastAsia="Calibri"/>
        </w:rPr>
        <w:t xml:space="preserve"> </w:t>
      </w:r>
      <w:r>
        <w:rPr/>
        <w:t>精神病学教育杂志。论述相关的教学、研究、管理、临床、组织和经济问题。</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PSYCHIATRIC PRESS, INC, 1400 K ST, N W, STE 1101, WASHINGTON, DC, 2000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 ACADEMY OF MANAGEMENT EXECUTIV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896-3789 </w:t>
      </w:r>
    </w:p>
    <w:p>
      <w:pPr>
        <w:pStyle w:val="Normal"/>
        <w:snapToGrid w:val="false"/>
        <w:spacing w:lineRule="auto" w:line="240"/>
        <w:ind w:left="720" w:hanging="0"/>
        <w:rPr>
          <w:rFonts w:ascii="Times New Roman" w:hAnsi="Times New Roman" w:cs="Times New Roman"/>
          <w:sz w:val="18"/>
          <w:szCs w:val="24"/>
        </w:rPr>
      </w:pPr>
      <w:r>
        <w:rPr/>
        <w:t>《管理学院高级官员》</w:t>
      </w:r>
      <w:r>
        <w:rPr>
          <w:rFonts w:cs="Calibri" w:eastAsia="Calibri"/>
        </w:rPr>
        <w:t xml:space="preserve"> </w:t>
      </w:r>
      <w:r>
        <w:rPr/>
        <w:t>刊载管理理论与实践方面的信息和评论。</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ACAD MANAGEMENT, PACE UNIV,PO BOX 3020,235 ELM RDBRIARCLIFF MANOR, NY, 10510-80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 ACADEMY OF MANAGEMENT JOURNAL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01-4273 </w:t>
      </w:r>
    </w:p>
    <w:p>
      <w:pPr>
        <w:pStyle w:val="Normal"/>
        <w:snapToGrid w:val="false"/>
        <w:spacing w:lineRule="auto" w:line="240"/>
        <w:ind w:left="720" w:hanging="0"/>
        <w:rPr>
          <w:rFonts w:ascii="Times New Roman" w:hAnsi="Times New Roman" w:cs="Times New Roman"/>
          <w:sz w:val="18"/>
          <w:szCs w:val="24"/>
        </w:rPr>
      </w:pPr>
      <w:r>
        <w:rPr/>
        <w:t>《管理学会志》</w:t>
      </w:r>
      <w:r>
        <w:rPr>
          <w:rFonts w:cs="Calibri" w:eastAsia="Calibri"/>
        </w:rPr>
        <w:t xml:space="preserve"> </w:t>
      </w:r>
      <w:r>
        <w:rPr/>
        <w:t>刊载管理科学的经验研究论文和札记，涉及商业政策与计划、管理教育与发展、管理史、组织与管理理论、人事管理、生产管理以及管理活动中的社会问题与妇女问题等。</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CAD MANAGEMENT, PACE UNIV,PO BOX 3020,235 ELM RDBRIARCLIFF MANOR, NY, 10510-8020</w:t>
      </w:r>
    </w:p>
    <w:p>
      <w:pPr>
        <w:pStyle w:val="Normal"/>
        <w:snapToGrid w:val="false"/>
        <w:spacing w:lineRule="auto" w:line="240"/>
        <w:rPr/>
      </w:pPr>
      <w:r>
        <w:rPr>
          <w:rFonts w:cs="Times New Roman" w:ascii="Times New Roman" w:hAnsi="Times New Roman"/>
          <w:sz w:val="18"/>
          <w:szCs w:val="24"/>
        </w:rPr>
        <w:t xml:space="preserve">6. ACADEMY OF MANAGEMENT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ISSN: 0363-7425</w:t>
      </w:r>
    </w:p>
    <w:p>
      <w:pPr>
        <w:pStyle w:val="Normal"/>
        <w:snapToGrid w:val="false"/>
        <w:spacing w:lineRule="auto" w:line="240"/>
        <w:ind w:left="720" w:hanging="0"/>
        <w:rPr/>
      </w:pPr>
      <w:r>
        <w:rPr/>
        <w:t>《管理学会评论》</w:t>
      </w:r>
      <w:r>
        <w:rPr>
          <w:rFonts w:cs="Calibri" w:eastAsia="Calibri"/>
        </w:rPr>
        <w:t xml:space="preserve"> </w:t>
      </w:r>
      <w:r>
        <w:rPr/>
        <w:t>发表管理科学概念与理论方面的研究论述。</w:t>
      </w:r>
      <w:r>
        <w:rPr/>
        <w:t>(</w:t>
      </w:r>
      <w:r>
        <w:rPr/>
        <w:t>文种：英文</w:t>
      </w:r>
      <w:r>
        <w:rPr/>
        <w:t>)</w:t>
      </w:r>
      <w:r>
        <w:rPr>
          <w:rFonts w:cs="Times New Roman" w:ascii="Times New Roman" w:hAnsi="Times New Roman"/>
          <w:sz w:val="18"/>
          <w:szCs w:val="24"/>
        </w:rPr>
        <w:t xml:space="preserve">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CAD MANAGEMENT, PACE UNIV,PO BOX 3020,235 ELM RDBRIARCLIFF MANOR, NY, 10510-80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 ACCIDENT ANALYSIS AND PREVEN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ISSN: 0001-4575</w:t>
      </w:r>
    </w:p>
    <w:p>
      <w:pPr>
        <w:pStyle w:val="Normal"/>
        <w:snapToGrid w:val="false"/>
        <w:spacing w:lineRule="auto" w:line="240"/>
        <w:ind w:left="720" w:hanging="0"/>
        <w:rPr/>
      </w:pPr>
      <w:r>
        <w:rPr/>
        <w:t>《事故分析与预防》</w:t>
      </w:r>
      <w:r>
        <w:rPr>
          <w:rFonts w:cs="Calibri" w:eastAsia="Calibri"/>
        </w:rPr>
        <w:t xml:space="preserve"> </w:t>
      </w:r>
      <w:r>
        <w:rPr/>
        <w:t>刊载交通事故、工伤事故的实例分析、统计研究、预防措施等方面的论文。印刷版订户目前可免费上网。</w:t>
      </w:r>
      <w:r>
        <w:rPr/>
        <w:t>(</w:t>
      </w:r>
      <w:r>
        <w:rPr/>
        <w:t>文种：英文</w:t>
      </w:r>
      <w:r>
        <w:rPr/>
        <w:t>)</w:t>
      </w:r>
      <w:r>
        <w:rPr>
          <w:rFonts w:cs="Times New Roman" w:ascii="Times New Roman" w:hAnsi="Times New Roman"/>
          <w:sz w:val="18"/>
          <w:szCs w:val="24"/>
        </w:rPr>
        <w:t xml:space="preserve">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ERGAMON-ELSEVIER SCIENCE LTD, THE BOULEVARD, LANGFORD LANE,KIDLINGTON, OXFORD, ENGLAND, OX5 1GB</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 ACCOUNTING ORGANIZATIONS AND SOCIET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361-3682 </w:t>
      </w:r>
    </w:p>
    <w:p>
      <w:pPr>
        <w:pStyle w:val="Normal"/>
        <w:snapToGrid w:val="false"/>
        <w:spacing w:lineRule="auto" w:line="240"/>
        <w:ind w:left="720" w:hanging="0"/>
        <w:rPr>
          <w:rFonts w:ascii="Times New Roman" w:hAnsi="Times New Roman" w:cs="Times New Roman"/>
          <w:sz w:val="18"/>
          <w:szCs w:val="24"/>
        </w:rPr>
      </w:pPr>
      <w:r>
        <w:rPr/>
        <w:t>《会计、组织与社会》</w:t>
      </w:r>
      <w:r>
        <w:rPr>
          <w:rFonts w:cs="Calibri" w:eastAsia="Calibri"/>
        </w:rPr>
        <w:t xml:space="preserve"> </w:t>
      </w:r>
      <w:r>
        <w:rPr/>
        <w:t>刊载会计的作用、组织和社会的关系等问题的论述和简讯。印刷版订户目前可免费上网。</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ERGAMON-ELSEVIER SCIENCE LTD, THE BOULEVARD, LANGFORD LANE,KIDLINGTON, OXFORD, ENGLAND, OX5 1GB</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 ACCOUNTING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w:t>
      </w:r>
    </w:p>
    <w:p>
      <w:pPr>
        <w:pStyle w:val="Normal"/>
        <w:snapToGrid w:val="false"/>
        <w:spacing w:lineRule="auto" w:line="240"/>
        <w:ind w:left="720" w:hanging="0"/>
        <w:rPr/>
      </w:pPr>
      <w:r>
        <w:rPr/>
        <w:t>《会计学评论》</w:t>
      </w:r>
      <w:r>
        <w:rPr>
          <w:rFonts w:cs="Calibri" w:eastAsia="Calibri"/>
        </w:rPr>
        <w:t xml:space="preserve"> </w:t>
      </w:r>
      <w:r>
        <w:rPr/>
        <w:t>报道会计学研究成果，发表会计研究报告并对相关研究方法论的阐述和论证报告</w:t>
      </w:r>
      <w:r>
        <w:rPr/>
        <w:t>,</w:t>
      </w:r>
      <w:r>
        <w:rPr/>
        <w:t>该刊被</w:t>
      </w:r>
      <w:r>
        <w:rPr/>
        <w:t>ISI</w:t>
      </w:r>
      <w:r>
        <w:rPr/>
        <w:t>索引。</w:t>
      </w:r>
      <w:r>
        <w:rPr/>
        <w:t>(</w:t>
      </w:r>
      <w:r>
        <w:rPr/>
        <w:t>文种：英文</w:t>
      </w:r>
      <w:r>
        <w:rPr/>
        <w:t>)</w:t>
      </w:r>
      <w:r>
        <w:rPr>
          <w:rFonts w:cs="Times New Roman" w:ascii="Times New Roman" w:hAnsi="Times New Roman"/>
          <w:sz w:val="18"/>
          <w:szCs w:val="24"/>
        </w:rPr>
        <w:t xml:space="preserve"> </w:t>
      </w:r>
    </w:p>
    <w:p>
      <w:pPr>
        <w:pStyle w:val="Normal"/>
        <w:snapToGrid w:val="false"/>
        <w:spacing w:lineRule="auto" w:line="240" w:before="0" w:after="240"/>
        <w:ind w:left="720" w:hanging="0"/>
        <w:rPr/>
      </w:pPr>
      <w:r>
        <w:rPr>
          <w:rFonts w:cs="Times New Roman" w:ascii="Times New Roman" w:hAnsi="Times New Roman"/>
          <w:sz w:val="18"/>
          <w:szCs w:val="24"/>
        </w:rPr>
        <w:t>AMER ACCOUNTING ASSOC, 5717 BESSIE DR, SARASOTA, FL, 3423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 ACTA PSYCHIATRICA SCANDINAVICA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ISSN: 0001-690X</w:t>
      </w:r>
    </w:p>
    <w:p>
      <w:pPr>
        <w:pStyle w:val="Normal"/>
        <w:snapToGrid w:val="false"/>
        <w:spacing w:lineRule="auto" w:line="240"/>
        <w:ind w:left="720" w:hanging="0"/>
        <w:rPr/>
      </w:pPr>
      <w:r>
        <w:rPr/>
        <w:t>《斯堪的纳维亚精神病学学报》附《增刊》</w:t>
      </w:r>
      <w:r>
        <w:rPr>
          <w:rFonts w:cs="Calibri" w:eastAsia="Calibri"/>
        </w:rPr>
        <w:t xml:space="preserve"> </w:t>
      </w:r>
      <w:r>
        <w:rPr/>
        <w:t>发表北欧国家作者撰写的关于精神病学及有关领域的研究论文。用英文出版。《增刊》不定期出版，随正刊免费供应。印刷版、网络版可合订，回溯期至</w:t>
      </w:r>
      <w:r>
        <w:rPr/>
        <w:t>1997/98</w:t>
      </w:r>
      <w:r>
        <w:rPr/>
        <w:t>。网络版亦可单订</w:t>
      </w:r>
      <w:r>
        <w:rPr/>
        <w:t>,</w:t>
      </w:r>
      <w:r>
        <w:rPr/>
        <w:t>回溯期与两版合订一样，请防订重。</w:t>
      </w:r>
      <w:r>
        <w:rPr/>
        <w:t>(</w:t>
      </w:r>
      <w:r>
        <w:rPr/>
        <w:t>文种：英文</w:t>
      </w:r>
      <w:r>
        <w:rPr/>
        <w:t>)</w:t>
      </w:r>
      <w:r>
        <w:rPr>
          <w:rFonts w:cs="Times New Roman" w:ascii="Times New Roman" w:hAnsi="Times New Roman"/>
          <w:sz w:val="18"/>
          <w:szCs w:val="24"/>
        </w:rPr>
        <w:t xml:space="preserve"> </w:t>
      </w:r>
    </w:p>
    <w:p>
      <w:pPr>
        <w:pStyle w:val="Normal"/>
        <w:snapToGrid w:val="false"/>
        <w:spacing w:lineRule="auto" w:line="240" w:before="0" w:after="240"/>
        <w:ind w:left="720" w:hanging="0"/>
        <w:rPr/>
      </w:pPr>
      <w:r>
        <w:rPr>
          <w:rFonts w:cs="Times New Roman" w:ascii="Times New Roman" w:hAnsi="Times New Roman"/>
          <w:sz w:val="18"/>
          <w:szCs w:val="24"/>
        </w:rPr>
        <w:t>MUNKSGAARD INT PUBL LTD, 35 NORRE SOGADE,PO BOX 2148, COPENHAGEN, DENMARK, DK-1016</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 ACTA PSYCHOLOGICA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ISSN:</w:t>
      </w:r>
      <w:r>
        <w:rPr/>
        <w:t>0001-6918</w:t>
      </w:r>
    </w:p>
    <w:p>
      <w:pPr>
        <w:pStyle w:val="Normal"/>
        <w:snapToGrid w:val="false"/>
        <w:spacing w:lineRule="auto" w:line="240" w:before="0" w:after="240"/>
        <w:ind w:left="720" w:hanging="0"/>
        <w:rPr/>
      </w:pPr>
      <w:r>
        <w:rPr/>
        <w:t>《心理学报》</w:t>
      </w:r>
      <w:r>
        <w:rPr>
          <w:rFonts w:cs="Calibri" w:eastAsia="Calibri"/>
        </w:rPr>
        <w:t xml:space="preserve"> </w:t>
      </w:r>
      <w:r>
        <w:rPr/>
        <w:t>刊载人类实验心理学领域的理论与实验研究论文和评论。稿件来自各国。印刷版订户目前可免费上网。</w:t>
      </w:r>
      <w:r>
        <w:rPr/>
        <w:t>(</w:t>
      </w:r>
      <w:r>
        <w:rPr/>
        <w:t>文种：英文</w:t>
      </w:r>
      <w:r>
        <w:rPr/>
        <w:t>)</w:t>
      </w:r>
      <w:r>
        <w:rPr>
          <w:rFonts w:cs="Times New Roman" w:ascii="Times New Roman" w:hAnsi="Times New Roman"/>
          <w:sz w:val="18"/>
          <w:szCs w:val="24"/>
        </w:rPr>
        <w:t>ELSEVIER SCIENCE BV, PO BOX 211, AMSTERDAM, NETHERLANDS, 1000 AE</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 ACTA SOCIOLOGICA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01-6993 </w:t>
      </w:r>
    </w:p>
    <w:p>
      <w:pPr>
        <w:pStyle w:val="Normal"/>
        <w:snapToGrid w:val="false"/>
        <w:spacing w:lineRule="auto" w:line="240"/>
        <w:ind w:left="720" w:hanging="0"/>
        <w:rPr>
          <w:rFonts w:ascii="Times New Roman" w:hAnsi="Times New Roman" w:cs="Times New Roman"/>
          <w:sz w:val="18"/>
          <w:szCs w:val="24"/>
        </w:rPr>
      </w:pPr>
      <w:r>
        <w:rPr/>
        <w:t>《社会学学报》</w:t>
      </w:r>
      <w:r>
        <w:rPr>
          <w:rFonts w:cs="Calibri" w:eastAsia="Calibri"/>
        </w:rPr>
        <w:t xml:space="preserve"> </w:t>
      </w:r>
      <w:r>
        <w:rPr/>
        <w:t>刊载社会学以及对各国社会问题的研究论文，兼载书评和出版消息。稿件来自各国。</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TAYLOR &amp; FRANCIS AS, CORT ADELERSGT 17,PO BOX 2562,SOLLI, OSLO, NORWAY, 020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 ADAPTIVE BEHAVIOR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59-7123 </w:t>
      </w:r>
    </w:p>
    <w:p>
      <w:pPr>
        <w:pStyle w:val="Normal"/>
        <w:snapToGrid w:val="false"/>
        <w:spacing w:lineRule="auto" w:line="240"/>
        <w:ind w:left="720" w:hanging="0"/>
        <w:rPr>
          <w:rFonts w:ascii="Times New Roman" w:hAnsi="Times New Roman" w:cs="Times New Roman"/>
          <w:sz w:val="18"/>
          <w:szCs w:val="24"/>
        </w:rPr>
      </w:pPr>
      <w:r>
        <w:rPr/>
        <w:t>《适应性行为》</w:t>
      </w:r>
      <w:r>
        <w:rPr>
          <w:rFonts w:cs="Calibri" w:eastAsia="Calibri"/>
        </w:rPr>
        <w:t xml:space="preserve"> </w:t>
      </w:r>
      <w:r>
        <w:rPr/>
        <w:t>由从事自然与人工自适应系统的计算机模拟研究专家主编，刊载动物与自主人工系统的自适应行为的实验与理论研究论文、评论和简讯。侧重用计算、物理与数学模型表示的机制和结构原理。</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INT SOC ADAPTIVE BEHAVIOR, 2430 CAMPUS RD, HONOLULU, HI, 9682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 ADDIC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965-2140 </w:t>
      </w:r>
    </w:p>
    <w:p>
      <w:pPr>
        <w:pStyle w:val="Normal"/>
        <w:snapToGrid w:val="false"/>
        <w:spacing w:lineRule="auto" w:line="240"/>
        <w:ind w:left="720" w:hanging="0"/>
        <w:rPr>
          <w:rFonts w:ascii="Times New Roman" w:hAnsi="Times New Roman" w:cs="Times New Roman"/>
          <w:sz w:val="18"/>
          <w:szCs w:val="24"/>
        </w:rPr>
      </w:pPr>
      <w:r>
        <w:rPr/>
        <w:t>《瘾癖》</w:t>
      </w:r>
      <w:r>
        <w:rPr>
          <w:rFonts w:cs="Calibri" w:eastAsia="Calibri"/>
        </w:rPr>
        <w:t xml:space="preserve"> </w:t>
      </w:r>
      <w:r>
        <w:rPr/>
        <w:t>经过同行评议的杂志</w:t>
      </w:r>
      <w:r>
        <w:rPr/>
        <w:t>,</w:t>
      </w:r>
      <w:r>
        <w:rPr/>
        <w:t>刊载研究人对各种上瘾物品，包括烟、酒及某些刺激品瘾癖问题的论文和评论。</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ARFAX PUBLISHING, RANKINE RD, BASINGSTOKE, ENGLAND, RG24 8PR</w:t>
      </w:r>
    </w:p>
    <w:p>
      <w:pPr>
        <w:pStyle w:val="Normal"/>
        <w:snapToGrid w:val="false"/>
        <w:spacing w:lineRule="auto" w:line="240"/>
        <w:rPr/>
      </w:pPr>
      <w:r>
        <w:rPr>
          <w:rFonts w:cs="Times New Roman" w:ascii="Times New Roman" w:hAnsi="Times New Roman"/>
          <w:sz w:val="18"/>
          <w:szCs w:val="24"/>
        </w:rPr>
        <w:t xml:space="preserve">15. ADDICTION RESEARCH &amp; THEOR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1606-6359 </w:t>
      </w:r>
    </w:p>
    <w:p>
      <w:pPr>
        <w:pStyle w:val="Normal"/>
        <w:snapToGrid w:val="false"/>
        <w:spacing w:lineRule="auto" w:line="240"/>
        <w:ind w:left="720" w:hanging="0"/>
        <w:rPr>
          <w:rFonts w:ascii="Times New Roman" w:hAnsi="Times New Roman" w:cs="Times New Roman"/>
          <w:sz w:val="18"/>
          <w:szCs w:val="24"/>
        </w:rPr>
      </w:pPr>
      <w:r>
        <w:rPr/>
        <w:t>《瘾癖研究与理论》</w:t>
      </w:r>
      <w:r>
        <w:rPr>
          <w:rFonts w:cs="Calibri" w:eastAsia="Calibri"/>
        </w:rPr>
        <w:t xml:space="preserve"> </w:t>
      </w:r>
      <w:r>
        <w:rPr/>
        <w:t>对毒瘾以及其他各种不良癖好（如赌博、滥交、暴食症等）进行多学科研究。</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HARWOOD ACAD PUBL GMBH, C/O STBS LTD,PO BOX 90, READING, ENGLAND, RG1 8JL</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 ADDICTIVE BEHAVIOR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306-4603 </w:t>
      </w:r>
    </w:p>
    <w:p>
      <w:pPr>
        <w:pStyle w:val="Normal"/>
        <w:snapToGrid w:val="false"/>
        <w:spacing w:lineRule="auto" w:line="240"/>
        <w:ind w:left="720" w:hanging="0"/>
        <w:rPr>
          <w:rFonts w:ascii="Times New Roman" w:hAnsi="Times New Roman" w:cs="Times New Roman"/>
          <w:sz w:val="18"/>
          <w:szCs w:val="24"/>
        </w:rPr>
      </w:pPr>
      <w:r>
        <w:rPr/>
        <w:t>《瘾癖》</w:t>
      </w:r>
      <w:r>
        <w:rPr>
          <w:rFonts w:cs="Calibri" w:eastAsia="Calibri"/>
        </w:rPr>
        <w:t xml:space="preserve"> </w:t>
      </w:r>
      <w:r>
        <w:rPr/>
        <w:t>刊载烟、酒、药物等的上瘾和中毒及其治疗等方面的文章，涉及心理学、生物化学、社会学、精神病学、神经学及药物学等。</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ERGAMON-ELSEVIER SCIENCE LTD, THE BOULEVARD, LANGFORD LANE,KIDLINGTON, OXFORD, ENGLAND, OX5 1GB</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7. ADMINISTRATION &amp; SOCIET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95-3997 </w:t>
      </w:r>
    </w:p>
    <w:p>
      <w:pPr>
        <w:pStyle w:val="Normal"/>
        <w:snapToGrid w:val="false"/>
        <w:spacing w:lineRule="auto" w:line="240"/>
        <w:ind w:left="720" w:hanging="0"/>
        <w:rPr>
          <w:rFonts w:ascii="Times New Roman" w:hAnsi="Times New Roman" w:cs="Times New Roman"/>
          <w:sz w:val="18"/>
          <w:szCs w:val="24"/>
        </w:rPr>
      </w:pPr>
      <w:r>
        <w:rPr/>
        <w:t>《行政与社会》</w:t>
      </w:r>
      <w:r>
        <w:rPr>
          <w:rFonts w:cs="Calibri" w:eastAsia="Calibri"/>
        </w:rPr>
        <w:t xml:space="preserve"> </w:t>
      </w:r>
      <w:r>
        <w:rPr/>
        <w:t>刊载行政管理、机构、公共组织与政策及其对政治和社会的影响等方面的文章。</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SAGE PUBLICATIONS INC, 2455 TELLER RD, THOUSAND OAKS, CA, 913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8. ADMINISTRATION AND POLICY IN MENTAL HEALT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894-587X </w:t>
      </w:r>
    </w:p>
    <w:p>
      <w:pPr>
        <w:pStyle w:val="Normal"/>
        <w:snapToGrid w:val="false"/>
        <w:spacing w:lineRule="auto" w:line="240"/>
        <w:ind w:left="720" w:hanging="0"/>
        <w:rPr>
          <w:rFonts w:ascii="Times New Roman" w:hAnsi="Times New Roman" w:cs="Times New Roman"/>
          <w:sz w:val="18"/>
          <w:szCs w:val="24"/>
        </w:rPr>
      </w:pPr>
      <w:r>
        <w:rPr/>
        <w:t>《精神卫生管理政策》</w:t>
      </w:r>
      <w:r>
        <w:rPr>
          <w:rFonts w:cs="Calibri" w:eastAsia="Calibri"/>
        </w:rPr>
        <w:t xml:space="preserve"> </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LUWER ACADEMIC-HUMAN SCIENCES PRESS, 233 SPRING ST, NEW YORK, NY, 10013-157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9. ADMINISTRATION IN SOCIAL WORK </w:t>
      </w:r>
    </w:p>
    <w:p>
      <w:pPr>
        <w:pStyle w:val="Normal"/>
        <w:snapToGrid w:val="false"/>
        <w:spacing w:lineRule="auto" w:line="240"/>
        <w:ind w:left="720" w:hanging="0"/>
        <w:rPr/>
      </w:pPr>
      <w:r>
        <w:rPr>
          <w:rFonts w:cs="Times New Roman" w:ascii="Times New Roman" w:hAnsi="Times New Roman"/>
          <w:sz w:val="18"/>
          <w:szCs w:val="24"/>
        </w:rPr>
        <w:t>Quarterly</w:t>
        <w:tab/>
        <w:t xml:space="preserve">ISSN: 0364-3107 </w:t>
      </w:r>
    </w:p>
    <w:p>
      <w:pPr>
        <w:pStyle w:val="Normal"/>
        <w:snapToGrid w:val="false"/>
        <w:spacing w:lineRule="auto" w:line="240"/>
        <w:ind w:left="720" w:hanging="0"/>
        <w:rPr>
          <w:rFonts w:ascii="Times New Roman" w:hAnsi="Times New Roman" w:cs="Times New Roman"/>
          <w:sz w:val="18"/>
          <w:szCs w:val="24"/>
        </w:rPr>
      </w:pPr>
      <w:r>
        <w:rPr/>
        <w:t>《社会工作管理》</w:t>
      </w:r>
      <w:r>
        <w:rPr>
          <w:rFonts w:cs="Calibri" w:eastAsia="Calibri"/>
        </w:rPr>
        <w:t xml:space="preserve"> </w:t>
      </w:r>
      <w:r>
        <w:rPr/>
        <w:t>刊载有关社会福利与服务机构的内部组织、政策制定以及财会管理等方面的文章和书评。</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HAWORTH PRESS INC, 10 ALICE ST, BINGHAMTON, NY, 13904-158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0. ADMINISTRATIVE LAW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01-8368 </w:t>
      </w:r>
    </w:p>
    <w:p>
      <w:pPr>
        <w:pStyle w:val="Normal"/>
        <w:snapToGrid w:val="false"/>
        <w:spacing w:lineRule="auto" w:line="240"/>
        <w:ind w:left="720" w:hanging="0"/>
        <w:rPr>
          <w:rFonts w:ascii="Times New Roman" w:hAnsi="Times New Roman" w:cs="Times New Roman"/>
          <w:sz w:val="18"/>
          <w:szCs w:val="24"/>
        </w:rPr>
      </w:pPr>
      <w:r>
        <w:rPr/>
        <w:t>《行政法评论》</w:t>
      </w:r>
      <w:r>
        <w:rPr>
          <w:rFonts w:cs="Calibri" w:eastAsia="Calibri"/>
        </w:rPr>
        <w:t xml:space="preserve"> </w:t>
      </w:r>
      <w:r>
        <w:rPr/>
        <w:t>刊载研究美国地方、州和联邦政府行政法问题的文章和书评。</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AMER BAR ASSOC, 750 N LAKE SHORE DR,ATTN:ORDER FULFILLMENT, CHICAGO, IL, 6061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1. ADMINISTRATIVE SCIENCE QUARTERL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01-8392 </w:t>
      </w:r>
    </w:p>
    <w:p>
      <w:pPr>
        <w:pStyle w:val="Normal"/>
        <w:snapToGrid w:val="false"/>
        <w:spacing w:lineRule="auto" w:line="240"/>
        <w:ind w:left="720" w:hanging="0"/>
        <w:rPr>
          <w:rFonts w:ascii="Times New Roman" w:hAnsi="Times New Roman" w:cs="Times New Roman"/>
          <w:sz w:val="18"/>
          <w:szCs w:val="24"/>
        </w:rPr>
      </w:pPr>
      <w:r>
        <w:rPr/>
        <w:t>《行政科学季刊》</w:t>
      </w:r>
      <w:r>
        <w:rPr>
          <w:rFonts w:cs="Calibri" w:eastAsia="Calibri"/>
        </w:rPr>
        <w:t xml:space="preserve"> </w:t>
      </w:r>
      <w:r>
        <w:rPr/>
        <w:t>就企业、政府、军事、卫生以及其它组织与机构行政管理的理论与实践问题，发表论文和报告。</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ADMINISTRATIVE, SCI QUARTERLY, CORNELL UNIV,JOHNSON SCHOOL,20 THORNWOOD DR, STE 100ITHACA, NY, 14850-126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2. ADOLESCENC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ISSN: 0001-8449</w:t>
      </w:r>
    </w:p>
    <w:p>
      <w:pPr>
        <w:pStyle w:val="Normal"/>
        <w:snapToGrid w:val="false"/>
        <w:spacing w:lineRule="auto" w:line="240"/>
        <w:ind w:left="720" w:hanging="0"/>
        <w:rPr/>
      </w:pPr>
      <w:r>
        <w:rPr/>
        <w:t>《青春期》</w:t>
      </w:r>
      <w:r>
        <w:rPr/>
        <w:t>(</w:t>
      </w:r>
      <w:r>
        <w:rPr/>
        <w:t>圣地亚哥版</w:t>
      </w:r>
      <w:r>
        <w:rPr/>
        <w:t xml:space="preserve">) </w:t>
      </w:r>
      <w:r>
        <w:rPr/>
        <w:t>发表研究文章</w:t>
      </w:r>
      <w:r>
        <w:rPr/>
        <w:t>,</w:t>
      </w:r>
      <w:r>
        <w:rPr/>
        <w:t>从生理学、心理学、精神病学、社会学与教育等角度探讨人的青春期问题。</w:t>
      </w:r>
      <w:r>
        <w:rPr/>
        <w:t>(</w:t>
      </w:r>
      <w:r>
        <w:rPr/>
        <w:t>文种：英文</w:t>
      </w:r>
      <w:r>
        <w:rPr/>
        <w:t>)</w:t>
      </w:r>
      <w:r>
        <w:rPr>
          <w:rFonts w:cs="Times New Roman" w:ascii="Times New Roman" w:hAnsi="Times New Roman"/>
          <w:sz w:val="18"/>
          <w:szCs w:val="24"/>
        </w:rPr>
        <w:t xml:space="preserve">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LIBRA PUBLISHERS INC, 3089C CLAIREMONT DR, SUITE 383, SAN DIEGO, CA, 92117</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3. ADOLESCENT PSYCHIATRY </w:t>
      </w:r>
    </w:p>
    <w:p>
      <w:pPr>
        <w:pStyle w:val="Normal"/>
        <w:snapToGrid w:val="false"/>
        <w:spacing w:lineRule="auto" w:line="240"/>
        <w:ind w:left="720" w:hanging="0"/>
        <w:rPr/>
      </w:pPr>
      <w:r>
        <w:rPr>
          <w:rFonts w:cs="Times New Roman" w:ascii="Times New Roman" w:hAnsi="Times New Roman"/>
          <w:sz w:val="18"/>
          <w:szCs w:val="24"/>
        </w:rPr>
        <w:t>Annual</w:t>
        <w:tab/>
        <w:t>ISSN: 0065-2008</w:t>
      </w:r>
    </w:p>
    <w:p>
      <w:pPr>
        <w:pStyle w:val="Normal"/>
        <w:snapToGrid w:val="false"/>
        <w:spacing w:lineRule="auto" w:line="240"/>
        <w:ind w:left="720" w:hanging="0"/>
        <w:rPr/>
      </w:pPr>
      <w:r>
        <w:rPr/>
        <w:t>《青少年精神病学》</w:t>
      </w:r>
      <w:r>
        <w:rPr>
          <w:rFonts w:cs="Calibri" w:eastAsia="Calibri"/>
        </w:rPr>
        <w:t xml:space="preserve"> </w:t>
      </w:r>
      <w:r>
        <w:rPr/>
        <w:t>发表青少年精神病学临床与理论问题的报告，并发表来自各相关学科的学术论文。</w:t>
      </w:r>
      <w:r>
        <w:rPr/>
        <w:t>(</w:t>
      </w:r>
      <w:r>
        <w:rPr/>
        <w:t>文种：英文</w:t>
      </w:r>
      <w:r>
        <w:rPr/>
        <w:t>)</w:t>
      </w:r>
      <w:r>
        <w:rPr>
          <w:rFonts w:cs="Times New Roman" w:ascii="Times New Roman" w:hAnsi="Times New Roman"/>
          <w:sz w:val="18"/>
          <w:szCs w:val="24"/>
        </w:rPr>
        <w:t xml:space="preserve">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UNIV CHICAGO PRESS, 5801 S ELLIS AVE, CHICAGO, IL, 60637</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4. ADULT EDUCATION QUARTERL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ISSN: 0741-7136</w:t>
      </w:r>
    </w:p>
    <w:p>
      <w:pPr>
        <w:pStyle w:val="Normal"/>
        <w:snapToGrid w:val="false"/>
        <w:spacing w:lineRule="auto" w:line="240"/>
        <w:ind w:left="720" w:hanging="0"/>
        <w:rPr/>
      </w:pPr>
      <w:r>
        <w:rPr/>
        <w:t>《成人教育季刊》</w:t>
      </w:r>
      <w:r>
        <w:rPr>
          <w:rFonts w:cs="Calibri" w:eastAsia="Calibri"/>
        </w:rPr>
        <w:t xml:space="preserve"> </w:t>
      </w:r>
      <w:r>
        <w:rPr/>
        <w:t>刊载成人教育研究和理论、成人教育史和教育效果比较等方面的文章、评论和简讯。</w:t>
      </w:r>
      <w:r>
        <w:rPr/>
        <w:t>(</w:t>
      </w:r>
      <w:r>
        <w:rPr/>
        <w:t>文种：英文</w:t>
      </w:r>
      <w:r>
        <w:rPr/>
        <w:t>)</w:t>
      </w:r>
      <w:r>
        <w:rPr>
          <w:rFonts w:cs="Times New Roman" w:ascii="Times New Roman" w:hAnsi="Times New Roman"/>
          <w:sz w:val="18"/>
          <w:szCs w:val="24"/>
        </w:rPr>
        <w:t xml:space="preserve"> </w:t>
      </w:r>
    </w:p>
    <w:p>
      <w:pPr>
        <w:pStyle w:val="Normal"/>
        <w:snapToGrid w:val="false"/>
        <w:spacing w:lineRule="auto" w:line="240" w:before="0" w:after="240"/>
        <w:ind w:left="720" w:hanging="0"/>
        <w:rPr/>
      </w:pPr>
      <w:r>
        <w:rPr>
          <w:rFonts w:cs="Times New Roman" w:ascii="Times New Roman" w:hAnsi="Times New Roman"/>
          <w:sz w:val="18"/>
          <w:szCs w:val="24"/>
        </w:rPr>
        <w:t>SAGE PUBLICATIONS INC, 2455 TELLER RD, THOUSAND OAKS, CA, 913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5. ADVANCES IN CHILD DEVELOPMENT AND BEHAVIOR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Annual</w:t>
        <w:tab/>
        <w:t xml:space="preserve">ISSN: 0065-2407 </w:t>
      </w:r>
    </w:p>
    <w:p>
      <w:pPr>
        <w:pStyle w:val="Normal"/>
        <w:snapToGrid w:val="false"/>
        <w:spacing w:lineRule="auto" w:line="240"/>
        <w:ind w:left="720" w:hanging="0"/>
        <w:rPr>
          <w:rFonts w:ascii="Times New Roman" w:hAnsi="Times New Roman" w:cs="Times New Roman"/>
          <w:sz w:val="18"/>
          <w:szCs w:val="24"/>
        </w:rPr>
      </w:pPr>
      <w:r>
        <w:rPr>
          <w:sz w:val="18"/>
          <w:szCs w:val="18"/>
        </w:rPr>
        <w:t>《</w:t>
      </w:r>
      <w:r>
        <w:rPr>
          <w:sz w:val="18"/>
          <w:szCs w:val="18"/>
        </w:rPr>
        <w:t>儿童发展与行为研究</w:t>
      </w:r>
      <w:r>
        <w:rPr>
          <w:sz w:val="18"/>
          <w:szCs w:val="18"/>
        </w:rPr>
        <w:t>》</w:t>
      </w:r>
      <w:r>
        <w:rPr>
          <w:sz w:val="18"/>
          <w:szCs w:val="18"/>
        </w:rPr>
        <w:t>刊载研究儿童心理行为发展方面的文章和理论讨论。</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CADEMIC PRESS INC, 525 B STREET,SUITE 1900, SAN DIEGO, CA, 92101-4495</w:t>
      </w:r>
    </w:p>
    <w:p>
      <w:pPr>
        <w:pStyle w:val="Normal"/>
        <w:snapToGrid w:val="false"/>
        <w:spacing w:lineRule="auto" w:line="240"/>
        <w:rPr/>
      </w:pPr>
      <w:r>
        <w:rPr>
          <w:rFonts w:cs="Times New Roman" w:ascii="Times New Roman" w:hAnsi="Times New Roman"/>
          <w:sz w:val="18"/>
          <w:szCs w:val="24"/>
        </w:rPr>
        <w:t xml:space="preserve">26. ADVANCES IN CLINICAL CHILD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Annual</w:t>
        <w:tab/>
        <w:t xml:space="preserve">ISSN: 0149-4732 </w:t>
      </w:r>
    </w:p>
    <w:p>
      <w:pPr>
        <w:pStyle w:val="Normal"/>
        <w:snapToGrid w:val="false"/>
        <w:spacing w:lineRule="auto" w:line="240"/>
        <w:ind w:left="720" w:hanging="0"/>
        <w:rPr>
          <w:rFonts w:ascii="Times New Roman" w:hAnsi="Times New Roman" w:cs="Times New Roman"/>
          <w:sz w:val="18"/>
          <w:szCs w:val="24"/>
        </w:rPr>
      </w:pPr>
      <w:r>
        <w:rPr>
          <w:sz w:val="18"/>
          <w:szCs w:val="18"/>
        </w:rPr>
        <w:t>《临床儿童心理学进展》</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LENUM PRESS DIV PLENUM PUBLISHING CORP, 233 SPRING ST, NEW YORK, NY, 1001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7. ADVANCES IN CONSUMER RESEARC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Annual</w:t>
        <w:tab/>
        <w:t>ISSN: 0098-9258</w:t>
      </w:r>
    </w:p>
    <w:p>
      <w:pPr>
        <w:pStyle w:val="Normal"/>
        <w:snapToGrid w:val="false"/>
        <w:spacing w:lineRule="auto" w:line="240"/>
        <w:ind w:left="720" w:hanging="0"/>
        <w:rPr/>
      </w:pPr>
      <w:r>
        <w:rPr/>
        <w:t>《消费者研究进展》</w:t>
      </w:r>
      <w:r>
        <w:rPr>
          <w:rFonts w:cs="Calibri" w:eastAsia="Calibri"/>
        </w:rPr>
        <w:t xml:space="preserve"> </w:t>
      </w:r>
      <w:r>
        <w:rPr/>
        <w:t>(</w:t>
      </w:r>
      <w:r>
        <w:rPr/>
        <w:t>文种：英文</w:t>
      </w:r>
      <w:r>
        <w:rPr/>
        <w:t>)</w:t>
      </w:r>
      <w:r>
        <w:rPr>
          <w:rFonts w:cs="Times New Roman" w:ascii="Times New Roman" w:hAnsi="Times New Roman"/>
          <w:sz w:val="18"/>
          <w:szCs w:val="24"/>
        </w:rPr>
        <w:t xml:space="preserve"> </w:t>
      </w:r>
    </w:p>
    <w:p>
      <w:pPr>
        <w:pStyle w:val="Normal"/>
        <w:snapToGrid w:val="false"/>
        <w:spacing w:lineRule="auto" w:line="240" w:before="0" w:after="240"/>
        <w:ind w:left="720" w:hanging="0"/>
        <w:rPr/>
      </w:pPr>
      <w:r>
        <w:rPr>
          <w:rFonts w:cs="Times New Roman" w:ascii="Times New Roman" w:hAnsi="Times New Roman"/>
          <w:sz w:val="18"/>
          <w:szCs w:val="24"/>
        </w:rPr>
        <w:t>ASSOC CONSUMER RESEARCH, MARRIOTT SCHOOL MANAGEMENT,BRIGHAM YOUNG UNIV, PROVO, UT, 8460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8. ADVANCES IN ECONOMETRICS </w:t>
      </w:r>
    </w:p>
    <w:p>
      <w:pPr>
        <w:pStyle w:val="Normal"/>
        <w:snapToGrid w:val="false"/>
        <w:spacing w:lineRule="auto" w:line="240"/>
        <w:ind w:left="720" w:hanging="0"/>
        <w:rPr/>
      </w:pPr>
      <w:r>
        <w:rPr>
          <w:rFonts w:cs="Times New Roman" w:ascii="Times New Roman" w:hAnsi="Times New Roman"/>
          <w:sz w:val="18"/>
          <w:szCs w:val="24"/>
        </w:rPr>
        <w:t>Annual</w:t>
        <w:tab/>
        <w:t>ISSN:</w:t>
      </w:r>
      <w:r>
        <w:rPr/>
        <w:t>0731-9053</w:t>
      </w:r>
      <w:r>
        <w:rPr>
          <w:rFonts w:cs="Times New Roman" w:ascii="Times New Roman" w:hAnsi="Times New Roman"/>
          <w:sz w:val="18"/>
          <w:szCs w:val="24"/>
        </w:rPr>
        <w:t xml:space="preserve"> </w:t>
      </w:r>
    </w:p>
    <w:p>
      <w:pPr>
        <w:pStyle w:val="Normal"/>
        <w:snapToGrid w:val="false"/>
        <w:spacing w:lineRule="auto" w:line="240"/>
        <w:ind w:left="720" w:hanging="0"/>
        <w:rPr>
          <w:rFonts w:ascii="Times New Roman" w:hAnsi="Times New Roman" w:cs="Times New Roman"/>
          <w:sz w:val="18"/>
          <w:szCs w:val="24"/>
        </w:rPr>
      </w:pPr>
      <w:r>
        <w:rPr/>
        <w:t>《计量经济学进展》</w:t>
      </w:r>
      <w:r>
        <w:rPr>
          <w:rFonts w:cs="Calibri" w:eastAsia="Calibri"/>
        </w:rPr>
        <w:t xml:space="preserve"> </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ENCE INC, 655 AVENUE OF THE AMERICAS, NEW YORK, NY, 10010</w:t>
      </w:r>
    </w:p>
    <w:p>
      <w:pPr>
        <w:pStyle w:val="Normal"/>
        <w:numPr>
          <w:ilvl w:val="0"/>
          <w:numId w:val="2"/>
        </w:numPr>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ADVANCES IN ECONOMETRICS : A RESEARCH ANNUAL </w:t>
        <w:tab/>
        <w:t>ISSN: 0731-9053</w:t>
      </w:r>
    </w:p>
    <w:p>
      <w:pPr>
        <w:pStyle w:val="Normal"/>
        <w:snapToGrid w:val="false"/>
        <w:spacing w:lineRule="auto" w:line="240"/>
        <w:rPr/>
      </w:pPr>
      <w:r>
        <w:rPr>
          <w:rFonts w:eastAsia="Calibri" w:cs="Calibri"/>
        </w:rPr>
        <w:t xml:space="preserve">      </w:t>
      </w:r>
      <w:r>
        <w:rPr/>
        <w:t>《计量经济学进展》</w:t>
      </w:r>
      <w:r>
        <w:rPr>
          <w:rFonts w:cs="Calibri" w:eastAsia="Calibri"/>
        </w:rPr>
        <w:t xml:space="preserve"> </w:t>
      </w:r>
      <w:r>
        <w:rPr/>
        <w:t>(</w:t>
      </w:r>
      <w:r>
        <w:rPr/>
        <w:t>文种：英文</w:t>
      </w:r>
      <w:r>
        <w:rPr/>
        <w:t>)</w:t>
      </w:r>
      <w:r>
        <w:rPr>
          <w:rFonts w:cs="Times New Roman" w:ascii="Times New Roman" w:hAnsi="Times New Roman"/>
          <w:sz w:val="18"/>
          <w:szCs w:val="24"/>
        </w:rPr>
        <w:t xml:space="preserve">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JAI-ELSEVIER SCIENCE INC, 655 AVENUE OF THE AMERICAS, NEW YORK, NY, 1001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0. ADVANCES IN EXPERIMENTAL SOCIAL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Annual</w:t>
        <w:tab/>
        <w:t xml:space="preserve">ISSN: 0065-2601 </w:t>
      </w:r>
    </w:p>
    <w:p>
      <w:pPr>
        <w:pStyle w:val="Normal"/>
        <w:snapToGrid w:val="false"/>
        <w:spacing w:lineRule="auto" w:line="240"/>
        <w:ind w:left="720" w:hanging="0"/>
        <w:rPr>
          <w:rFonts w:ascii="Times New Roman" w:hAnsi="Times New Roman" w:cs="Times New Roman"/>
          <w:sz w:val="18"/>
          <w:szCs w:val="24"/>
        </w:rPr>
      </w:pPr>
      <w:r>
        <w:rPr>
          <w:rFonts w:ascii="Times New Roman" w:hAnsi="Times New Roman" w:cs="Times New Roman"/>
          <w:sz w:val="18"/>
          <w:szCs w:val="24"/>
        </w:rPr>
        <w:t>《</w:t>
      </w:r>
      <w:r>
        <w:rPr>
          <w:sz w:val="18"/>
          <w:szCs w:val="18"/>
        </w:rPr>
        <w:t>社会心理学研究前沿</w:t>
      </w:r>
      <w:r>
        <w:rPr>
          <w:rFonts w:ascii="Times New Roman" w:hAnsi="Times New Roman" w:cs="Times New Roman"/>
          <w:sz w:val="18"/>
          <w:szCs w:val="24"/>
        </w:rPr>
        <w:t>》</w:t>
      </w:r>
      <w:r>
        <w:rPr>
          <w:sz w:val="18"/>
          <w:szCs w:val="18"/>
        </w:rPr>
        <w:t>刊载社会心理学方面的研究、理论以及实践等文章。</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CADEMIC PRESS INC, 525 B STREET,SUITE 1900, SAN DIEGO, CA, 92101-4495</w:t>
      </w:r>
    </w:p>
    <w:p>
      <w:pPr>
        <w:pStyle w:val="Normal"/>
        <w:snapToGrid w:val="false"/>
        <w:spacing w:lineRule="auto" w:line="240"/>
        <w:rPr/>
      </w:pPr>
      <w:r>
        <w:rPr>
          <w:rFonts w:cs="Times New Roman" w:ascii="Times New Roman" w:hAnsi="Times New Roman"/>
          <w:sz w:val="18"/>
          <w:szCs w:val="24"/>
        </w:rPr>
        <w:t xml:space="preserve">31. ADVANCES IN NURSING SCIENC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61-9268 </w:t>
      </w:r>
    </w:p>
    <w:p>
      <w:pPr>
        <w:pStyle w:val="Normal"/>
        <w:snapToGrid w:val="false"/>
        <w:spacing w:lineRule="auto" w:line="240"/>
        <w:ind w:left="720" w:hanging="0"/>
        <w:rPr>
          <w:rFonts w:ascii="Times New Roman" w:hAnsi="Times New Roman" w:cs="Times New Roman"/>
          <w:sz w:val="18"/>
          <w:szCs w:val="24"/>
        </w:rPr>
      </w:pPr>
      <w:r>
        <w:rPr/>
        <w:t>《护理科学进展》</w:t>
      </w:r>
      <w:r>
        <w:rPr>
          <w:rFonts w:cs="Calibri" w:eastAsia="Calibri"/>
        </w:rPr>
        <w:t xml:space="preserve"> </w:t>
      </w:r>
      <w:r>
        <w:rPr/>
        <w:t>研究护理科学的进展，推动护理理论和研究成果的应用。</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SPEN PUBL INC, 200 ORCHARD RIDGE DR,STE 200, GAITHERSBURG, MD, 20878</w:t>
      </w:r>
    </w:p>
    <w:p>
      <w:pPr>
        <w:pStyle w:val="Normal"/>
        <w:numPr>
          <w:ilvl w:val="0"/>
          <w:numId w:val="4"/>
        </w:numPr>
        <w:snapToGrid w:val="false"/>
        <w:spacing w:lineRule="auto" w:line="240"/>
        <w:rPr/>
      </w:pPr>
      <w:r>
        <w:rPr>
          <w:rFonts w:cs="Times New Roman" w:ascii="Times New Roman" w:hAnsi="Times New Roman"/>
          <w:sz w:val="18"/>
          <w:szCs w:val="24"/>
        </w:rPr>
        <w:t xml:space="preserve">ADVANCES IN SERVICES MARKETING AND MANAGEMENT </w:t>
        <w:tab/>
        <w:t>ISSN:</w:t>
      </w:r>
      <w:r>
        <w:rPr/>
        <w:t>1067-5671</w:t>
      </w:r>
    </w:p>
    <w:p>
      <w:pPr>
        <w:pStyle w:val="Normal"/>
        <w:snapToGrid w:val="false"/>
        <w:spacing w:lineRule="auto" w:line="240"/>
        <w:rPr/>
      </w:pPr>
      <w:r>
        <w:rPr>
          <w:rFonts w:eastAsia="Calibri" w:cs="Calibri"/>
        </w:rPr>
        <w:t xml:space="preserve">       </w:t>
      </w:r>
      <w:r>
        <w:rPr/>
        <w:t>《服务行销与管理进展》</w:t>
      </w:r>
      <w:r>
        <w:rPr>
          <w:rFonts w:cs="Calibri" w:eastAsia="Calibri"/>
        </w:rPr>
        <w:t xml:space="preserve"> </w:t>
      </w:r>
      <w:r>
        <w:rPr/>
        <w:t>(</w:t>
      </w:r>
      <w:r>
        <w:rPr/>
        <w:t>文种：英文</w:t>
      </w:r>
      <w:r>
        <w:rPr/>
        <w:t>)</w:t>
      </w:r>
      <w:r>
        <w:rPr>
          <w:rFonts w:cs="Times New Roman" w:ascii="Times New Roman" w:hAnsi="Times New Roman"/>
          <w:sz w:val="18"/>
          <w:szCs w:val="24"/>
        </w:rPr>
        <w:t xml:space="preserve">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JAI PRESS INC, 100 PROSPECT STREET, STAMFORD, CT, 06901-164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3. ADVANCES IN SERVICES MARKETING AND MANAGEM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Annual</w:t>
        <w:tab/>
        <w:t xml:space="preserve">ISSN: 1067-5671 </w:t>
      </w:r>
    </w:p>
    <w:p>
      <w:pPr>
        <w:pStyle w:val="Normal"/>
        <w:snapToGrid w:val="false"/>
        <w:spacing w:lineRule="auto" w:line="240"/>
        <w:ind w:left="720" w:hanging="0"/>
        <w:rPr>
          <w:rFonts w:ascii="Times New Roman" w:hAnsi="Times New Roman" w:cs="Times New Roman"/>
          <w:sz w:val="18"/>
          <w:szCs w:val="24"/>
        </w:rPr>
      </w:pPr>
      <w:r>
        <w:rPr/>
        <w:t>《服务行销与管理进展》</w:t>
      </w:r>
      <w:r>
        <w:rPr>
          <w:rFonts w:cs="Calibri" w:eastAsia="Calibri"/>
        </w:rPr>
        <w:t xml:space="preserve"> </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ENCE INC, 655 AVENUE OF THE AMERICAS, NEW YORK, NY, 10010</w:t>
      </w:r>
    </w:p>
    <w:p>
      <w:pPr>
        <w:pStyle w:val="Normal"/>
        <w:snapToGrid w:val="false"/>
        <w:spacing w:lineRule="auto" w:line="240"/>
        <w:rPr/>
      </w:pPr>
      <w:r>
        <w:rPr>
          <w:rFonts w:cs="Times New Roman" w:ascii="Times New Roman" w:hAnsi="Times New Roman"/>
          <w:sz w:val="18"/>
          <w:szCs w:val="24"/>
        </w:rPr>
        <w:t xml:space="preserve">34. ADVANCES IN STRATEGIC MANAGEM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Annual</w:t>
        <w:tab/>
        <w:t xml:space="preserve">ISSN: 0742-3322 </w:t>
      </w:r>
    </w:p>
    <w:p>
      <w:pPr>
        <w:pStyle w:val="Normal"/>
        <w:snapToGrid w:val="false"/>
        <w:spacing w:lineRule="auto" w:line="240"/>
        <w:ind w:left="720" w:hanging="0"/>
        <w:rPr>
          <w:rFonts w:ascii="Times New Roman" w:hAnsi="Times New Roman" w:cs="Times New Roman"/>
          <w:sz w:val="18"/>
          <w:szCs w:val="24"/>
        </w:rPr>
      </w:pPr>
      <w:r>
        <w:rPr>
          <w:rFonts w:ascii="Times New Roman" w:hAnsi="Times New Roman" w:cs="Times New Roman"/>
          <w:sz w:val="18"/>
          <w:szCs w:val="24"/>
        </w:rPr>
        <w:t>《</w:t>
      </w:r>
      <w:r>
        <w:rPr>
          <w:sz w:val="18"/>
          <w:szCs w:val="18"/>
        </w:rPr>
        <w:t>战略管理进展</w:t>
      </w:r>
      <w:r>
        <w:rPr>
          <w:sz w:val="18"/>
          <w:szCs w:val="18"/>
        </w:rPr>
        <w:t>》</w:t>
      </w:r>
      <w:r>
        <w:rPr>
          <w:sz w:val="18"/>
          <w:szCs w:val="18"/>
        </w:rPr>
        <w:t>刊载战略管理领域理论与实践方面的创新性研究成果。</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ENCE INC, 655 AVENUE OF THE AMERICAS, NEW YORK, NY, 10010</w:t>
      </w:r>
    </w:p>
    <w:p>
      <w:pPr>
        <w:pStyle w:val="Normal"/>
        <w:numPr>
          <w:ilvl w:val="0"/>
          <w:numId w:val="3"/>
        </w:numPr>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ADVANCES IN STRATEGIC MANAGEMENT : A RESEARCH ANNUAL </w:t>
        <w:tab/>
        <w:t xml:space="preserve">ISSN: 0742-3322 </w:t>
      </w:r>
    </w:p>
    <w:p>
      <w:pPr>
        <w:pStyle w:val="Normal"/>
        <w:snapToGrid w:val="false"/>
        <w:spacing w:lineRule="auto" w:line="240"/>
        <w:rPr>
          <w:rFonts w:ascii="Times New Roman" w:hAnsi="Times New Roman" w:cs="Times New Roman"/>
          <w:sz w:val="18"/>
          <w:szCs w:val="24"/>
        </w:rPr>
      </w:pPr>
      <w:r>
        <w:rPr>
          <w:rFonts w:eastAsia="Calibri" w:cs="Calibri"/>
        </w:rPr>
        <w:t xml:space="preserve">       </w:t>
      </w:r>
      <w:r>
        <w:rPr/>
        <w:t>《战略管理进展》</w:t>
      </w:r>
      <w:r>
        <w:rPr>
          <w:rFonts w:cs="Calibri" w:eastAsia="Calibri"/>
        </w:rPr>
        <w:t xml:space="preserve"> </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JAI PRESS INC, 100 PROSPECT STREET, STAMFORD, CT, 06901-164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6. AFFILIA-JOURNAL OF WOMEN AND SOCIAL WORK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Irregular</w:t>
        <w:tab/>
        <w:t xml:space="preserve">ISSN: 0886-1099 </w:t>
      </w:r>
    </w:p>
    <w:p>
      <w:pPr>
        <w:pStyle w:val="Normal"/>
        <w:snapToGrid w:val="false"/>
        <w:spacing w:lineRule="auto" w:line="240"/>
        <w:ind w:left="720" w:hanging="0"/>
        <w:rPr>
          <w:rFonts w:ascii="Times New Roman" w:hAnsi="Times New Roman" w:cs="Times New Roman"/>
          <w:sz w:val="18"/>
          <w:szCs w:val="24"/>
        </w:rPr>
      </w:pPr>
      <w:r>
        <w:rPr/>
        <w:t>《妇女与社会工作杂志》</w:t>
      </w:r>
      <w:r>
        <w:rPr>
          <w:rFonts w:cs="Calibri" w:eastAsia="Calibri"/>
        </w:rPr>
        <w:t xml:space="preserve"> </w:t>
      </w:r>
      <w:r>
        <w:rPr/>
        <w:t>旨在从男女平等的角度探讨社会工作，为改进社会服务提供必要的研究成果和手段。</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INC, 2455 TELLER RD, THOUSAND OAKS, CA, 913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7. AFRICA </w:t>
      </w:r>
    </w:p>
    <w:p>
      <w:pPr>
        <w:pStyle w:val="Normal"/>
        <w:snapToGrid w:val="false"/>
        <w:spacing w:lineRule="auto" w:line="240"/>
        <w:ind w:left="720" w:hanging="0"/>
        <w:rPr/>
      </w:pPr>
      <w:r>
        <w:rPr>
          <w:rFonts w:cs="Times New Roman" w:ascii="Times New Roman" w:hAnsi="Times New Roman"/>
          <w:sz w:val="18"/>
          <w:szCs w:val="24"/>
        </w:rPr>
        <w:t>Quarterly</w:t>
        <w:tab/>
        <w:t xml:space="preserve">ISSN: 0001-9720 </w:t>
      </w:r>
    </w:p>
    <w:p>
      <w:pPr>
        <w:pStyle w:val="Normal"/>
        <w:snapToGrid w:val="false"/>
        <w:spacing w:lineRule="auto" w:line="240"/>
        <w:ind w:left="720" w:hanging="0"/>
        <w:rPr>
          <w:rFonts w:ascii="Times New Roman" w:hAnsi="Times New Roman" w:cs="Times New Roman"/>
          <w:sz w:val="18"/>
          <w:szCs w:val="24"/>
        </w:rPr>
      </w:pPr>
      <w:r>
        <w:rPr/>
        <w:t>《非洲》</w:t>
      </w:r>
      <w:r>
        <w:rPr>
          <w:rFonts w:cs="Calibri" w:eastAsia="Calibri"/>
        </w:rPr>
        <w:t xml:space="preserve"> </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DINBURGH UNIV PRESS, TRADE DEPT,22 GEORGE SQUARE, EDINBURGH, SCOTLAND, EH8 9LF</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8. AFRICA TODA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ISSN: 0001-9887</w:t>
      </w:r>
    </w:p>
    <w:p>
      <w:pPr>
        <w:pStyle w:val="Normal"/>
        <w:snapToGrid w:val="false"/>
        <w:spacing w:lineRule="auto" w:line="240"/>
        <w:ind w:left="720" w:hanging="0"/>
        <w:rPr>
          <w:rFonts w:ascii="Times New Roman" w:hAnsi="Times New Roman" w:cs="Times New Roman"/>
          <w:sz w:val="18"/>
          <w:szCs w:val="24"/>
        </w:rPr>
      </w:pPr>
      <w:r>
        <w:rPr>
          <w:rFonts w:eastAsia="Times New Roman" w:cs="Times New Roman" w:ascii="Times New Roman" w:hAnsi="Times New Roman"/>
          <w:sz w:val="18"/>
          <w:szCs w:val="24"/>
        </w:rPr>
        <w:t xml:space="preserve"> </w:t>
      </w:r>
      <w:r>
        <w:rPr/>
        <w:t>《今日非洲》</w:t>
      </w:r>
      <w:r>
        <w:rPr>
          <w:rFonts w:cs="Calibri" w:eastAsia="Calibri"/>
        </w:rPr>
        <w:t xml:space="preserve"> </w:t>
      </w:r>
      <w:r>
        <w:rPr/>
        <w:t>刊载研究当前非洲国家政治、经济和社会等问题的文章和出版物报道。</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INDIANA UNIV PRESS, 601 N MORTON STREET, BLOOMINGTON, IN, 47404-3797</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9. AFRICAN AFFAIR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01-9909 </w:t>
      </w:r>
    </w:p>
    <w:p>
      <w:pPr>
        <w:pStyle w:val="Normal"/>
        <w:snapToGrid w:val="false"/>
        <w:spacing w:lineRule="auto" w:line="240"/>
        <w:ind w:left="720" w:hanging="0"/>
        <w:rPr>
          <w:rFonts w:ascii="Times New Roman" w:hAnsi="Times New Roman" w:cs="Times New Roman"/>
          <w:sz w:val="18"/>
          <w:szCs w:val="24"/>
        </w:rPr>
      </w:pPr>
      <w:r>
        <w:rPr/>
        <w:t>《非洲事务》</w:t>
      </w:r>
      <w:r>
        <w:rPr>
          <w:rFonts w:cs="Calibri" w:eastAsia="Calibri"/>
        </w:rPr>
        <w:t xml:space="preserve"> </w:t>
      </w:r>
      <w:r>
        <w:rPr/>
        <w:t>刊载非洲国家的社会、经济和政治事务等方面的研究论述。与网络版合订价格优惠</w:t>
      </w:r>
      <w:r>
        <w:rPr/>
        <w:t>,</w:t>
      </w:r>
      <w:r>
        <w:rPr/>
        <w:t>请防订重。</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OXFORD UNIV PRESS, GREAT CLARENDON ST, OXFORD, ENGLAND, OX2 6DP</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0. AGEING AND SOCIET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144-686X </w:t>
      </w:r>
    </w:p>
    <w:p>
      <w:pPr>
        <w:pStyle w:val="Normal"/>
        <w:snapToGrid w:val="false"/>
        <w:spacing w:lineRule="auto" w:line="240"/>
        <w:ind w:left="720" w:hanging="0"/>
        <w:rPr>
          <w:rFonts w:ascii="Times New Roman" w:hAnsi="Times New Roman" w:cs="Times New Roman"/>
          <w:sz w:val="18"/>
          <w:szCs w:val="24"/>
        </w:rPr>
      </w:pPr>
      <w:r>
        <w:rPr/>
        <w:t>《老年与社会》</w:t>
      </w:r>
      <w:r>
        <w:rPr>
          <w:rFonts w:cs="Calibri" w:eastAsia="Calibri"/>
        </w:rPr>
        <w:t xml:space="preserve"> </w:t>
      </w:r>
      <w:r>
        <w:rPr/>
        <w:t>英国老年政策中心和英国老年学会合办的刊物。刊载有关人类老龄化问题的研究论文、书评、会议评论和文摘。</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AMBRIDGE UNIV PRESS, 110 MIDLAND AVE, PORT CHESTER, NY, 10573-986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1. AGGRESSION AND VIOLENT BEHAVIOR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359-1789 </w:t>
      </w:r>
    </w:p>
    <w:p>
      <w:pPr>
        <w:pStyle w:val="Normal"/>
        <w:snapToGrid w:val="false"/>
        <w:spacing w:lineRule="auto" w:line="240"/>
        <w:ind w:left="720" w:hanging="0"/>
        <w:rPr>
          <w:rFonts w:ascii="Times New Roman" w:hAnsi="Times New Roman" w:cs="Times New Roman"/>
          <w:sz w:val="18"/>
          <w:szCs w:val="24"/>
        </w:rPr>
      </w:pPr>
      <w:r>
        <w:rPr/>
        <w:t>《攻击与暴力行为》</w:t>
      </w:r>
      <w:r>
        <w:rPr>
          <w:rFonts w:cs="Calibri" w:eastAsia="Calibri"/>
        </w:rPr>
        <w:t xml:space="preserve"> </w:t>
      </w:r>
      <w:r>
        <w:rPr/>
        <w:t>为攻击与暴力行为临床研究的评论文章及报告概要提供多学科论坛。印刷版订户目前可免费上网。</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PERGAMON-ELSEVIER SCIENCE LTD, THE BOULEVARD, LANGFORD LANE,KIDLINGTON, OXFORD, ENGLAND, OX5 1GB</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2. AGGRESSIVE BEHAVIOR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96-140X </w:t>
      </w:r>
    </w:p>
    <w:p>
      <w:pPr>
        <w:pStyle w:val="Normal"/>
        <w:snapToGrid w:val="false"/>
        <w:spacing w:lineRule="auto" w:line="240"/>
        <w:ind w:left="720" w:hanging="0"/>
        <w:rPr>
          <w:rFonts w:ascii="Times New Roman" w:hAnsi="Times New Roman" w:cs="Times New Roman"/>
          <w:sz w:val="18"/>
          <w:szCs w:val="24"/>
        </w:rPr>
      </w:pPr>
      <w:r>
        <w:rPr/>
        <w:t>《侵犯行为》</w:t>
      </w:r>
      <w:r>
        <w:rPr>
          <w:rFonts w:cs="Calibri" w:eastAsia="Calibri"/>
        </w:rPr>
        <w:t xml:space="preserve"> </w:t>
      </w:r>
      <w:r>
        <w:rPr/>
        <w:t>刊载人和动物侵犯行为的实验和理论分析文章，涉及动物行为、人类学、性格学、精神病学、心理学、心理生物学以及与冲突行为有关的社会学等方面内容。</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WILEY-LISS, DIV JOHN WILEY &amp; SONS INC,605 THIRD AVE, NEW YORK, NY, 10158-001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3. AGING &amp; MENTAL HEALT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360-7863 </w:t>
      </w:r>
    </w:p>
    <w:p>
      <w:pPr>
        <w:pStyle w:val="Normal"/>
        <w:snapToGrid w:val="false"/>
        <w:spacing w:lineRule="auto" w:line="240"/>
        <w:ind w:left="720" w:hanging="0"/>
        <w:rPr>
          <w:rFonts w:ascii="Times New Roman" w:hAnsi="Times New Roman" w:cs="Times New Roman"/>
          <w:sz w:val="18"/>
          <w:szCs w:val="24"/>
        </w:rPr>
      </w:pPr>
      <w:r>
        <w:rPr/>
        <w:t>《衰老与心理健康》</w:t>
      </w:r>
      <w:r>
        <w:rPr>
          <w:rFonts w:cs="Calibri" w:eastAsia="Calibri"/>
        </w:rPr>
        <w:t xml:space="preserve"> </w:t>
      </w:r>
      <w:r>
        <w:rPr/>
        <w:t>从生物学、心理学、病理学以及社会学角度对老年人的心理健康进行跨学科综合研究。</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ARFAX PUBLISHING, RANKINE RD, BASINGSTOKE, ENGLAND, RG24 8PR</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4. AGING NEUROPSYCHOLOGY AND COGNITION </w:t>
      </w:r>
    </w:p>
    <w:p>
      <w:pPr>
        <w:pStyle w:val="Normal"/>
        <w:snapToGrid w:val="false"/>
        <w:spacing w:lineRule="auto" w:line="240"/>
        <w:ind w:left="720" w:hanging="0"/>
        <w:rPr/>
      </w:pPr>
      <w:r>
        <w:rPr>
          <w:rFonts w:cs="Times New Roman" w:ascii="Times New Roman" w:hAnsi="Times New Roman"/>
          <w:sz w:val="18"/>
          <w:szCs w:val="24"/>
        </w:rPr>
        <w:t>Quarterly</w:t>
        <w:tab/>
        <w:t xml:space="preserve">ISSN: 1382-5585 </w:t>
      </w:r>
    </w:p>
    <w:p>
      <w:pPr>
        <w:pStyle w:val="Normal"/>
        <w:snapToGrid w:val="false"/>
        <w:spacing w:lineRule="auto" w:line="240"/>
        <w:ind w:left="720" w:hanging="0"/>
        <w:rPr>
          <w:rFonts w:ascii="Times New Roman" w:hAnsi="Times New Roman" w:cs="Times New Roman"/>
          <w:sz w:val="18"/>
          <w:szCs w:val="24"/>
        </w:rPr>
      </w:pPr>
      <w:r>
        <w:rPr/>
        <w:t>《衰老，神经心理学与认知》</w:t>
      </w:r>
      <w:r>
        <w:rPr>
          <w:rFonts w:cs="Calibri" w:eastAsia="Calibri"/>
        </w:rPr>
        <w:t xml:space="preserve"> </w:t>
      </w:r>
      <w:r>
        <w:rPr/>
        <w:t>涉及智能、认知训练、与认知机能相关的社会问题与个性问题、与认知老年学</w:t>
      </w:r>
      <w:r>
        <w:rPr/>
        <w:t>-</w:t>
      </w:r>
      <w:r>
        <w:rPr/>
        <w:t>神经心理学相关的常态发展及机能障碍等。刊载研究论文、评论及病例报告。订印刷版免费上网。</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WETS ZEITLINGER PUBLISHERS, P O BOX 825, LISSE, NETHERLANDS, 2160 SZ</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5. AGRICULTURAL ECONOM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169-5150 </w:t>
      </w:r>
    </w:p>
    <w:p>
      <w:pPr>
        <w:pStyle w:val="Normal"/>
        <w:snapToGrid w:val="false"/>
        <w:spacing w:lineRule="auto" w:line="240"/>
        <w:ind w:left="720" w:hanging="0"/>
        <w:rPr>
          <w:rFonts w:ascii="Times New Roman" w:hAnsi="Times New Roman" w:cs="Times New Roman"/>
          <w:sz w:val="18"/>
          <w:szCs w:val="24"/>
        </w:rPr>
      </w:pPr>
      <w:r>
        <w:rPr/>
        <w:t>《农业经济学》</w:t>
      </w:r>
      <w:r>
        <w:rPr>
          <w:rFonts w:cs="Calibri" w:eastAsia="Calibri"/>
        </w:rPr>
        <w:t xml:space="preserve"> </w:t>
      </w:r>
      <w:r>
        <w:rPr/>
        <w:t>刊载农业经济学及相关学科（统计学、数学和哲学等）领域的研究论文，涉及能源、技术改造、体制改革、农场管理、销售、人工开发和环境的破坏等方面。</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ENCE BV, PO BOX 211, AMSTERDAM, NETHERLANDS, 1000 AE</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6. AGRICULTURAL HISTOR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ISSN: 0002-1482</w:t>
      </w:r>
    </w:p>
    <w:p>
      <w:pPr>
        <w:pStyle w:val="Normal"/>
        <w:snapToGrid w:val="false"/>
        <w:spacing w:lineRule="auto" w:line="240"/>
        <w:ind w:left="720" w:hanging="0"/>
        <w:rPr/>
      </w:pPr>
      <w:r>
        <w:rPr/>
        <w:t>《农业史》</w:t>
      </w:r>
      <w:r>
        <w:rPr>
          <w:rFonts w:cs="Calibri" w:eastAsia="Calibri"/>
        </w:rPr>
        <w:t xml:space="preserve"> </w:t>
      </w:r>
      <w:r>
        <w:rPr/>
        <w:t>研究各国农业史，涉及与农业有关的经济、社会、历史、政治、技术和科学发展等问题。</w:t>
      </w:r>
      <w:r>
        <w:rPr/>
        <w:t>(</w:t>
      </w:r>
      <w:r>
        <w:rPr/>
        <w:t>文种：英文</w:t>
      </w:r>
      <w:r>
        <w:rPr/>
        <w:t>)</w:t>
      </w:r>
      <w:r>
        <w:rPr>
          <w:rFonts w:cs="Times New Roman" w:ascii="Times New Roman" w:hAnsi="Times New Roman"/>
          <w:sz w:val="18"/>
          <w:szCs w:val="24"/>
        </w:rPr>
        <w:t xml:space="preserve"> </w:t>
      </w:r>
    </w:p>
    <w:p>
      <w:pPr>
        <w:pStyle w:val="Normal"/>
        <w:snapToGrid w:val="false"/>
        <w:spacing w:lineRule="auto" w:line="240" w:before="0" w:after="240"/>
        <w:ind w:left="720" w:hanging="0"/>
        <w:rPr/>
      </w:pPr>
      <w:r>
        <w:rPr>
          <w:rFonts w:cs="Times New Roman" w:ascii="Times New Roman" w:hAnsi="Times New Roman"/>
          <w:sz w:val="18"/>
          <w:szCs w:val="24"/>
        </w:rPr>
        <w:t>UNIV CALIF PRESS, C/O JOURNALS DIVISION,2000 CENTER ST, STE 303, BERKELEY, CA, 94704-122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7. AIDS &amp; PUBLIC POLICY JOURNAL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887-3852 </w:t>
      </w:r>
    </w:p>
    <w:p>
      <w:pPr>
        <w:pStyle w:val="Normal"/>
        <w:snapToGrid w:val="false"/>
        <w:spacing w:lineRule="auto" w:line="240"/>
        <w:ind w:left="720" w:hanging="0"/>
        <w:rPr>
          <w:rFonts w:ascii="Times New Roman" w:hAnsi="Times New Roman" w:cs="Times New Roman"/>
          <w:sz w:val="18"/>
          <w:szCs w:val="24"/>
        </w:rPr>
      </w:pPr>
      <w:r>
        <w:rPr/>
        <w:t>《艾滋病与公共政策杂志》</w:t>
      </w:r>
      <w:r>
        <w:rPr>
          <w:rFonts w:cs="Calibri" w:eastAsia="Calibri"/>
        </w:rPr>
        <w:t xml:space="preserve"> </w:t>
      </w:r>
      <w:r>
        <w:rPr/>
        <w:t>论述与艾滋病有关的公共卫生及卫生政策方面的社会、政治、伦理和法律问题。</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UNIV PUBLISHING GROUP, 17100 COLE RD #312, HAGERSTOWN, MD, 21740-690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8. AIDS CARE-PSYCHOLOGICAL AND SOCIO-MEDICAL ASPECTS OF AIDS/HIV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954-0121 </w:t>
      </w:r>
    </w:p>
    <w:p>
      <w:pPr>
        <w:pStyle w:val="Normal"/>
        <w:snapToGrid w:val="false"/>
        <w:spacing w:lineRule="auto" w:line="240"/>
        <w:ind w:left="720" w:hanging="0"/>
        <w:rPr>
          <w:rFonts w:ascii="Times New Roman" w:hAnsi="Times New Roman" w:cs="Times New Roman"/>
          <w:sz w:val="18"/>
          <w:szCs w:val="24"/>
        </w:rPr>
      </w:pPr>
      <w:r>
        <w:rPr/>
        <w:t>《艾滋病护理》</w:t>
      </w:r>
      <w:r>
        <w:rPr>
          <w:rFonts w:cs="Calibri" w:eastAsia="Calibri"/>
        </w:rPr>
        <w:t xml:space="preserve"> </w:t>
      </w:r>
      <w:r>
        <w:rPr/>
        <w:t>刊载有关艾滋病患者的心理和社会医学问题的论述。</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ARFAX PUBLISHING, RANKINE RD, BASINGSTOKE, ENGLAND, RG24 8PR</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9. AIDS EDUCATION AND PREVENTION </w:t>
      </w:r>
    </w:p>
    <w:p>
      <w:pPr>
        <w:pStyle w:val="Normal"/>
        <w:snapToGrid w:val="false"/>
        <w:spacing w:lineRule="auto" w:line="240"/>
        <w:ind w:left="720" w:hanging="0"/>
        <w:rPr/>
      </w:pPr>
      <w:r>
        <w:rPr>
          <w:rFonts w:cs="Times New Roman" w:ascii="Times New Roman" w:hAnsi="Times New Roman"/>
          <w:sz w:val="18"/>
          <w:szCs w:val="24"/>
        </w:rPr>
        <w:t>Bimonthly</w:t>
        <w:tab/>
        <w:t xml:space="preserve">ISSN: 0899-9546 </w:t>
      </w:r>
    </w:p>
    <w:p>
      <w:pPr>
        <w:pStyle w:val="Normal"/>
        <w:snapToGrid w:val="false"/>
        <w:spacing w:lineRule="auto" w:line="240"/>
        <w:ind w:left="720" w:hanging="0"/>
        <w:rPr>
          <w:rFonts w:ascii="Times New Roman" w:hAnsi="Times New Roman" w:cs="Times New Roman"/>
          <w:sz w:val="18"/>
          <w:szCs w:val="24"/>
        </w:rPr>
      </w:pPr>
      <w:r>
        <w:rPr/>
        <w:t>《艾滋病教育与预防》</w:t>
      </w:r>
      <w:r>
        <w:rPr>
          <w:rFonts w:cs="Calibri" w:eastAsia="Calibri"/>
        </w:rPr>
        <w:t xml:space="preserve"> </w:t>
      </w:r>
      <w:r>
        <w:rPr/>
        <w:t>刊载艾滋病教育与预防计划的理论模式及其开发、实现与评估方面的论文和评论，涉及心理学、社会学、伦理学、公共政策等。</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GUILFORD PUBLICATIONS INC, 72 SPRING STREET, NEW YORK, NY, 1001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0. AIDS PATIENT CARE AND STD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1087-2914 </w:t>
      </w:r>
    </w:p>
    <w:p>
      <w:pPr>
        <w:pStyle w:val="Normal"/>
        <w:snapToGrid w:val="false"/>
        <w:spacing w:lineRule="auto" w:line="240"/>
        <w:ind w:left="720" w:hanging="0"/>
        <w:rPr>
          <w:rFonts w:ascii="Times New Roman" w:hAnsi="Times New Roman" w:cs="Times New Roman"/>
          <w:sz w:val="18"/>
          <w:szCs w:val="24"/>
        </w:rPr>
      </w:pPr>
      <w:r>
        <w:rPr/>
        <w:t>《艾滋病患者医疗与性传播疾病》</w:t>
      </w:r>
      <w:r>
        <w:rPr>
          <w:rFonts w:cs="Calibri" w:eastAsia="Calibri"/>
        </w:rPr>
        <w:t xml:space="preserve"> </w:t>
      </w:r>
      <w:r>
        <w:rPr/>
        <w:t>论述人类免疫缺陷疾病的诊断、治疗、预防和教育问题。</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MARY ANN LIEBERT INC PUBL, 2 MADISON AVENUE, LARCHMONT, NY, 1053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1. ALBERTA JOURNAL OF EDUCATIONAL RESEARC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02-4805 </w:t>
      </w:r>
    </w:p>
    <w:p>
      <w:pPr>
        <w:pStyle w:val="Normal"/>
        <w:snapToGrid w:val="false"/>
        <w:spacing w:lineRule="auto" w:line="240"/>
        <w:ind w:left="720" w:hanging="0"/>
        <w:rPr/>
      </w:pPr>
      <w:r>
        <w:rPr/>
        <w:t>《</w:t>
      </w:r>
      <w:r>
        <w:rPr/>
        <w:t>亚伯达省教育研究杂志</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LBERTA JOURNAL EDUC RESEARCH, FACULTY EDUCATION,845 EDUCATION SOUTH, EDMONTON, CANADA, T6G 2G5</w:t>
      </w:r>
    </w:p>
    <w:p>
      <w:pPr>
        <w:pStyle w:val="Normal"/>
        <w:snapToGrid w:val="false"/>
        <w:spacing w:lineRule="auto" w:line="240"/>
        <w:rPr/>
      </w:pPr>
      <w:r>
        <w:rPr>
          <w:rFonts w:cs="Times New Roman" w:ascii="Times New Roman" w:hAnsi="Times New Roman"/>
          <w:sz w:val="18"/>
          <w:szCs w:val="24"/>
        </w:rPr>
        <w:t xml:space="preserve">52. ALCOHOL RESEARCH &amp; HEALT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90-838X </w:t>
      </w:r>
    </w:p>
    <w:p>
      <w:pPr>
        <w:pStyle w:val="Normal"/>
        <w:snapToGrid w:val="false"/>
        <w:spacing w:lineRule="auto" w:line="240"/>
        <w:ind w:left="720" w:hanging="0"/>
        <w:rPr>
          <w:rFonts w:ascii="Times New Roman" w:hAnsi="Times New Roman" w:cs="Times New Roman"/>
          <w:sz w:val="18"/>
          <w:szCs w:val="24"/>
        </w:rPr>
      </w:pPr>
      <w:r>
        <w:rPr/>
        <w:t>《酒精卫生与研究世界》</w:t>
      </w:r>
      <w:r>
        <w:rPr>
          <w:rFonts w:cs="Calibri" w:eastAsia="Calibri"/>
        </w:rPr>
        <w:t xml:space="preserve"> </w:t>
      </w:r>
      <w:r>
        <w:rPr/>
        <w:t>刊载通过治疗与锻炼计划解除酒精毒害的近期研究成果，每期侧重一个主题。</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NATL INST ALCOHOL ABUSE ALCOHOLISM, 6000 EXECUTIVE BLVD, ROCKVILLE, MD, 20892-700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3. ALTERNATIV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304-3754 </w:t>
      </w:r>
    </w:p>
    <w:p>
      <w:pPr>
        <w:pStyle w:val="Normal"/>
        <w:snapToGrid w:val="false"/>
        <w:spacing w:lineRule="auto" w:line="240"/>
        <w:ind w:left="720" w:hanging="0"/>
        <w:rPr>
          <w:rFonts w:ascii="Times New Roman" w:hAnsi="Times New Roman" w:cs="Times New Roman"/>
          <w:sz w:val="18"/>
          <w:szCs w:val="24"/>
        </w:rPr>
      </w:pPr>
      <w:r>
        <w:rPr/>
        <w:t>《抉择</w:t>
      </w:r>
      <w:r>
        <w:rPr/>
        <w:t>:</w:t>
      </w:r>
      <w:r>
        <w:rPr/>
        <w:t>全球化、本土化与政治》</w:t>
      </w:r>
      <w:r>
        <w:rPr>
          <w:rFonts w:cs="Calibri" w:eastAsia="Calibri"/>
        </w:rPr>
        <w:t xml:space="preserve"> </w:t>
      </w:r>
      <w:r>
        <w:rPr/>
        <w:t>刊载研究国际关系、种族主义、移民与人口、裁军和能源危机等方面的文章。</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LYNNE RIENNER PUBL INC, 1800 30TH ST, SUITE 314, BOULDER, CO, 8030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4. AMERICAN ANNALS OF THE DEAF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02-726X </w:t>
      </w:r>
    </w:p>
    <w:p>
      <w:pPr>
        <w:pStyle w:val="Normal"/>
        <w:snapToGrid w:val="false"/>
        <w:spacing w:lineRule="auto" w:line="240"/>
        <w:ind w:left="720" w:hanging="0"/>
        <w:rPr>
          <w:rFonts w:ascii="Times New Roman" w:hAnsi="Times New Roman" w:cs="Times New Roman"/>
          <w:sz w:val="18"/>
          <w:szCs w:val="24"/>
        </w:rPr>
      </w:pPr>
      <w:r>
        <w:rPr/>
        <w:t>《美国聋人纪事》</w:t>
      </w:r>
      <w:r>
        <w:rPr>
          <w:rFonts w:cs="Calibri" w:eastAsia="Calibri"/>
        </w:rPr>
        <w:t xml:space="preserve"> </w:t>
      </w:r>
      <w:r>
        <w:rPr/>
        <w:t>报道美国聋人教育信息，发表相关问题的研究文章。适合从事聋人教育、管理和研究工作的人员订阅。</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AMERICAN ANNALS OF THE DEAF, FOWLER HALL 409,800 FLORIDA AVE NE, WASHINGTON, DC, 2000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5. AMERICAN ANTHROPOLOGIS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02-7294 </w:t>
      </w:r>
    </w:p>
    <w:p>
      <w:pPr>
        <w:pStyle w:val="Normal"/>
        <w:snapToGrid w:val="false"/>
        <w:spacing w:lineRule="auto" w:line="240"/>
        <w:ind w:left="720" w:hanging="0"/>
        <w:rPr>
          <w:rFonts w:ascii="Times New Roman" w:hAnsi="Times New Roman" w:cs="Times New Roman"/>
          <w:sz w:val="18"/>
          <w:szCs w:val="24"/>
        </w:rPr>
      </w:pPr>
      <w:r>
        <w:rPr/>
        <w:t>《美国人类学家》</w:t>
      </w:r>
      <w:r>
        <w:rPr>
          <w:rFonts w:cs="Calibri" w:eastAsia="Calibri"/>
        </w:rPr>
        <w:t xml:space="preserve"> </w:t>
      </w:r>
      <w:r>
        <w:rPr/>
        <w:t>研究领域包括文化人类学、自然人类学、语言人类学、应用人类学以及考古学。</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ANTHROPOLOGICAL ASSOC, 4350 NORTH FAIRFAX DRIVE, SUITE 640, ARLINGTON, VA, 22203</w:t>
      </w:r>
    </w:p>
    <w:p>
      <w:pPr>
        <w:pStyle w:val="Normal"/>
        <w:snapToGrid w:val="false"/>
        <w:spacing w:lineRule="auto" w:line="240"/>
        <w:rPr/>
      </w:pPr>
      <w:r>
        <w:rPr>
          <w:rFonts w:cs="Times New Roman" w:ascii="Times New Roman" w:hAnsi="Times New Roman"/>
          <w:sz w:val="18"/>
          <w:szCs w:val="24"/>
        </w:rPr>
        <w:t xml:space="preserve">56. AMERICAN ANTIQUIT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02-7316 </w:t>
      </w:r>
    </w:p>
    <w:p>
      <w:pPr>
        <w:pStyle w:val="Normal"/>
        <w:snapToGrid w:val="false"/>
        <w:spacing w:lineRule="auto" w:line="240"/>
        <w:ind w:left="720" w:hanging="0"/>
        <w:rPr>
          <w:rFonts w:ascii="Times New Roman" w:hAnsi="Times New Roman" w:cs="Times New Roman"/>
          <w:sz w:val="18"/>
          <w:szCs w:val="24"/>
        </w:rPr>
      </w:pPr>
      <w:r>
        <w:rPr/>
        <w:t>《美国古代》</w:t>
      </w:r>
      <w:r>
        <w:rPr>
          <w:rFonts w:cs="Calibri" w:eastAsia="Calibri"/>
        </w:rPr>
        <w:t xml:space="preserve"> </w:t>
      </w:r>
      <w:r>
        <w:rPr/>
        <w:t>刊载西方国家考古研究论文、调查报告和评论。</w:t>
      </w:r>
      <w:r>
        <w:rPr/>
        <w:t>(</w:t>
      </w:r>
      <w:r>
        <w:rPr/>
        <w:t>文种：英文</w:t>
      </w:r>
      <w:r>
        <w:rPr/>
        <w:t>)</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SOC AMER ARCHAEOLOGY, 900 SECOND ST., NE STE 12, WASHINGTON, DC, 20002-3557</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7. AMERICAN BANKRUPTCY LAW JOURNAL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7-9048 </w:t>
      </w:r>
    </w:p>
    <w:p>
      <w:pPr>
        <w:pStyle w:val="Normal"/>
        <w:snapToGrid w:val="false"/>
        <w:spacing w:lineRule="auto" w:line="240"/>
        <w:ind w:left="720" w:hanging="0"/>
        <w:rPr>
          <w:rFonts w:ascii="Times New Roman" w:hAnsi="Times New Roman" w:cs="Times New Roman"/>
          <w:sz w:val="18"/>
          <w:szCs w:val="24"/>
        </w:rPr>
      </w:pPr>
      <w:r>
        <w:rPr/>
        <w:t>《美国破产法杂志》</w:t>
      </w:r>
      <w:r>
        <w:rPr>
          <w:rFonts w:cs="Calibri" w:eastAsia="Calibri"/>
        </w:rPr>
        <w:t xml:space="preserve"> </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NATL CONF BANKRUPT J, 235 SECRET COVE DR, LEXINGTON, SC, 2907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8. AMERICAN BEHAVIORAL SCIENTIS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002-7642 </w:t>
      </w:r>
    </w:p>
    <w:p>
      <w:pPr>
        <w:pStyle w:val="Normal"/>
        <w:snapToGrid w:val="false"/>
        <w:spacing w:lineRule="auto" w:line="240"/>
        <w:ind w:left="720" w:hanging="0"/>
        <w:rPr>
          <w:rFonts w:ascii="Times New Roman" w:hAnsi="Times New Roman" w:cs="Times New Roman"/>
          <w:sz w:val="18"/>
          <w:szCs w:val="24"/>
        </w:rPr>
      </w:pPr>
      <w:r>
        <w:rPr/>
        <w:t>《美国行为科学家》</w:t>
      </w:r>
      <w:r>
        <w:rPr>
          <w:rFonts w:cs="Calibri" w:eastAsia="Calibri"/>
        </w:rPr>
        <w:t xml:space="preserve"> </w:t>
      </w:r>
      <w:r>
        <w:rPr/>
        <w:t>刊载行为科学以及与之有关的政治学、社会心理学、犯罪与司法学、教育学等方面的文章和书评。</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INC, 2455 TELLER RD, THOUSAND OAKS, CA, 913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9. AMERICAN BUSINESS LAW JOURNAL </w:t>
      </w:r>
    </w:p>
    <w:p>
      <w:pPr>
        <w:pStyle w:val="Normal"/>
        <w:snapToGrid w:val="false"/>
        <w:spacing w:lineRule="auto" w:line="240"/>
        <w:ind w:left="720" w:hanging="0"/>
        <w:rPr/>
      </w:pPr>
      <w:r>
        <w:rPr>
          <w:rFonts w:cs="Times New Roman" w:ascii="Times New Roman" w:hAnsi="Times New Roman"/>
          <w:sz w:val="18"/>
          <w:szCs w:val="24"/>
        </w:rPr>
        <w:t>Quarterly</w:t>
        <w:tab/>
        <w:t xml:space="preserve">ISSN: 0002-7766 </w:t>
      </w:r>
    </w:p>
    <w:p>
      <w:pPr>
        <w:pStyle w:val="Normal"/>
        <w:snapToGrid w:val="false"/>
        <w:spacing w:lineRule="auto" w:line="240"/>
        <w:ind w:left="720" w:hanging="0"/>
        <w:rPr>
          <w:rFonts w:ascii="Times New Roman" w:hAnsi="Times New Roman" w:cs="Times New Roman"/>
          <w:sz w:val="18"/>
          <w:szCs w:val="24"/>
        </w:rPr>
      </w:pPr>
      <w:r>
        <w:rPr/>
        <w:t>《美国商法杂志》附《法律研究教育杂志》</w:t>
      </w:r>
      <w:r>
        <w:rPr>
          <w:rFonts w:cs="Calibri" w:eastAsia="Calibri"/>
        </w:rPr>
        <w:t xml:space="preserve"> </w:t>
      </w:r>
      <w:r>
        <w:rPr/>
        <w:t>刊载有关现代商法，包括合同法、反托拉斯法等方面的研究论文。目前两刊只能合订。</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BUSINESS LAW JOURNAL, C/O GREGORY NAPLES,MARQUETTE UNIV DEPT ACCOUNTINGCOLL BUSINESS ADMMILWAUKEE, WI, 5323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0. AMERICAN CRIMINAL LAW REVIEW </w:t>
      </w:r>
    </w:p>
    <w:p>
      <w:pPr>
        <w:pStyle w:val="Normal"/>
        <w:snapToGrid w:val="false"/>
        <w:spacing w:lineRule="auto" w:line="240"/>
        <w:ind w:left="720" w:hanging="0"/>
        <w:rPr/>
      </w:pPr>
      <w:r>
        <w:rPr>
          <w:rFonts w:cs="Times New Roman" w:ascii="Times New Roman" w:hAnsi="Times New Roman"/>
          <w:sz w:val="18"/>
          <w:szCs w:val="24"/>
        </w:rPr>
        <w:t>Quarterly</w:t>
        <w:tab/>
        <w:t xml:space="preserve">ISSN: 0164-0364 </w:t>
      </w:r>
    </w:p>
    <w:p>
      <w:pPr>
        <w:pStyle w:val="Normal"/>
        <w:snapToGrid w:val="false"/>
        <w:spacing w:lineRule="auto" w:line="240"/>
        <w:ind w:left="720" w:hanging="0"/>
        <w:rPr>
          <w:rFonts w:ascii="Times New Roman" w:hAnsi="Times New Roman" w:cs="Times New Roman"/>
          <w:sz w:val="18"/>
          <w:szCs w:val="24"/>
        </w:rPr>
      </w:pPr>
      <w:r>
        <w:rPr/>
        <w:t>《美国刑法评论》</w:t>
      </w:r>
      <w:r>
        <w:rPr>
          <w:rFonts w:cs="Calibri" w:eastAsia="Calibri"/>
        </w:rPr>
        <w:t xml:space="preserve"> </w:t>
      </w:r>
      <w:r>
        <w:rPr/>
        <w:t>刊载刑法和刑法体系的研究与比较方面的论文和书评。</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CRIMINAL LAW REVIEW, GEORGETOWN UNIV LAW CTR, 600 NEW JERSEY AVE NW, WASHINGTON, DC, 2000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1. AMERICAN ECONOMIC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02-8282 </w:t>
      </w:r>
    </w:p>
    <w:p>
      <w:pPr>
        <w:pStyle w:val="Normal"/>
        <w:snapToGrid w:val="false"/>
        <w:spacing w:lineRule="auto" w:line="240"/>
        <w:ind w:left="720" w:hanging="0"/>
        <w:rPr>
          <w:rFonts w:ascii="Times New Roman" w:hAnsi="Times New Roman" w:cs="Times New Roman"/>
          <w:sz w:val="18"/>
          <w:szCs w:val="24"/>
        </w:rPr>
      </w:pPr>
      <w:r>
        <w:rPr/>
        <w:t>《美国经济评论》</w:t>
      </w:r>
      <w:r>
        <w:rPr>
          <w:rFonts w:cs="Calibri" w:eastAsia="Calibri"/>
        </w:rPr>
        <w:t xml:space="preserve"> </w:t>
      </w:r>
      <w:r>
        <w:rPr/>
        <w:t>美国经济学会编辑。刊载有关经济与经济学领域的研究论文和评论。目前不能单独订购。订购此刊见</w:t>
      </w:r>
      <w:r>
        <w:rPr/>
        <w:t>270B0001</w:t>
      </w:r>
      <w:r>
        <w:rPr/>
        <w:t>。</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ECONOMIC ASSOC, 2014 BROADWAY, STE 305, NASHVILLE, TN, 3720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2. AMERICAN EDUCATIONAL RESEARCH JOURNAL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02-8312 </w:t>
      </w:r>
    </w:p>
    <w:p>
      <w:pPr>
        <w:pStyle w:val="Normal"/>
        <w:snapToGrid w:val="false"/>
        <w:spacing w:lineRule="auto" w:line="240"/>
        <w:ind w:left="720" w:hanging="0"/>
        <w:rPr>
          <w:rFonts w:ascii="Times New Roman" w:hAnsi="Times New Roman" w:cs="Times New Roman"/>
          <w:sz w:val="18"/>
          <w:szCs w:val="24"/>
        </w:rPr>
      </w:pPr>
      <w:r>
        <w:rPr/>
        <w:t>《美国教育研究杂志》</w:t>
      </w:r>
      <w:r>
        <w:rPr>
          <w:rFonts w:cs="Calibri" w:eastAsia="Calibri"/>
        </w:rPr>
        <w:t xml:space="preserve"> </w:t>
      </w:r>
      <w:r>
        <w:rPr/>
        <w:t>刊载教育经验和理论研究方面的文章和简讯。</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AMER EDUCATIONAL RESEARCH ASSOC, 1230 17TH ST NW, WASHINGTON, DC, 20036-307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3. AMERICAN ETHNOLOGIS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ISSN: 0094-0496</w:t>
      </w:r>
    </w:p>
    <w:p>
      <w:pPr>
        <w:pStyle w:val="Normal"/>
        <w:snapToGrid w:val="false"/>
        <w:spacing w:lineRule="auto" w:line="240"/>
        <w:ind w:left="720" w:hanging="0"/>
        <w:rPr/>
      </w:pPr>
      <w:r>
        <w:rPr/>
        <w:t>《美国人种学家》</w:t>
      </w:r>
      <w:r>
        <w:rPr>
          <w:rFonts w:cs="Calibri" w:eastAsia="Calibri"/>
        </w:rPr>
        <w:t xml:space="preserve"> </w:t>
      </w:r>
      <w:r>
        <w:rPr/>
        <w:t>刊载研究论文、评论和书评，涉及生态学、经济学、社会组织、种族学、政治学和观念学等领域。纸本不能单独订购。</w:t>
      </w:r>
      <w:r>
        <w:rPr/>
        <w:t>(</w:t>
      </w:r>
      <w:r>
        <w:rPr/>
        <w:t>文种：英文</w:t>
      </w:r>
      <w:r>
        <w:rPr/>
        <w:t>)</w:t>
      </w:r>
      <w:r>
        <w:rPr>
          <w:rFonts w:cs="Times New Roman" w:ascii="Times New Roman" w:hAnsi="Times New Roman"/>
          <w:sz w:val="18"/>
          <w:szCs w:val="24"/>
        </w:rPr>
        <w:t xml:space="preserve">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ANTHROPOLOGICAL ASSOC, 4350 NORTH FAIRFAX DRIVE, SUITE 640, ARLINGTON, VA, 2220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4. AMERICAN HISTORICAL REVIEW </w:t>
      </w:r>
    </w:p>
    <w:p>
      <w:pPr>
        <w:pStyle w:val="Normal"/>
        <w:snapToGrid w:val="false"/>
        <w:spacing w:lineRule="auto" w:line="240"/>
        <w:ind w:left="720" w:hanging="0"/>
        <w:rPr/>
      </w:pPr>
      <w:r>
        <w:rPr>
          <w:rFonts w:cs="Times New Roman" w:ascii="Times New Roman" w:hAnsi="Times New Roman"/>
          <w:sz w:val="18"/>
          <w:szCs w:val="24"/>
        </w:rPr>
        <w:t>Bimonthly</w:t>
        <w:tab/>
        <w:t xml:space="preserve">ISSN: 0002-8762 </w:t>
      </w:r>
    </w:p>
    <w:p>
      <w:pPr>
        <w:pStyle w:val="Normal"/>
        <w:snapToGrid w:val="false"/>
        <w:spacing w:lineRule="auto" w:line="240"/>
        <w:ind w:left="720" w:hanging="0"/>
        <w:rPr>
          <w:rFonts w:ascii="Times New Roman" w:hAnsi="Times New Roman" w:cs="Times New Roman"/>
          <w:sz w:val="18"/>
          <w:szCs w:val="24"/>
        </w:rPr>
      </w:pPr>
      <w:r>
        <w:rPr/>
        <w:t>《美国历史评论》</w:t>
      </w:r>
      <w:r>
        <w:rPr>
          <w:rFonts w:cs="Calibri" w:eastAsia="Calibri"/>
        </w:rPr>
        <w:t xml:space="preserve"> </w:t>
      </w:r>
      <w:r>
        <w:rPr/>
        <w:t>刊载美国和其它国家各个时期的历史研究方面的论文和书评，两者大约各占一半篇幅。此刊原只能与</w:t>
      </w:r>
      <w:r>
        <w:rPr/>
        <w:t>210B0001-1</w:t>
      </w:r>
      <w:r>
        <w:rPr/>
        <w:t>，</w:t>
      </w:r>
      <w:r>
        <w:rPr/>
        <w:t>-2</w:t>
      </w:r>
      <w:r>
        <w:rPr/>
        <w:t>合订，目前，订购此刊不再包括其他两刊。</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HISTORICAL REVIEW, 400 A ST SE, WASHINGTON, DC, 2000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5. AMERICAN INDIAN AND ALASKA NATIVE MENTAL HEALTH RESEARCH </w:t>
      </w:r>
    </w:p>
    <w:p>
      <w:pPr>
        <w:pStyle w:val="Normal"/>
        <w:snapToGrid w:val="false"/>
        <w:spacing w:lineRule="auto" w:line="240"/>
        <w:ind w:left="720" w:hanging="0"/>
        <w:rPr/>
      </w:pPr>
      <w:r>
        <w:rPr>
          <w:rFonts w:cs="Times New Roman" w:ascii="Times New Roman" w:hAnsi="Times New Roman"/>
          <w:sz w:val="18"/>
          <w:szCs w:val="24"/>
        </w:rPr>
        <w:t>Triennial</w:t>
        <w:tab/>
        <w:t xml:space="preserve">ISSN: 0893-5394 </w:t>
      </w:r>
    </w:p>
    <w:p>
      <w:pPr>
        <w:pStyle w:val="Normal"/>
        <w:snapToGrid w:val="false"/>
        <w:spacing w:lineRule="auto" w:line="240"/>
        <w:ind w:left="720" w:hanging="0"/>
        <w:rPr>
          <w:rFonts w:ascii="Times New Roman" w:hAnsi="Times New Roman" w:cs="Times New Roman"/>
          <w:sz w:val="18"/>
          <w:szCs w:val="24"/>
        </w:rPr>
      </w:pPr>
      <w:r>
        <w:rPr/>
        <w:t>《美国印第安人与阿拉斯加土著人心理保健研究》</w:t>
      </w:r>
      <w:r>
        <w:rPr>
          <w:rFonts w:cs="Calibri" w:eastAsia="Calibri"/>
        </w:rPr>
        <w:t xml:space="preserve"> </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UNIVERSITY PRESS COLORADO, PO BOX 849, NIWOT, CO, 8054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6. AMERICAN JOURNAL OF AGRICULTURAL ECONOM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02-9092 </w:t>
      </w:r>
    </w:p>
    <w:p>
      <w:pPr>
        <w:pStyle w:val="Normal"/>
        <w:snapToGrid w:val="false"/>
        <w:spacing w:lineRule="auto" w:line="240"/>
        <w:ind w:left="720" w:hanging="0"/>
        <w:rPr>
          <w:rFonts w:ascii="Times New Roman" w:hAnsi="Times New Roman" w:cs="Times New Roman"/>
          <w:sz w:val="18"/>
          <w:szCs w:val="24"/>
        </w:rPr>
      </w:pPr>
      <w:r>
        <w:rPr/>
        <w:t>《美国农业经济学杂志》</w:t>
      </w:r>
      <w:r>
        <w:rPr>
          <w:rFonts w:cs="Calibri" w:eastAsia="Calibri"/>
        </w:rPr>
        <w:t xml:space="preserve"> </w:t>
      </w:r>
      <w:r>
        <w:rPr/>
        <w:t>刊载研究农业资源、政策和贸易等农业经济方面的文章、评论和书评。</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BLACKWELL PUBLISHERS, 350 MAIN STREET, STE 6, MALDEN, MA, 0214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7. AMERICAN JOURNAL OF ART THERAP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07-4764 </w:t>
      </w:r>
    </w:p>
    <w:p>
      <w:pPr>
        <w:pStyle w:val="Normal"/>
        <w:snapToGrid w:val="false"/>
        <w:spacing w:lineRule="auto" w:line="240"/>
        <w:ind w:left="720" w:hanging="0"/>
        <w:rPr>
          <w:rFonts w:ascii="Times New Roman" w:hAnsi="Times New Roman" w:cs="Times New Roman"/>
          <w:sz w:val="18"/>
          <w:szCs w:val="24"/>
        </w:rPr>
      </w:pPr>
      <w:r>
        <w:rPr/>
        <w:t>《美国艺术疗法杂志》</w:t>
      </w:r>
      <w:r>
        <w:rPr>
          <w:rFonts w:cs="Calibri" w:eastAsia="Calibri"/>
        </w:rPr>
        <w:t xml:space="preserve"> </w:t>
      </w:r>
      <w:r>
        <w:rPr/>
        <w:t>论述在精神治疗、教育与康复中运用绘画与造型艺术的问题，包括新的理论、研究及规划。</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J ART THERAPY, VERMONT COLL OF NORWICH UNIV, MONTPELIER, VT, 05602</w:t>
      </w:r>
    </w:p>
    <w:p>
      <w:pPr>
        <w:pStyle w:val="Normal"/>
        <w:snapToGrid w:val="false"/>
        <w:spacing w:lineRule="auto" w:line="240"/>
        <w:rPr/>
      </w:pPr>
      <w:r>
        <w:rPr>
          <w:rFonts w:cs="Times New Roman" w:ascii="Times New Roman" w:hAnsi="Times New Roman"/>
          <w:sz w:val="18"/>
          <w:szCs w:val="24"/>
        </w:rPr>
        <w:t xml:space="preserve">68. AMERICAN JOURNAL OF CLINICAL HYPNOSI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02-9157 </w:t>
      </w:r>
    </w:p>
    <w:p>
      <w:pPr>
        <w:pStyle w:val="Normal"/>
        <w:snapToGrid w:val="false"/>
        <w:spacing w:lineRule="auto" w:line="240"/>
        <w:ind w:left="720" w:hanging="0"/>
        <w:rPr>
          <w:rFonts w:ascii="Times New Roman" w:hAnsi="Times New Roman" w:cs="Times New Roman"/>
          <w:sz w:val="18"/>
          <w:szCs w:val="24"/>
        </w:rPr>
      </w:pPr>
      <w:r>
        <w:rPr/>
        <w:t>《美国临床催眠杂志》</w:t>
      </w:r>
      <w:r>
        <w:rPr>
          <w:rFonts w:cs="Calibri" w:eastAsia="Calibri"/>
        </w:rPr>
        <w:t xml:space="preserve"> </w:t>
      </w:r>
      <w:r>
        <w:rPr/>
        <w:t>刊载临床实验和理论的研究论文。</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SOC CLINICAL HYPNOSIS, 33 W GRAND AVE,STE 402, CHICAGO, IL, 6061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9. AMERICAN JOURNAL OF COMMUNITY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ISSN: 0091-0562</w:t>
      </w:r>
    </w:p>
    <w:p>
      <w:pPr>
        <w:pStyle w:val="Normal"/>
        <w:snapToGrid w:val="false"/>
        <w:spacing w:lineRule="auto" w:line="240"/>
        <w:ind w:left="720" w:hanging="0"/>
        <w:rPr/>
      </w:pPr>
      <w:r>
        <w:rPr/>
        <w:t>《美国临床催眠杂志》</w:t>
      </w:r>
      <w:r>
        <w:rPr>
          <w:rFonts w:cs="Calibri" w:eastAsia="Calibri"/>
        </w:rPr>
        <w:t xml:space="preserve"> </w:t>
      </w:r>
      <w:r>
        <w:rPr/>
        <w:t>刊载临床实验和理论的研究论文。</w:t>
      </w:r>
      <w:r>
        <w:rPr/>
        <w:t>(</w:t>
      </w:r>
      <w:r>
        <w:rPr/>
        <w:t>文种：英文</w:t>
      </w:r>
      <w:r>
        <w:rPr/>
        <w:t>)</w:t>
      </w:r>
      <w:r>
        <w:rPr>
          <w:rFonts w:cs="Times New Roman" w:ascii="Times New Roman" w:hAnsi="Times New Roman"/>
          <w:sz w:val="18"/>
          <w:szCs w:val="24"/>
        </w:rPr>
        <w:t xml:space="preserve"> </w:t>
      </w:r>
    </w:p>
    <w:p>
      <w:pPr>
        <w:pStyle w:val="Normal"/>
        <w:snapToGrid w:val="false"/>
        <w:spacing w:lineRule="auto" w:line="240" w:before="0" w:after="240"/>
        <w:ind w:left="720" w:hanging="0"/>
        <w:rPr/>
      </w:pPr>
      <w:r>
        <w:rPr>
          <w:rFonts w:cs="Times New Roman" w:ascii="Times New Roman" w:hAnsi="Times New Roman"/>
          <w:sz w:val="18"/>
          <w:szCs w:val="24"/>
        </w:rPr>
        <w:t>KLUWER ACADEMIC/PLENUM PUBL, 233 SPRING ST, NEW YORK, NY, 1001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0. AMERICAN JOURNAL OF COMPARATIVE LA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02-919X </w:t>
      </w:r>
    </w:p>
    <w:p>
      <w:pPr>
        <w:pStyle w:val="Normal"/>
        <w:snapToGrid w:val="false"/>
        <w:spacing w:lineRule="auto" w:line="240"/>
        <w:ind w:left="720" w:hanging="0"/>
        <w:rPr>
          <w:rFonts w:ascii="Times New Roman" w:hAnsi="Times New Roman" w:cs="Times New Roman"/>
          <w:sz w:val="18"/>
          <w:szCs w:val="24"/>
        </w:rPr>
      </w:pPr>
      <w:r>
        <w:rPr/>
        <w:t>《美国比较法杂志》</w:t>
      </w:r>
      <w:r>
        <w:rPr>
          <w:rFonts w:cs="Calibri" w:eastAsia="Calibri"/>
        </w:rPr>
        <w:t xml:space="preserve"> </w:t>
      </w:r>
      <w:r>
        <w:rPr/>
        <w:t>刊载有关美国和其它国家法律和法制的比较研究方面的文章和书评。</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SOC COMPARATIVE LAW INC, UNIV CALIF, SCH LAW, BOALT HALL, BERKELEY, CA, 94720</w:t>
      </w:r>
    </w:p>
    <w:p>
      <w:pPr>
        <w:pStyle w:val="Normal"/>
        <w:snapToGrid w:val="false"/>
        <w:spacing w:lineRule="auto" w:line="240"/>
        <w:rPr/>
      </w:pPr>
      <w:r>
        <w:rPr>
          <w:rFonts w:cs="Times New Roman" w:ascii="Times New Roman" w:hAnsi="Times New Roman"/>
          <w:sz w:val="18"/>
          <w:szCs w:val="24"/>
        </w:rPr>
        <w:t xml:space="preserve">71. AMERICAN JOURNAL OF DRUG AND ALCOHOL ABUS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95-2990 </w:t>
      </w:r>
    </w:p>
    <w:p>
      <w:pPr>
        <w:pStyle w:val="Normal"/>
        <w:snapToGrid w:val="false"/>
        <w:spacing w:lineRule="auto" w:line="240"/>
        <w:ind w:left="720" w:hanging="0"/>
        <w:rPr>
          <w:rFonts w:ascii="Times New Roman" w:hAnsi="Times New Roman" w:cs="Times New Roman"/>
          <w:sz w:val="18"/>
          <w:szCs w:val="24"/>
        </w:rPr>
      </w:pPr>
      <w:r>
        <w:rPr/>
        <w:t>《美国药物与酒精滥用杂志》</w:t>
      </w:r>
      <w:r>
        <w:rPr>
          <w:rFonts w:cs="Calibri" w:eastAsia="Calibri"/>
        </w:rPr>
        <w:t xml:space="preserve"> </w:t>
      </w:r>
      <w:r>
        <w:rPr/>
        <w:t>论述药物和酒精滥用的成因、作用，以及相关的流行病学和治疗方法，社会、医疗和公共保健问题。</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MARCEL DEKKER INC, 270 MADISON AVE, NEW YORK, NY, 10016</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2. AMERICAN JOURNAL OF ECONOMICS AND SOCIOLOGY </w:t>
      </w:r>
    </w:p>
    <w:p>
      <w:pPr>
        <w:pStyle w:val="Normal"/>
        <w:snapToGrid w:val="false"/>
        <w:spacing w:lineRule="auto" w:line="240"/>
        <w:ind w:left="720" w:hanging="0"/>
        <w:rPr/>
      </w:pPr>
      <w:r>
        <w:rPr>
          <w:rFonts w:cs="Times New Roman" w:ascii="Times New Roman" w:hAnsi="Times New Roman"/>
          <w:sz w:val="18"/>
          <w:szCs w:val="24"/>
        </w:rPr>
        <w:t>Quarterly</w:t>
        <w:tab/>
        <w:t xml:space="preserve">ISSN: 0002-9246 </w:t>
      </w:r>
    </w:p>
    <w:p>
      <w:pPr>
        <w:pStyle w:val="Normal"/>
        <w:snapToGrid w:val="false"/>
        <w:spacing w:lineRule="auto" w:line="240"/>
        <w:ind w:left="720" w:hanging="0"/>
        <w:rPr>
          <w:rFonts w:ascii="Times New Roman" w:hAnsi="Times New Roman" w:cs="Times New Roman"/>
          <w:sz w:val="18"/>
          <w:szCs w:val="24"/>
        </w:rPr>
      </w:pPr>
      <w:r>
        <w:rPr/>
        <w:t>《美国经济学与社会学杂志》</w:t>
      </w:r>
      <w:r>
        <w:rPr>
          <w:rFonts w:cs="Calibri" w:eastAsia="Calibri"/>
        </w:rPr>
        <w:t xml:space="preserve"> </w:t>
      </w:r>
      <w:r>
        <w:rPr/>
        <w:t>刊载有关研究经济学、政治学、社会学和文化史之间的相互关系，以及政治制度中的经济与社会问题的综论和札记。</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SCIENCE INC, 350 MAIN ST, MALDEN, MA, 0214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3. AMERICAN JOURNAL OF EDUC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ISSN: 0195-6744</w:t>
      </w:r>
    </w:p>
    <w:p>
      <w:pPr>
        <w:pStyle w:val="Normal"/>
        <w:snapToGrid w:val="false"/>
        <w:spacing w:lineRule="auto" w:line="240"/>
        <w:ind w:left="720" w:hanging="0"/>
        <w:rPr/>
      </w:pPr>
      <w:r>
        <w:rPr/>
        <w:t>《美国教育杂志》</w:t>
      </w:r>
      <w:r>
        <w:rPr>
          <w:rFonts w:cs="Calibri" w:eastAsia="Calibri"/>
        </w:rPr>
        <w:t xml:space="preserve"> </w:t>
      </w:r>
      <w:r>
        <w:rPr/>
        <w:t>刊载研究美国教育问题的文章，包括教学理论、教学实践和教育政策等方面。</w:t>
      </w:r>
      <w:r>
        <w:rPr/>
        <w:t>(</w:t>
      </w:r>
      <w:r>
        <w:rPr/>
        <w:t>文种：英文</w:t>
      </w:r>
      <w:r>
        <w:rPr/>
        <w:t>)</w:t>
      </w:r>
      <w:r>
        <w:rPr>
          <w:rFonts w:cs="Times New Roman" w:ascii="Times New Roman" w:hAnsi="Times New Roman"/>
          <w:sz w:val="18"/>
          <w:szCs w:val="24"/>
        </w:rPr>
        <w:t xml:space="preserve">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UNIV CHICAGO PRESS, 1427 E 60TH ST, CHICAGO, IL, 60637-295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4. AMERICAN JOURNAL OF EVALU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1098-2140 </w:t>
      </w:r>
    </w:p>
    <w:p>
      <w:pPr>
        <w:pStyle w:val="Normal"/>
        <w:snapToGrid w:val="false"/>
        <w:spacing w:lineRule="auto" w:line="240"/>
        <w:ind w:left="720" w:hanging="0"/>
        <w:rPr>
          <w:rFonts w:ascii="Times New Roman" w:hAnsi="Times New Roman" w:cs="Times New Roman"/>
          <w:sz w:val="18"/>
          <w:szCs w:val="24"/>
        </w:rPr>
      </w:pPr>
      <w:r>
        <w:rPr/>
        <w:t>《美国评估杂志》</w:t>
      </w:r>
      <w:r>
        <w:rPr>
          <w:rFonts w:cs="Calibri" w:eastAsia="Calibri"/>
        </w:rPr>
        <w:t xml:space="preserve"> </w:t>
      </w:r>
      <w:r>
        <w:rPr/>
        <w:t>论述评估技巧和方法，旨在提高评估人员的专业水平和实践能力。</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ENCE INC, 655 AVENUE OF THE AMERICAS, NEW YORK, NY, 10010</w:t>
      </w:r>
    </w:p>
    <w:p>
      <w:pPr>
        <w:pStyle w:val="Normal"/>
        <w:snapToGrid w:val="false"/>
        <w:spacing w:lineRule="auto" w:line="240"/>
        <w:rPr/>
      </w:pPr>
      <w:r>
        <w:rPr>
          <w:rFonts w:cs="Times New Roman" w:ascii="Times New Roman" w:hAnsi="Times New Roman"/>
          <w:sz w:val="18"/>
          <w:szCs w:val="24"/>
        </w:rPr>
        <w:t xml:space="preserve">75. AMERICAN JOURNAL OF FAMILY THERAP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92-6187 </w:t>
      </w:r>
    </w:p>
    <w:p>
      <w:pPr>
        <w:pStyle w:val="Normal"/>
        <w:snapToGrid w:val="false"/>
        <w:spacing w:lineRule="auto" w:line="240"/>
        <w:ind w:left="720" w:hanging="0"/>
        <w:rPr>
          <w:rFonts w:ascii="Times New Roman" w:hAnsi="Times New Roman" w:cs="Times New Roman"/>
          <w:sz w:val="18"/>
          <w:szCs w:val="24"/>
        </w:rPr>
      </w:pPr>
      <w:r>
        <w:rPr/>
        <w:t>《美国家庭疗法杂志》</w:t>
      </w:r>
      <w:r>
        <w:rPr>
          <w:rFonts w:cs="Calibri" w:eastAsia="Calibri"/>
        </w:rPr>
        <w:t xml:space="preserve"> </w:t>
      </w:r>
      <w:r>
        <w:rPr/>
        <w:t>提供一个家庭疗法的革新、理论、研究及临床实践方面的多学科论坛。</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RUNNER-ROUTLEDGE, 325 CHESTNUT ST, 8TH FL, PHILADELPHIA, PA, 19106</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6. AMERICAN JOURNAL OF GERIATRIC PSYCHIATR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64-7481 </w:t>
      </w:r>
    </w:p>
    <w:p>
      <w:pPr>
        <w:pStyle w:val="Normal"/>
        <w:snapToGrid w:val="false"/>
        <w:spacing w:lineRule="auto" w:line="240"/>
        <w:ind w:left="720" w:hanging="0"/>
        <w:rPr>
          <w:rFonts w:ascii="Times New Roman" w:hAnsi="Times New Roman" w:cs="Times New Roman"/>
          <w:sz w:val="18"/>
          <w:szCs w:val="24"/>
        </w:rPr>
      </w:pPr>
      <w:r>
        <w:rPr/>
        <w:t>《美国老年精神病学杂志》</w:t>
      </w:r>
      <w:r>
        <w:rPr>
          <w:rFonts w:cs="Calibri" w:eastAsia="Calibri"/>
        </w:rPr>
        <w:t xml:space="preserve"> </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PSYCHIATRIC PRESS, INC, 1400 K ST, N W, STE 1101, WASHINGTON, DC, 2000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7. AMERICAN JOURNAL OF HEALTH BEHAVIOR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1087-3244 </w:t>
      </w:r>
    </w:p>
    <w:p>
      <w:pPr>
        <w:pStyle w:val="Normal"/>
        <w:snapToGrid w:val="false"/>
        <w:spacing w:lineRule="auto" w:line="240"/>
        <w:ind w:left="720" w:hanging="0"/>
        <w:rPr>
          <w:rFonts w:ascii="Times New Roman" w:hAnsi="Times New Roman" w:cs="Times New Roman"/>
          <w:sz w:val="18"/>
          <w:szCs w:val="24"/>
        </w:rPr>
      </w:pPr>
      <w:r>
        <w:rPr/>
        <w:t>《美国卫生行为杂志》</w:t>
      </w:r>
      <w:r>
        <w:rPr>
          <w:rFonts w:cs="Calibri" w:eastAsia="Calibri"/>
        </w:rPr>
        <w:t xml:space="preserve"> </w:t>
      </w:r>
      <w:r>
        <w:rPr/>
        <w:t>探讨个人行为、社会结构和卫生的关系，传播行为科学原则和策略对预防疾病和保健的作用。</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PNG PUBLICATIONS, PO BOX 4593, STAR CITY, WV, 26504-459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8. AMERICAN JOURNAL OF HEALTH PROMO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890-1171 </w:t>
      </w:r>
    </w:p>
    <w:p>
      <w:pPr>
        <w:pStyle w:val="Normal"/>
        <w:snapToGrid w:val="false"/>
        <w:spacing w:lineRule="auto" w:line="240"/>
        <w:ind w:left="720" w:hanging="0"/>
        <w:rPr>
          <w:rFonts w:ascii="Times New Roman" w:hAnsi="Times New Roman" w:cs="Times New Roman"/>
          <w:sz w:val="18"/>
          <w:szCs w:val="24"/>
        </w:rPr>
      </w:pPr>
      <w:r>
        <w:rPr/>
        <w:t>《美国保健促进杂志》</w:t>
      </w:r>
      <w:r>
        <w:rPr>
          <w:rFonts w:cs="Calibri" w:eastAsia="Calibri"/>
        </w:rPr>
        <w:t xml:space="preserve"> </w:t>
      </w:r>
      <w:r>
        <w:rPr/>
        <w:t>把卫生保健作为一门科学去研究并帮助人们改变原有的生活方式而达到理想的健康状态。本刊为这一领域的研究和交流提供论坛。</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J HEALTH PROMOTION INC, 1660 CASS LAKE RD, STE 104, KEEGO HARBOR, MI, 48320</w:t>
      </w:r>
    </w:p>
    <w:p>
      <w:pPr>
        <w:pStyle w:val="Normal"/>
        <w:snapToGrid w:val="false"/>
        <w:spacing w:lineRule="auto" w:line="240"/>
        <w:rPr/>
      </w:pPr>
      <w:r>
        <w:rPr>
          <w:rFonts w:cs="Times New Roman" w:ascii="Times New Roman" w:hAnsi="Times New Roman"/>
          <w:sz w:val="18"/>
          <w:szCs w:val="24"/>
        </w:rPr>
        <w:t xml:space="preserve">79. AMERICAN JOURNAL OF HUMAN BI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1042-0533 </w:t>
      </w:r>
    </w:p>
    <w:p>
      <w:pPr>
        <w:pStyle w:val="Normal"/>
        <w:snapToGrid w:val="false"/>
        <w:spacing w:lineRule="auto" w:line="240"/>
        <w:ind w:left="720" w:hanging="0"/>
        <w:rPr>
          <w:rFonts w:ascii="Times New Roman" w:hAnsi="Times New Roman" w:cs="Times New Roman"/>
          <w:sz w:val="18"/>
          <w:szCs w:val="24"/>
        </w:rPr>
      </w:pPr>
      <w:r>
        <w:rPr/>
        <w:t>《美国人类生物学杂志》</w:t>
      </w:r>
      <w:r>
        <w:rPr>
          <w:rFonts w:cs="Calibri" w:eastAsia="Calibri"/>
        </w:rPr>
        <w:t xml:space="preserve"> </w:t>
      </w:r>
      <w:r>
        <w:rPr/>
        <w:t>刊载人类种群生物学研究论文、评论和书评。人类生物学会志。</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WILEY-LISS, DIV JOHN WILEY &amp; SONS INC,605 THIRD AVE, NEW YORK, NY, 10158-001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0. AMERICAN JOURNAL OF INTERNATIONAL LA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02-9300 </w:t>
      </w:r>
    </w:p>
    <w:p>
      <w:pPr>
        <w:pStyle w:val="Normal"/>
        <w:snapToGrid w:val="false"/>
        <w:spacing w:lineRule="auto" w:line="240"/>
        <w:ind w:left="720" w:hanging="0"/>
        <w:rPr>
          <w:rFonts w:ascii="Times New Roman" w:hAnsi="Times New Roman" w:cs="Times New Roman"/>
          <w:sz w:val="18"/>
          <w:szCs w:val="24"/>
        </w:rPr>
      </w:pPr>
      <w:r>
        <w:rPr/>
        <w:t>《美国国际法杂志》</w:t>
      </w:r>
      <w:r>
        <w:rPr>
          <w:rFonts w:cs="Calibri" w:eastAsia="Calibri"/>
        </w:rPr>
        <w:t xml:space="preserve"> </w:t>
      </w:r>
      <w:r>
        <w:rPr/>
        <w:t>刊载有关国际法、国际间的条约和协定及案例裁决等方面的文章、评论、资料、书评和札记。</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SOC INT LAW, 2223 MASSACHUSETTS AVE N W, WASHINGTON, DC, 20008-286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1. AMERICAN JOURNAL OF LAW &amp; MEDICIN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0098-8588 </w:t>
      </w:r>
    </w:p>
    <w:p>
      <w:pPr>
        <w:pStyle w:val="Normal"/>
        <w:snapToGrid w:val="false"/>
        <w:spacing w:lineRule="auto" w:line="240"/>
        <w:ind w:left="720" w:hanging="0"/>
        <w:rPr>
          <w:rFonts w:ascii="Times New Roman" w:hAnsi="Times New Roman" w:cs="Times New Roman"/>
          <w:sz w:val="18"/>
          <w:szCs w:val="24"/>
        </w:rPr>
      </w:pPr>
      <w:r>
        <w:rPr>
          <w:rFonts w:ascii="Times New Roman" w:hAnsi="Times New Roman" w:cs="Times New Roman"/>
          <w:sz w:val="18"/>
          <w:szCs w:val="24"/>
        </w:rPr>
        <w:t>《</w:t>
      </w:r>
      <w:r>
        <w:rPr>
          <w:sz w:val="18"/>
          <w:szCs w:val="18"/>
        </w:rPr>
        <w:t>美国法律与医学杂志</w:t>
      </w:r>
      <w:r>
        <w:rPr>
          <w:sz w:val="18"/>
          <w:szCs w:val="18"/>
        </w:rPr>
        <w:t>》</w:t>
      </w:r>
      <w:r>
        <w:rPr>
          <w:sz w:val="18"/>
          <w:szCs w:val="18"/>
        </w:rPr>
        <w:t>刊载卫生法与政策及法医学实践方面的文章、法院判例和书评，涉及法律、伦理、社会、经济和健康保险等。</w:t>
      </w:r>
    </w:p>
    <w:p>
      <w:pPr>
        <w:pStyle w:val="Normal"/>
        <w:snapToGrid w:val="false"/>
        <w:spacing w:lineRule="auto" w:line="240" w:before="0" w:after="240"/>
        <w:ind w:left="720" w:hanging="0"/>
        <w:rPr/>
      </w:pPr>
      <w:r>
        <w:rPr>
          <w:rFonts w:cs="Times New Roman" w:ascii="Times New Roman" w:hAnsi="Times New Roman"/>
          <w:sz w:val="18"/>
          <w:szCs w:val="24"/>
        </w:rPr>
        <w:t>AMER SOC LAW MEDICINE ETHICS, 765 COMMONWEALTH AVE, 16TH FL, BOSTON, MA, 0221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2. AMERICAN JOURNAL OF LEGAL HISTOR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02-9319 </w:t>
      </w:r>
    </w:p>
    <w:p>
      <w:pPr>
        <w:pStyle w:val="Normal"/>
        <w:snapToGrid w:val="false"/>
        <w:spacing w:lineRule="auto" w:line="240"/>
        <w:ind w:left="720" w:hanging="0"/>
        <w:rPr>
          <w:rFonts w:ascii="Times New Roman" w:hAnsi="Times New Roman" w:cs="Times New Roman"/>
          <w:sz w:val="18"/>
          <w:szCs w:val="24"/>
        </w:rPr>
      </w:pPr>
      <w:r>
        <w:rPr/>
        <w:t>《美国法律史杂志》</w:t>
      </w:r>
      <w:r>
        <w:rPr>
          <w:rFonts w:cs="Calibri" w:eastAsia="Calibri"/>
        </w:rPr>
        <w:t xml:space="preserve"> </w:t>
      </w:r>
      <w:r>
        <w:rPr/>
        <w:t>刊载法律和法院的历史和发展方面的文章与书评。以研究美国法律史为主，兼及其它国家。</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TEMPLE UNIV SCHOOL LAW, 1719 NORTH BROAD STREET, PHILADELPHIA, PA, 1912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3. AMERICAN JOURNAL OF MANAGED CAR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ISSN: 1088-0224</w:t>
      </w:r>
    </w:p>
    <w:p>
      <w:pPr>
        <w:pStyle w:val="Normal"/>
        <w:snapToGrid w:val="false"/>
        <w:spacing w:lineRule="auto" w:line="240"/>
        <w:ind w:left="720" w:hanging="0"/>
        <w:rPr/>
      </w:pPr>
      <w:r>
        <w:rPr>
          <w:rFonts w:ascii="Times New Roman" w:hAnsi="Times New Roman" w:cs="Times New Roman"/>
          <w:sz w:val="18"/>
          <w:szCs w:val="24"/>
        </w:rPr>
        <w:t>《</w:t>
      </w:r>
      <w:r>
        <w:rPr>
          <w:sz w:val="18"/>
          <w:szCs w:val="18"/>
        </w:rPr>
        <w:t>美国护理杂志</w:t>
      </w:r>
      <w:r>
        <w:rPr>
          <w:sz w:val="18"/>
          <w:szCs w:val="18"/>
        </w:rPr>
        <w:t>》</w:t>
      </w:r>
      <w:r>
        <w:rPr>
          <w:sz w:val="18"/>
          <w:szCs w:val="18"/>
        </w:rPr>
        <w:t>主要为医师、临床决策者以及健康专业人士提供临床信息。</w:t>
      </w:r>
      <w:r>
        <w:rPr>
          <w:rFonts w:ascii="Times New Roman" w:hAnsi="Times New Roman" w:cs="Times New Roman" w:eastAsia="Times New Roman"/>
          <w:sz w:val="18"/>
          <w:szCs w:val="24"/>
        </w:rPr>
        <w:t xml:space="preserve">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MED PUBLISHING, M W C COMPANY, 241 FORSGATE DR, STE 102, JAMESBURG, NJ, 0883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4. AMERICAN JOURNAL OF NURSING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002-936X </w:t>
      </w:r>
    </w:p>
    <w:p>
      <w:pPr>
        <w:pStyle w:val="Normal"/>
        <w:snapToGrid w:val="false"/>
        <w:spacing w:lineRule="auto" w:line="240"/>
        <w:ind w:left="720" w:hanging="0"/>
        <w:rPr>
          <w:rFonts w:ascii="Times New Roman" w:hAnsi="Times New Roman" w:cs="Times New Roman"/>
          <w:sz w:val="18"/>
          <w:szCs w:val="24"/>
        </w:rPr>
      </w:pPr>
      <w:r>
        <w:rPr/>
        <w:t>《美国护理杂志》</w:t>
      </w:r>
      <w:r>
        <w:rPr>
          <w:rFonts w:cs="Calibri" w:eastAsia="Calibri"/>
        </w:rPr>
        <w:t xml:space="preserve"> </w:t>
      </w:r>
      <w:r>
        <w:rPr/>
        <w:t>介绍最新临床护理技术、护理教育以及护理器械的应用等。</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LIPPINCOTT WILLIAMS &amp; WILKINS, 530 WALNUT ST, PHILADELPHIA, PA, 19106-362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5. AMERICAN JOURNAL OF OCCUPATIONAL THERAP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272-9490 </w:t>
      </w:r>
    </w:p>
    <w:p>
      <w:pPr>
        <w:pStyle w:val="Normal"/>
        <w:snapToGrid w:val="false"/>
        <w:spacing w:lineRule="auto" w:line="240"/>
        <w:ind w:left="720" w:hanging="0"/>
        <w:rPr>
          <w:rFonts w:ascii="Times New Roman" w:hAnsi="Times New Roman" w:cs="Times New Roman"/>
          <w:sz w:val="18"/>
          <w:szCs w:val="24"/>
        </w:rPr>
      </w:pPr>
      <w:r>
        <w:rPr/>
        <w:t>《美国职业疗法杂志》</w:t>
      </w:r>
      <w:r>
        <w:rPr>
          <w:rFonts w:cs="Calibri" w:eastAsia="Calibri"/>
        </w:rPr>
        <w:t xml:space="preserve"> </w:t>
      </w:r>
      <w:r>
        <w:rPr/>
        <w:t>刊载职业疗法的研究论文和报告，包括新的方案、方法、技术和理论发展，以及教育和专业趋势等。</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AMER OCCUPATIONAL THERAPY ASSOC, INC, 4720 MONTGOMERY LANE, BETHESDA, MD, 20814-342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6. AMERICAN JOURNAL OF ORTHOPSYCHIATR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02-9432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ORTHOPSYCHIATRIC ASSOC, 330 SEVENTH AVE, 18TH FL, NEW YORK, NY, 1000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7. AMERICAN JOURNAL OF PHYSICAL ANTHROP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002-9483 </w:t>
      </w:r>
    </w:p>
    <w:p>
      <w:pPr>
        <w:pStyle w:val="Normal"/>
        <w:snapToGrid w:val="false"/>
        <w:spacing w:lineRule="auto" w:line="240"/>
        <w:ind w:left="720" w:hanging="0"/>
        <w:rPr>
          <w:rFonts w:ascii="Times New Roman" w:hAnsi="Times New Roman" w:cs="Times New Roman"/>
          <w:sz w:val="18"/>
          <w:szCs w:val="24"/>
        </w:rPr>
      </w:pPr>
      <w:r>
        <w:rPr/>
        <w:t>《美国自然人类学杂志》</w:t>
      </w:r>
      <w:r>
        <w:rPr>
          <w:rFonts w:cs="Calibri" w:eastAsia="Calibri"/>
        </w:rPr>
        <w:t xml:space="preserve"> </w:t>
      </w:r>
      <w:r>
        <w:rPr/>
        <w:t>刊载人类进化与变异方面的研究论文，包括灵长目动物形态、生理、遗传，以及适应、生长、发育和行为的研究。</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WILEY-LISS, DIV JOHN WILEY &amp; SONS INC,605 THIRD AVE, NEW YORK, NY, 10158-001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8. AMERICAN JOURNAL OF POLITICAL SCIENC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92-5853 </w:t>
      </w:r>
    </w:p>
    <w:p>
      <w:pPr>
        <w:pStyle w:val="Normal"/>
        <w:snapToGrid w:val="false"/>
        <w:spacing w:lineRule="auto" w:line="240"/>
        <w:ind w:left="720" w:hanging="0"/>
        <w:rPr>
          <w:rFonts w:ascii="Times New Roman" w:hAnsi="Times New Roman" w:cs="Times New Roman"/>
          <w:sz w:val="18"/>
          <w:szCs w:val="24"/>
        </w:rPr>
      </w:pPr>
      <w:r>
        <w:rPr/>
        <w:t>《美国政治科学杂志》</w:t>
      </w:r>
      <w:r>
        <w:rPr>
          <w:rFonts w:cs="Calibri" w:eastAsia="Calibri"/>
        </w:rPr>
        <w:t xml:space="preserve"> </w:t>
      </w:r>
      <w:r>
        <w:rPr/>
        <w:t>刊载研究政治学、国际政治学、比较政治学和政治哲学等方面的文章。</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UNIV WISCONSIN PRESS, JOURNAL DIVISION,2537 DANIELS ST, MADISON, WI, 5371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9. AMERICAN JOURNAL OF PSYCHIATR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002-953X </w:t>
      </w:r>
    </w:p>
    <w:p>
      <w:pPr>
        <w:pStyle w:val="Normal"/>
        <w:snapToGrid w:val="false"/>
        <w:spacing w:lineRule="auto" w:line="240"/>
        <w:ind w:left="720" w:hanging="0"/>
        <w:rPr>
          <w:rFonts w:ascii="Times New Roman" w:hAnsi="Times New Roman" w:cs="Times New Roman"/>
          <w:sz w:val="18"/>
          <w:szCs w:val="24"/>
        </w:rPr>
      </w:pPr>
      <w:r>
        <w:rPr>
          <w:rFonts w:ascii="Times New Roman" w:hAnsi="Times New Roman" w:cs="Times New Roman"/>
          <w:sz w:val="18"/>
          <w:szCs w:val="24"/>
        </w:rPr>
        <w:t>《</w:t>
      </w:r>
      <w:r>
        <w:rPr>
          <w:sz w:val="18"/>
          <w:szCs w:val="18"/>
        </w:rPr>
        <w:t>美国精神病学杂志</w:t>
      </w:r>
      <w:r>
        <w:rPr>
          <w:sz w:val="18"/>
          <w:szCs w:val="18"/>
        </w:rPr>
        <w:t>》</w:t>
      </w:r>
      <w:r>
        <w:rPr>
          <w:sz w:val="18"/>
          <w:szCs w:val="18"/>
        </w:rPr>
        <w:t>反映精神病症临床和理论研究的最新进展和所涉及的社会、政治及理论问题。刊载研究论文、书评和美国精神病学会的正式报告。</w:t>
      </w:r>
    </w:p>
    <w:p>
      <w:pPr>
        <w:pStyle w:val="Normal"/>
        <w:snapToGrid w:val="false"/>
        <w:spacing w:lineRule="auto" w:line="240" w:before="0" w:after="240"/>
        <w:ind w:left="720" w:hanging="0"/>
        <w:rPr/>
      </w:pPr>
      <w:r>
        <w:rPr>
          <w:rFonts w:cs="Times New Roman" w:ascii="Times New Roman" w:hAnsi="Times New Roman"/>
          <w:sz w:val="18"/>
          <w:szCs w:val="24"/>
        </w:rPr>
        <w:t>AMER PSYCHIATRIC PRESS, INC, 1400 K ST, N W, STE 1101, WASHINGTON, DC, 2000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0. AMERICAN JOURNAL OF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02-9556 </w:t>
      </w:r>
    </w:p>
    <w:p>
      <w:pPr>
        <w:pStyle w:val="Normal"/>
        <w:snapToGrid w:val="false"/>
        <w:spacing w:lineRule="auto" w:line="240"/>
        <w:ind w:left="720" w:hanging="0"/>
        <w:rPr>
          <w:rFonts w:ascii="Times New Roman" w:hAnsi="Times New Roman" w:cs="Times New Roman"/>
          <w:sz w:val="18"/>
          <w:szCs w:val="24"/>
        </w:rPr>
      </w:pPr>
      <w:r>
        <w:rPr/>
        <w:t>《美国心理学杂志》</w:t>
      </w:r>
      <w:r>
        <w:rPr>
          <w:rFonts w:cs="Calibri" w:eastAsia="Calibri"/>
        </w:rPr>
        <w:t xml:space="preserve"> </w:t>
      </w:r>
      <w:r>
        <w:rPr/>
        <w:t>刊载实验心理学方面的原始研究报告和书评。</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UNIV ILLINOIS PRESS, 1325 S OAK ST, CHAMPAIGN, IL, 618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1. AMERICAN JOURNAL OF PSYCHOTHERAPY </w:t>
      </w:r>
    </w:p>
    <w:p>
      <w:pPr>
        <w:pStyle w:val="Normal"/>
        <w:snapToGrid w:val="false"/>
        <w:spacing w:lineRule="auto" w:line="240"/>
        <w:ind w:left="720" w:hanging="0"/>
        <w:rPr/>
      </w:pPr>
      <w:r>
        <w:rPr>
          <w:rFonts w:cs="Times New Roman" w:ascii="Times New Roman" w:hAnsi="Times New Roman"/>
          <w:sz w:val="18"/>
          <w:szCs w:val="24"/>
        </w:rPr>
        <w:t>Quarterly</w:t>
        <w:tab/>
        <w:t xml:space="preserve">ISSN: 0002-9564 </w:t>
      </w:r>
    </w:p>
    <w:p>
      <w:pPr>
        <w:pStyle w:val="Normal"/>
        <w:snapToGrid w:val="false"/>
        <w:spacing w:lineRule="auto" w:line="240"/>
        <w:ind w:left="720" w:hanging="0"/>
        <w:rPr>
          <w:rFonts w:ascii="Times New Roman" w:hAnsi="Times New Roman" w:cs="Times New Roman"/>
          <w:sz w:val="18"/>
          <w:szCs w:val="24"/>
        </w:rPr>
      </w:pPr>
      <w:r>
        <w:rPr/>
        <w:t>《美国精神疗法杂志》</w:t>
      </w:r>
      <w:r>
        <w:rPr>
          <w:rFonts w:cs="Calibri" w:eastAsia="Calibri"/>
        </w:rPr>
        <w:t xml:space="preserve"> </w:t>
      </w:r>
      <w:r>
        <w:rPr/>
        <w:t>刊载精神疗法的理论与临床实验研究论文和病例报告。</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SSN ADVAN PSYCHOTHERAPY, BELFER EDUC CENTER, ROOM 402ALBERT EINSTEIN COLL MED1300 MORRIS PARK AVEBRONX, NY, 10461-160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2. AMERICAN JOURNAL OF PUBLIC HEALT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090-0036 </w:t>
      </w:r>
    </w:p>
    <w:p>
      <w:pPr>
        <w:pStyle w:val="Normal"/>
        <w:snapToGrid w:val="false"/>
        <w:spacing w:lineRule="auto" w:line="240"/>
        <w:ind w:left="720" w:hanging="0"/>
        <w:rPr>
          <w:rFonts w:ascii="Times New Roman" w:hAnsi="Times New Roman" w:cs="Times New Roman"/>
          <w:sz w:val="18"/>
          <w:szCs w:val="24"/>
        </w:rPr>
      </w:pPr>
      <w:r>
        <w:rPr/>
        <w:t>《美国公共卫生杂志》</w:t>
      </w:r>
      <w:r>
        <w:rPr>
          <w:rFonts w:cs="Calibri" w:eastAsia="Calibri"/>
        </w:rPr>
        <w:t xml:space="preserve"> </w:t>
      </w:r>
      <w:r>
        <w:rPr/>
        <w:t>论述公共卫生科学、技术和实践中的问题，包括环境卫生、成人与儿童卫生、卫生宣传、流行病学、卫生统计、应用卫生管理、职业卫生、卫生教育和国际卫生等。</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PUBLIC HEALTH ASSOC INC, 1015 FIFTEENTH ST NW, WASHINGTON, DC, 2000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3. AMERICAN JOURNAL OF SOCI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02-9602 </w:t>
      </w:r>
    </w:p>
    <w:p>
      <w:pPr>
        <w:pStyle w:val="Normal"/>
        <w:snapToGrid w:val="false"/>
        <w:spacing w:lineRule="auto" w:line="240"/>
        <w:ind w:left="720" w:hanging="0"/>
        <w:rPr>
          <w:rFonts w:ascii="Times New Roman" w:hAnsi="Times New Roman" w:cs="Times New Roman"/>
          <w:sz w:val="18"/>
          <w:szCs w:val="24"/>
        </w:rPr>
      </w:pPr>
      <w:r>
        <w:rPr/>
        <w:t>《美国社会学杂志》</w:t>
      </w:r>
      <w:r>
        <w:rPr>
          <w:rFonts w:cs="Calibri" w:eastAsia="Calibri"/>
        </w:rPr>
        <w:t xml:space="preserve"> </w:t>
      </w:r>
      <w:r>
        <w:rPr/>
        <w:t>刊载研究论文和书评，从心理学、人类学、经济学、教育学、历史学和政治学的角度，分析和研究社会学理论、方法、历史和社会实践活动。</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UNIV CHICAGO PRESS, 1427 E 60TH ST, CHICAGO, IL, 60637-295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4. AMERICAN JOURNAL OF SPEECH-LANGUAGE PAT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58-0360 </w:t>
      </w:r>
    </w:p>
    <w:p>
      <w:pPr>
        <w:pStyle w:val="Normal"/>
        <w:snapToGrid w:val="false"/>
        <w:spacing w:lineRule="auto" w:line="240"/>
        <w:ind w:left="720" w:hanging="0"/>
        <w:rPr>
          <w:rFonts w:ascii="Times New Roman" w:hAnsi="Times New Roman" w:cs="Times New Roman"/>
          <w:sz w:val="18"/>
          <w:szCs w:val="24"/>
        </w:rPr>
      </w:pPr>
      <w:r>
        <w:rPr/>
        <w:t>《美国言语病理学杂志：临床实践》</w:t>
      </w:r>
      <w:r>
        <w:rPr>
          <w:rFonts w:cs="Calibri" w:eastAsia="Calibri"/>
        </w:rPr>
        <w:t xml:space="preserve"> </w:t>
      </w:r>
      <w:r>
        <w:rPr/>
        <w:t>涉及言语病理学临床实践的各个领域。</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AMER SPEECH-LANGUAGE-HEARING ASSOC, 10801 ROCKVILLE PIKE, ROCKVILLE, MD, 20852-3279</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5. AMERICAN JOURNAL ON ADDICTION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55-0496 </w:t>
      </w:r>
    </w:p>
    <w:p>
      <w:pPr>
        <w:pStyle w:val="Normal"/>
        <w:snapToGrid w:val="false"/>
        <w:spacing w:lineRule="auto" w:line="240"/>
        <w:ind w:left="720" w:hanging="0"/>
        <w:rPr>
          <w:rFonts w:ascii="Times New Roman" w:hAnsi="Times New Roman" w:cs="Times New Roman"/>
          <w:sz w:val="18"/>
          <w:szCs w:val="24"/>
        </w:rPr>
      </w:pPr>
      <w:r>
        <w:rPr/>
        <w:t>《美国毒瘾杂志》</w:t>
      </w:r>
      <w:r>
        <w:rPr>
          <w:rFonts w:cs="Calibri" w:eastAsia="Calibri"/>
        </w:rPr>
        <w:t xml:space="preserve"> </w:t>
      </w:r>
      <w:r>
        <w:rPr/>
        <w:t>刊载药物滥用和吸毒成瘾的观察报道、临床研究论文和病例报告。</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RUNNER-ROUTLEDGE, 325 CHESTNUT ST, 8TH FL, PHILADELPHIA, PA, 19106</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6. AMERICAN JOURNAL ON MENTAL RETARD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895-8017 </w:t>
      </w:r>
    </w:p>
    <w:p>
      <w:pPr>
        <w:pStyle w:val="Normal"/>
        <w:snapToGrid w:val="false"/>
        <w:spacing w:lineRule="auto" w:line="240"/>
        <w:ind w:left="720" w:hanging="0"/>
        <w:rPr>
          <w:rFonts w:ascii="Times New Roman" w:hAnsi="Times New Roman" w:cs="Times New Roman"/>
          <w:sz w:val="18"/>
          <w:szCs w:val="24"/>
        </w:rPr>
      </w:pPr>
      <w:r>
        <w:rPr>
          <w:rFonts w:ascii="Times New Roman" w:hAnsi="Times New Roman" w:cs="Times New Roman"/>
          <w:sz w:val="18"/>
          <w:szCs w:val="24"/>
        </w:rPr>
        <w:t>《</w:t>
      </w:r>
      <w:r>
        <w:rPr>
          <w:sz w:val="18"/>
          <w:szCs w:val="18"/>
        </w:rPr>
        <w:t>美国智力迟钝杂志</w:t>
      </w:r>
      <w:r>
        <w:rPr>
          <w:sz w:val="18"/>
          <w:szCs w:val="18"/>
        </w:rPr>
        <w:t>》</w:t>
      </w:r>
      <w:r>
        <w:rPr>
          <w:sz w:val="18"/>
          <w:szCs w:val="18"/>
        </w:rPr>
        <w:t>从生物学、行为科学和教育学角度对智力迟钝和其它发育缺陷进行研究。</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ASSOC MENTAL RETARDATION, 444 N CAPITOL ST, NW,STE 846, WASHINGTON, DC, 20001-151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7. AMERICAN POLITICAL SCIENCE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03-0554 </w:t>
      </w:r>
    </w:p>
    <w:p>
      <w:pPr>
        <w:pStyle w:val="Normal"/>
        <w:snapToGrid w:val="false"/>
        <w:spacing w:lineRule="auto" w:line="240"/>
        <w:ind w:left="720" w:hanging="0"/>
        <w:rPr>
          <w:rFonts w:ascii="Times New Roman" w:hAnsi="Times New Roman" w:cs="Times New Roman"/>
          <w:sz w:val="18"/>
          <w:szCs w:val="24"/>
        </w:rPr>
      </w:pPr>
      <w:r>
        <w:rPr/>
        <w:t>《美国政治科学评论》附《政治科学与政治学》</w:t>
      </w:r>
      <w:r>
        <w:rPr>
          <w:rFonts w:cs="Calibri" w:eastAsia="Calibri"/>
        </w:rPr>
        <w:t xml:space="preserve"> </w:t>
      </w:r>
      <w:r>
        <w:rPr/>
        <w:t>美国政治科学学会会刊。刊载政治理论、政治学、比较政治学、国际政治学等方面的文章、札记和书评。</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POLITICAL SCIENCE ASSOC, 1527 NEW HAMPSHIRE N W, WASHINGTON, DC, 20036</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8. AMERICAN POLITICS RESEARC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ISSN: 1532-673X</w:t>
      </w:r>
    </w:p>
    <w:p>
      <w:pPr>
        <w:pStyle w:val="Normal"/>
        <w:snapToGrid w:val="false"/>
        <w:spacing w:lineRule="auto" w:line="240"/>
        <w:ind w:left="720" w:hanging="0"/>
        <w:rPr/>
      </w:pPr>
      <w:r>
        <w:rPr/>
        <w:t>《美国政治学研究》</w:t>
      </w:r>
      <w:r>
        <w:rPr>
          <w:rFonts w:cs="Calibri" w:eastAsia="Calibri"/>
        </w:rPr>
        <w:t xml:space="preserve"> </w:t>
      </w:r>
      <w:r>
        <w:rPr/>
        <w:t>论述美国当前政治与社会之间的关系问题。</w:t>
      </w:r>
      <w:r>
        <w:rPr/>
        <w:t>(</w:t>
      </w:r>
      <w:r>
        <w:rPr/>
        <w:t>文种：英文</w:t>
      </w:r>
      <w:r>
        <w:rPr/>
        <w:t>)</w:t>
      </w:r>
      <w:r>
        <w:rPr>
          <w:rFonts w:cs="Times New Roman" w:ascii="Times New Roman" w:hAnsi="Times New Roman"/>
          <w:sz w:val="18"/>
          <w:szCs w:val="24"/>
        </w:rPr>
        <w:t xml:space="preserve"> </w:t>
      </w:r>
    </w:p>
    <w:p>
      <w:pPr>
        <w:pStyle w:val="Normal"/>
        <w:snapToGrid w:val="false"/>
        <w:spacing w:lineRule="auto" w:line="240" w:before="0" w:after="240"/>
        <w:ind w:left="720" w:hanging="0"/>
        <w:rPr/>
      </w:pPr>
      <w:r>
        <w:rPr>
          <w:rFonts w:cs="Times New Roman" w:ascii="Times New Roman" w:hAnsi="Times New Roman"/>
          <w:sz w:val="18"/>
          <w:szCs w:val="24"/>
        </w:rPr>
        <w:t>SAGE PUBLICATIONS INC, 2455 TELLER RD, THOUSAND OAKS, CA, 913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9. AMERICAN PSYCHOLOGIS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003-066X </w:t>
      </w:r>
    </w:p>
    <w:p>
      <w:pPr>
        <w:pStyle w:val="Normal"/>
        <w:snapToGrid w:val="false"/>
        <w:spacing w:lineRule="auto" w:line="240"/>
        <w:ind w:left="720" w:hanging="0"/>
        <w:rPr>
          <w:rFonts w:ascii="Times New Roman" w:hAnsi="Times New Roman" w:cs="Times New Roman"/>
          <w:sz w:val="18"/>
          <w:szCs w:val="24"/>
        </w:rPr>
      </w:pPr>
      <w:r>
        <w:rPr/>
        <w:t>《美国心理学家》</w:t>
      </w:r>
      <w:r>
        <w:rPr>
          <w:rFonts w:cs="Calibri" w:eastAsia="Calibri"/>
        </w:rPr>
        <w:t xml:space="preserve"> </w:t>
      </w:r>
      <w:r>
        <w:rPr/>
        <w:t>美国心理学会志。除发表心理学各领域的最新研究成果外，还报道该学会的业务和会员动态消息。</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PSYCHOLOGICAL ASSOC, 750 FIRST ST NE, WASHINGTON, DC, 20002-424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0. AMERICAN REVIEW OF PUBLIC ADMINISTRATION </w:t>
      </w:r>
    </w:p>
    <w:p>
      <w:pPr>
        <w:pStyle w:val="Normal"/>
        <w:snapToGrid w:val="false"/>
        <w:spacing w:lineRule="auto" w:line="240"/>
        <w:ind w:left="720" w:hanging="0"/>
        <w:rPr/>
      </w:pPr>
      <w:r>
        <w:rPr>
          <w:rFonts w:cs="Times New Roman" w:ascii="Times New Roman" w:hAnsi="Times New Roman"/>
          <w:sz w:val="18"/>
          <w:szCs w:val="24"/>
        </w:rPr>
        <w:t>Quarterly</w:t>
        <w:tab/>
        <w:t xml:space="preserve">ISSN: 0275-0740 </w:t>
      </w:r>
    </w:p>
    <w:p>
      <w:pPr>
        <w:pStyle w:val="Normal"/>
        <w:snapToGrid w:val="false"/>
        <w:spacing w:lineRule="auto" w:line="240"/>
        <w:ind w:left="720" w:hanging="0"/>
        <w:rPr>
          <w:rFonts w:ascii="Times New Roman" w:hAnsi="Times New Roman" w:cs="Times New Roman"/>
          <w:sz w:val="18"/>
          <w:szCs w:val="24"/>
        </w:rPr>
      </w:pPr>
      <w:r>
        <w:rPr/>
        <w:t>《美国公共行政管理评论》</w:t>
      </w:r>
      <w:r>
        <w:rPr>
          <w:rFonts w:cs="Calibri" w:eastAsia="Calibri"/>
        </w:rPr>
        <w:t xml:space="preserve"> </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INC, 2455 TELLER RD, THOUSAND OAKS, CA, 913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1. AMERICAN SOCIOLOGICAL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03-1224 </w:t>
      </w:r>
    </w:p>
    <w:p>
      <w:pPr>
        <w:pStyle w:val="Normal"/>
        <w:snapToGrid w:val="false"/>
        <w:spacing w:lineRule="auto" w:line="240"/>
        <w:ind w:left="720" w:hanging="0"/>
        <w:rPr>
          <w:rFonts w:ascii="Times New Roman" w:hAnsi="Times New Roman" w:cs="Times New Roman"/>
          <w:sz w:val="18"/>
          <w:szCs w:val="24"/>
        </w:rPr>
      </w:pPr>
      <w:r>
        <w:rPr/>
        <w:t>《美国社会学评论》</w:t>
      </w:r>
      <w:r>
        <w:rPr>
          <w:rFonts w:cs="Calibri" w:eastAsia="Calibri"/>
        </w:rPr>
        <w:t xml:space="preserve"> </w:t>
      </w:r>
      <w:r>
        <w:rPr/>
        <w:t>美国社会学会编辑。发表社会学领域的论文和札记，涉及社会学新的理论发展，社会过程的基础研究以及新的研究方法等。</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AMER SOCIOLOGICAL ASSOC, 1307 NEW YORK AVE NW #700, WASHINGTON, DC, 20005-471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2. ANIMAL LEARNING &amp; BEHAVIOR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90-4996 </w:t>
      </w:r>
    </w:p>
    <w:p>
      <w:pPr>
        <w:pStyle w:val="Normal"/>
        <w:snapToGrid w:val="false"/>
        <w:spacing w:lineRule="auto" w:line="240"/>
        <w:ind w:left="720" w:hanging="0"/>
        <w:rPr>
          <w:rFonts w:ascii="Times New Roman" w:hAnsi="Times New Roman" w:cs="Times New Roman"/>
          <w:sz w:val="18"/>
          <w:szCs w:val="24"/>
        </w:rPr>
      </w:pPr>
      <w:r>
        <w:rPr>
          <w:rFonts w:ascii="Times New Roman" w:hAnsi="Times New Roman" w:cs="Times New Roman"/>
          <w:sz w:val="18"/>
          <w:szCs w:val="24"/>
        </w:rPr>
        <w:t>《动物行为学》</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SYCHONOMIC SOC INC, 1710 FORTVIEW RD, AUSTIN, TX, 7870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3. ANNALS OF BEHAVIORAL MEDICIN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883-6612 </w:t>
      </w:r>
    </w:p>
    <w:p>
      <w:pPr>
        <w:pStyle w:val="Normal"/>
        <w:snapToGrid w:val="false"/>
        <w:spacing w:lineRule="auto" w:line="240"/>
        <w:ind w:left="720" w:hanging="0"/>
        <w:rPr>
          <w:rFonts w:ascii="Times New Roman" w:hAnsi="Times New Roman" w:cs="Times New Roman"/>
          <w:sz w:val="18"/>
          <w:szCs w:val="24"/>
        </w:rPr>
      </w:pPr>
      <w:r>
        <w:rPr/>
        <w:t>《行为医学纪事》</w:t>
      </w:r>
      <w:r>
        <w:rPr>
          <w:rFonts w:cs="Calibri" w:eastAsia="Calibri"/>
        </w:rPr>
        <w:t xml:space="preserve"> </w:t>
      </w:r>
      <w:r>
        <w:rPr/>
        <w:t>行为医学的评论和文摘刊物。每期发表</w:t>
      </w:r>
      <w:r>
        <w:rPr/>
        <w:t>3</w:t>
      </w:r>
      <w:r>
        <w:rPr/>
        <w:t>至</w:t>
      </w:r>
      <w:r>
        <w:rPr/>
        <w:t>6</w:t>
      </w:r>
      <w:r>
        <w:rPr/>
        <w:t>篇评论文章和</w:t>
      </w:r>
      <w:r>
        <w:rPr/>
        <w:t>200</w:t>
      </w:r>
      <w:r>
        <w:rPr/>
        <w:t>多件文摘。原《行为医学文摘》</w:t>
      </w:r>
      <w:r>
        <w:rPr/>
        <w:t>(641B0125)</w:t>
      </w:r>
      <w:r>
        <w:rPr/>
        <w:t>于</w:t>
      </w:r>
      <w:r>
        <w:rPr/>
        <w:t>1991</w:t>
      </w:r>
      <w:r>
        <w:rPr/>
        <w:t>年</w:t>
      </w:r>
      <w:r>
        <w:rPr/>
        <w:t>9</w:t>
      </w:r>
      <w:r>
        <w:rPr/>
        <w:t>月并入本刊。</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LAWRENCE ERLBAUM ASSOC INC, 10 INDUSTRIAL AVE, MAHWAH, NJ, 07430-226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4. ANNALS OF DYSLEXIA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Annual</w:t>
        <w:tab/>
        <w:t xml:space="preserve">ISSN: 0736-9387 </w:t>
      </w:r>
    </w:p>
    <w:p>
      <w:pPr>
        <w:pStyle w:val="Normal"/>
        <w:snapToGrid w:val="false"/>
        <w:spacing w:lineRule="auto" w:line="240"/>
        <w:ind w:left="720" w:hanging="0"/>
        <w:rPr>
          <w:rFonts w:ascii="Times New Roman" w:hAnsi="Times New Roman" w:cs="Times New Roman"/>
          <w:sz w:val="18"/>
          <w:szCs w:val="24"/>
        </w:rPr>
      </w:pPr>
      <w:r>
        <w:rPr/>
        <w:t>《诵读困难纪事》</w:t>
      </w:r>
      <w:r>
        <w:rPr>
          <w:rFonts w:cs="Calibri" w:eastAsia="Calibri"/>
        </w:rPr>
        <w:t xml:space="preserve"> </w:t>
      </w:r>
      <w:r>
        <w:rPr/>
        <w:t>研究特殊语言障碍的跨学科杂志。</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INT DYSLEXIA ASSOC, CHESTER BUILDING, STE 382,8600 LA SALLE RD, BALTIMORE, MD, 21286-204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5. ANNALS OF REGIONAL SCIENC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570-1864 </w:t>
      </w:r>
    </w:p>
    <w:p>
      <w:pPr>
        <w:pStyle w:val="Normal"/>
        <w:snapToGrid w:val="false"/>
        <w:spacing w:lineRule="auto" w:line="240"/>
        <w:ind w:left="720" w:hanging="0"/>
        <w:rPr>
          <w:rFonts w:ascii="Times New Roman" w:hAnsi="Times New Roman" w:cs="Times New Roman"/>
          <w:sz w:val="18"/>
          <w:szCs w:val="24"/>
        </w:rPr>
      </w:pPr>
      <w:r>
        <w:rPr/>
        <w:t>《区域科学纪事》</w:t>
      </w:r>
      <w:r>
        <w:rPr>
          <w:rFonts w:cs="Calibri" w:eastAsia="Calibri"/>
        </w:rPr>
        <w:t xml:space="preserve"> </w:t>
      </w:r>
      <w:r>
        <w:rPr/>
        <w:t>区域与城市研究方面的综合性刊物。发表原始论文、述评、特邀论文等。涉及区域经济、资源管理、定点理论、城市与地区规划、运输、通信、人文地理、人口分布及环境质量。年增出一期特刊。印刷版订户目前可免费上网。</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SPRINGER-VERLAG, 175 FIFTH AVE, NEW YORK, NY, 1001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6. ANNALS OF SCIENC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03-3790 </w:t>
      </w:r>
    </w:p>
    <w:p>
      <w:pPr>
        <w:pStyle w:val="Normal"/>
        <w:snapToGrid w:val="false"/>
        <w:spacing w:lineRule="auto" w:line="240"/>
        <w:ind w:left="720" w:hanging="0"/>
        <w:rPr>
          <w:rFonts w:ascii="Times New Roman" w:hAnsi="Times New Roman" w:cs="Times New Roman"/>
          <w:sz w:val="18"/>
          <w:szCs w:val="24"/>
        </w:rPr>
      </w:pPr>
      <w:r>
        <w:rPr/>
        <w:t>《科学纪事》</w:t>
      </w:r>
      <w:r>
        <w:rPr>
          <w:rFonts w:cs="Calibri" w:eastAsia="Calibri"/>
        </w:rPr>
        <w:t xml:space="preserve"> </w:t>
      </w:r>
      <w:r>
        <w:rPr/>
        <w:t>刊载研究十三世纪以来科学发展的文章，涉及对科学的评估及其对技术和工业的发展所产生的作用等问题。文章用法文或德文发表。兼载书评。</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TAYLOR &amp; FRANCIS LTD, 11 NEW FETTER LANE, LONDON, ENGLAND, EC4P 4EE</w:t>
      </w:r>
    </w:p>
    <w:p>
      <w:pPr>
        <w:pStyle w:val="Normal"/>
        <w:snapToGrid w:val="false"/>
        <w:spacing w:lineRule="auto" w:line="240"/>
        <w:rPr/>
      </w:pPr>
      <w:r>
        <w:rPr>
          <w:rFonts w:cs="Times New Roman" w:ascii="Times New Roman" w:hAnsi="Times New Roman"/>
          <w:sz w:val="18"/>
          <w:szCs w:val="24"/>
        </w:rPr>
        <w:t xml:space="preserve">107. ANNALS OF THE AMERICAN ACADEMY OF POLITICAL AND SOCIAL SCIENC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02-7162 </w:t>
      </w:r>
    </w:p>
    <w:p>
      <w:pPr>
        <w:pStyle w:val="Normal"/>
        <w:snapToGrid w:val="false"/>
        <w:spacing w:lineRule="auto" w:line="240"/>
        <w:ind w:left="720" w:hanging="0"/>
        <w:rPr>
          <w:rFonts w:ascii="Times New Roman" w:hAnsi="Times New Roman" w:cs="Times New Roman"/>
          <w:sz w:val="18"/>
          <w:szCs w:val="24"/>
        </w:rPr>
      </w:pPr>
      <w:r>
        <w:rPr/>
        <w:t>《美国政治与社会科学会纪事》</w:t>
      </w:r>
      <w:r>
        <w:rPr>
          <w:rFonts w:cs="Calibri" w:eastAsia="Calibri"/>
        </w:rPr>
        <w:t xml:space="preserve"> </w:t>
      </w:r>
      <w:r>
        <w:rPr/>
        <w:t>刊载研究美国和其它国家社会、政治、经济问题方面的论文。每期集中论述一个专题。</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INC, 2455 TELLER RD, THOUSAND OAKS, CA, 913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8. ANNALS OF THE ASSOCIATION OF AMERICAN GEOGRAPHERS </w:t>
      </w:r>
    </w:p>
    <w:p>
      <w:pPr>
        <w:pStyle w:val="Normal"/>
        <w:snapToGrid w:val="false"/>
        <w:spacing w:lineRule="auto" w:line="240"/>
        <w:ind w:left="720" w:hanging="0"/>
        <w:rPr/>
      </w:pPr>
      <w:r>
        <w:rPr>
          <w:rFonts w:cs="Times New Roman" w:ascii="Times New Roman" w:hAnsi="Times New Roman"/>
          <w:sz w:val="18"/>
          <w:szCs w:val="24"/>
        </w:rPr>
        <w:t>Quarterly</w:t>
        <w:tab/>
        <w:t xml:space="preserve">ISSN: 0004-5608 </w:t>
      </w:r>
    </w:p>
    <w:p>
      <w:pPr>
        <w:pStyle w:val="Normal"/>
        <w:snapToGrid w:val="false"/>
        <w:spacing w:lineRule="auto" w:line="240"/>
        <w:ind w:left="720" w:hanging="0"/>
        <w:rPr>
          <w:rFonts w:ascii="Times New Roman" w:hAnsi="Times New Roman" w:cs="Times New Roman"/>
          <w:sz w:val="18"/>
          <w:szCs w:val="24"/>
        </w:rPr>
      </w:pPr>
      <w:r>
        <w:rPr/>
        <w:t>《美国地理学家协会纪事》</w:t>
      </w:r>
      <w:r>
        <w:rPr>
          <w:rFonts w:cs="Calibri" w:eastAsia="Calibri"/>
        </w:rPr>
        <w:t xml:space="preserve"> </w:t>
      </w:r>
      <w:r>
        <w:rPr/>
        <w:t>刊载地理学，包括经济地理、人文地理以及自然地理方面的研究论文和书评。</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PUBLISHERS, 350 MAIN STREET, STE 6, MALDEN, MA, 0214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9. ANNALS OF TOURISM RESEARC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60-7383 </w:t>
      </w:r>
    </w:p>
    <w:p>
      <w:pPr>
        <w:pStyle w:val="Normal"/>
        <w:snapToGrid w:val="false"/>
        <w:spacing w:lineRule="auto" w:line="240"/>
        <w:ind w:left="720" w:hanging="0"/>
        <w:rPr>
          <w:rFonts w:ascii="Times New Roman" w:hAnsi="Times New Roman" w:cs="Times New Roman"/>
          <w:sz w:val="18"/>
          <w:szCs w:val="24"/>
        </w:rPr>
      </w:pPr>
      <w:r>
        <w:rPr/>
        <w:t>《旅游研究纪事》</w:t>
      </w:r>
      <w:r>
        <w:rPr>
          <w:rFonts w:cs="Calibri" w:eastAsia="Calibri"/>
        </w:rPr>
        <w:t xml:space="preserve"> </w:t>
      </w:r>
      <w:r>
        <w:rPr/>
        <w:t>刊载旅游与有关的人类学、社会学、地理学、教育、管理以及旅游业与其他公共事业的关系方面的报告、札记和简讯。文章多用英文发表，间用法文。</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ERGAMON-ELSEVIER SCIENCE LTD, THE BOULEVARD, LANGFORD LANE,KIDLINGTON, OXFORD, ENGLAND, OX5 1GB</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0. ANNEE PSYCHOLOGIQU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03-5033 </w:t>
      </w:r>
    </w:p>
    <w:p>
      <w:pPr>
        <w:pStyle w:val="Normal"/>
        <w:snapToGrid w:val="false"/>
        <w:spacing w:lineRule="auto" w:line="240"/>
        <w:ind w:left="720" w:hanging="0"/>
        <w:rPr>
          <w:rFonts w:ascii="Times New Roman" w:hAnsi="Times New Roman" w:cs="Times New Roman"/>
          <w:sz w:val="18"/>
          <w:szCs w:val="24"/>
        </w:rPr>
      </w:pPr>
      <w:r>
        <w:rPr/>
        <w:t>《心理学纪事》</w:t>
      </w:r>
      <w:r>
        <w:rPr>
          <w:rFonts w:cs="Calibri" w:eastAsia="Calibri"/>
        </w:rPr>
        <w:t xml:space="preserve"> </w:t>
      </w:r>
      <w:r>
        <w:rPr/>
        <w:t>刊载心理学和心理实验方面的研究论文以及国内外有关文献的摘要和书评。</w:t>
      </w:r>
      <w:r>
        <w:rPr/>
        <w:t>(</w:t>
      </w:r>
      <w:r>
        <w:rPr/>
        <w:t>文种：法文</w:t>
      </w:r>
      <w:r>
        <w:rPr/>
        <w:t>)</w:t>
      </w:r>
    </w:p>
    <w:p>
      <w:pPr>
        <w:pStyle w:val="Normal"/>
        <w:snapToGrid w:val="false"/>
        <w:spacing w:lineRule="auto" w:line="240" w:before="0" w:after="240"/>
        <w:ind w:left="720" w:hanging="0"/>
        <w:rPr/>
      </w:pPr>
      <w:r>
        <w:rPr>
          <w:rFonts w:cs="Times New Roman" w:ascii="Times New Roman" w:hAnsi="Times New Roman"/>
          <w:sz w:val="18"/>
          <w:szCs w:val="24"/>
        </w:rPr>
        <w:t>PRESSES UNIV FRANCE, DEPT DES REVUES, 14, AVENUE DU BOIS-DE-L EPINEB P 90EVRY CEDEX, FRANCE, 9100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1. ANNUAL REVIEW OF ANTHROP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Annual</w:t>
        <w:tab/>
        <w:t xml:space="preserve">ISSN: 0084-6570 </w:t>
      </w:r>
    </w:p>
    <w:p>
      <w:pPr>
        <w:pStyle w:val="Normal"/>
        <w:snapToGrid w:val="false"/>
        <w:spacing w:lineRule="auto" w:line="240"/>
        <w:ind w:left="720" w:hanging="0"/>
        <w:rPr>
          <w:rFonts w:ascii="Times New Roman" w:hAnsi="Times New Roman" w:cs="Times New Roman"/>
          <w:sz w:val="18"/>
          <w:szCs w:val="24"/>
        </w:rPr>
      </w:pPr>
      <w:r>
        <w:rPr/>
        <w:t>《人类学年评》</w:t>
      </w:r>
      <w:r>
        <w:rPr>
          <w:rFonts w:cs="Calibri" w:eastAsia="Calibri"/>
        </w:rPr>
        <w:t xml:space="preserve"> </w:t>
      </w:r>
      <w:r>
        <w:rPr/>
        <w:t>综论人类学领域的研究进展与成果。精装。</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NNUAL REVIEWS, 4139 EL CAMINO WAY,PO BOX 10139, PALO ALTO, CA, 94303-0139</w:t>
      </w:r>
    </w:p>
    <w:p>
      <w:pPr>
        <w:pStyle w:val="Normal"/>
        <w:snapToGrid w:val="false"/>
        <w:spacing w:lineRule="auto" w:line="240"/>
        <w:rPr/>
      </w:pPr>
      <w:r>
        <w:rPr>
          <w:rFonts w:cs="Times New Roman" w:ascii="Times New Roman" w:hAnsi="Times New Roman"/>
          <w:sz w:val="18"/>
          <w:szCs w:val="24"/>
        </w:rPr>
        <w:t xml:space="preserve">112. ANNUAL REVIEW OF INFORMATION SCIENCE AND TECHN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Annual</w:t>
        <w:tab/>
        <w:t xml:space="preserve">ISSN: 0066-4200 </w:t>
      </w:r>
    </w:p>
    <w:p>
      <w:pPr>
        <w:pStyle w:val="Normal"/>
        <w:snapToGrid w:val="false"/>
        <w:spacing w:lineRule="auto" w:line="240"/>
        <w:ind w:left="720" w:hanging="0"/>
        <w:rPr>
          <w:rFonts w:ascii="Times New Roman" w:hAnsi="Times New Roman" w:cs="Times New Roman"/>
          <w:sz w:val="18"/>
          <w:szCs w:val="24"/>
        </w:rPr>
      </w:pPr>
      <w:r>
        <w:rPr/>
        <w:t>《信息科学与技术年评》</w:t>
      </w:r>
      <w:r>
        <w:rPr>
          <w:rFonts w:cs="Calibri" w:eastAsia="Calibri"/>
        </w:rPr>
        <w:t xml:space="preserve"> </w:t>
      </w:r>
      <w:r>
        <w:rPr/>
        <w:t>刊载信息经济学、图书馆自动化、检索系统和信息教育等信息科学与技术领域研究进展方面的评论。</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INFORMATION TODAY INC, 143 OLD MARLTON PIKE, MEDFORD, NJ, 08055-875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3. ANNUAL REVIEW OF POLITICAL SCIENCE </w:t>
      </w:r>
    </w:p>
    <w:p>
      <w:pPr>
        <w:pStyle w:val="Normal"/>
        <w:snapToGrid w:val="false"/>
        <w:spacing w:lineRule="auto" w:line="240"/>
        <w:ind w:left="720" w:hanging="0"/>
        <w:rPr/>
      </w:pPr>
      <w:r>
        <w:rPr>
          <w:rFonts w:cs="Times New Roman" w:ascii="Times New Roman" w:hAnsi="Times New Roman"/>
          <w:sz w:val="18"/>
          <w:szCs w:val="24"/>
        </w:rPr>
        <w:t>Annual</w:t>
        <w:tab/>
        <w:t xml:space="preserve">ISSN: 1094-2939 </w:t>
      </w:r>
    </w:p>
    <w:p>
      <w:pPr>
        <w:pStyle w:val="Normal"/>
        <w:snapToGrid w:val="false"/>
        <w:spacing w:lineRule="auto" w:line="240"/>
        <w:ind w:left="720" w:hanging="0"/>
        <w:rPr>
          <w:rFonts w:ascii="Times New Roman" w:hAnsi="Times New Roman" w:cs="Times New Roman"/>
          <w:sz w:val="18"/>
          <w:szCs w:val="24"/>
        </w:rPr>
      </w:pPr>
      <w:r>
        <w:rPr/>
        <w:t>《政治科学年评》</w:t>
      </w:r>
      <w:r>
        <w:rPr>
          <w:rFonts w:cs="Calibri" w:eastAsia="Calibri"/>
        </w:rPr>
        <w:t xml:space="preserve"> </w:t>
      </w:r>
      <w:r>
        <w:rPr/>
        <w:t>本刊曾于</w:t>
      </w:r>
      <w:r>
        <w:rPr/>
        <w:t>1990</w:t>
      </w:r>
      <w:r>
        <w:rPr/>
        <w:t>年停刊。</w:t>
      </w:r>
      <w:r>
        <w:rPr/>
        <w:t>1997</w:t>
      </w:r>
      <w:r>
        <w:rPr/>
        <w:t>年复刊。</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NNUAL REVIEWS, 4139 EL CAMINO WAY,PO BOX 10139, PALO ALTO, CA, 94303-0139</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4. ANNUAL REVIEW OF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Annual</w:t>
        <w:tab/>
        <w:t xml:space="preserve">ISSN: 0066-4308 </w:t>
      </w:r>
    </w:p>
    <w:p>
      <w:pPr>
        <w:pStyle w:val="Normal"/>
        <w:snapToGrid w:val="false"/>
        <w:spacing w:lineRule="auto" w:line="240"/>
        <w:ind w:left="720" w:hanging="0"/>
        <w:rPr>
          <w:rFonts w:ascii="Times New Roman" w:hAnsi="Times New Roman" w:cs="Times New Roman"/>
          <w:sz w:val="18"/>
          <w:szCs w:val="24"/>
        </w:rPr>
      </w:pPr>
      <w:r>
        <w:rPr/>
        <w:t>《心理学年评》</w:t>
      </w:r>
      <w:r>
        <w:rPr>
          <w:rFonts w:cs="Calibri" w:eastAsia="Calibri"/>
        </w:rPr>
        <w:t xml:space="preserve"> </w:t>
      </w:r>
      <w:r>
        <w:rPr/>
        <w:t>综论心理学领域的研究进展与成果。精装。</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ANNUAL REVIEWS, 4139 EL CAMINO WAY,PO BOX 10139, PALO ALTO, CA, 94303-0139</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5. ANNUAL REVIEW OF PUBLIC HEALT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Annual</w:t>
        <w:tab/>
        <w:t xml:space="preserve">ISSN: 0163-7525 </w:t>
      </w:r>
    </w:p>
    <w:p>
      <w:pPr>
        <w:pStyle w:val="Normal"/>
        <w:snapToGrid w:val="false"/>
        <w:spacing w:lineRule="auto" w:line="240"/>
        <w:ind w:left="720" w:hanging="0"/>
        <w:rPr>
          <w:rFonts w:ascii="Times New Roman" w:hAnsi="Times New Roman" w:cs="Times New Roman"/>
          <w:sz w:val="18"/>
          <w:szCs w:val="24"/>
        </w:rPr>
      </w:pPr>
      <w:r>
        <w:rPr>
          <w:rFonts w:ascii="Times New Roman" w:hAnsi="Times New Roman" w:cs="Times New Roman"/>
          <w:sz w:val="18"/>
          <w:szCs w:val="24"/>
        </w:rPr>
        <w:t>《</w:t>
      </w:r>
      <w:r>
        <w:rPr>
          <w:sz w:val="18"/>
          <w:szCs w:val="18"/>
        </w:rPr>
        <w:t>公共卫生学年评</w:t>
      </w:r>
      <w:r>
        <w:rPr>
          <w:sz w:val="18"/>
          <w:szCs w:val="18"/>
        </w:rPr>
        <w:t>》</w:t>
      </w:r>
      <w:r>
        <w:rPr>
          <w:sz w:val="18"/>
          <w:szCs w:val="18"/>
        </w:rPr>
        <w:t>综论公共卫生学领域的研究进展与成果。</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NNUAL REVIEWS, 4139 EL CAMINO WAY,PO BOX 10139, PALO ALTO, CA, 94303-0139</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6. ANNUAL REVIEW OF SOCI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Annual</w:t>
        <w:tab/>
        <w:t xml:space="preserve">ISSN: 0360-0572 </w:t>
      </w:r>
    </w:p>
    <w:p>
      <w:pPr>
        <w:pStyle w:val="Normal"/>
        <w:snapToGrid w:val="false"/>
        <w:spacing w:lineRule="auto" w:line="240"/>
        <w:ind w:left="720" w:hanging="0"/>
        <w:rPr>
          <w:rFonts w:ascii="Times New Roman" w:hAnsi="Times New Roman" w:cs="Times New Roman"/>
          <w:sz w:val="18"/>
          <w:szCs w:val="24"/>
        </w:rPr>
      </w:pPr>
      <w:r>
        <w:rPr/>
        <w:t>《社会学年评》</w:t>
      </w:r>
      <w:r>
        <w:rPr>
          <w:rFonts w:cs="Calibri" w:eastAsia="Calibri"/>
        </w:rPr>
        <w:t xml:space="preserve"> </w:t>
      </w:r>
      <w:r>
        <w:rPr/>
        <w:t>综论社会学领域的研究进展与成果。精装。</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NNUAL REVIEWS, 4139 EL CAMINO WAY,PO BOX 10139, PALO ALTO, CA, 94303-0139</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7. ANTHROPOLOGICAL QUARTERL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03-5491 </w:t>
      </w:r>
    </w:p>
    <w:p>
      <w:pPr>
        <w:pStyle w:val="Normal"/>
        <w:snapToGrid w:val="false"/>
        <w:spacing w:lineRule="auto" w:line="240"/>
        <w:ind w:left="720" w:hanging="0"/>
        <w:rPr>
          <w:rFonts w:ascii="Times New Roman" w:hAnsi="Times New Roman" w:cs="Times New Roman"/>
          <w:sz w:val="18"/>
          <w:szCs w:val="24"/>
        </w:rPr>
      </w:pPr>
      <w:r>
        <w:rPr>
          <w:rFonts w:ascii="Times New Roman" w:hAnsi="Times New Roman" w:cs="Times New Roman"/>
          <w:sz w:val="18"/>
          <w:szCs w:val="24"/>
        </w:rPr>
        <w:t>《</w:t>
      </w:r>
      <w:r>
        <w:rPr>
          <w:sz w:val="18"/>
          <w:szCs w:val="18"/>
        </w:rPr>
        <w:t>人类学季刊</w:t>
      </w:r>
      <w:r>
        <w:rPr>
          <w:sz w:val="18"/>
          <w:szCs w:val="18"/>
        </w:rPr>
        <w:t>》</w:t>
      </w:r>
      <w:r>
        <w:rPr>
          <w:sz w:val="18"/>
          <w:szCs w:val="18"/>
        </w:rPr>
        <w:t>内容涵盖社会与文化人类学的各方面。</w:t>
      </w:r>
    </w:p>
    <w:p>
      <w:pPr>
        <w:pStyle w:val="Normal"/>
        <w:snapToGrid w:val="false"/>
        <w:spacing w:lineRule="auto" w:line="240" w:before="0" w:after="240"/>
        <w:ind w:left="720" w:hanging="0"/>
        <w:rPr/>
      </w:pPr>
      <w:r>
        <w:rPr>
          <w:rFonts w:cs="Times New Roman" w:ascii="Times New Roman" w:hAnsi="Times New Roman"/>
          <w:sz w:val="18"/>
          <w:szCs w:val="24"/>
        </w:rPr>
        <w:t>CATHOLIC UNIV AMER PRESS, 620 MICHIGAN AVENUE NE, ADMIN BLDG ROOM 303, WASHINGTON, DC, 2006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8. ANTHROPOLOGICAL SCIENC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918-7960 </w:t>
      </w:r>
    </w:p>
    <w:p>
      <w:pPr>
        <w:pStyle w:val="Normal"/>
        <w:snapToGrid w:val="false"/>
        <w:spacing w:lineRule="auto" w:line="240"/>
        <w:ind w:left="720" w:hanging="0"/>
        <w:rPr>
          <w:rFonts w:ascii="Times New Roman" w:hAnsi="Times New Roman" w:cs="Times New Roman"/>
          <w:sz w:val="18"/>
          <w:szCs w:val="24"/>
        </w:rPr>
      </w:pPr>
      <w:r>
        <w:rPr>
          <w:rFonts w:ascii="Times New Roman" w:hAnsi="Times New Roman" w:cs="Times New Roman"/>
          <w:sz w:val="18"/>
          <w:szCs w:val="24"/>
        </w:rPr>
        <w:t>《</w:t>
      </w:r>
      <w:r>
        <w:rPr>
          <w:sz w:val="18"/>
          <w:szCs w:val="18"/>
        </w:rPr>
        <w:t>人类学</w:t>
      </w:r>
      <w:r>
        <w:rPr>
          <w:rFonts w:ascii="Times New Roman" w:hAnsi="Times New Roman" w:cs="Times New Roman"/>
          <w:sz w:val="18"/>
          <w:szCs w:val="24"/>
        </w:rPr>
        <w:t>》</w:t>
      </w:r>
      <w:r>
        <w:rPr>
          <w:sz w:val="18"/>
          <w:szCs w:val="18"/>
        </w:rPr>
        <w:t>日文版。刊载人类解剖、生理、发育、遗传、变迁等方面的研究论文、资料和书评。</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UNIV TOKYO, FACULTY SCI-DEPT ANTHROPOL, 7-3-1 HONGO, BUNKYO-KU TOKYO, JAPAN, 11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9. ANTHROPOLOGI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03-5521 </w:t>
      </w:r>
    </w:p>
    <w:p>
      <w:pPr>
        <w:pStyle w:val="Normal"/>
        <w:snapToGrid w:val="false"/>
        <w:spacing w:lineRule="auto" w:line="240"/>
        <w:ind w:left="720" w:hanging="0"/>
        <w:rPr>
          <w:rFonts w:ascii="Times New Roman" w:hAnsi="Times New Roman" w:cs="Times New Roman"/>
          <w:sz w:val="18"/>
          <w:szCs w:val="24"/>
        </w:rPr>
      </w:pPr>
      <w:r>
        <w:rPr/>
        <w:t>《人类学》</w:t>
      </w:r>
      <w:r>
        <w:rPr>
          <w:rFonts w:cs="Calibri" w:eastAsia="Calibri"/>
        </w:rPr>
        <w:t xml:space="preserve"> </w:t>
      </w:r>
      <w:r>
        <w:rPr/>
        <w:t>刊载人类古生物学、第四纪地质与古生物、史前史等人类学领域的研究论文。</w:t>
      </w:r>
      <w:r>
        <w:rPr/>
        <w:t>(</w:t>
      </w:r>
      <w:r>
        <w:rPr/>
        <w:t>文种：法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MASSON EDITEUR, 120 BLVD SAINT-GERMAIN, PARIS 06, FRANCE, 7528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0. ANTHROPOLOGY &amp; EDUCATION QUARTERL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61-7761 </w:t>
      </w:r>
    </w:p>
    <w:p>
      <w:pPr>
        <w:pStyle w:val="Normal"/>
        <w:snapToGrid w:val="false"/>
        <w:spacing w:lineRule="auto" w:line="240"/>
        <w:ind w:left="720" w:hanging="0"/>
        <w:rPr>
          <w:rFonts w:ascii="Times New Roman" w:hAnsi="Times New Roman" w:cs="Times New Roman"/>
          <w:sz w:val="18"/>
          <w:szCs w:val="24"/>
        </w:rPr>
      </w:pPr>
      <w:r>
        <w:rPr/>
        <w:t>《人类学与教育学季刊》</w:t>
      </w:r>
      <w:r>
        <w:rPr>
          <w:rFonts w:cs="Calibri" w:eastAsia="Calibri"/>
        </w:rPr>
        <w:t xml:space="preserve"> </w:t>
      </w:r>
      <w:r>
        <w:rPr/>
        <w:t>论述教育中的人类学研究，并讨论人类学的教育发展和教学问题。</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AMER ANTHROPOLOGICAL ASSOC, 4350 NORTH FAIRFAX DRIVE, SUITE 640, ARLINGTON, VA, 2220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1. ANTHROPOLOGY AND ARCHEOLOGY OF EURASIA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61-1959 </w:t>
      </w:r>
    </w:p>
    <w:p>
      <w:pPr>
        <w:pStyle w:val="Normal"/>
        <w:snapToGrid w:val="false"/>
        <w:spacing w:lineRule="auto" w:line="240"/>
        <w:ind w:left="720" w:hanging="0"/>
        <w:rPr>
          <w:rFonts w:ascii="Times New Roman" w:hAnsi="Times New Roman" w:cs="Times New Roman"/>
          <w:sz w:val="18"/>
          <w:szCs w:val="24"/>
        </w:rPr>
      </w:pPr>
      <w:r>
        <w:rPr/>
        <w:t>《欧亚人类学与考古学》</w:t>
      </w:r>
      <w:r>
        <w:rPr>
          <w:rFonts w:cs="Calibri" w:eastAsia="Calibri"/>
        </w:rPr>
        <w:t xml:space="preserve"> </w:t>
      </w:r>
      <w:r>
        <w:rPr/>
        <w:t>译载选自独联体各国期刊发表的文献。</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M E SHARPE INC, 80 BUSINESS PARK DR, ARMONK, NY, 1050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2. ANTHROPOS </w:t>
      </w:r>
    </w:p>
    <w:p>
      <w:pPr>
        <w:pStyle w:val="Normal"/>
        <w:snapToGrid w:val="false"/>
        <w:spacing w:lineRule="auto" w:line="240"/>
        <w:ind w:left="720" w:hanging="0"/>
        <w:rPr/>
      </w:pPr>
      <w:r>
        <w:rPr>
          <w:rFonts w:cs="Times New Roman" w:ascii="Times New Roman" w:hAnsi="Times New Roman"/>
          <w:sz w:val="18"/>
          <w:szCs w:val="24"/>
        </w:rPr>
        <w:t>Semiannual</w:t>
        <w:tab/>
        <w:t xml:space="preserve">ISSN: 0257-9774 </w:t>
      </w:r>
    </w:p>
    <w:p>
      <w:pPr>
        <w:pStyle w:val="Normal"/>
        <w:snapToGrid w:val="false"/>
        <w:spacing w:lineRule="auto" w:line="240"/>
        <w:ind w:left="720" w:hanging="0"/>
        <w:rPr>
          <w:rFonts w:ascii="Times New Roman" w:hAnsi="Times New Roman" w:cs="Times New Roman"/>
          <w:sz w:val="18"/>
          <w:szCs w:val="24"/>
        </w:rPr>
      </w:pPr>
      <w:r>
        <w:rPr/>
        <w:t>《人类；国际人种学与语言学杂志》</w:t>
      </w:r>
      <w:r>
        <w:rPr>
          <w:rFonts w:cs="Calibri" w:eastAsia="Calibri"/>
        </w:rPr>
        <w:t xml:space="preserve"> </w:t>
      </w:r>
      <w:r>
        <w:rPr/>
        <w:t>刊载研究论文、书评、文献题录以及消息报道等。文章用英、德或法文发表。</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NTHROPOS INST, EDITIONS ST-PAUL,PEROLLES 42, FIBOURG, SWITZERLAND, CH-170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3. ANTHROZOO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892-7936 </w:t>
      </w:r>
    </w:p>
    <w:p>
      <w:pPr>
        <w:pStyle w:val="Normal"/>
        <w:snapToGrid w:val="false"/>
        <w:spacing w:lineRule="auto" w:line="240"/>
        <w:ind w:left="720" w:hanging="0"/>
        <w:rPr>
          <w:rFonts w:ascii="Times New Roman" w:hAnsi="Times New Roman" w:cs="Times New Roman"/>
          <w:sz w:val="18"/>
          <w:szCs w:val="24"/>
        </w:rPr>
      </w:pPr>
      <w:r>
        <w:rPr/>
        <w:t>《人与动物》</w:t>
      </w:r>
      <w:r>
        <w:rPr>
          <w:rFonts w:cs="Calibri" w:eastAsia="Calibri"/>
        </w:rPr>
        <w:t xml:space="preserve"> </w:t>
      </w:r>
      <w:r>
        <w:rPr/>
        <w:t>探索动物对人类健康与文化的影响。</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PURDUE UNIV PRESS, 1207 SOUTH CAMPUS COURTS-E, W LAFAYETTE, IN, 47907-1207</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4. ANTIPOD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66-4812 </w:t>
      </w:r>
    </w:p>
    <w:p>
      <w:pPr>
        <w:pStyle w:val="Normal"/>
        <w:snapToGrid w:val="false"/>
        <w:spacing w:lineRule="auto" w:line="240"/>
        <w:ind w:left="720" w:hanging="0"/>
        <w:rPr>
          <w:rFonts w:ascii="Times New Roman" w:hAnsi="Times New Roman" w:cs="Times New Roman"/>
          <w:sz w:val="18"/>
          <w:szCs w:val="24"/>
        </w:rPr>
      </w:pPr>
      <w:r>
        <w:rPr/>
        <w:t>《对极》</w:t>
      </w:r>
      <w:r>
        <w:rPr>
          <w:rFonts w:cs="Calibri" w:eastAsia="Calibri"/>
        </w:rPr>
        <w:t xml:space="preserve"> </w:t>
      </w:r>
      <w:r>
        <w:rPr/>
        <w:t>刊载有关研究和分析空间及环境对社会和人类生存的影响问题的文章。读者对象为学生、教师、社会问题研究人员及环境问题专家。</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PUBLISHERS, 350 MAIN STREET, STE 6, MALDEN, MA, 0214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5. ANTITRUST LAW JOURNAL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0003-6056 </w:t>
      </w:r>
    </w:p>
    <w:p>
      <w:pPr>
        <w:pStyle w:val="Normal"/>
        <w:snapToGrid w:val="false"/>
        <w:spacing w:lineRule="auto" w:line="240"/>
        <w:ind w:left="720" w:hanging="0"/>
        <w:rPr>
          <w:rFonts w:ascii="Times New Roman" w:hAnsi="Times New Roman" w:cs="Times New Roman"/>
          <w:sz w:val="18"/>
          <w:szCs w:val="24"/>
        </w:rPr>
      </w:pPr>
      <w:r>
        <w:rPr/>
        <w:t>《反托拉斯法杂志》</w:t>
      </w:r>
      <w:r>
        <w:rPr>
          <w:rFonts w:cs="Calibri" w:eastAsia="Calibri"/>
        </w:rPr>
        <w:t xml:space="preserve"> </w:t>
      </w:r>
      <w:r>
        <w:rPr/>
        <w:t>发表反托拉斯法方面的论文，包括会议录、报告及立法状况。</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BAR ASSOC, 750 N LAKE SHORE DR,ATTN:ORDER FULFILLMENT, CHICAGO, IL, 6061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6. ANXIETY STRESS AND COPING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61-5806 </w:t>
      </w:r>
    </w:p>
    <w:p>
      <w:pPr>
        <w:pStyle w:val="Normal"/>
        <w:snapToGrid w:val="false"/>
        <w:spacing w:lineRule="auto" w:line="240"/>
        <w:ind w:left="720" w:hanging="0"/>
        <w:rPr>
          <w:rFonts w:ascii="Times New Roman" w:hAnsi="Times New Roman" w:cs="Times New Roman"/>
          <w:sz w:val="18"/>
          <w:szCs w:val="24"/>
        </w:rPr>
      </w:pPr>
      <w:r>
        <w:rPr/>
        <w:t>《焦虑、紧张与应付》</w:t>
      </w:r>
      <w:r>
        <w:rPr>
          <w:rFonts w:cs="Calibri" w:eastAsia="Calibri"/>
        </w:rPr>
        <w:t xml:space="preserve"> </w:t>
      </w:r>
      <w:r>
        <w:rPr/>
        <w:t>刊载对焦虑、紧张以及如何应付的意识、状态、过程进行理论、临床和实验研究的论文、评论、报告和辅导文章。</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HARWOOD ACAD PUBL GMBH, C/O STBS LTD,PO BOX 90, READING, ENGLAND, RG1 8JL</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7. APPLIED &amp; PREVENTIVE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962-1849 </w:t>
      </w:r>
    </w:p>
    <w:p>
      <w:pPr>
        <w:pStyle w:val="Normal"/>
        <w:snapToGrid w:val="false"/>
        <w:spacing w:lineRule="auto" w:line="240"/>
        <w:ind w:left="720" w:hanging="0"/>
        <w:rPr>
          <w:rFonts w:ascii="Times New Roman" w:hAnsi="Times New Roman" w:cs="Times New Roman"/>
          <w:sz w:val="18"/>
          <w:szCs w:val="24"/>
        </w:rPr>
      </w:pPr>
      <w:r>
        <w:rPr/>
        <w:t>《应用与预防心理学》</w:t>
      </w:r>
      <w:r>
        <w:rPr>
          <w:rFonts w:cs="Calibri" w:eastAsia="Calibri"/>
        </w:rPr>
        <w:t xml:space="preserve"> </w:t>
      </w:r>
      <w:r>
        <w:rPr/>
        <w:t>刊载研究应用与预防心理学方面的评论文章，涉及个人与社会心理学、顾问心理学、教育心理学、预防心理学、家庭心理学、神经心理学、保健心理学、体育心理学等方面。</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CAMBRIDGE UNIV PRESS, 110 MIDLAND AVE, PORT CHESTER, NY, 10573-986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8. APPLIED COGNITIVE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888-4080 </w:t>
      </w:r>
    </w:p>
    <w:p>
      <w:pPr>
        <w:pStyle w:val="Normal"/>
        <w:snapToGrid w:val="false"/>
        <w:spacing w:lineRule="auto" w:line="240"/>
        <w:ind w:left="720" w:hanging="0"/>
        <w:rPr>
          <w:rFonts w:ascii="Times New Roman" w:hAnsi="Times New Roman" w:cs="Times New Roman"/>
          <w:sz w:val="18"/>
          <w:szCs w:val="24"/>
        </w:rPr>
      </w:pPr>
      <w:r>
        <w:rPr/>
        <w:t>《应用认知心理学》</w:t>
      </w:r>
      <w:r>
        <w:rPr>
          <w:rFonts w:cs="Calibri" w:eastAsia="Calibri"/>
        </w:rPr>
        <w:t xml:space="preserve"> </w:t>
      </w:r>
      <w:r>
        <w:rPr/>
        <w:t>刊载对现实世界的学习、记忆、理解、认知等心理分析研究与应用论文、评论及调查报告</w:t>
      </w:r>
      <w:r>
        <w:rPr/>
        <w:t>,</w:t>
      </w:r>
      <w:r>
        <w:rPr/>
        <w:t>兼载书评。</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JOHN WILEY &amp; SONS LTD, BAFFINS LANE, CHICHESTER, W SUSSEX, ENGLAND, PO19 1UD</w:t>
      </w:r>
    </w:p>
    <w:p>
      <w:pPr>
        <w:pStyle w:val="Normal"/>
        <w:snapToGrid w:val="false"/>
        <w:spacing w:lineRule="auto" w:line="240"/>
        <w:rPr/>
      </w:pPr>
      <w:r>
        <w:rPr>
          <w:rFonts w:cs="Times New Roman" w:ascii="Times New Roman" w:hAnsi="Times New Roman"/>
          <w:sz w:val="18"/>
          <w:szCs w:val="24"/>
        </w:rPr>
        <w:t xml:space="preserve">129. APPLIED ECONOM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003-6846 </w:t>
      </w:r>
    </w:p>
    <w:p>
      <w:pPr>
        <w:pStyle w:val="Normal"/>
        <w:snapToGrid w:val="false"/>
        <w:spacing w:lineRule="auto" w:line="240"/>
        <w:ind w:left="720" w:hanging="0"/>
        <w:rPr>
          <w:rFonts w:ascii="Times New Roman" w:hAnsi="Times New Roman" w:cs="Times New Roman"/>
          <w:sz w:val="18"/>
          <w:szCs w:val="24"/>
        </w:rPr>
      </w:pPr>
      <w:r>
        <w:rPr>
          <w:rFonts w:ascii="Times New Roman" w:hAnsi="Times New Roman" w:cs="Times New Roman"/>
          <w:sz w:val="18"/>
          <w:szCs w:val="24"/>
        </w:rPr>
        <w:t>《</w:t>
      </w:r>
      <w:r>
        <w:rPr>
          <w:sz w:val="18"/>
          <w:szCs w:val="18"/>
        </w:rPr>
        <w:t>应用经济学</w:t>
      </w:r>
      <w:r>
        <w:rPr>
          <w:sz w:val="18"/>
          <w:szCs w:val="18"/>
        </w:rPr>
        <w:t>》</w:t>
      </w:r>
      <w:r>
        <w:rPr>
          <w:sz w:val="18"/>
          <w:szCs w:val="18"/>
        </w:rPr>
        <w:t>刊载针对公共和私有部门中特定问题的应用经济分析方面的文章。</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ROUTLEDGE, CUSTOMER SERVICES DEPT,RANKINE RD,BASINGSTOKE, HANTS, ENGLAND, RG24 8PR</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0. APPLIED ECONOMICS LETTER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1350-4851 </w:t>
      </w:r>
    </w:p>
    <w:p>
      <w:pPr>
        <w:pStyle w:val="Normal"/>
        <w:snapToGrid w:val="false"/>
        <w:spacing w:lineRule="auto" w:line="240"/>
        <w:ind w:left="720" w:hanging="0"/>
        <w:rPr>
          <w:rFonts w:ascii="Times New Roman" w:hAnsi="Times New Roman" w:cs="Times New Roman"/>
          <w:sz w:val="18"/>
          <w:szCs w:val="24"/>
        </w:rPr>
      </w:pPr>
      <w:r>
        <w:rPr/>
        <w:t>《应用经济学通报》</w:t>
      </w:r>
      <w:r>
        <w:rPr>
          <w:rFonts w:cs="Calibri" w:eastAsia="Calibri"/>
        </w:rPr>
        <w:t xml:space="preserve"> </w:t>
      </w:r>
      <w:r>
        <w:rPr/>
        <w:t>此刊既可单订，亦可作为</w:t>
      </w:r>
      <w:r>
        <w:rPr/>
        <w:t>270C0021</w:t>
      </w:r>
      <w:r>
        <w:rPr/>
        <w:t>的副刊获得，已订购</w:t>
      </w:r>
      <w:r>
        <w:rPr/>
        <w:t>270C0021</w:t>
      </w:r>
      <w:r>
        <w:rPr/>
        <w:t>的订户，请勿订重。</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ROUTLEDGE, CUSTOMER SERVICES DEPT,RANKINE RD,BASINGSTOKE, HANTS, ENGLAND, RG24 8PR</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1. APPLIED ERGONOM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03-6870 </w:t>
      </w:r>
    </w:p>
    <w:p>
      <w:pPr>
        <w:pStyle w:val="Normal"/>
        <w:snapToGrid w:val="false"/>
        <w:spacing w:lineRule="auto" w:line="240"/>
        <w:ind w:left="720" w:hanging="0"/>
        <w:rPr>
          <w:rFonts w:ascii="Times New Roman" w:hAnsi="Times New Roman" w:cs="Times New Roman"/>
          <w:sz w:val="18"/>
          <w:szCs w:val="24"/>
        </w:rPr>
      </w:pPr>
      <w:r>
        <w:rPr/>
        <w:t>《应用人机学》</w:t>
      </w:r>
      <w:r>
        <w:rPr>
          <w:rFonts w:cs="Calibri" w:eastAsia="Calibri"/>
        </w:rPr>
        <w:t xml:space="preserve"> </w:t>
      </w:r>
      <w:r>
        <w:rPr/>
        <w:t>刊载有关人机系统的研究设计在实际应用方面的论文、札记、书评与消息报道，涉及工业生产、信息技术、办公室工作以及军事设计等。</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ELSEVIER SCI LTD, THE BOULEVARD,LANGFORD LANE,KIDLINGTON, OXFORD, ENGLAND, OX5 1GB</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2. APPLIED GEOGRAPH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ISSN: 0143-6228</w:t>
      </w:r>
    </w:p>
    <w:p>
      <w:pPr>
        <w:pStyle w:val="Normal"/>
        <w:snapToGrid w:val="false"/>
        <w:spacing w:lineRule="auto" w:line="240"/>
        <w:ind w:left="720" w:hanging="0"/>
        <w:rPr/>
      </w:pPr>
      <w:r>
        <w:rPr/>
        <w:t>《应用地理学》</w:t>
      </w:r>
      <w:r>
        <w:rPr>
          <w:rFonts w:cs="Calibri" w:eastAsia="Calibri"/>
        </w:rPr>
        <w:t xml:space="preserve"> </w:t>
      </w:r>
      <w:r>
        <w:rPr/>
        <w:t>刊载世界资源评估、开发和管理的研究论文，读者对象主要是人文和自然地理学家、农业科学家、生态学家、规划人员和政治家。</w:t>
      </w:r>
      <w:r>
        <w:rPr/>
        <w:t>(</w:t>
      </w:r>
      <w:r>
        <w:rPr/>
        <w:t>文种：英文</w:t>
      </w:r>
      <w:r>
        <w:rPr/>
        <w:t>)</w:t>
      </w:r>
      <w:r>
        <w:rPr>
          <w:rFonts w:cs="Times New Roman" w:ascii="Times New Roman" w:hAnsi="Times New Roman"/>
          <w:sz w:val="18"/>
          <w:szCs w:val="24"/>
        </w:rPr>
        <w:t xml:space="preserve"> </w:t>
      </w:r>
    </w:p>
    <w:p>
      <w:pPr>
        <w:pStyle w:val="Normal"/>
        <w:snapToGrid w:val="false"/>
        <w:spacing w:lineRule="auto" w:line="240" w:before="0" w:after="240"/>
        <w:ind w:left="720" w:hanging="0"/>
        <w:rPr/>
      </w:pPr>
      <w:r>
        <w:rPr>
          <w:rFonts w:cs="Times New Roman" w:ascii="Times New Roman" w:hAnsi="Times New Roman"/>
          <w:sz w:val="18"/>
          <w:szCs w:val="24"/>
        </w:rPr>
        <w:t>ELSEVIER SCI LTD, THE BOULEVARD,LANGFORD LANE,KIDLINGTON, OXFORD, ENGLAND, OX5 1GB</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3. APPLIED LINGUIST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42-6001 </w:t>
      </w:r>
    </w:p>
    <w:p>
      <w:pPr>
        <w:pStyle w:val="Normal"/>
        <w:snapToGrid w:val="false"/>
        <w:spacing w:lineRule="auto" w:line="240"/>
        <w:ind w:left="720" w:hanging="0"/>
        <w:rPr>
          <w:rFonts w:ascii="Times New Roman" w:hAnsi="Times New Roman" w:cs="Times New Roman"/>
          <w:sz w:val="18"/>
          <w:szCs w:val="24"/>
        </w:rPr>
      </w:pPr>
      <w:r>
        <w:rPr/>
        <w:t>《应用语言学》</w:t>
      </w:r>
      <w:r>
        <w:rPr>
          <w:rFonts w:cs="Calibri" w:eastAsia="Calibri"/>
        </w:rPr>
        <w:t xml:space="preserve"> </w:t>
      </w:r>
      <w:r>
        <w:rPr/>
        <w:t>由英美应用语言协会合作编辑。刊载第一和第二外语的语言教学、语言比较、句法和构词分析以及翻译技巧等方面的文章和评论。与网络版合订价格优惠</w:t>
      </w:r>
      <w:r>
        <w:rPr/>
        <w:t>,</w:t>
      </w:r>
      <w:r>
        <w:rPr/>
        <w:t>请防订重。</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OXFORD UNIV PRESS, GREAT CLARENDON ST, OXFORD, ENGLAND, OX2 6DP</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4. APPLIED MEASUREMENT IN EDUCATION </w:t>
      </w:r>
    </w:p>
    <w:p>
      <w:pPr>
        <w:pStyle w:val="Normal"/>
        <w:snapToGrid w:val="false"/>
        <w:spacing w:lineRule="auto" w:line="240"/>
        <w:ind w:left="720" w:hanging="0"/>
        <w:rPr/>
      </w:pPr>
      <w:r>
        <w:rPr>
          <w:rFonts w:cs="Times New Roman" w:ascii="Times New Roman" w:hAnsi="Times New Roman"/>
          <w:sz w:val="18"/>
          <w:szCs w:val="24"/>
        </w:rPr>
        <w:t>Quarterly</w:t>
        <w:tab/>
        <w:t xml:space="preserve">ISSN: 0895-7347 </w:t>
      </w:r>
    </w:p>
    <w:p>
      <w:pPr>
        <w:pStyle w:val="Normal"/>
        <w:snapToGrid w:val="false"/>
        <w:spacing w:lineRule="auto" w:line="240"/>
        <w:ind w:left="720" w:hanging="0"/>
        <w:rPr>
          <w:rFonts w:ascii="Times New Roman" w:hAnsi="Times New Roman" w:cs="Times New Roman"/>
          <w:sz w:val="18"/>
          <w:szCs w:val="24"/>
        </w:rPr>
      </w:pPr>
      <w:r>
        <w:rPr/>
        <w:t>《教育实用测度》</w:t>
      </w:r>
      <w:r>
        <w:rPr>
          <w:rFonts w:cs="Calibri" w:eastAsia="Calibri"/>
        </w:rPr>
        <w:t xml:space="preserve"> </w:t>
      </w:r>
      <w:r>
        <w:rPr/>
        <w:t>为教育界提供研究智力测验方法的学术性刊物。每期收载原始研究论文和综合性评论。</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LAWRENCE ERLBAUM ASSOC INC, 10 INDUSTRIAL AVE, MAHWAH, NJ, 07430-226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5. APPLIED NURSING RESEARC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897-1897 </w:t>
      </w:r>
    </w:p>
    <w:p>
      <w:pPr>
        <w:pStyle w:val="Normal"/>
        <w:snapToGrid w:val="false"/>
        <w:spacing w:lineRule="auto" w:line="240"/>
        <w:ind w:left="720" w:hanging="0"/>
        <w:rPr>
          <w:rFonts w:ascii="Times New Roman" w:hAnsi="Times New Roman" w:cs="Times New Roman"/>
          <w:sz w:val="18"/>
          <w:szCs w:val="24"/>
        </w:rPr>
      </w:pPr>
      <w:r>
        <w:rPr/>
        <w:t>《应用护理研究》</w:t>
      </w:r>
      <w:r>
        <w:rPr>
          <w:rFonts w:cs="Calibri" w:eastAsia="Calibri"/>
        </w:rPr>
        <w:t xml:space="preserve"> </w:t>
      </w:r>
      <w:r>
        <w:rPr/>
        <w:t>刊载临床护理的研究成果、简讯和书评。</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W B SAUNDERS CO, INDEPENDENCE SQUARE WEST, CURTIS CENTER, STE 300, PHILADELPHIA, PA, 19106-3399</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6. APPLIED PSYCHOLINGUIST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42-7164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AMBRIDGE UNIV PRESS, 110 MIDLAND AVE, PORT CHESTER, NY, 10573-986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7. APPLIED PSYCHOLOGICAL MEASUREM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46-6216 </w:t>
      </w:r>
    </w:p>
    <w:p>
      <w:pPr>
        <w:pStyle w:val="Normal"/>
        <w:snapToGrid w:val="false"/>
        <w:spacing w:lineRule="auto" w:line="240"/>
        <w:ind w:left="720" w:hanging="0"/>
        <w:rPr>
          <w:rFonts w:ascii="Times New Roman" w:hAnsi="Times New Roman" w:cs="Times New Roman"/>
          <w:sz w:val="18"/>
          <w:szCs w:val="24"/>
        </w:rPr>
      </w:pPr>
      <w:r>
        <w:rPr/>
        <w:t>《应用心理检测》</w:t>
      </w:r>
      <w:r>
        <w:rPr>
          <w:rFonts w:cs="Calibri" w:eastAsia="Calibri"/>
        </w:rPr>
        <w:t xml:space="preserve"> </w:t>
      </w:r>
      <w:r>
        <w:rPr/>
        <w:t>研究和探讨运用心理检测技术去解决心理学及相关领域中的各种问题。</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INC, 2455 TELLER RD, THOUSAND OAKS, CA, 913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8. APPLIED PSYCHOLOGY-AN INTERNATIONAL REVIEW-PSYCHOLOGIE APPLIQUEE-REVUE INTERNATIONAL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269-994X </w:t>
      </w:r>
    </w:p>
    <w:p>
      <w:pPr>
        <w:pStyle w:val="Normal"/>
        <w:snapToGrid w:val="false"/>
        <w:spacing w:lineRule="auto" w:line="240"/>
        <w:ind w:left="720" w:hanging="0"/>
        <w:rPr>
          <w:rFonts w:ascii="Times New Roman" w:hAnsi="Times New Roman" w:cs="Times New Roman"/>
          <w:sz w:val="18"/>
          <w:szCs w:val="24"/>
        </w:rPr>
      </w:pPr>
      <w:r>
        <w:rPr/>
        <w:t>《应用心理学国际评论》附《应用心理学：卫生与健康》</w:t>
      </w:r>
      <w:r>
        <w:rPr>
          <w:rFonts w:cs="Calibri" w:eastAsia="Calibri"/>
        </w:rPr>
        <w:t xml:space="preserve"> </w:t>
      </w:r>
      <w:r>
        <w:rPr/>
        <w:t>刊载心理学在医院、监狱、工厂和政府部门的应用方面的文章，以及保健与行为、环境心理学、心理学实验及工作安全等问题的讨论。</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PUBL LTD, 108 COWLEY RD, OXFORD, ENGLAND, OX4 1JF</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9. APPLIED PSYCHOPHYSIOLOGY AND BIOFEEDBACK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90-0586 </w:t>
      </w:r>
    </w:p>
    <w:p>
      <w:pPr>
        <w:pStyle w:val="Normal"/>
        <w:snapToGrid w:val="false"/>
        <w:spacing w:lineRule="auto" w:line="240"/>
        <w:ind w:left="720" w:hanging="0"/>
        <w:rPr>
          <w:rFonts w:ascii="Times New Roman" w:hAnsi="Times New Roman" w:cs="Times New Roman"/>
          <w:sz w:val="18"/>
          <w:szCs w:val="24"/>
        </w:rPr>
      </w:pPr>
      <w:r>
        <w:rPr/>
        <w:t>《应用心理生理学与生物反馈》</w:t>
      </w:r>
      <w:r>
        <w:rPr>
          <w:rFonts w:cs="Calibri" w:eastAsia="Calibri"/>
        </w:rPr>
        <w:t xml:space="preserve"> </w:t>
      </w:r>
      <w:r>
        <w:rPr/>
        <w:t>发表实验与理论研究论文和评论。内容涉及心理学、精神病学、理疗以及控制论等问题。</w:t>
      </w:r>
    </w:p>
    <w:p>
      <w:pPr>
        <w:pStyle w:val="Normal"/>
        <w:snapToGrid w:val="false"/>
        <w:spacing w:lineRule="auto" w:line="240" w:before="0" w:after="240"/>
        <w:ind w:left="720" w:hanging="0"/>
        <w:rPr/>
      </w:pPr>
      <w:r>
        <w:rPr>
          <w:rFonts w:cs="Times New Roman" w:ascii="Times New Roman" w:hAnsi="Times New Roman"/>
          <w:sz w:val="18"/>
          <w:szCs w:val="24"/>
        </w:rPr>
        <w:t>KLUWER ACADEMIC/PLENUM PUBL, 233 SPRING ST, NEW YORK, NY, 1001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0. ARCHIVES EUROPEENNES DE SOCIOLOGI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Semiannual</w:t>
        <w:tab/>
        <w:t xml:space="preserve">ISSN: 0003-9756 </w:t>
      </w:r>
    </w:p>
    <w:p>
      <w:pPr>
        <w:pStyle w:val="Normal"/>
        <w:snapToGrid w:val="false"/>
        <w:spacing w:lineRule="auto" w:line="240"/>
        <w:ind w:left="720" w:hanging="0"/>
        <w:rPr>
          <w:rFonts w:ascii="Times New Roman" w:hAnsi="Times New Roman" w:cs="Times New Roman"/>
          <w:sz w:val="18"/>
          <w:szCs w:val="24"/>
        </w:rPr>
      </w:pPr>
      <w:r>
        <w:rPr/>
        <w:t>《欧洲社会学杂志》</w:t>
      </w:r>
      <w:r>
        <w:rPr>
          <w:rFonts w:cs="Calibri" w:eastAsia="Calibri"/>
        </w:rPr>
        <w:t xml:space="preserve"> </w:t>
      </w:r>
      <w:r>
        <w:rPr/>
        <w:t>法国全国科学研究中心协助出版的刊物。刊载有关比较社会学、世界政治与经济趋势的演变等广泛领域的原始论文，用英、法或德文发表。</w:t>
      </w:r>
    </w:p>
    <w:p>
      <w:pPr>
        <w:pStyle w:val="Normal"/>
        <w:snapToGrid w:val="false"/>
        <w:spacing w:lineRule="auto" w:line="240" w:before="0" w:after="240"/>
        <w:ind w:left="720" w:hanging="0"/>
        <w:rPr/>
      </w:pPr>
      <w:r>
        <w:rPr>
          <w:rFonts w:cs="Times New Roman" w:ascii="Times New Roman" w:hAnsi="Times New Roman"/>
          <w:sz w:val="18"/>
          <w:szCs w:val="24"/>
        </w:rPr>
        <w:t>CAMBRIDGE UNIV PRESS, 110 MIDLAND AVE, PORT CHESTER, NY, 10573-986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1. ARCHIVES OF CLINICAL NEURO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887-6177 </w:t>
      </w:r>
    </w:p>
    <w:p>
      <w:pPr>
        <w:pStyle w:val="Normal"/>
        <w:snapToGrid w:val="false"/>
        <w:spacing w:lineRule="auto" w:line="240"/>
        <w:ind w:left="720" w:hanging="0"/>
        <w:rPr>
          <w:rFonts w:ascii="Times New Roman" w:hAnsi="Times New Roman" w:cs="Times New Roman"/>
          <w:sz w:val="18"/>
          <w:szCs w:val="24"/>
        </w:rPr>
      </w:pPr>
      <w:r>
        <w:rPr/>
        <w:t>《临床神经心理学文献集》</w:t>
      </w:r>
      <w:r>
        <w:rPr>
          <w:rFonts w:cs="Calibri" w:eastAsia="Calibri"/>
        </w:rPr>
        <w:t xml:space="preserve"> </w:t>
      </w:r>
      <w:r>
        <w:rPr/>
        <w:t>刊载从心理学角度研究由于中枢神经系统机能障碍而产生的疾病的病因、诊断和治疗等方面的论文和简报。</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ERGAMON-ELSEVIER SCIENCE LTD, THE BOULEVARD, LANGFORD LANE,KIDLINGTON, OXFORD, ENGLAND, OX5 1GB</w:t>
      </w:r>
    </w:p>
    <w:p>
      <w:pPr>
        <w:pStyle w:val="Normal"/>
        <w:snapToGrid w:val="false"/>
        <w:spacing w:lineRule="auto" w:line="240"/>
        <w:rPr/>
      </w:pPr>
      <w:r>
        <w:rPr>
          <w:rFonts w:cs="Times New Roman" w:ascii="Times New Roman" w:hAnsi="Times New Roman"/>
          <w:sz w:val="18"/>
          <w:szCs w:val="24"/>
        </w:rPr>
        <w:t xml:space="preserve">142. ARCHIVES OF GENERAL PSYCHIATR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003-990X </w:t>
      </w:r>
    </w:p>
    <w:p>
      <w:pPr>
        <w:pStyle w:val="Normal"/>
        <w:snapToGrid w:val="false"/>
        <w:spacing w:lineRule="auto" w:line="240"/>
        <w:ind w:left="720" w:hanging="0"/>
        <w:rPr>
          <w:rFonts w:ascii="Times New Roman" w:hAnsi="Times New Roman" w:cs="Times New Roman"/>
          <w:sz w:val="18"/>
          <w:szCs w:val="24"/>
        </w:rPr>
      </w:pPr>
      <w:r>
        <w:rPr/>
        <w:t>《普通精神病学纪要》</w:t>
      </w:r>
      <w:r>
        <w:rPr>
          <w:rFonts w:cs="Calibri" w:eastAsia="Calibri"/>
        </w:rPr>
        <w:t xml:space="preserve"> </w:t>
      </w:r>
      <w:r>
        <w:rPr/>
        <w:t>本期刊所刊登的是在精神病学，心理健康学，行为科学以及相关领域内的文章，其研究的权威性与前所未有的学术见解受到业内人士认可，书中针对一些常见疾病提出了诊断和治疗的方法，比如精神萎靡，精神分裂，心理焦虑和内分泌紊乱等。本期刊</w:t>
      </w:r>
      <w:r>
        <w:rPr/>
        <w:t>1919</w:t>
      </w:r>
      <w:r>
        <w:rPr/>
        <w:t>年创刊，是该研究领域内首屈一指的学术期刊。</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AMER MEDICAL ASSOC, 515 N STATE ST, CHICAGO, IL, 6061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3. ARCHIVES OF PSYCHIATRIC NURSING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883-9417 </w:t>
      </w:r>
    </w:p>
    <w:p>
      <w:pPr>
        <w:pStyle w:val="Normal"/>
        <w:snapToGrid w:val="false"/>
        <w:spacing w:lineRule="auto" w:line="240"/>
        <w:ind w:left="720" w:hanging="0"/>
        <w:rPr>
          <w:rFonts w:ascii="Times New Roman" w:hAnsi="Times New Roman" w:cs="Times New Roman"/>
          <w:sz w:val="18"/>
          <w:szCs w:val="24"/>
        </w:rPr>
      </w:pPr>
      <w:r>
        <w:rPr/>
        <w:t>《精神病护理集刊》</w:t>
      </w:r>
      <w:r>
        <w:rPr>
          <w:rFonts w:cs="Calibri" w:eastAsia="Calibri"/>
        </w:rPr>
        <w:t xml:space="preserve"> </w:t>
      </w:r>
      <w:r>
        <w:rPr/>
        <w:t>刊载论辩、阐释和评论文章，介绍对精神病人进行精神和心理保健护理的知识、理论和实践研究成果。</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W B SAUNDERS CO, INDEPENDENCE SQUARE WEST, CURTIS CENTER, STE 300, PHILADELPHIA, PA, 19106-3399</w:t>
      </w:r>
    </w:p>
    <w:p>
      <w:pPr>
        <w:pStyle w:val="Normal"/>
        <w:snapToGrid w:val="false"/>
        <w:spacing w:lineRule="auto" w:line="240"/>
        <w:rPr/>
      </w:pPr>
      <w:r>
        <w:rPr>
          <w:rFonts w:cs="Times New Roman" w:ascii="Times New Roman" w:hAnsi="Times New Roman"/>
          <w:sz w:val="18"/>
          <w:szCs w:val="24"/>
        </w:rPr>
        <w:t xml:space="preserve">144. ARCHIVES OF SEXUAL BEHAVIOR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04-0002 </w:t>
      </w:r>
    </w:p>
    <w:p>
      <w:pPr>
        <w:pStyle w:val="Normal"/>
        <w:snapToGrid w:val="false"/>
        <w:spacing w:lineRule="auto" w:line="240"/>
        <w:ind w:left="720" w:hanging="0"/>
        <w:rPr>
          <w:rFonts w:ascii="Times New Roman" w:hAnsi="Times New Roman" w:cs="Times New Roman"/>
          <w:sz w:val="18"/>
          <w:szCs w:val="24"/>
        </w:rPr>
      </w:pPr>
      <w:r>
        <w:rPr/>
        <w:t>《性行为纪要》</w:t>
      </w:r>
      <w:r>
        <w:rPr>
          <w:rFonts w:cs="Calibri" w:eastAsia="Calibri"/>
        </w:rPr>
        <w:t xml:space="preserve"> </w:t>
      </w:r>
      <w:r>
        <w:rPr/>
        <w:t>刊载性机能、性机能失调的医疗、性精神生理学与生物化学等领域的研究论文。与网络版合订价格优惠</w:t>
      </w:r>
      <w:r>
        <w:rPr/>
        <w:t>,</w:t>
      </w:r>
      <w:r>
        <w:rPr/>
        <w:t>请防订重。</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LUWER ACADEMIC/PLENUM PUBL, 233 SPRING ST, NEW YORK, NY, 1001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5. ARCHIVES OF SUICIDE RESEARC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381-1118 </w:t>
      </w:r>
    </w:p>
    <w:p>
      <w:pPr>
        <w:pStyle w:val="Normal"/>
        <w:snapToGrid w:val="false"/>
        <w:spacing w:lineRule="auto" w:line="240"/>
        <w:ind w:left="720" w:hanging="0"/>
        <w:rPr>
          <w:rFonts w:ascii="Times New Roman" w:hAnsi="Times New Roman" w:cs="Times New Roman"/>
          <w:sz w:val="18"/>
          <w:szCs w:val="24"/>
        </w:rPr>
      </w:pPr>
      <w:r>
        <w:rPr/>
        <w:t>《自杀研究文献》</w:t>
      </w:r>
      <w:r>
        <w:rPr>
          <w:rFonts w:cs="Calibri" w:eastAsia="Calibri"/>
        </w:rPr>
        <w:t xml:space="preserve"> </w:t>
      </w:r>
      <w:r>
        <w:rPr/>
        <w:t>国际自杀研究学会机关刊。刊载自杀与自杀预防研究方面的论文，涉及药物治疗、精神病学、心理学、社会学和其他有关学科。</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INT ACADEMY SUICIDE RESEARCH, C/O DR ARMIN SCHMIDTKE,UNIV WURZBURG,FUCHSLEINSTRASSE 15WURZBURG, GERMANY,D-9708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6. ARCTIC ANTHROP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Annual</w:t>
        <w:tab/>
        <w:t xml:space="preserve">ISSN: 0066-6939 </w:t>
      </w:r>
    </w:p>
    <w:p>
      <w:pPr>
        <w:pStyle w:val="Normal"/>
        <w:snapToGrid w:val="false"/>
        <w:spacing w:lineRule="auto" w:line="240"/>
        <w:ind w:left="720" w:hanging="0"/>
        <w:rPr>
          <w:rFonts w:ascii="Times New Roman" w:hAnsi="Times New Roman" w:cs="Times New Roman"/>
          <w:sz w:val="18"/>
          <w:szCs w:val="24"/>
        </w:rPr>
      </w:pPr>
      <w:r>
        <w:rPr/>
        <w:t>《北极人类学》</w:t>
      </w:r>
      <w:r>
        <w:rPr>
          <w:rFonts w:cs="Calibri" w:eastAsia="Calibri"/>
        </w:rPr>
        <w:t xml:space="preserve"> </w:t>
      </w:r>
      <w:r>
        <w:rPr/>
        <w:t>研究北极和近北极地区人类学、考古学、人种学、人种历史、语言学、人类生物学和其它相关科学。</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UNIV WISCONSIN PRESS, JOURNAL DIVISION,2537 DANIELS ST, MADISON, WI, 5371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7. AREA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04-0894 </w:t>
      </w:r>
    </w:p>
    <w:p>
      <w:pPr>
        <w:pStyle w:val="Normal"/>
        <w:snapToGrid w:val="false"/>
        <w:spacing w:lineRule="auto" w:line="240"/>
        <w:ind w:left="720" w:hanging="0"/>
        <w:rPr>
          <w:rFonts w:ascii="Times New Roman" w:hAnsi="Times New Roman" w:cs="Times New Roman"/>
          <w:sz w:val="18"/>
          <w:szCs w:val="24"/>
        </w:rPr>
      </w:pPr>
      <w:r>
        <w:rPr/>
        <w:t>《地域》</w:t>
      </w:r>
      <w:r>
        <w:rPr>
          <w:rFonts w:cs="Calibri" w:eastAsia="Calibri"/>
        </w:rPr>
        <w:t xml:space="preserve"> </w:t>
      </w:r>
      <w:r>
        <w:rPr/>
        <w:t>刊载地理学领域的短文、评论以及英国地理学家学会各研究组的动态报道和会议消息等。</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INST BRITISH GEOGRAPHERS, 1 KENSINGTON GORE, LONDON, ENGLAND, SW7 2AR</w:t>
      </w:r>
    </w:p>
    <w:p>
      <w:pPr>
        <w:pStyle w:val="Normal"/>
        <w:snapToGrid w:val="false"/>
        <w:spacing w:lineRule="auto" w:line="240"/>
        <w:rPr/>
      </w:pPr>
      <w:r>
        <w:rPr>
          <w:rFonts w:cs="Times New Roman" w:ascii="Times New Roman" w:hAnsi="Times New Roman"/>
          <w:sz w:val="18"/>
          <w:szCs w:val="24"/>
        </w:rPr>
        <w:t xml:space="preserve">148. ARMED FORCES &amp; SOCIET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ISSN: 0095-327X</w:t>
      </w:r>
    </w:p>
    <w:p>
      <w:pPr>
        <w:pStyle w:val="Normal"/>
        <w:snapToGrid w:val="false"/>
        <w:spacing w:lineRule="auto" w:line="240"/>
        <w:ind w:left="720" w:hanging="0"/>
        <w:rPr/>
      </w:pPr>
      <w:r>
        <w:rPr/>
        <w:t>《武装力量与社会》</w:t>
      </w:r>
      <w:r>
        <w:rPr>
          <w:rFonts w:cs="Calibri" w:eastAsia="Calibri"/>
        </w:rPr>
        <w:t xml:space="preserve"> </w:t>
      </w:r>
      <w:r>
        <w:rPr/>
        <w:t>刊载研究军政与军民关系的论述，涉及战争、兵役政策、武器控制、和谈及军事史等主题。</w:t>
      </w:r>
      <w:r>
        <w:rPr/>
        <w:t>(</w:t>
      </w:r>
      <w:r>
        <w:rPr/>
        <w:t>文种：英文</w:t>
      </w:r>
      <w:r>
        <w:rPr/>
        <w:t>)</w:t>
      </w:r>
      <w:r>
        <w:rPr>
          <w:rFonts w:cs="Times New Roman" w:ascii="Times New Roman" w:hAnsi="Times New Roman"/>
          <w:sz w:val="18"/>
          <w:szCs w:val="24"/>
        </w:rPr>
        <w:t xml:space="preserve">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TRANSACTION PERIOD CONSORTIUM, RUTGERS UNIV,DEPT 8010,35 BERRUE CIRCLEPISCATAWAY, NJ, 08854-804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9. ARTS IN PSYCHOTHERAP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197-4556 </w:t>
      </w:r>
    </w:p>
    <w:p>
      <w:pPr>
        <w:pStyle w:val="Normal"/>
        <w:snapToGrid w:val="false"/>
        <w:spacing w:lineRule="auto" w:line="240"/>
        <w:ind w:left="720" w:hanging="0"/>
        <w:rPr>
          <w:rFonts w:ascii="Times New Roman" w:hAnsi="Times New Roman" w:cs="Times New Roman"/>
          <w:sz w:val="18"/>
          <w:szCs w:val="24"/>
        </w:rPr>
      </w:pPr>
      <w:r>
        <w:rPr/>
        <w:t>《艺术在精神疗法中的应用》</w:t>
      </w:r>
      <w:r>
        <w:rPr>
          <w:rFonts w:cs="Calibri" w:eastAsia="Calibri"/>
        </w:rPr>
        <w:t xml:space="preserve"> </w:t>
      </w:r>
      <w:r>
        <w:rPr/>
        <w:t>刊载艺术在精神疗法领域应用论文、评论和会议简讯。</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ERGAMON-ELSEVIER SCIENCE LTD, THE BOULEVARD, LANGFORD LANE,KIDLINGTON, OXFORD, ENGLAND, OX5 1GB</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0. ASIA PACIFIC JOURNAL OF SOCIAL WORK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Semiannual</w:t>
        <w:tab/>
        <w:t xml:space="preserve">ISSN: 0218-5385 </w:t>
      </w:r>
    </w:p>
    <w:p>
      <w:pPr>
        <w:pStyle w:val="Normal"/>
        <w:snapToGrid w:val="false"/>
        <w:spacing w:lineRule="auto" w:line="240"/>
        <w:ind w:left="720" w:hanging="0"/>
        <w:rPr>
          <w:rFonts w:ascii="Times New Roman" w:hAnsi="Times New Roman" w:cs="Times New Roman"/>
          <w:sz w:val="18"/>
          <w:szCs w:val="24"/>
        </w:rPr>
      </w:pPr>
      <w:r>
        <w:rPr/>
        <w:t>《亚太地区社会工作杂志》</w:t>
      </w:r>
      <w:r>
        <w:rPr>
          <w:rFonts w:cs="Calibri" w:eastAsia="Calibri"/>
        </w:rPr>
        <w:t xml:space="preserve"> </w:t>
      </w:r>
      <w:r>
        <w:rPr/>
        <w:t>提供交换思想和知识的论坛，讨论亚太地区有关社会工作研究、教育及实践等问题。</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TIMES ACADEMIC PRESS, TIMES CENTRE,1 NEW INDUSTRIAL RD, SINGAPORE, SINGAPORE, 536196</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1. ASIAN JOURNAL OF WOMENS STUD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ISSN: 1225-9276</w:t>
      </w:r>
    </w:p>
    <w:p>
      <w:pPr>
        <w:pStyle w:val="Normal"/>
        <w:snapToGrid w:val="false"/>
        <w:spacing w:lineRule="auto" w:line="240"/>
        <w:ind w:left="720" w:hanging="0"/>
        <w:rPr/>
      </w:pPr>
      <w:r>
        <w:rPr/>
        <w:t>《亚洲妇女研究杂志》</w:t>
      </w:r>
      <w:r>
        <w:rPr>
          <w:rFonts w:cs="Calibri" w:eastAsia="Calibri"/>
        </w:rPr>
        <w:t xml:space="preserve"> </w:t>
      </w:r>
      <w:r>
        <w:rPr/>
        <w:t>(</w:t>
      </w:r>
      <w:r>
        <w:rPr/>
        <w:t>文种：英文</w:t>
      </w:r>
      <w:r>
        <w:rPr/>
        <w:t>)</w:t>
      </w:r>
      <w:r>
        <w:rPr>
          <w:rFonts w:cs="Times New Roman" w:ascii="Times New Roman" w:hAnsi="Times New Roman"/>
          <w:sz w:val="18"/>
          <w:szCs w:val="24"/>
        </w:rPr>
        <w:t xml:space="preserve"> </w:t>
      </w:r>
    </w:p>
    <w:p>
      <w:pPr>
        <w:pStyle w:val="Normal"/>
        <w:snapToGrid w:val="false"/>
        <w:spacing w:lineRule="auto" w:line="240" w:before="0" w:after="240"/>
        <w:ind w:left="720" w:hanging="0"/>
        <w:rPr/>
      </w:pPr>
      <w:r>
        <w:rPr>
          <w:rFonts w:cs="Times New Roman" w:ascii="Times New Roman" w:hAnsi="Times New Roman"/>
          <w:sz w:val="18"/>
          <w:szCs w:val="24"/>
        </w:rPr>
        <w:t>EWHA WOMANS UNIV PRESS, 11-1 DAEHYUN-DONG,SEODAEMUN-GU, SEOUL, SOUTH KOREA, 120-75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2. ASIAN SURVE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004-4687 </w:t>
      </w:r>
    </w:p>
    <w:p>
      <w:pPr>
        <w:pStyle w:val="Normal"/>
        <w:snapToGrid w:val="false"/>
        <w:spacing w:lineRule="auto" w:line="240"/>
        <w:ind w:left="720" w:hanging="0"/>
        <w:rPr>
          <w:rFonts w:ascii="Times New Roman" w:hAnsi="Times New Roman" w:cs="Times New Roman"/>
          <w:sz w:val="18"/>
          <w:szCs w:val="24"/>
        </w:rPr>
      </w:pPr>
      <w:r>
        <w:rPr/>
        <w:t>《亚洲综览》</w:t>
      </w:r>
      <w:r>
        <w:rPr>
          <w:rFonts w:cs="Calibri" w:eastAsia="Calibri"/>
        </w:rPr>
        <w:t xml:space="preserve"> </w:t>
      </w:r>
      <w:r>
        <w:rPr/>
        <w:t>评论亚洲各国当前政治、经济和社会等方面的问题，以及美国的亚洲政策。</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UNIV CALIF PRESS, C/O JOURNALS DIVISION,2000 CENTER ST, STE 303, BERKELEY, CA, 94704-122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3. ASIST MONOGRAPH SER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Annual</w:t>
        <w:tab/>
        <w:t xml:space="preserve">ISSN: ****-**** </w:t>
      </w:r>
    </w:p>
    <w:p>
      <w:pPr>
        <w:pStyle w:val="Normal"/>
        <w:snapToGrid w:val="false"/>
        <w:spacing w:lineRule="auto" w:line="240" w:before="0" w:after="240"/>
        <w:ind w:left="720" w:hanging="0"/>
        <w:rPr/>
      </w:pPr>
      <w:r>
        <w:rPr>
          <w:rFonts w:cs="Times New Roman" w:ascii="Times New Roman" w:hAnsi="Times New Roman"/>
          <w:sz w:val="18"/>
          <w:szCs w:val="24"/>
        </w:rPr>
        <w:t>INFORMATION TODAY INC, 143 OLD MARLTON PIKE, MEDFORD, NJ, 0805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4. ASLIB PROCEEDING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001-253X </w:t>
      </w:r>
    </w:p>
    <w:p>
      <w:pPr>
        <w:pStyle w:val="Normal"/>
        <w:snapToGrid w:val="false"/>
        <w:spacing w:lineRule="auto" w:line="240"/>
        <w:ind w:left="720" w:hanging="0"/>
        <w:rPr>
          <w:rFonts w:ascii="Times New Roman" w:hAnsi="Times New Roman" w:cs="Times New Roman"/>
          <w:sz w:val="18"/>
          <w:szCs w:val="24"/>
        </w:rPr>
      </w:pPr>
      <w:r>
        <w:rPr/>
        <w:t>《信息管理协会会报：新信息展望》</w:t>
      </w:r>
      <w:r>
        <w:rPr>
          <w:rFonts w:cs="Calibri" w:eastAsia="Calibri"/>
        </w:rPr>
        <w:t xml:space="preserve"> </w:t>
      </w:r>
      <w:r>
        <w:rPr/>
        <w:t>刊载信息业各种会议上发表的论文和探讨实际问题（诸如管理技能、现有信息产品和服务的应用、信息单位和图书馆的个案研究）的论文，以使读者了解信息世界的近期发展和趋势。目前印刷版订户可免费上网。</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ASLIB, STAPLE HALL, STONE HOUSE COURT, LONDON, ENGLAND, EC3A 7PB</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5. ASSESSM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ISSN: 1073-1911</w:t>
      </w:r>
    </w:p>
    <w:p>
      <w:pPr>
        <w:pStyle w:val="Normal"/>
        <w:snapToGrid w:val="false"/>
        <w:spacing w:lineRule="auto" w:line="240"/>
        <w:ind w:left="720" w:hanging="0"/>
        <w:rPr/>
      </w:pPr>
      <w:r>
        <w:rPr/>
        <w:t>《评估》</w:t>
      </w:r>
      <w:r>
        <w:rPr>
          <w:rFonts w:cs="Calibri" w:eastAsia="Calibri"/>
        </w:rPr>
        <w:t xml:space="preserve"> </w:t>
      </w:r>
      <w:r>
        <w:rPr/>
        <w:t>发表心理测量学研究、临床比较、理论阐述、文献评论等临床与应用评估领域的论文。</w:t>
      </w:r>
      <w:r>
        <w:rPr/>
        <w:t>(</w:t>
      </w:r>
      <w:r>
        <w:rPr/>
        <w:t>文种：英文</w:t>
      </w:r>
      <w:r>
        <w:rPr/>
        <w:t>)</w:t>
      </w:r>
      <w:r>
        <w:rPr>
          <w:rFonts w:cs="Times New Roman" w:ascii="Times New Roman" w:hAnsi="Times New Roman"/>
          <w:sz w:val="18"/>
          <w:szCs w:val="24"/>
        </w:rPr>
        <w:t xml:space="preserve">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SYCHOLOGICAL ASSESSMENT RESOURCES INC, PO BOX 998, ODESSA, FL, 33556</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6. ASSISTIVE TECHN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Semiannual</w:t>
        <w:tab/>
        <w:t xml:space="preserve">ISSN: 1040-0435 </w:t>
      </w:r>
    </w:p>
    <w:p>
      <w:pPr>
        <w:pStyle w:val="Normal"/>
        <w:snapToGrid w:val="false"/>
        <w:spacing w:lineRule="auto" w:line="240"/>
        <w:ind w:left="720" w:hanging="0"/>
        <w:rPr>
          <w:rFonts w:ascii="Times New Roman" w:hAnsi="Times New Roman" w:cs="Times New Roman"/>
          <w:sz w:val="18"/>
          <w:szCs w:val="24"/>
        </w:rPr>
      </w:pPr>
      <w:r>
        <w:rPr/>
        <w:t>《辅助技术》</w:t>
      </w:r>
      <w:r>
        <w:rPr>
          <w:rFonts w:cs="Calibri" w:eastAsia="Calibri"/>
        </w:rPr>
        <w:t xml:space="preserve"> </w:t>
      </w:r>
      <w:r>
        <w:rPr/>
        <w:t>刊载辅助和康复技术应用方面的论述。应用的领域包括：职业疗法和理疗、护理、矫形外科、临床工程、神经病学、言语和语言病理及职业康复。</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R E S N A PRESS, 1700 MOORE ST, STE 1540, ARLINGTON, VA, 22209-190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7. ATTENTION AND PERFORMANC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Annual</w:t>
        <w:tab/>
        <w:t xml:space="preserve">ISSN: 1047-0387 </w:t>
      </w:r>
    </w:p>
    <w:p>
      <w:pPr>
        <w:pStyle w:val="Normal"/>
        <w:snapToGrid w:val="false"/>
        <w:spacing w:lineRule="auto" w:line="240"/>
        <w:ind w:left="720" w:hanging="0"/>
        <w:rPr>
          <w:rFonts w:ascii="Times New Roman" w:hAnsi="Times New Roman" w:cs="Times New Roman"/>
          <w:sz w:val="18"/>
          <w:szCs w:val="24"/>
        </w:rPr>
      </w:pPr>
      <w:r>
        <w:rPr/>
        <w:t>《关注与表现》</w:t>
      </w:r>
      <w:r>
        <w:rPr>
          <w:rFonts w:cs="Calibri" w:eastAsia="Calibri"/>
        </w:rPr>
        <w:t xml:space="preserve"> </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M I T PRESS, FIVE CAMBRIDGE CENTER, CAMBRIDGE, MA, 0214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8. AUDITING-A JOURNAL OF PRACTICE &amp; THEOR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Semiannual</w:t>
        <w:tab/>
        <w:t xml:space="preserve">ISSN: 0278-0380 </w:t>
      </w:r>
    </w:p>
    <w:p>
      <w:pPr>
        <w:pStyle w:val="Normal"/>
        <w:snapToGrid w:val="false"/>
        <w:spacing w:lineRule="auto" w:line="240"/>
        <w:ind w:left="720" w:hanging="0"/>
        <w:rPr>
          <w:rFonts w:ascii="Times New Roman" w:hAnsi="Times New Roman" w:cs="Times New Roman"/>
          <w:sz w:val="18"/>
          <w:szCs w:val="24"/>
        </w:rPr>
      </w:pPr>
      <w:r>
        <w:rPr/>
        <w:t>《审计》</w:t>
      </w:r>
      <w:r>
        <w:rPr>
          <w:rFonts w:cs="Calibri" w:eastAsia="Calibri"/>
        </w:rPr>
        <w:t xml:space="preserve"> </w:t>
      </w:r>
      <w:r>
        <w:rPr/>
        <w:t>致力于推动审计的实践与理论的发展。刊载技术文章以及美国会计学会新闻，报道原始研究成果，包括审计理论和方法论的改进，探讨与分析审计实践与研究中的最新问题以及不同国家的审计实践与发展。</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ACCOUNTING ASSOC, 5717 BESSIE DR, SARASOTA, FL, 34233</w:t>
      </w:r>
    </w:p>
    <w:p>
      <w:pPr>
        <w:pStyle w:val="Normal"/>
        <w:snapToGrid w:val="false"/>
        <w:spacing w:lineRule="auto" w:line="240"/>
        <w:rPr/>
      </w:pPr>
      <w:r>
        <w:rPr>
          <w:rFonts w:cs="Times New Roman" w:ascii="Times New Roman" w:hAnsi="Times New Roman"/>
          <w:sz w:val="18"/>
          <w:szCs w:val="24"/>
        </w:rPr>
        <w:t xml:space="preserve">159. AUSTRALIAN AND NEW ZEALAND JOURNAL OF CRIMIN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0004-8658 </w:t>
      </w:r>
    </w:p>
    <w:p>
      <w:pPr>
        <w:pStyle w:val="Normal"/>
        <w:snapToGrid w:val="false"/>
        <w:spacing w:lineRule="auto" w:line="240"/>
        <w:ind w:left="720" w:hanging="0"/>
        <w:rPr>
          <w:rFonts w:ascii="Times New Roman" w:hAnsi="Times New Roman" w:cs="Times New Roman"/>
          <w:sz w:val="18"/>
          <w:szCs w:val="24"/>
        </w:rPr>
      </w:pPr>
      <w:r>
        <w:rPr/>
        <w:t>《澳大利亚和新西兰犯罪学杂志》</w:t>
      </w:r>
      <w:r>
        <w:rPr>
          <w:rFonts w:cs="Calibri" w:eastAsia="Calibri"/>
        </w:rPr>
        <w:t xml:space="preserve"> </w:t>
      </w:r>
      <w:r>
        <w:rPr/>
        <w:t>澳大利亚和新西兰犯罪学会会刊。</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USTRALIAN ACAD PRESS, 32 JEAYS ST, BOWEN HILLS, AUSTRALIA, 4006</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0. AUSTRALIAN AND NEW ZEALAND JOURNAL OF PSYCHIATR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04-8674 </w:t>
      </w:r>
    </w:p>
    <w:p>
      <w:pPr>
        <w:pStyle w:val="Normal"/>
        <w:snapToGrid w:val="false"/>
        <w:spacing w:lineRule="auto" w:line="240"/>
        <w:ind w:left="720" w:hanging="0"/>
        <w:rPr>
          <w:rFonts w:ascii="Times New Roman" w:hAnsi="Times New Roman" w:cs="Times New Roman"/>
          <w:sz w:val="18"/>
          <w:szCs w:val="24"/>
        </w:rPr>
      </w:pPr>
      <w:r>
        <w:rPr/>
        <w:t>《澳大利亚和新西兰精神病学杂志》</w:t>
      </w:r>
      <w:r>
        <w:rPr>
          <w:rFonts w:cs="Calibri" w:eastAsia="Calibri"/>
        </w:rPr>
        <w:t xml:space="preserve"> </w:t>
      </w:r>
      <w:r>
        <w:rPr/>
        <w:t>刊载精神病学临床研究方面的原始论文、评论、病例报告和简报。</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SCIENCE ASIA, 54 UNIVERSITY ST,P O BOX 378, CARLTON, AUSTRALIA, 305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1. AUSTRALIAN AND NEW ZEALAND JOURNAL OF PUBLIC HEALT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1326-0200 </w:t>
      </w:r>
    </w:p>
    <w:p>
      <w:pPr>
        <w:pStyle w:val="Normal"/>
        <w:snapToGrid w:val="false"/>
        <w:spacing w:lineRule="auto" w:line="240"/>
        <w:ind w:left="720" w:hanging="0"/>
        <w:rPr>
          <w:rFonts w:ascii="Times New Roman" w:hAnsi="Times New Roman" w:cs="Times New Roman"/>
          <w:sz w:val="18"/>
          <w:szCs w:val="24"/>
        </w:rPr>
      </w:pPr>
      <w:r>
        <w:rPr/>
        <w:t>《澳大利亚与新西兰公共卫生杂志》</w:t>
      </w:r>
      <w:r>
        <w:rPr>
          <w:rFonts w:cs="Calibri" w:eastAsia="Calibri"/>
        </w:rPr>
        <w:t xml:space="preserve"> </w:t>
      </w:r>
      <w:r>
        <w:rPr/>
        <w:t>刊载流行病学、卫生政策、卫生服务及卫生宣传方面的研究报告、评论和快报。</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UBLIC HEALTH ASSOC AUSTRALIA INC, PO BOX 319, CURTIN, AUSTRALIA, 260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2. AUSTRALIAN FEMINIST STUD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Semiannual</w:t>
        <w:tab/>
        <w:t xml:space="preserve">ISSN: 0816-4649 </w:t>
      </w:r>
    </w:p>
    <w:p>
      <w:pPr>
        <w:pStyle w:val="Normal"/>
        <w:snapToGrid w:val="false"/>
        <w:spacing w:lineRule="auto" w:line="240"/>
        <w:ind w:left="720" w:hanging="0"/>
        <w:rPr>
          <w:rFonts w:ascii="Times New Roman" w:hAnsi="Times New Roman" w:cs="Times New Roman"/>
          <w:sz w:val="18"/>
          <w:szCs w:val="24"/>
        </w:rPr>
      </w:pPr>
      <w:r>
        <w:rPr/>
        <w:t>《澳大利亚女权主义者研究》</w:t>
      </w:r>
      <w:r>
        <w:rPr>
          <w:rFonts w:cs="Calibri" w:eastAsia="Calibri"/>
        </w:rPr>
        <w:t xml:space="preserve"> </w:t>
      </w:r>
      <w:r>
        <w:rPr/>
        <w:t>刊载女权主义者研究及妇女研究领域本学科和跨学科学术讨论文章。</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CARFAX PUBLISHING, RANKINE RD, BASINGSTOKE, ENGLAND, RG24 8PR</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3. AUSTRALIAN GEOGRAPHER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0004-9182 </w:t>
      </w:r>
    </w:p>
    <w:p>
      <w:pPr>
        <w:pStyle w:val="Normal"/>
        <w:snapToGrid w:val="false"/>
        <w:spacing w:lineRule="auto" w:line="240"/>
        <w:ind w:left="720" w:hanging="0"/>
        <w:rPr>
          <w:rFonts w:ascii="Times New Roman" w:hAnsi="Times New Roman" w:cs="Times New Roman"/>
          <w:sz w:val="18"/>
          <w:szCs w:val="24"/>
        </w:rPr>
      </w:pPr>
      <w:r>
        <w:rPr/>
        <w:t>《澳大利亚地理学家》</w:t>
      </w:r>
      <w:r>
        <w:rPr>
          <w:rFonts w:cs="Calibri" w:eastAsia="Calibri"/>
        </w:rPr>
        <w:t xml:space="preserve"> </w:t>
      </w:r>
      <w:r>
        <w:rPr/>
        <w:t>刊载澳大利亚新南威尔士州地区的经济地理、自然地理和历史地理等方面问题的论述。</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ARFAX PUBLISHING, RANKINE RD, BASINGSTOKE, ENGLAND, RG24 8PR</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4. AUSTRALIAN JOURNAL OF AGRICULTURAL AND RESOURCE ECONOMICS </w:t>
      </w:r>
    </w:p>
    <w:p>
      <w:pPr>
        <w:pStyle w:val="Normal"/>
        <w:snapToGrid w:val="false"/>
        <w:spacing w:lineRule="auto" w:line="240"/>
        <w:ind w:left="720" w:hanging="0"/>
        <w:rPr/>
      </w:pPr>
      <w:r>
        <w:rPr>
          <w:rFonts w:cs="Times New Roman" w:ascii="Times New Roman" w:hAnsi="Times New Roman"/>
          <w:sz w:val="18"/>
          <w:szCs w:val="24"/>
        </w:rPr>
        <w:t>Quarterly</w:t>
        <w:tab/>
        <w:t xml:space="preserve">ISSN: 1364-985X </w:t>
      </w:r>
    </w:p>
    <w:p>
      <w:pPr>
        <w:pStyle w:val="Normal"/>
        <w:snapToGrid w:val="false"/>
        <w:spacing w:lineRule="auto" w:line="240"/>
        <w:ind w:left="720" w:hanging="0"/>
        <w:rPr>
          <w:rFonts w:ascii="Times New Roman" w:hAnsi="Times New Roman" w:cs="Times New Roman"/>
          <w:sz w:val="18"/>
          <w:szCs w:val="24"/>
        </w:rPr>
      </w:pPr>
      <w:r>
        <w:rPr/>
        <w:t>《澳大利亚农业与资源经济学杂志》</w:t>
      </w:r>
      <w:r>
        <w:rPr>
          <w:rFonts w:cs="Calibri" w:eastAsia="Calibri"/>
        </w:rPr>
        <w:t xml:space="preserve"> </w:t>
      </w:r>
      <w:r>
        <w:rPr/>
        <w:t>从理论与方法两个方面对澳大利亚农业进行全面的经济分析。</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PUBL LTD, 108 COWLEY RD, OXFORD, ENGLAND, OX4 1JF</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5. AUSTRALIAN JOURNAL OF EDUC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0004-9441 </w:t>
      </w:r>
    </w:p>
    <w:p>
      <w:pPr>
        <w:pStyle w:val="Normal"/>
        <w:snapToGrid w:val="false"/>
        <w:spacing w:lineRule="auto" w:line="240"/>
        <w:ind w:left="720" w:hanging="0"/>
        <w:rPr>
          <w:rFonts w:ascii="Times New Roman" w:hAnsi="Times New Roman" w:cs="Times New Roman"/>
          <w:sz w:val="18"/>
          <w:szCs w:val="24"/>
        </w:rPr>
      </w:pPr>
      <w:r>
        <w:rPr>
          <w:rFonts w:ascii="Times New Roman" w:hAnsi="Times New Roman" w:cs="Times New Roman"/>
          <w:sz w:val="18"/>
          <w:szCs w:val="24"/>
        </w:rPr>
        <w:t>《澳大利亚教育杂志》</w:t>
      </w:r>
    </w:p>
    <w:p>
      <w:pPr>
        <w:pStyle w:val="Normal"/>
        <w:snapToGrid w:val="false"/>
        <w:spacing w:lineRule="auto" w:line="240" w:before="0" w:after="240"/>
        <w:ind w:left="720" w:hanging="0"/>
        <w:rPr/>
      </w:pPr>
      <w:r>
        <w:rPr>
          <w:rFonts w:cs="Times New Roman" w:ascii="Times New Roman" w:hAnsi="Times New Roman"/>
          <w:sz w:val="18"/>
          <w:szCs w:val="24"/>
        </w:rPr>
        <w:t>AUSTRALIAN COUNCIL EDUCATIONAL RES LIMITED, 19 PROSPECT HILL RD,PRIVATE BAG 55, CAMBERWELL, AUSTRALIA, 312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6. AUSTRALIAN JOURNAL OF INTERNATIONAL AFFAIR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Semiannual</w:t>
        <w:tab/>
        <w:t xml:space="preserve">ISSN: 0004-9913 </w:t>
      </w:r>
    </w:p>
    <w:p>
      <w:pPr>
        <w:pStyle w:val="Normal"/>
        <w:snapToGrid w:val="false"/>
        <w:spacing w:lineRule="auto" w:line="240"/>
        <w:ind w:left="720" w:hanging="0"/>
        <w:rPr>
          <w:rFonts w:ascii="Times New Roman" w:hAnsi="Times New Roman" w:cs="Times New Roman"/>
          <w:sz w:val="18"/>
          <w:szCs w:val="24"/>
        </w:rPr>
      </w:pPr>
      <w:r>
        <w:rPr/>
        <w:t>《澳大利亚国际事务杂志》</w:t>
      </w:r>
      <w:r>
        <w:rPr>
          <w:rFonts w:cs="Calibri" w:eastAsia="Calibri"/>
        </w:rPr>
        <w:t xml:space="preserve"> </w:t>
      </w:r>
      <w:r>
        <w:rPr/>
        <w:t>澳大利亚国际事务学会志。刊载当前国际问题的研究论述，包括政治、经济、外贸、外交、国际关系等各方面。兼载书评。</w:t>
      </w:r>
    </w:p>
    <w:p>
      <w:pPr>
        <w:pStyle w:val="Normal"/>
        <w:snapToGrid w:val="false"/>
        <w:spacing w:lineRule="auto" w:line="240" w:before="0" w:after="240"/>
        <w:ind w:left="720" w:hanging="0"/>
        <w:rPr/>
      </w:pPr>
      <w:r>
        <w:rPr>
          <w:rFonts w:cs="Times New Roman" w:ascii="Times New Roman" w:hAnsi="Times New Roman"/>
          <w:sz w:val="18"/>
          <w:szCs w:val="24"/>
        </w:rPr>
        <w:t>CARFAX PUBLISHING, RANKINE RD, BASINGSTOKE, ENGLAND, RG24 8PR</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7. AUSTRALIAN JOURNAL OF POLITICAL SCIENC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1036-1146 </w:t>
      </w:r>
    </w:p>
    <w:p>
      <w:pPr>
        <w:pStyle w:val="Normal"/>
        <w:snapToGrid w:val="false"/>
        <w:spacing w:lineRule="auto" w:line="240"/>
        <w:ind w:left="720" w:hanging="0"/>
        <w:rPr>
          <w:rFonts w:ascii="Times New Roman" w:hAnsi="Times New Roman" w:cs="Times New Roman"/>
          <w:sz w:val="18"/>
          <w:szCs w:val="24"/>
        </w:rPr>
      </w:pPr>
      <w:r>
        <w:rPr/>
        <w:t>《澳大利亚政治学杂志》</w:t>
      </w:r>
      <w:r>
        <w:rPr>
          <w:rFonts w:cs="Calibri" w:eastAsia="Calibri"/>
        </w:rPr>
        <w:t xml:space="preserve"> </w:t>
      </w:r>
      <w:r>
        <w:rPr/>
        <w:t>澳</w:t>
      </w:r>
      <w:r>
        <w:rPr/>
        <w:t>-</w:t>
      </w:r>
      <w:r>
        <w:rPr/>
        <w:t>亚政治研究学会官方刊物，内容涵盖政治学的主要分支学科，编辑人员包括澳大利亚本土及海外专家。</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ARFAX PUBLISHING, RANKINE RD, BASINGSTOKE, ENGLAND, RG24 8PR</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8. AUSTRALIAN JOURNAL OF PSYCHOLOGY </w:t>
      </w:r>
    </w:p>
    <w:p>
      <w:pPr>
        <w:pStyle w:val="Normal"/>
        <w:snapToGrid w:val="false"/>
        <w:spacing w:lineRule="auto" w:line="240"/>
        <w:ind w:left="720" w:hanging="0"/>
        <w:rPr/>
      </w:pPr>
      <w:r>
        <w:rPr>
          <w:rFonts w:cs="Times New Roman" w:ascii="Times New Roman" w:hAnsi="Times New Roman"/>
          <w:sz w:val="18"/>
          <w:szCs w:val="24"/>
        </w:rPr>
        <w:t>Triennial</w:t>
        <w:tab/>
        <w:t xml:space="preserve">ISSN: 0004-9530 </w:t>
      </w:r>
    </w:p>
    <w:p>
      <w:pPr>
        <w:pStyle w:val="Normal"/>
        <w:snapToGrid w:val="false"/>
        <w:spacing w:lineRule="auto" w:line="240"/>
        <w:ind w:left="720" w:hanging="0"/>
        <w:rPr>
          <w:rFonts w:ascii="Times New Roman" w:hAnsi="Times New Roman" w:cs="Times New Roman"/>
          <w:sz w:val="18"/>
          <w:szCs w:val="24"/>
        </w:rPr>
      </w:pPr>
      <w:r>
        <w:rPr/>
        <w:t>《澳大利亚心理学杂志》</w:t>
      </w:r>
      <w:r>
        <w:rPr>
          <w:rFonts w:cs="Calibri" w:eastAsia="Calibri"/>
        </w:rPr>
        <w:t xml:space="preserve"> </w:t>
      </w:r>
      <w:r>
        <w:rPr/>
        <w:t>澳大利亚心理学学会的会刊。</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USTRALIAN PSYCHOLOGICAL SOC, 1 GRATTAN STREET, CARLTON, AUSTRALIA, 305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9. AUSTRALIAN JOURNAL OF PUBLIC ADMINISTR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ISSN: 0313-6647</w:t>
      </w:r>
    </w:p>
    <w:p>
      <w:pPr>
        <w:pStyle w:val="Normal"/>
        <w:snapToGrid w:val="false"/>
        <w:spacing w:lineRule="auto" w:line="240"/>
        <w:ind w:left="720" w:hanging="0"/>
        <w:rPr/>
      </w:pPr>
      <w:r>
        <w:rPr/>
        <w:t>《澳大利亚公共行政杂志》</w:t>
      </w:r>
      <w:r>
        <w:rPr>
          <w:rFonts w:cs="Calibri" w:eastAsia="Calibri"/>
        </w:rPr>
        <w:t xml:space="preserve"> </w:t>
      </w:r>
      <w:r>
        <w:rPr/>
        <w:t>(</w:t>
      </w:r>
      <w:r>
        <w:rPr/>
        <w:t>文种：英文</w:t>
      </w:r>
      <w:r>
        <w:rPr/>
        <w:t>)</w:t>
      </w:r>
      <w:r>
        <w:rPr>
          <w:rFonts w:cs="Times New Roman" w:ascii="Times New Roman" w:hAnsi="Times New Roman"/>
          <w:sz w:val="18"/>
          <w:szCs w:val="24"/>
        </w:rPr>
        <w:t xml:space="preserve"> </w:t>
      </w:r>
    </w:p>
    <w:p>
      <w:pPr>
        <w:pStyle w:val="Normal"/>
        <w:snapToGrid w:val="false"/>
        <w:spacing w:lineRule="auto" w:line="240" w:before="0" w:after="240"/>
        <w:ind w:left="720" w:hanging="0"/>
        <w:rPr/>
      </w:pPr>
      <w:r>
        <w:rPr>
          <w:rFonts w:cs="Times New Roman" w:ascii="Times New Roman" w:hAnsi="Times New Roman"/>
          <w:sz w:val="18"/>
          <w:szCs w:val="24"/>
        </w:rPr>
        <w:t>BLACKWELL PUBL LTD, 108 COWLEY RD, OXFORD, ENGLAND, OX4 1JF</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70. AUSTRALIAN JOURNAL OF SOCIAL ISSU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57-6321 </w:t>
      </w:r>
    </w:p>
    <w:p>
      <w:pPr>
        <w:pStyle w:val="Normal"/>
        <w:snapToGrid w:val="false"/>
        <w:spacing w:lineRule="auto" w:line="240"/>
        <w:ind w:left="720" w:hanging="0"/>
        <w:rPr>
          <w:rFonts w:ascii="Times New Roman" w:hAnsi="Times New Roman" w:cs="Times New Roman"/>
          <w:sz w:val="18"/>
          <w:szCs w:val="24"/>
        </w:rPr>
      </w:pPr>
      <w:r>
        <w:rPr/>
        <w:t>《澳大利亚社会问题杂志》</w:t>
      </w:r>
      <w:r>
        <w:rPr>
          <w:rFonts w:cs="Calibri" w:eastAsia="Calibri"/>
        </w:rPr>
        <w:t xml:space="preserve"> </w:t>
      </w:r>
      <w:r>
        <w:rPr/>
        <w:t>探讨澳大利亚公众关注的社会问题，以及相关的政策和理论。</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USTRALIAN COUNCIL SOCIAL SERVICE INC, LOCKED BAG 4777,LEVEL 2 619 ELIZABETHST REDFERNSTRAWBERRY HILLS, AUSTRALIA, 201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71. AUSTRALIAN PSYCHOLOGIS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0005-0067 </w:t>
      </w:r>
    </w:p>
    <w:p>
      <w:pPr>
        <w:pStyle w:val="Normal"/>
        <w:snapToGrid w:val="false"/>
        <w:spacing w:lineRule="auto" w:line="240"/>
        <w:ind w:left="720" w:hanging="0"/>
        <w:rPr>
          <w:rFonts w:ascii="Times New Roman" w:hAnsi="Times New Roman" w:cs="Times New Roman"/>
          <w:sz w:val="18"/>
          <w:szCs w:val="24"/>
        </w:rPr>
      </w:pPr>
      <w:r>
        <w:rPr/>
        <w:t>《澳大利亚心理学家》</w:t>
      </w:r>
      <w:r>
        <w:rPr>
          <w:rFonts w:cs="Calibri" w:eastAsia="Calibri"/>
        </w:rPr>
        <w:t xml:space="preserve"> </w:t>
      </w:r>
      <w:r>
        <w:rPr/>
        <w:t>刊载心理学基础研究及其在家庭、社会、教育、医学等方面的应用论文，兼报会议消息。</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USTRALIAN PSYCHOLOGICAL SOC, 1 GRATTAN STREET, CARLTON, AUSTRALIA, 3053</w:t>
      </w:r>
    </w:p>
    <w:p>
      <w:pPr>
        <w:pStyle w:val="Normal"/>
        <w:snapToGrid w:val="false"/>
        <w:spacing w:lineRule="auto" w:line="240"/>
        <w:rPr>
          <w:rFonts w:ascii="Times New Roman" w:hAnsi="Times New Roman" w:cs="Times New Roman"/>
          <w:sz w:val="18"/>
          <w:szCs w:val="24"/>
        </w:rPr>
      </w:pPr>
      <w:bookmarkStart w:id="1" w:name="B"/>
      <w:bookmarkEnd w:id="1"/>
      <w:r>
        <w:rPr>
          <w:rFonts w:cs="Times New Roman" w:ascii="Times New Roman" w:hAnsi="Times New Roman"/>
          <w:sz w:val="18"/>
          <w:szCs w:val="24"/>
        </w:rPr>
        <w:t xml:space="preserve">172. BASIC AND APPLIED SOCIAL PSYCHOLOGY </w:t>
      </w:r>
    </w:p>
    <w:p>
      <w:pPr>
        <w:pStyle w:val="Normal"/>
        <w:snapToGrid w:val="false"/>
        <w:spacing w:lineRule="auto" w:line="240"/>
        <w:ind w:left="720" w:hanging="0"/>
        <w:rPr/>
      </w:pPr>
      <w:r>
        <w:rPr>
          <w:rFonts w:cs="Times New Roman" w:ascii="Times New Roman" w:hAnsi="Times New Roman"/>
          <w:sz w:val="18"/>
          <w:szCs w:val="24"/>
        </w:rPr>
        <w:t>Quarterly</w:t>
        <w:tab/>
        <w:t xml:space="preserve">ISSN: 0197-3533 </w:t>
      </w:r>
    </w:p>
    <w:p>
      <w:pPr>
        <w:pStyle w:val="Normal"/>
        <w:snapToGrid w:val="false"/>
        <w:spacing w:lineRule="auto" w:line="240"/>
        <w:ind w:left="720" w:hanging="0"/>
        <w:rPr>
          <w:rFonts w:ascii="Times New Roman" w:hAnsi="Times New Roman" w:cs="Times New Roman"/>
          <w:sz w:val="18"/>
          <w:szCs w:val="24"/>
        </w:rPr>
      </w:pPr>
      <w:r>
        <w:rPr/>
        <w:t>《基础与应用社会心理学》</w:t>
      </w:r>
      <w:r>
        <w:rPr>
          <w:rFonts w:cs="Calibri" w:eastAsia="Calibri"/>
        </w:rPr>
        <w:t xml:space="preserve"> </w:t>
      </w:r>
      <w:r>
        <w:rPr/>
        <w:t>刊载社会心理学及其相关学科的基础与应用研究论文、文献评论以及方法论。</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LAWRENCE ERLBAUM ASSOC INC, 10 INDUSTRIAL AVE, MAHWAH, NJ, 07430-226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73. BEHAVIOR ANALYS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Semiannual</w:t>
        <w:tab/>
        <w:t xml:space="preserve">ISSN: 0738-6729 </w:t>
      </w:r>
    </w:p>
    <w:p>
      <w:pPr>
        <w:pStyle w:val="Normal"/>
        <w:snapToGrid w:val="false"/>
        <w:spacing w:lineRule="auto" w:line="240"/>
        <w:ind w:left="720" w:hanging="0"/>
        <w:rPr>
          <w:rFonts w:ascii="Times New Roman" w:hAnsi="Times New Roman" w:cs="Times New Roman"/>
          <w:sz w:val="18"/>
          <w:szCs w:val="24"/>
        </w:rPr>
      </w:pPr>
      <w:r>
        <w:rPr/>
        <w:t>《行为分析家》</w:t>
      </w:r>
      <w:r>
        <w:rPr>
          <w:rFonts w:cs="Calibri" w:eastAsia="Calibri"/>
        </w:rPr>
        <w:t xml:space="preserve"> </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SOC ADVANCEMENT BEHAVIOR ANALYSIS, WESTERN MICHIGAN UNIV,260 WOOD HALL, KALAMAZOO, MI, 49008-505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74. BEHAVIOR AND PHILOSOPH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Semiannual</w:t>
        <w:tab/>
        <w:t xml:space="preserve">ISSN: 1053-8348 </w:t>
      </w:r>
    </w:p>
    <w:p>
      <w:pPr>
        <w:pStyle w:val="Normal"/>
        <w:snapToGrid w:val="false"/>
        <w:spacing w:lineRule="auto" w:line="240"/>
        <w:ind w:left="720" w:hanging="0"/>
        <w:rPr>
          <w:rFonts w:ascii="Times New Roman" w:hAnsi="Times New Roman" w:cs="Times New Roman"/>
          <w:sz w:val="18"/>
          <w:szCs w:val="24"/>
        </w:rPr>
      </w:pPr>
      <w:r>
        <w:rPr/>
        <w:t>《行为与哲学》</w:t>
      </w:r>
      <w:r>
        <w:rPr>
          <w:rFonts w:cs="Calibri" w:eastAsia="Calibri"/>
        </w:rPr>
        <w:t xml:space="preserve"> </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AMBRIDGE CENTER BEHAVIORAL STUDIES, 336 BAKER AVE, CONCORD, MA, 01742-2107</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75. BEHAVIOR GENET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01-8244 </w:t>
      </w:r>
    </w:p>
    <w:p>
      <w:pPr>
        <w:pStyle w:val="Normal"/>
        <w:snapToGrid w:val="false"/>
        <w:spacing w:lineRule="auto" w:line="240"/>
        <w:ind w:left="720" w:hanging="0"/>
        <w:rPr>
          <w:rFonts w:ascii="Times New Roman" w:hAnsi="Times New Roman" w:cs="Times New Roman"/>
          <w:sz w:val="18"/>
          <w:szCs w:val="24"/>
        </w:rPr>
      </w:pPr>
      <w:r>
        <w:rPr/>
        <w:t>《行为遗传学》</w:t>
      </w:r>
      <w:r>
        <w:rPr>
          <w:rFonts w:cs="Calibri" w:eastAsia="Calibri"/>
        </w:rPr>
        <w:t xml:space="preserve"> </w:t>
      </w:r>
      <w:r>
        <w:rPr/>
        <w:t>研究动物和人的行为特性的遗传和进化方面的问题。刊载评论和理论研究文章。</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LUWER ACADEMIC/PLENUM PUBL, 233 SPRING ST, NEW YORK, NY, 1001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76. BEHAVIOR MODIFIC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45-4455 </w:t>
      </w:r>
    </w:p>
    <w:p>
      <w:pPr>
        <w:pStyle w:val="Normal"/>
        <w:snapToGrid w:val="false"/>
        <w:spacing w:lineRule="auto" w:line="240"/>
        <w:ind w:left="720" w:hanging="0"/>
        <w:rPr>
          <w:rFonts w:ascii="Times New Roman" w:hAnsi="Times New Roman" w:cs="Times New Roman"/>
          <w:sz w:val="18"/>
          <w:szCs w:val="24"/>
        </w:rPr>
      </w:pPr>
      <w:r>
        <w:rPr/>
        <w:t>《行为改变》</w:t>
      </w:r>
      <w:r>
        <w:rPr>
          <w:rFonts w:cs="Calibri" w:eastAsia="Calibri"/>
        </w:rPr>
        <w:t xml:space="preserve"> </w:t>
      </w:r>
      <w:r>
        <w:rPr/>
        <w:t>根据精神病学以及临床、教育与康复等领域中的问题提出相应行为评价和行为改变技术。</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SAGE PUBLICATIONS INC, 2455 TELLER RD, THOUSAND OAKS, CA, 913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77. BEHAVIOR RESEARCH METHODS INSTRUMENTS &amp; COMPUTER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743-3808 </w:t>
      </w:r>
    </w:p>
    <w:p>
      <w:pPr>
        <w:pStyle w:val="Normal"/>
        <w:snapToGrid w:val="false"/>
        <w:spacing w:lineRule="auto" w:line="240"/>
        <w:ind w:left="720" w:hanging="0"/>
        <w:rPr>
          <w:rFonts w:ascii="Times New Roman" w:hAnsi="Times New Roman" w:cs="Times New Roman"/>
          <w:sz w:val="18"/>
          <w:szCs w:val="24"/>
        </w:rPr>
      </w:pPr>
      <w:r>
        <w:rPr>
          <w:rFonts w:ascii="Times New Roman" w:hAnsi="Times New Roman" w:cs="Times New Roman"/>
          <w:sz w:val="18"/>
          <w:szCs w:val="24"/>
        </w:rPr>
        <w:t>《计算机行为研究方法》</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SYCHONOMIC SOC INC, 1710 FORTVIEW RD, AUSTIN, TX, 7870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78. BEHAVIOR THERAP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05-7894 </w:t>
      </w:r>
    </w:p>
    <w:p>
      <w:pPr>
        <w:pStyle w:val="Normal"/>
        <w:snapToGrid w:val="false"/>
        <w:spacing w:lineRule="auto" w:line="240"/>
        <w:ind w:left="720" w:hanging="0"/>
        <w:rPr>
          <w:rFonts w:ascii="Times New Roman" w:hAnsi="Times New Roman" w:cs="Times New Roman"/>
          <w:sz w:val="18"/>
          <w:szCs w:val="24"/>
        </w:rPr>
      </w:pPr>
      <w:r>
        <w:rPr>
          <w:rFonts w:ascii="Times New Roman" w:hAnsi="Times New Roman" w:cs="Times New Roman"/>
          <w:sz w:val="18"/>
          <w:szCs w:val="24"/>
        </w:rPr>
        <w:t>《</w:t>
      </w:r>
      <w:r>
        <w:rPr>
          <w:sz w:val="18"/>
          <w:szCs w:val="18"/>
        </w:rPr>
        <w:t>行为疗法</w:t>
      </w:r>
      <w:r>
        <w:rPr>
          <w:sz w:val="18"/>
          <w:szCs w:val="18"/>
        </w:rPr>
        <w:t>》</w:t>
      </w:r>
      <w:r>
        <w:rPr>
          <w:sz w:val="18"/>
          <w:szCs w:val="18"/>
        </w:rPr>
        <w:t>刊载行为疗法的理论、应用、临床实验和相关的社会和伦理问题方面的研究论文。</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SSOC ADV BEHAVIOR THERAPY, 305 7TH AVE #16A, NEW YORK, NY, 10001-600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79. BEHAVIORAL AND BRAIN SCIENC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140-525X </w:t>
      </w:r>
    </w:p>
    <w:p>
      <w:pPr>
        <w:pStyle w:val="Normal"/>
        <w:snapToGrid w:val="false"/>
        <w:spacing w:lineRule="auto" w:line="240"/>
        <w:ind w:left="720" w:hanging="0"/>
        <w:rPr>
          <w:rFonts w:ascii="Times New Roman" w:hAnsi="Times New Roman" w:cs="Times New Roman"/>
          <w:sz w:val="18"/>
          <w:szCs w:val="24"/>
        </w:rPr>
      </w:pPr>
      <w:r>
        <w:rPr/>
        <w:t>《行为与脑科学》</w:t>
      </w:r>
      <w:r>
        <w:rPr>
          <w:rFonts w:cs="Calibri" w:eastAsia="Calibri"/>
        </w:rPr>
        <w:t xml:space="preserve"> </w:t>
      </w:r>
      <w:r>
        <w:rPr/>
        <w:t>刊载心理学、神经学、行为生理学和认识科学等方面的理论与研究文章。该刊特点是文章均附有专家或学者的评注。</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CAMBRIDGE UNIV PRESS, 110 MIDLAND AVE, PORT CHESTER, NY, 10573-986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80. BEHAVIORAL DISORDER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98-7429 </w:t>
      </w:r>
    </w:p>
    <w:p>
      <w:pPr>
        <w:pStyle w:val="Normal"/>
        <w:snapToGrid w:val="false"/>
        <w:spacing w:lineRule="auto" w:line="240"/>
        <w:ind w:left="720" w:hanging="0"/>
        <w:rPr>
          <w:rFonts w:ascii="Times New Roman" w:hAnsi="Times New Roman" w:cs="Times New Roman"/>
          <w:sz w:val="18"/>
          <w:szCs w:val="24"/>
        </w:rPr>
      </w:pPr>
      <w:r>
        <w:rPr/>
        <w:t>《行为障碍》</w:t>
      </w:r>
      <w:r>
        <w:rPr>
          <w:rFonts w:cs="Calibri" w:eastAsia="Calibri"/>
        </w:rPr>
        <w:t xml:space="preserve"> </w:t>
      </w:r>
      <w:r>
        <w:rPr/>
        <w:t>为教育工作者、家长、精神卫生工作者及关注教育和儿童、青年行为障碍与情绪障碍的人员提供的刊物。</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OUNCIL CHILDREN BEHAVIORAL DISORDERS, 1920 ASSOCIATION DR, RESTON, VA, 20191-1589</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81. BEHAVIORAL HEALTHCARE TOMORRO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1063-8490 </w:t>
      </w:r>
    </w:p>
    <w:p>
      <w:pPr>
        <w:pStyle w:val="Normal"/>
        <w:snapToGrid w:val="false"/>
        <w:spacing w:lineRule="auto" w:line="240"/>
        <w:ind w:left="720" w:hanging="0"/>
        <w:rPr>
          <w:rFonts w:ascii="Times New Roman" w:hAnsi="Times New Roman" w:cs="Times New Roman"/>
          <w:sz w:val="18"/>
          <w:szCs w:val="24"/>
        </w:rPr>
      </w:pPr>
      <w:r>
        <w:rPr>
          <w:rFonts w:ascii="Times New Roman" w:hAnsi="Times New Roman" w:cs="Times New Roman"/>
          <w:sz w:val="18"/>
          <w:szCs w:val="24"/>
        </w:rPr>
        <w:t>《行为保健》</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MANISSES COMMUNICATIONS GROUP INC, PO BOX 9758, PROVIDENCE, RI, 02940-975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82. BEHAVIORAL INTERVENTION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72-0847 </w:t>
      </w:r>
    </w:p>
    <w:p>
      <w:pPr>
        <w:pStyle w:val="Normal"/>
        <w:snapToGrid w:val="false"/>
        <w:spacing w:lineRule="auto" w:line="240"/>
        <w:ind w:left="720" w:hanging="0"/>
        <w:rPr>
          <w:rFonts w:ascii="Times New Roman" w:hAnsi="Times New Roman" w:cs="Times New Roman"/>
          <w:sz w:val="18"/>
          <w:szCs w:val="24"/>
        </w:rPr>
      </w:pPr>
      <w:r>
        <w:rPr/>
        <w:t>《行为干涉》</w:t>
      </w:r>
      <w:r>
        <w:rPr>
          <w:rFonts w:cs="Calibri" w:eastAsia="Calibri"/>
        </w:rPr>
        <w:t xml:space="preserve"> </w:t>
      </w:r>
      <w:r>
        <w:rPr/>
        <w:t>讨论收容治疗过程中行为疗法的应用，涉及合乎法律和道德观念的行为强制技术，以及某些行为治疗方法恰当与否的探讨。</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JOHN WILEY &amp; SONS LTD, BAFFINS LANE, CHICHESTER, W SUSSEX, ENGLAND, PO19 1UD</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83. BEHAVIORAL MEDICIN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896-4289 </w:t>
      </w:r>
    </w:p>
    <w:p>
      <w:pPr>
        <w:pStyle w:val="Normal"/>
        <w:snapToGrid w:val="false"/>
        <w:spacing w:lineRule="auto" w:line="240"/>
        <w:ind w:left="720" w:hanging="0"/>
        <w:rPr>
          <w:rFonts w:ascii="Times New Roman" w:hAnsi="Times New Roman" w:cs="Times New Roman"/>
          <w:sz w:val="18"/>
          <w:szCs w:val="24"/>
        </w:rPr>
      </w:pPr>
      <w:r>
        <w:rPr/>
        <w:t>《行为医学》</w:t>
      </w:r>
      <w:r>
        <w:rPr>
          <w:rFonts w:cs="Calibri" w:eastAsia="Calibri"/>
        </w:rPr>
        <w:t xml:space="preserve"> </w:t>
      </w:r>
      <w:r>
        <w:rPr/>
        <w:t>探讨行为和社会因素对精神、身体健康与疾病的影响，属跨学科刊物。</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HELDREF PUBLICATIONS, 1319 EIGHTEENTH ST NW, WASHINGTON, DC, 20036-1802</w:t>
      </w:r>
    </w:p>
    <w:p>
      <w:pPr>
        <w:pStyle w:val="Normal"/>
        <w:snapToGrid w:val="false"/>
        <w:spacing w:lineRule="auto" w:line="240"/>
        <w:rPr/>
      </w:pPr>
      <w:r>
        <w:rPr>
          <w:rFonts w:cs="Times New Roman" w:ascii="Times New Roman" w:hAnsi="Times New Roman"/>
          <w:sz w:val="18"/>
          <w:szCs w:val="24"/>
        </w:rPr>
        <w:t xml:space="preserve">184. BEHAVIORAL SCIENCES &amp; THE LA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735-3936 </w:t>
      </w:r>
    </w:p>
    <w:p>
      <w:pPr>
        <w:pStyle w:val="Normal"/>
        <w:snapToGrid w:val="false"/>
        <w:spacing w:lineRule="auto" w:line="240"/>
        <w:ind w:left="720" w:hanging="0"/>
        <w:rPr>
          <w:rFonts w:ascii="Times New Roman" w:hAnsi="Times New Roman" w:cs="Times New Roman"/>
          <w:sz w:val="18"/>
          <w:szCs w:val="24"/>
        </w:rPr>
      </w:pPr>
      <w:r>
        <w:rPr/>
        <w:t>《行为科学和法律》</w:t>
      </w:r>
      <w:r>
        <w:rPr>
          <w:rFonts w:cs="Calibri" w:eastAsia="Calibri"/>
        </w:rPr>
        <w:t xml:space="preserve"> </w:t>
      </w:r>
      <w:r>
        <w:rPr/>
        <w:t>刊载研究心理保健与法律之间的关系的论文。每期一个专题，例如不法行为、恐怖行为、创伤导致失常、痴呆防护和个人自卫等。</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JOHN WILEY &amp; SONS LTD, BAFFINS LANE, CHICHESTER, W SUSSEX, ENGLAND, PO19 1UD</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85. BEHAVIOUR &amp; INFORMATION TECHN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144-929X </w:t>
      </w:r>
    </w:p>
    <w:p>
      <w:pPr>
        <w:pStyle w:val="Normal"/>
        <w:snapToGrid w:val="false"/>
        <w:spacing w:lineRule="auto" w:line="240"/>
        <w:ind w:left="720" w:hanging="0"/>
        <w:rPr>
          <w:rFonts w:ascii="Times New Roman" w:hAnsi="Times New Roman" w:cs="Times New Roman"/>
          <w:sz w:val="18"/>
          <w:szCs w:val="24"/>
        </w:rPr>
      </w:pPr>
      <w:r>
        <w:rPr/>
        <w:t>《行为与信息技术》</w:t>
      </w:r>
      <w:r>
        <w:rPr>
          <w:rFonts w:cs="Calibri" w:eastAsia="Calibri"/>
        </w:rPr>
        <w:t xml:space="preserve"> </w:t>
      </w:r>
      <w:r>
        <w:rPr/>
        <w:t>信息技术与电子计算机、电信、办公室系统、工业自动化、机器人以至各种商品均有关系，本刊主要讨论人类行为在这些方面的影响和作用，发表涉及信息技术设计、使用等问题的研究文章。</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TAYLOR &amp; FRANCIS LTD, 11 NEW FETTER LANE, LONDON, ENGLAND, EC4P 4EE</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86. BEHAVIOUR CHANG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813-4839 </w:t>
      </w:r>
    </w:p>
    <w:p>
      <w:pPr>
        <w:pStyle w:val="Normal"/>
        <w:snapToGrid w:val="false"/>
        <w:spacing w:lineRule="auto" w:line="240"/>
        <w:ind w:left="720" w:hanging="0"/>
        <w:rPr>
          <w:rFonts w:ascii="Times New Roman" w:hAnsi="Times New Roman" w:cs="Times New Roman"/>
          <w:sz w:val="18"/>
          <w:szCs w:val="24"/>
        </w:rPr>
      </w:pPr>
      <w:r>
        <w:rPr/>
        <w:t>《行为变化》</w:t>
      </w:r>
      <w:r>
        <w:rPr>
          <w:rFonts w:cs="Calibri" w:eastAsia="Calibri"/>
        </w:rPr>
        <w:t xml:space="preserve"> </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AUSTRALIAN ACAD PRESS, 32 JEAYS ST, BOWEN HILLS, AUSTRALIA, 4006</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87. BEHAVIOUR RESEARCH AND THERAP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005-7967 </w:t>
      </w:r>
    </w:p>
    <w:p>
      <w:pPr>
        <w:pStyle w:val="Normal"/>
        <w:snapToGrid w:val="false"/>
        <w:spacing w:lineRule="auto" w:line="240"/>
        <w:ind w:left="720" w:hanging="0"/>
        <w:rPr>
          <w:rFonts w:ascii="Times New Roman" w:hAnsi="Times New Roman" w:cs="Times New Roman"/>
          <w:sz w:val="18"/>
          <w:szCs w:val="24"/>
        </w:rPr>
      </w:pPr>
      <w:r>
        <w:rPr/>
        <w:t>《行为研究与治疗》</w:t>
      </w:r>
      <w:r>
        <w:rPr>
          <w:rFonts w:cs="Calibri" w:eastAsia="Calibri"/>
        </w:rPr>
        <w:t xml:space="preserve"> </w:t>
      </w:r>
      <w:r>
        <w:rPr/>
        <w:t>刊载实验心理学和学习理论在改变不适应行为和提高学习能力方面的应用研究论文和简报。</w:t>
      </w:r>
      <w:r>
        <w:rPr/>
        <w:t>1993</w:t>
      </w:r>
      <w:r>
        <w:rPr/>
        <w:t>年起，</w:t>
      </w:r>
      <w:r>
        <w:rPr/>
        <w:t>598C0078</w:t>
      </w:r>
      <w:r>
        <w:rPr/>
        <w:t>《行为评价》并入本刊，主要发表行为评价的方法、统计等方面的实例分析报告。</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PERGAMON-ELSEVIER SCIENCE LTD, THE BOULEVARD, LANGFORD LANE,KIDLINGTON, OXFORD, ENGLAND, OX5 1GB</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88. BEHAVIOURAL PROCESS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376-6357 </w:t>
      </w:r>
    </w:p>
    <w:p>
      <w:pPr>
        <w:pStyle w:val="Normal"/>
        <w:snapToGrid w:val="false"/>
        <w:spacing w:lineRule="auto" w:line="240"/>
        <w:ind w:left="720" w:hanging="0"/>
        <w:rPr>
          <w:rFonts w:ascii="Times New Roman" w:hAnsi="Times New Roman" w:cs="Times New Roman"/>
          <w:sz w:val="18"/>
          <w:szCs w:val="24"/>
        </w:rPr>
      </w:pPr>
      <w:r>
        <w:rPr/>
        <w:t>《行为过程》</w:t>
      </w:r>
      <w:r>
        <w:rPr>
          <w:rFonts w:cs="Calibri" w:eastAsia="Calibri"/>
        </w:rPr>
        <w:t xml:space="preserve"> </w:t>
      </w:r>
      <w:r>
        <w:rPr/>
        <w:t>刊载比较与生理个体生态学及相关领域的理论与实验研究论文，兼载书评和简讯。文章多用英文发表。</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ENCE BV, PO BOX 211, AMSTERDAM, NETHERLANDS, 1000 AE</w:t>
      </w:r>
    </w:p>
    <w:p>
      <w:pPr>
        <w:pStyle w:val="Normal"/>
        <w:snapToGrid w:val="false"/>
        <w:spacing w:lineRule="auto" w:line="240"/>
        <w:rPr/>
      </w:pPr>
      <w:r>
        <w:rPr>
          <w:rFonts w:cs="Times New Roman" w:ascii="Times New Roman" w:hAnsi="Times New Roman"/>
          <w:sz w:val="18"/>
          <w:szCs w:val="24"/>
        </w:rPr>
        <w:t xml:space="preserve">189. BERLINER JOURNAL FUR SOZIOLOGI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863-1808 </w:t>
      </w:r>
    </w:p>
    <w:p>
      <w:pPr>
        <w:pStyle w:val="Normal"/>
        <w:snapToGrid w:val="false"/>
        <w:spacing w:lineRule="auto" w:line="240"/>
        <w:ind w:left="720" w:hanging="0"/>
        <w:rPr>
          <w:rFonts w:ascii="Times New Roman" w:hAnsi="Times New Roman" w:cs="Times New Roman"/>
          <w:sz w:val="18"/>
          <w:szCs w:val="24"/>
        </w:rPr>
      </w:pPr>
      <w:r>
        <w:rPr/>
        <w:t>《柏林社会学杂志》</w:t>
      </w:r>
      <w:r>
        <w:rPr>
          <w:rFonts w:cs="Calibri" w:eastAsia="Calibri"/>
        </w:rPr>
        <w:t xml:space="preserve"> </w:t>
      </w:r>
      <w:r>
        <w:rPr/>
        <w:t>发表当今社会学研究论文，重点为与前东德及东欧和中欧一些国家的政治转变过程相关的社会学研究，兼载有关社会学革新发展的评论。</w:t>
      </w:r>
      <w:r>
        <w:rPr/>
        <w:t>(</w:t>
      </w:r>
      <w:r>
        <w:rPr/>
        <w:t>文种：德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LESKE VERLAG BUDRICH GMBH, POSTFACH 300 551, LEVERKUSEN 3, GERMANY, D-5133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90. BETRIEBSWIRTSCHAFTLICHE FORSCHUNG UND PRAXIS </w:t>
      </w:r>
    </w:p>
    <w:p>
      <w:pPr>
        <w:pStyle w:val="Normal"/>
        <w:snapToGrid w:val="false"/>
        <w:spacing w:lineRule="auto" w:line="240"/>
        <w:ind w:left="720" w:hanging="0"/>
        <w:rPr/>
      </w:pPr>
      <w:r>
        <w:rPr>
          <w:rFonts w:cs="Times New Roman" w:ascii="Times New Roman" w:hAnsi="Times New Roman"/>
          <w:sz w:val="18"/>
          <w:szCs w:val="24"/>
        </w:rPr>
        <w:t>Bimonthly</w:t>
        <w:tab/>
        <w:t xml:space="preserve">ISSN: 0340-5370 </w:t>
      </w:r>
    </w:p>
    <w:p>
      <w:pPr>
        <w:pStyle w:val="Normal"/>
        <w:snapToGrid w:val="false"/>
        <w:spacing w:lineRule="auto" w:line="240"/>
        <w:ind w:left="720" w:hanging="0"/>
        <w:rPr>
          <w:rFonts w:ascii="Times New Roman" w:hAnsi="Times New Roman" w:cs="Times New Roman"/>
          <w:sz w:val="18"/>
          <w:szCs w:val="24"/>
        </w:rPr>
      </w:pPr>
      <w:r>
        <w:rPr/>
        <w:t>《企业管理研究与实践》</w:t>
      </w:r>
      <w:r>
        <w:rPr>
          <w:rFonts w:cs="Calibri" w:eastAsia="Calibri"/>
        </w:rPr>
        <w:t xml:space="preserve"> </w:t>
      </w:r>
      <w:r>
        <w:rPr/>
        <w:t>刊载德国和外国现代企业管理问题的研究论文、简讯和书评。</w:t>
      </w:r>
      <w:r>
        <w:rPr/>
        <w:t>(</w:t>
      </w:r>
      <w:r>
        <w:rPr/>
        <w:t>文种：德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VERLAG NEUE WIRTSCHAFTS-BRIEFE, POSTFACH 1620, HERNE 1, GERMANY, W-469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91. BIJDRAGEN TOT DE TAAL- LAND- EN VOLKENKUND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06-2294 </w:t>
      </w:r>
    </w:p>
    <w:p>
      <w:pPr>
        <w:pStyle w:val="Normal"/>
        <w:snapToGrid w:val="false"/>
        <w:spacing w:lineRule="auto" w:line="240"/>
        <w:ind w:left="720" w:hanging="0"/>
        <w:rPr>
          <w:rFonts w:ascii="Times New Roman" w:hAnsi="Times New Roman" w:cs="Times New Roman"/>
          <w:sz w:val="18"/>
          <w:szCs w:val="24"/>
        </w:rPr>
      </w:pPr>
      <w:r>
        <w:rPr/>
        <w:t>《语言、乡土与民俗杂志》</w:t>
      </w:r>
      <w:r>
        <w:rPr>
          <w:rFonts w:cs="Calibri" w:eastAsia="Calibri"/>
        </w:rPr>
        <w:t xml:space="preserve"> </w:t>
      </w:r>
      <w:r>
        <w:rPr/>
        <w:t>研究东南亚地区的语言学、人类学及历史，其中关于印尼的研究颇多。刊载论文、简讯与书评。稿件用荷兰文或英文发表。</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ONINKLIJK INST TAAL- LAND- EN VOLKENKUNDE, REUVENSPLAATS 2, POSTBUS 9515, LEIDEN, NETHERLANDS, 230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92. BIOETH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ISSN: 0269-9702</w:t>
      </w:r>
    </w:p>
    <w:p>
      <w:pPr>
        <w:pStyle w:val="Normal"/>
        <w:snapToGrid w:val="false"/>
        <w:spacing w:lineRule="auto" w:line="240"/>
        <w:ind w:left="720" w:hanging="0"/>
        <w:rPr/>
      </w:pPr>
      <w:r>
        <w:rPr/>
        <w:t>《生物伦理学》附《发展中国家生物伦理学》</w:t>
      </w:r>
      <w:r>
        <w:rPr>
          <w:rFonts w:cs="Calibri" w:eastAsia="Calibri"/>
        </w:rPr>
        <w:t xml:space="preserve"> </w:t>
      </w:r>
      <w:r>
        <w:rPr/>
        <w:t>刊载生物科学和医学中存在的伦理问题的论文，涉及人工授精、胚胎实验、遗传工程、对延寿医学技术的限制和医学资源共享等伦理方面的问题。</w:t>
      </w:r>
      <w:r>
        <w:rPr/>
        <w:t>(</w:t>
      </w:r>
      <w:r>
        <w:rPr/>
        <w:t>文种：英文</w:t>
      </w:r>
      <w:r>
        <w:rPr/>
        <w:t>)</w:t>
      </w:r>
      <w:r>
        <w:rPr>
          <w:rFonts w:cs="Times New Roman" w:ascii="Times New Roman" w:hAnsi="Times New Roman"/>
          <w:sz w:val="18"/>
          <w:szCs w:val="24"/>
        </w:rPr>
        <w:t xml:space="preserve"> </w:t>
      </w:r>
    </w:p>
    <w:p>
      <w:pPr>
        <w:pStyle w:val="Normal"/>
        <w:snapToGrid w:val="false"/>
        <w:spacing w:lineRule="auto" w:line="240" w:before="0" w:after="240"/>
        <w:ind w:left="720" w:hanging="0"/>
        <w:rPr/>
      </w:pPr>
      <w:r>
        <w:rPr>
          <w:rFonts w:cs="Times New Roman" w:ascii="Times New Roman" w:hAnsi="Times New Roman"/>
          <w:sz w:val="18"/>
          <w:szCs w:val="24"/>
        </w:rPr>
        <w:t>BLACKWELL PUBL LTD, 108 COWLEY RD, OXFORD, ENGLAND, OX4 1JF</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93. BIOLOGICAL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301-0511 </w:t>
      </w:r>
    </w:p>
    <w:p>
      <w:pPr>
        <w:pStyle w:val="Normal"/>
        <w:snapToGrid w:val="false"/>
        <w:spacing w:lineRule="auto" w:line="240"/>
        <w:ind w:left="720" w:hanging="0"/>
        <w:rPr>
          <w:rFonts w:ascii="Times New Roman" w:hAnsi="Times New Roman" w:cs="Times New Roman"/>
          <w:sz w:val="18"/>
          <w:szCs w:val="24"/>
        </w:rPr>
      </w:pPr>
      <w:r>
        <w:rPr/>
        <w:t>《生物心理学》</w:t>
      </w:r>
      <w:r>
        <w:rPr>
          <w:rFonts w:cs="Calibri" w:eastAsia="Calibri"/>
        </w:rPr>
        <w:t xml:space="preserve"> </w:t>
      </w:r>
      <w:r>
        <w:rPr/>
        <w:t>刊载原始论文，主要是经验报告，兼载评论与技术札记，辟有快报栏。涉及心理状态与过程的生物学问题，包括心理实验中的电生理和生化评定以及生物学因素引起的心理功能变化等方面的问题。研究对象侧重人类。</w:t>
      </w:r>
      <w:r>
        <w:rPr/>
        <w:t>(</w:t>
      </w:r>
      <w:r>
        <w:rPr/>
        <w:t>文种：荷兰文</w:t>
      </w:r>
      <w:r>
        <w:rPr/>
        <w:t>)</w:t>
      </w:r>
    </w:p>
    <w:p>
      <w:pPr>
        <w:pStyle w:val="Normal"/>
        <w:snapToGrid w:val="false"/>
        <w:spacing w:lineRule="auto" w:line="240" w:before="0" w:after="240"/>
        <w:ind w:left="720" w:hanging="0"/>
        <w:rPr/>
      </w:pPr>
      <w:r>
        <w:rPr>
          <w:rFonts w:cs="Times New Roman" w:ascii="Times New Roman" w:hAnsi="Times New Roman"/>
          <w:sz w:val="18"/>
          <w:szCs w:val="24"/>
        </w:rPr>
        <w:t>ELSEVIER SCIENCE BV, PO BOX 211, AMSTERDAM, NETHERLANDS, 1000 AE</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94. BIOLOGY &amp; PHILOSOPH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69-3867 </w:t>
      </w:r>
    </w:p>
    <w:p>
      <w:pPr>
        <w:pStyle w:val="Normal"/>
        <w:snapToGrid w:val="false"/>
        <w:spacing w:lineRule="auto" w:line="240"/>
        <w:ind w:left="720" w:hanging="0"/>
        <w:rPr>
          <w:rFonts w:ascii="Times New Roman" w:hAnsi="Times New Roman" w:cs="Times New Roman"/>
          <w:sz w:val="18"/>
          <w:szCs w:val="24"/>
        </w:rPr>
      </w:pPr>
      <w:r>
        <w:rPr/>
        <w:t>《生物学与哲学》</w:t>
      </w:r>
      <w:r>
        <w:rPr>
          <w:rFonts w:cs="Calibri" w:eastAsia="Calibri"/>
        </w:rPr>
        <w:t xml:space="preserve"> </w:t>
      </w:r>
      <w:r>
        <w:rPr/>
        <w:t>刊载与生命科学有关的哲学问题及对生物发展的哲学认识等方面的研究论文和评论。与网络版合订价格优惠</w:t>
      </w:r>
      <w:r>
        <w:rPr/>
        <w:t>,</w:t>
      </w:r>
      <w:r>
        <w:rPr/>
        <w:t>请防订重。</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LUWER ACADEMIC PUBL, SPUIBOULEVARD 50,PO BOX 17, DORDRECHT, NETHERLANDS, 3300 AA</w:t>
      </w:r>
    </w:p>
    <w:p>
      <w:pPr>
        <w:pStyle w:val="Normal"/>
        <w:snapToGrid w:val="false"/>
        <w:spacing w:lineRule="auto" w:line="240"/>
        <w:rPr/>
      </w:pPr>
      <w:r>
        <w:rPr>
          <w:rFonts w:cs="Times New Roman" w:ascii="Times New Roman" w:hAnsi="Times New Roman"/>
          <w:sz w:val="18"/>
          <w:szCs w:val="24"/>
        </w:rPr>
        <w:t xml:space="preserve">195. BIRTH-ISSUES IN PERINATAL CAR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730-7659 </w:t>
      </w:r>
    </w:p>
    <w:p>
      <w:pPr>
        <w:pStyle w:val="Normal"/>
        <w:snapToGrid w:val="false"/>
        <w:spacing w:lineRule="auto" w:line="240"/>
        <w:ind w:left="720" w:hanging="0"/>
        <w:rPr>
          <w:rFonts w:ascii="Times New Roman" w:hAnsi="Times New Roman" w:cs="Times New Roman"/>
          <w:sz w:val="18"/>
          <w:szCs w:val="24"/>
        </w:rPr>
      </w:pPr>
      <w:r>
        <w:rPr/>
        <w:t>《分娩》</w:t>
      </w:r>
      <w:r>
        <w:rPr>
          <w:rFonts w:cs="Calibri" w:eastAsia="Calibri"/>
        </w:rPr>
        <w:t xml:space="preserve"> </w:t>
      </w:r>
      <w:r>
        <w:rPr/>
        <w:t>刊载围产期教育、护理和助产技术方面的文章。</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SCIENCE INC, 350 MAIN ST, MALDEN, MA, 0214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96. BLACK SCHOLAR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0006-4246 </w:t>
      </w:r>
    </w:p>
    <w:p>
      <w:pPr>
        <w:pStyle w:val="Normal"/>
        <w:snapToGrid w:val="false"/>
        <w:spacing w:lineRule="auto" w:line="240"/>
        <w:ind w:left="720" w:hanging="0"/>
        <w:rPr>
          <w:rFonts w:ascii="Times New Roman" w:hAnsi="Times New Roman" w:cs="Times New Roman"/>
          <w:sz w:val="18"/>
          <w:szCs w:val="24"/>
        </w:rPr>
      </w:pPr>
      <w:r>
        <w:rPr/>
        <w:t>《黑人学者》</w:t>
      </w:r>
      <w:r>
        <w:rPr>
          <w:rFonts w:cs="Calibri" w:eastAsia="Calibri"/>
        </w:rPr>
        <w:t xml:space="preserve"> </w:t>
      </w:r>
      <w:r>
        <w:rPr/>
        <w:t>研究和评述美国黑人的政治、文化和人权运动。</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BLACK WORLD FOUNDATION, BLACK SCHOLAR, 485 65TH ST, OAKLAND, CA, 94609</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97. BOSTON UNIVERSITY LAW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06-8047 </w:t>
      </w:r>
    </w:p>
    <w:p>
      <w:pPr>
        <w:pStyle w:val="Normal"/>
        <w:snapToGrid w:val="false"/>
        <w:spacing w:lineRule="auto" w:line="240"/>
        <w:ind w:left="720" w:hanging="0"/>
        <w:rPr>
          <w:rFonts w:ascii="Times New Roman" w:hAnsi="Times New Roman" w:cs="Times New Roman"/>
          <w:sz w:val="18"/>
          <w:szCs w:val="24"/>
        </w:rPr>
      </w:pPr>
      <w:r>
        <w:rPr/>
        <w:t>《波士顿大学法律评论》</w:t>
      </w:r>
      <w:r>
        <w:rPr>
          <w:rFonts w:cs="Calibri" w:eastAsia="Calibri"/>
        </w:rPr>
        <w:t xml:space="preserve"> </w:t>
      </w:r>
      <w:r>
        <w:rPr/>
        <w:t>刊载民法、商法和刑法等法律问题的文章、案例和札记。</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OSTON UNIV LAW REVIEW, 765 COMMONWEALTH AVE, BOSTON, MA, 0221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98. BRAIN AND COGNI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278-2626 </w:t>
      </w:r>
    </w:p>
    <w:p>
      <w:pPr>
        <w:pStyle w:val="Normal"/>
        <w:snapToGrid w:val="false"/>
        <w:spacing w:lineRule="auto" w:line="240"/>
        <w:ind w:left="720" w:hanging="0"/>
        <w:rPr>
          <w:rFonts w:ascii="Times New Roman" w:hAnsi="Times New Roman" w:cs="Times New Roman"/>
          <w:sz w:val="18"/>
          <w:szCs w:val="24"/>
        </w:rPr>
      </w:pPr>
      <w:r>
        <w:rPr/>
        <w:t>《脑与认知》</w:t>
      </w:r>
      <w:r>
        <w:rPr>
          <w:rFonts w:cs="Calibri" w:eastAsia="Calibri"/>
        </w:rPr>
        <w:t xml:space="preserve"> </w:t>
      </w:r>
      <w:r>
        <w:rPr/>
        <w:t>刊载神经心理学领域的研究论文、病例报告、评论、札记和书评，包括意识、知觉、情感、记忆和认识等心理规律的研究。</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CADEMIC PRESS INC, 525 B ST, STE 1900, SAN DIEGO, CA, 92101-449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99. BRAIN AND LANGUAG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093-934X </w:t>
      </w:r>
    </w:p>
    <w:p>
      <w:pPr>
        <w:pStyle w:val="Normal"/>
        <w:snapToGrid w:val="false"/>
        <w:spacing w:lineRule="auto" w:line="240"/>
        <w:ind w:left="720" w:hanging="0"/>
        <w:rPr>
          <w:rFonts w:ascii="Times New Roman" w:hAnsi="Times New Roman" w:cs="Times New Roman"/>
          <w:sz w:val="18"/>
          <w:szCs w:val="24"/>
        </w:rPr>
      </w:pPr>
      <w:r>
        <w:rPr/>
        <w:t>《大脑与语言》</w:t>
      </w:r>
      <w:r>
        <w:rPr>
          <w:rFonts w:cs="Calibri" w:eastAsia="Calibri"/>
        </w:rPr>
        <w:t xml:space="preserve"> </w:t>
      </w:r>
      <w:r>
        <w:rPr/>
        <w:t>刊载人类语言和交流（听、说、读、写和更高的语言功能）及其与脑结构和机能关系的理论、实验和临床方面的研究论文、实例报告、书评和札记。</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CADEMIC PRESS INC, 525 B ST, STE 1900, SAN DIEGO, CA, 92101-449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00. BRITISH EDUCATIONAL RESEARCH JOURNAL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141-1926 </w:t>
      </w:r>
    </w:p>
    <w:p>
      <w:pPr>
        <w:pStyle w:val="Normal"/>
        <w:snapToGrid w:val="false"/>
        <w:spacing w:lineRule="auto" w:line="240"/>
        <w:ind w:left="720" w:hanging="0"/>
        <w:rPr>
          <w:rFonts w:ascii="Times New Roman" w:hAnsi="Times New Roman" w:cs="Times New Roman"/>
          <w:sz w:val="18"/>
          <w:szCs w:val="24"/>
        </w:rPr>
      </w:pPr>
      <w:r>
        <w:rPr/>
        <w:t>《英国教育研究杂志》</w:t>
      </w:r>
      <w:r>
        <w:rPr>
          <w:rFonts w:cs="Calibri" w:eastAsia="Calibri"/>
        </w:rPr>
        <w:t xml:space="preserve"> </w:t>
      </w:r>
      <w:r>
        <w:rPr/>
        <w:t>世界性的教育研究杂志，刊载个案、实验、书评、教育理论和方法研究等文章。</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ARFAX PUBLISHING, RANKINE RD, BASINGSTOKE, ENGLAND, RG24 8PR</w:t>
      </w:r>
    </w:p>
    <w:p>
      <w:pPr>
        <w:pStyle w:val="Normal"/>
        <w:snapToGrid w:val="false"/>
        <w:spacing w:lineRule="auto" w:line="240"/>
        <w:rPr/>
      </w:pPr>
      <w:r>
        <w:rPr>
          <w:rFonts w:cs="Times New Roman" w:ascii="Times New Roman" w:hAnsi="Times New Roman"/>
          <w:sz w:val="18"/>
          <w:szCs w:val="24"/>
        </w:rPr>
        <w:t xml:space="preserve">201. BRITISH JOURNAL FOR THE HISTORY OF SCIENC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07-0874 </w:t>
      </w:r>
    </w:p>
    <w:p>
      <w:pPr>
        <w:pStyle w:val="Normal"/>
        <w:snapToGrid w:val="false"/>
        <w:spacing w:lineRule="auto" w:line="240"/>
        <w:ind w:left="720" w:hanging="0"/>
        <w:rPr>
          <w:rFonts w:ascii="Times New Roman" w:hAnsi="Times New Roman" w:cs="Times New Roman"/>
          <w:sz w:val="18"/>
          <w:szCs w:val="24"/>
        </w:rPr>
      </w:pPr>
      <w:r>
        <w:rPr/>
        <w:t>《英国科学史杂志》</w:t>
      </w:r>
      <w:r>
        <w:rPr>
          <w:rFonts w:cs="Calibri" w:eastAsia="Calibri"/>
        </w:rPr>
        <w:t xml:space="preserve"> </w:t>
      </w:r>
      <w:r>
        <w:rPr/>
        <w:t>英国科学史学会机关刊。刊载有关科学史方面的研究论文和评论文章，涉及经济史、哲学、社会经济学、政治、技术史等领域。</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AMBRIDGE UNIV PRESS, 110 MIDLAND AVE, PORT CHESTER, NY, 10573-9863</w:t>
      </w:r>
    </w:p>
    <w:p>
      <w:pPr>
        <w:pStyle w:val="Normal"/>
        <w:snapToGrid w:val="false"/>
        <w:spacing w:lineRule="auto" w:line="240"/>
        <w:rPr/>
      </w:pPr>
      <w:r>
        <w:rPr>
          <w:rFonts w:cs="Times New Roman" w:ascii="Times New Roman" w:hAnsi="Times New Roman"/>
          <w:sz w:val="18"/>
          <w:szCs w:val="24"/>
        </w:rPr>
        <w:t xml:space="preserve">202. BRITISH JOURNAL FOR THE PHILOSOPHY OF SCIENC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07-0882 </w:t>
      </w:r>
    </w:p>
    <w:p>
      <w:pPr>
        <w:pStyle w:val="Normal"/>
        <w:snapToGrid w:val="false"/>
        <w:spacing w:lineRule="auto" w:line="240"/>
        <w:ind w:left="720" w:hanging="0"/>
        <w:rPr>
          <w:rFonts w:ascii="Times New Roman" w:hAnsi="Times New Roman" w:cs="Times New Roman"/>
          <w:sz w:val="18"/>
          <w:szCs w:val="24"/>
        </w:rPr>
      </w:pPr>
      <w:r>
        <w:rPr/>
        <w:t>《英国科学哲学杂志》</w:t>
      </w:r>
      <w:r>
        <w:rPr>
          <w:rFonts w:cs="Calibri" w:eastAsia="Calibri"/>
        </w:rPr>
        <w:t xml:space="preserve"> </w:t>
      </w:r>
      <w:r>
        <w:rPr/>
        <w:t>刊载自然科学和社会科学的逻辑、方法与哲理方面的研究论述。</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OXFORD UNIV PRESS, GREAT CLARENDON ST, OXFORD, ENGLAND, OX2 6DP</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03. BRITISH JOURNAL OF CLINICAL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44-6657 </w:t>
      </w:r>
    </w:p>
    <w:p>
      <w:pPr>
        <w:pStyle w:val="Normal"/>
        <w:snapToGrid w:val="false"/>
        <w:spacing w:lineRule="auto" w:line="240"/>
        <w:ind w:left="720" w:hanging="0"/>
        <w:rPr>
          <w:rFonts w:ascii="Times New Roman" w:hAnsi="Times New Roman" w:cs="Times New Roman"/>
          <w:sz w:val="18"/>
          <w:szCs w:val="24"/>
        </w:rPr>
      </w:pPr>
      <w:r>
        <w:rPr/>
        <w:t>《英国临床心理学杂志》</w:t>
      </w:r>
      <w:r>
        <w:rPr>
          <w:rFonts w:cs="Calibri" w:eastAsia="Calibri"/>
        </w:rPr>
        <w:t xml:space="preserve"> </w:t>
      </w:r>
      <w:r>
        <w:rPr/>
        <w:t>刊载临床和健康心理学，包括病因学以及各个年龄组各种障碍的评价和改善等方面的理论与临床应用的研究论文和经验报告。</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RITISH PSYCHOLOGICAL SOC, ST ANDREWS HOUSE,48 PRINCESS RD EAST, LEICESTER, ENGLAND, LE1 7DR</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04. BRITISH JOURNAL OF CRIMIN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07-0955 </w:t>
      </w:r>
    </w:p>
    <w:p>
      <w:pPr>
        <w:pStyle w:val="Normal"/>
        <w:snapToGrid w:val="false"/>
        <w:spacing w:lineRule="auto" w:line="240"/>
        <w:ind w:left="720" w:hanging="0"/>
        <w:rPr>
          <w:rFonts w:ascii="Times New Roman" w:hAnsi="Times New Roman" w:cs="Times New Roman"/>
          <w:sz w:val="18"/>
          <w:szCs w:val="24"/>
        </w:rPr>
      </w:pPr>
      <w:r>
        <w:rPr/>
        <w:t>《英国犯罪学杂志》</w:t>
      </w:r>
      <w:r>
        <w:rPr>
          <w:rFonts w:cs="Calibri" w:eastAsia="Calibri"/>
        </w:rPr>
        <w:t xml:space="preserve"> </w:t>
      </w:r>
      <w:r>
        <w:rPr/>
        <w:t>刊载犯罪和一般越轨行为的原因、防止和处理方法等方面的论文，以及书评和文献报道。与网络版合订价格优惠</w:t>
      </w:r>
      <w:r>
        <w:rPr/>
        <w:t>,</w:t>
      </w:r>
      <w:r>
        <w:rPr/>
        <w:t>请防订重。</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OXFORD UNIV PRESS, GREAT CLARENDON ST, OXFORD, ENGLAND, OX2 6DP</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05. BRITISH JOURNAL OF DEVELOPMENTAL DISABILIT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Semiannual</w:t>
        <w:tab/>
        <w:t>ISSN: 0969-7950</w:t>
      </w:r>
    </w:p>
    <w:p>
      <w:pPr>
        <w:pStyle w:val="Normal"/>
        <w:snapToGrid w:val="false"/>
        <w:spacing w:lineRule="auto" w:line="240"/>
        <w:ind w:left="720" w:hanging="0"/>
        <w:rPr/>
      </w:pPr>
      <w:r>
        <w:rPr/>
        <w:t>《英国发育障碍杂志》</w:t>
      </w:r>
      <w:r>
        <w:rPr>
          <w:rFonts w:cs="Calibri" w:eastAsia="Calibri"/>
        </w:rPr>
        <w:t xml:space="preserve"> </w:t>
      </w:r>
      <w:r>
        <w:rPr/>
        <w:t>研究儿童智力缺陷和学习障碍的多学科国际论坛。</w:t>
      </w:r>
      <w:r>
        <w:rPr/>
        <w:t>(</w:t>
      </w:r>
      <w:r>
        <w:rPr/>
        <w:t>文种：英文</w:t>
      </w:r>
      <w:r>
        <w:rPr/>
        <w:t>)</w:t>
      </w:r>
      <w:r>
        <w:rPr>
          <w:rFonts w:cs="Times New Roman" w:ascii="Times New Roman" w:hAnsi="Times New Roman"/>
          <w:sz w:val="18"/>
          <w:szCs w:val="24"/>
        </w:rPr>
        <w:t xml:space="preserve"> </w:t>
      </w:r>
    </w:p>
    <w:p>
      <w:pPr>
        <w:pStyle w:val="Normal"/>
        <w:snapToGrid w:val="false"/>
        <w:spacing w:lineRule="auto" w:line="240" w:before="0" w:after="240"/>
        <w:ind w:left="720" w:hanging="0"/>
        <w:rPr/>
      </w:pPr>
      <w:r>
        <w:rPr>
          <w:rFonts w:cs="Times New Roman" w:ascii="Times New Roman" w:hAnsi="Times New Roman"/>
          <w:sz w:val="18"/>
          <w:szCs w:val="24"/>
        </w:rPr>
        <w:t>BRITISH SOC DEVELOPMENTAL DISABILITIES, C/O SEFA PUBL LTD,4 GREAT WILLIAM ST, STRATFORD-UPON-AVON, ENGLAND, CV37 6RY</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06. BRITISH JOURNAL OF DEVELOPMENTAL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261-510X </w:t>
      </w:r>
    </w:p>
    <w:p>
      <w:pPr>
        <w:pStyle w:val="Normal"/>
        <w:snapToGrid w:val="false"/>
        <w:spacing w:lineRule="auto" w:line="240"/>
        <w:ind w:left="720" w:hanging="0"/>
        <w:rPr>
          <w:rFonts w:ascii="Times New Roman" w:hAnsi="Times New Roman" w:cs="Times New Roman"/>
          <w:sz w:val="18"/>
          <w:szCs w:val="24"/>
        </w:rPr>
      </w:pPr>
      <w:r>
        <w:rPr/>
        <w:t>《英国发育心理学杂志》</w:t>
      </w:r>
      <w:r>
        <w:rPr>
          <w:rFonts w:cs="Calibri" w:eastAsia="Calibri"/>
        </w:rPr>
        <w:t xml:space="preserve"> </w:t>
      </w:r>
      <w:r>
        <w:rPr/>
        <w:t>刊载婴儿至老年的发育心理学，包括幼年和青少年发育、婴儿认知和动作发育、异常发育、父子之间的影响、社会与道德变化、老龄化影响等方面的论文和评论。</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BRITISH PSYCHOLOGICAL SOC, ST ANDREWS HOUSE,48 PRINCESS RD EAST, LEICESTER, ENGLAND, LE1 7DR</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07. BRITISH JOURNAL OF EDUCATIONAL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07-0998 </w:t>
      </w:r>
    </w:p>
    <w:p>
      <w:pPr>
        <w:pStyle w:val="Normal"/>
        <w:snapToGrid w:val="false"/>
        <w:spacing w:lineRule="auto" w:line="240"/>
        <w:ind w:left="720" w:hanging="0"/>
        <w:rPr>
          <w:rFonts w:ascii="Times New Roman" w:hAnsi="Times New Roman" w:cs="Times New Roman"/>
          <w:sz w:val="18"/>
          <w:szCs w:val="24"/>
        </w:rPr>
      </w:pPr>
      <w:r>
        <w:rPr/>
        <w:t>《英国教育心理学杂志》</w:t>
      </w:r>
      <w:r>
        <w:rPr>
          <w:rFonts w:cs="Calibri" w:eastAsia="Calibri"/>
        </w:rPr>
        <w:t xml:space="preserve"> </w:t>
      </w:r>
      <w:r>
        <w:rPr/>
        <w:t>刊载学校教育心理学领域的研究论文。</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BRITISH PSYCHOLOGICAL SOC, ST ANDREWS HOUSE,48 PRINCESS RD EAST, LEICESTER, ENGLAND, LE1 7DR</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08. BRITISH JOURNAL OF EDUCATIONAL STUD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0007-1005 </w:t>
      </w:r>
    </w:p>
    <w:p>
      <w:pPr>
        <w:pStyle w:val="Normal"/>
        <w:snapToGrid w:val="false"/>
        <w:spacing w:lineRule="auto" w:line="240"/>
        <w:ind w:left="720" w:hanging="0"/>
        <w:rPr>
          <w:rFonts w:ascii="Times New Roman" w:hAnsi="Times New Roman" w:cs="Times New Roman"/>
          <w:sz w:val="18"/>
          <w:szCs w:val="24"/>
        </w:rPr>
      </w:pPr>
      <w:r>
        <w:rPr/>
        <w:t>《英国教育研究杂志》</w:t>
      </w:r>
      <w:r>
        <w:rPr>
          <w:rFonts w:cs="Calibri" w:eastAsia="Calibri"/>
        </w:rPr>
        <w:t xml:space="preserve"> </w:t>
      </w:r>
      <w:r>
        <w:rPr/>
        <w:t>刊载教育问题，包括教育基本原则、教育理论与实践，以及相关哲学、历史、心理与社会等方面的论述。报道各国教育界动态。</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PUBL LTD, 108 COWLEY RD, OXFORD, ENGLAND, OX4 1JF</w:t>
      </w:r>
    </w:p>
    <w:p>
      <w:pPr>
        <w:pStyle w:val="Normal"/>
        <w:snapToGrid w:val="false"/>
        <w:spacing w:lineRule="auto" w:line="240"/>
        <w:rPr/>
      </w:pPr>
      <w:r>
        <w:rPr>
          <w:rFonts w:cs="Times New Roman" w:ascii="Times New Roman" w:hAnsi="Times New Roman"/>
          <w:sz w:val="18"/>
          <w:szCs w:val="24"/>
        </w:rPr>
        <w:t xml:space="preserve">209. BRITISH JOURNAL OF EDUCATIONAL TECHN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07-1013 </w:t>
      </w:r>
    </w:p>
    <w:p>
      <w:pPr>
        <w:pStyle w:val="Normal"/>
        <w:snapToGrid w:val="false"/>
        <w:spacing w:lineRule="auto" w:line="240"/>
        <w:ind w:left="720" w:hanging="0"/>
        <w:rPr>
          <w:rFonts w:ascii="Times New Roman" w:hAnsi="Times New Roman" w:cs="Times New Roman"/>
          <w:sz w:val="18"/>
          <w:szCs w:val="24"/>
        </w:rPr>
      </w:pPr>
      <w:r>
        <w:rPr/>
        <w:t>《英国教育技术杂志》</w:t>
      </w:r>
      <w:r>
        <w:rPr>
          <w:rFonts w:cs="Calibri" w:eastAsia="Calibri"/>
        </w:rPr>
        <w:t xml:space="preserve"> </w:t>
      </w:r>
      <w:r>
        <w:rPr/>
        <w:t>刊载教育与培训技术问题的研究论文，包括教学方法、教育行政管理、计算机应用、教育心理学和职业技术培训系统等方面的内容。</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PUBL LTD, 108 COWLEY RD, OXFORD, ENGLAND, OX4 1JF</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10. BRITISH JOURNAL OF GUIDANCE &amp; COUNSELLING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ISSN: 0306-9885</w:t>
      </w:r>
    </w:p>
    <w:p>
      <w:pPr>
        <w:pStyle w:val="Normal"/>
        <w:snapToGrid w:val="false"/>
        <w:spacing w:lineRule="auto" w:line="240"/>
        <w:ind w:left="720" w:hanging="0"/>
        <w:rPr/>
      </w:pPr>
      <w:r>
        <w:rPr/>
        <w:t>《英国心理咨询与指导杂志》</w:t>
      </w:r>
      <w:r>
        <w:rPr>
          <w:rFonts w:cs="Calibri" w:eastAsia="Calibri"/>
        </w:rPr>
        <w:t xml:space="preserve"> </w:t>
      </w:r>
      <w:r>
        <w:rPr/>
        <w:t>刊载有关心理咨询与指导方面的理论与实践研究文章，同时涉及个案分析、培训与职业化等，适用于教育、心理疗法、社会工作领域。</w:t>
      </w:r>
      <w:r>
        <w:rPr/>
        <w:t>(</w:t>
      </w:r>
      <w:r>
        <w:rPr/>
        <w:t>文种：英文</w:t>
      </w:r>
      <w:r>
        <w:rPr/>
        <w:t>)</w:t>
      </w:r>
      <w:r>
        <w:rPr>
          <w:rFonts w:cs="Times New Roman" w:ascii="Times New Roman" w:hAnsi="Times New Roman"/>
          <w:sz w:val="18"/>
          <w:szCs w:val="24"/>
        </w:rPr>
        <w:t xml:space="preserve">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ARFAX PUBLISHING, RANKINE RD, BASINGSTOKE, ENGLAND, RG24 8PR</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11. BRITISH JOURNAL OF HEALTH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359-107X </w:t>
      </w:r>
    </w:p>
    <w:p>
      <w:pPr>
        <w:pStyle w:val="Normal"/>
        <w:snapToGrid w:val="false"/>
        <w:spacing w:lineRule="auto" w:line="240"/>
        <w:ind w:left="720" w:hanging="0"/>
        <w:rPr>
          <w:rFonts w:ascii="Times New Roman" w:hAnsi="Times New Roman" w:cs="Times New Roman"/>
          <w:sz w:val="18"/>
          <w:szCs w:val="24"/>
        </w:rPr>
      </w:pPr>
      <w:r>
        <w:rPr/>
        <w:t>《英国卫生心理学杂志》</w:t>
      </w:r>
      <w:r>
        <w:rPr>
          <w:rFonts w:cs="Calibri" w:eastAsia="Calibri"/>
        </w:rPr>
        <w:t xml:space="preserve"> </w:t>
      </w:r>
      <w:r>
        <w:rPr/>
        <w:t>介绍影响人类疾病与健康的心理学上的各种因素，内容包括病原学的试验与临床研究、急性与慢性病的治疗、人类健康行为研究以及如何从心理上预防疾病等。</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RITISH PSYCHOLOGICAL SOC, ST ANDREWS HOUSE,48 PRINCESS RD EAST, LEICESTER, ENGLAND, LE1 7DR</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12. BRITISH JOURNAL OF INDUSTRIAL RELATION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0007-1080 </w:t>
      </w:r>
    </w:p>
    <w:p>
      <w:pPr>
        <w:pStyle w:val="Normal"/>
        <w:snapToGrid w:val="false"/>
        <w:spacing w:lineRule="auto" w:line="240"/>
        <w:ind w:left="720" w:hanging="0"/>
        <w:rPr>
          <w:rFonts w:ascii="Times New Roman" w:hAnsi="Times New Roman" w:cs="Times New Roman"/>
          <w:sz w:val="18"/>
          <w:szCs w:val="24"/>
        </w:rPr>
      </w:pPr>
      <w:r>
        <w:rPr/>
        <w:t>《英国劳资关系杂志》</w:t>
      </w:r>
      <w:r>
        <w:rPr>
          <w:rFonts w:cs="Calibri" w:eastAsia="Calibri"/>
        </w:rPr>
        <w:t xml:space="preserve"> </w:t>
      </w:r>
      <w:r>
        <w:rPr/>
        <w:t>刊载与劳资关系有关的法律、经济、政治、心理学、社会学等方面的文章，重点为分析发达国家的劳资关系及其现状。</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PUBL LTD, 108 COWLEY RD, OXFORD, ENGLAND, OX4 1JF</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13. BRITISH JOURNAL OF MANAGEM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45-3172 </w:t>
      </w:r>
    </w:p>
    <w:p>
      <w:pPr>
        <w:pStyle w:val="Normal"/>
        <w:snapToGrid w:val="false"/>
        <w:spacing w:lineRule="auto" w:line="240"/>
        <w:ind w:left="720" w:hanging="0"/>
        <w:rPr>
          <w:rFonts w:ascii="Times New Roman" w:hAnsi="Times New Roman" w:cs="Times New Roman"/>
          <w:sz w:val="18"/>
          <w:szCs w:val="24"/>
        </w:rPr>
      </w:pPr>
      <w:r>
        <w:rPr/>
        <w:t>《英国管理杂志》附《国际管理评论杂志》</w:t>
      </w:r>
      <w:r>
        <w:rPr>
          <w:rFonts w:cs="Calibri" w:eastAsia="Calibri"/>
        </w:rPr>
        <w:t xml:space="preserve"> </w:t>
      </w:r>
      <w:r>
        <w:rPr/>
        <w:t>英国管理学会机关刊。刊载商业中生产、市场、人事、财务各方面管理问题的论述，诸如运营管理、合作战略、组织行为、研制管理等。</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BLACKWELL PUBL LTD, 108 COWLEY RD, OXFORD, ENGLAND, OX4 1JF</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14. BRITISH JOURNAL OF MATHEMATICAL &amp; STATISTICAL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Semiannual</w:t>
        <w:tab/>
        <w:t xml:space="preserve">ISSN: 0007-1102 </w:t>
      </w:r>
    </w:p>
    <w:p>
      <w:pPr>
        <w:pStyle w:val="Normal"/>
        <w:snapToGrid w:val="false"/>
        <w:spacing w:lineRule="auto" w:line="240"/>
        <w:ind w:left="720" w:hanging="0"/>
        <w:rPr>
          <w:rFonts w:ascii="Times New Roman" w:hAnsi="Times New Roman" w:cs="Times New Roman"/>
          <w:sz w:val="18"/>
          <w:szCs w:val="24"/>
        </w:rPr>
      </w:pPr>
      <w:r>
        <w:rPr/>
        <w:t>《英国数学与统计心理学杂志》</w:t>
      </w:r>
      <w:r>
        <w:rPr>
          <w:rFonts w:cs="Calibri" w:eastAsia="Calibri"/>
        </w:rPr>
        <w:t xml:space="preserve"> </w:t>
      </w:r>
      <w:r>
        <w:rPr/>
        <w:t>刊载数量心理学，包括统计学、数学心理学、心理测量学、决策、心理物理学以及相关的数学、计算和计算机软件等方面的论文、评论、札记和技术说明性文章。</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BRITISH PSYCHOLOGICAL SOC, ST ANDREWS HOUSE,48 PRINCESS RD EAST, LEICESTER, ENGLAND, LE1 7DR</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15. BRITISH JOURNAL OF MEDICAL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07-1129 </w:t>
      </w:r>
    </w:p>
    <w:p>
      <w:pPr>
        <w:pStyle w:val="Normal"/>
        <w:snapToGrid w:val="false"/>
        <w:spacing w:lineRule="auto" w:line="240"/>
        <w:ind w:left="720" w:hanging="0"/>
        <w:rPr>
          <w:rFonts w:ascii="Times New Roman" w:hAnsi="Times New Roman" w:cs="Times New Roman"/>
          <w:sz w:val="18"/>
          <w:szCs w:val="24"/>
        </w:rPr>
      </w:pPr>
      <w:r>
        <w:rPr>
          <w:rFonts w:ascii="Times New Roman" w:hAnsi="Times New Roman" w:cs="Times New Roman"/>
          <w:sz w:val="18"/>
          <w:szCs w:val="24"/>
        </w:rPr>
        <w:t>《英国心理学杂志》</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RITISH PSYCHOLOGICAL SOC, ST ANDREWS HOUSE,48 PRINCESS RD EAST, LEICESTER, ENGLAND, LE1 7DR</w:t>
      </w:r>
    </w:p>
    <w:p>
      <w:pPr>
        <w:pStyle w:val="Normal"/>
        <w:snapToGrid w:val="false"/>
        <w:spacing w:lineRule="auto" w:line="240"/>
        <w:rPr/>
      </w:pPr>
      <w:r>
        <w:rPr>
          <w:rFonts w:cs="Times New Roman" w:ascii="Times New Roman" w:hAnsi="Times New Roman"/>
          <w:sz w:val="18"/>
          <w:szCs w:val="24"/>
        </w:rPr>
        <w:t xml:space="preserve">216. BRITISH JOURNAL OF POLITICAL SCIENC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07-1234 </w:t>
      </w:r>
    </w:p>
    <w:p>
      <w:pPr>
        <w:pStyle w:val="Normal"/>
        <w:snapToGrid w:val="false"/>
        <w:spacing w:lineRule="auto" w:line="240"/>
        <w:ind w:left="720" w:hanging="0"/>
        <w:rPr>
          <w:rFonts w:ascii="Times New Roman" w:hAnsi="Times New Roman" w:cs="Times New Roman"/>
          <w:sz w:val="18"/>
          <w:szCs w:val="24"/>
        </w:rPr>
      </w:pPr>
      <w:r>
        <w:rPr/>
        <w:t>《英国政治学杂志》</w:t>
      </w:r>
      <w:r>
        <w:rPr>
          <w:rFonts w:cs="Calibri" w:eastAsia="Calibri"/>
        </w:rPr>
        <w:t xml:space="preserve"> </w:t>
      </w:r>
      <w:r>
        <w:rPr/>
        <w:t>刊载英国和其他各国政治学问题的研究文章与评论，涉及政治、社会、文化、哲学、国际关系等。</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AMBRIDGE UNIV PRESS, 110 MIDLAND AVE, PORT CHESTER, NY, 10573-986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17. BRITISH JOURNAL OF PSYCHIATR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007-1250 </w:t>
      </w:r>
    </w:p>
    <w:p>
      <w:pPr>
        <w:pStyle w:val="Normal"/>
        <w:snapToGrid w:val="false"/>
        <w:spacing w:lineRule="auto" w:line="240"/>
        <w:ind w:left="720" w:hanging="0"/>
        <w:rPr>
          <w:rFonts w:ascii="Times New Roman" w:hAnsi="Times New Roman" w:cs="Times New Roman"/>
          <w:sz w:val="18"/>
          <w:szCs w:val="24"/>
        </w:rPr>
      </w:pPr>
      <w:r>
        <w:rPr/>
        <w:t>《英国精神病学杂志》</w:t>
      </w:r>
      <w:r>
        <w:rPr>
          <w:rFonts w:cs="Calibri" w:eastAsia="Calibri"/>
        </w:rPr>
        <w:t xml:space="preserve"> </w:t>
      </w:r>
      <w:r>
        <w:rPr/>
        <w:t>刊载研究论文和书评，涉及精神病学、临床精神病学、心理学以及精神病的诊断、护理、治疗等。</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ROYAL COLLEGE OF PSYCHIATRISTS, BRITISH JOURNAL OF PSYCHIATRY, 17 BELGRAVE SQUARELONDON, ENGLAND, SW1X 8PG</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18. BRITISH JOURNAL OF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07-1269 </w:t>
      </w:r>
    </w:p>
    <w:p>
      <w:pPr>
        <w:pStyle w:val="Normal"/>
        <w:snapToGrid w:val="false"/>
        <w:spacing w:lineRule="auto" w:line="240"/>
        <w:ind w:left="720" w:hanging="0"/>
        <w:rPr>
          <w:rFonts w:ascii="Times New Roman" w:hAnsi="Times New Roman" w:cs="Times New Roman"/>
          <w:sz w:val="18"/>
          <w:szCs w:val="24"/>
        </w:rPr>
      </w:pPr>
      <w:r>
        <w:rPr/>
        <w:t>《英国心理学杂志》</w:t>
      </w:r>
      <w:r>
        <w:rPr>
          <w:rFonts w:cs="Calibri" w:eastAsia="Calibri"/>
        </w:rPr>
        <w:t xml:space="preserve"> </w:t>
      </w:r>
      <w:r>
        <w:rPr/>
        <w:t>刊载心理学理论与经验研究方面的论文和报告以及文献评论。读者对象为从事实验心理学、认识心理学和普通心理学研究的人员。</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RITISH PSYCHOLOGICAL SOC, ST ANDREWS HOUSE,48 PRINCESS RD EAST, LEICESTER, ENGLAND, LE1 7DR</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19. BRITISH JOURNAL OF SOCIAL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44-6665 </w:t>
      </w:r>
    </w:p>
    <w:p>
      <w:pPr>
        <w:pStyle w:val="Normal"/>
        <w:snapToGrid w:val="false"/>
        <w:spacing w:lineRule="auto" w:line="240"/>
        <w:ind w:left="720" w:hanging="0"/>
        <w:rPr>
          <w:rFonts w:ascii="Times New Roman" w:hAnsi="Times New Roman" w:cs="Times New Roman"/>
          <w:sz w:val="18"/>
          <w:szCs w:val="24"/>
        </w:rPr>
      </w:pPr>
      <w:r>
        <w:rPr/>
        <w:t>《英国社会心理学杂志》</w:t>
      </w:r>
      <w:r>
        <w:rPr>
          <w:rFonts w:cs="Calibri" w:eastAsia="Calibri"/>
        </w:rPr>
        <w:t xml:space="preserve"> </w:t>
      </w:r>
      <w:r>
        <w:rPr/>
        <w:t>刊载社会心理学理论、经验与方法问题以及社会心理学在各种背景下的应用等方面的研究论文与评论。</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RITISH PSYCHOLOGICAL SOC, ST ANDREWS HOUSE,48 PRINCESS RD EAST, LEICESTER, ENGLAND, LE1 7DR</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20. BRITISH JOURNAL OF SOCIAL WORK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45-3102 </w:t>
      </w:r>
    </w:p>
    <w:p>
      <w:pPr>
        <w:pStyle w:val="Normal"/>
        <w:snapToGrid w:val="false"/>
        <w:spacing w:lineRule="auto" w:line="240"/>
        <w:ind w:left="720" w:hanging="0"/>
        <w:rPr>
          <w:rFonts w:ascii="Times New Roman" w:hAnsi="Times New Roman" w:cs="Times New Roman"/>
          <w:sz w:val="18"/>
          <w:szCs w:val="24"/>
        </w:rPr>
      </w:pPr>
      <w:r>
        <w:rPr/>
        <w:t>《英国社会工作杂志》</w:t>
      </w:r>
      <w:r>
        <w:rPr>
          <w:rFonts w:cs="Calibri" w:eastAsia="Calibri"/>
        </w:rPr>
        <w:t xml:space="preserve"> </w:t>
      </w:r>
      <w:r>
        <w:rPr/>
        <w:t>刊登论文和书评，内容涉及社会学、公共事业和社会行政事务、心理学和精神病学，以及老幼病残的社会福利、医疗、救济等方面。</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OXFORD UNIV PRESS, GREAT CLARENDON ST, OXFORD, ENGLAND, OX2 6DP</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21. BRITISH JOURNAL OF SOCI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07-1315 </w:t>
      </w:r>
    </w:p>
    <w:p>
      <w:pPr>
        <w:pStyle w:val="Normal"/>
        <w:snapToGrid w:val="false"/>
        <w:spacing w:lineRule="auto" w:line="240"/>
        <w:ind w:left="720" w:hanging="0"/>
        <w:rPr>
          <w:rFonts w:ascii="Times New Roman" w:hAnsi="Times New Roman" w:cs="Times New Roman"/>
          <w:sz w:val="18"/>
          <w:szCs w:val="24"/>
        </w:rPr>
      </w:pPr>
      <w:r>
        <w:rPr/>
        <w:t>《英国社会学杂志》</w:t>
      </w:r>
      <w:r>
        <w:rPr>
          <w:rFonts w:cs="Calibri" w:eastAsia="Calibri"/>
        </w:rPr>
        <w:t xml:space="preserve"> </w:t>
      </w:r>
      <w:r>
        <w:rPr/>
        <w:t>刊载社会学和相关领域的理论与实践问题的论文和书评、札记。</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ROUTLEDGE, CUSTOMER SERVICES DEPT,RANKINE RD,BASINGSTOKE, HANTS, ENGLAND, RG24 8PR</w:t>
      </w:r>
    </w:p>
    <w:p>
      <w:pPr>
        <w:pStyle w:val="Normal"/>
        <w:snapToGrid w:val="false"/>
        <w:spacing w:lineRule="auto" w:line="240"/>
        <w:rPr/>
      </w:pPr>
      <w:r>
        <w:rPr>
          <w:rFonts w:cs="Times New Roman" w:ascii="Times New Roman" w:hAnsi="Times New Roman"/>
          <w:sz w:val="18"/>
          <w:szCs w:val="24"/>
        </w:rPr>
        <w:t xml:space="preserve">222. BRITISH JOURNAL OF SOCIOLOGY OF EDUC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42-5692 </w:t>
      </w:r>
    </w:p>
    <w:p>
      <w:pPr>
        <w:pStyle w:val="Normal"/>
        <w:snapToGrid w:val="false"/>
        <w:spacing w:lineRule="auto" w:line="240"/>
        <w:ind w:left="720" w:hanging="0"/>
        <w:rPr>
          <w:rFonts w:ascii="Times New Roman" w:hAnsi="Times New Roman" w:cs="Times New Roman"/>
          <w:sz w:val="18"/>
          <w:szCs w:val="24"/>
        </w:rPr>
      </w:pPr>
      <w:r>
        <w:rPr/>
        <w:t>《英国教育社会学杂志》</w:t>
      </w:r>
      <w:r>
        <w:rPr>
          <w:rFonts w:cs="Calibri" w:eastAsia="Calibri"/>
        </w:rPr>
        <w:t xml:space="preserve"> </w:t>
      </w:r>
      <w:r>
        <w:rPr/>
        <w:t>刊载各国教育社会学理论与经验研究方面的论文和评论。</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ARFAX PUBLISHING, RANKINE RD, BASINGSTOKE, ENGLAND, RG24 8PR</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23. BROOKINGS PAPERS ON ECONOMIC ACTIVIT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Semiannual</w:t>
        <w:tab/>
        <w:t xml:space="preserve">ISSN: 0007-2303 </w:t>
      </w:r>
    </w:p>
    <w:p>
      <w:pPr>
        <w:pStyle w:val="Normal"/>
        <w:snapToGrid w:val="false"/>
        <w:spacing w:lineRule="auto" w:line="240"/>
        <w:ind w:left="720" w:hanging="0"/>
        <w:rPr>
          <w:rFonts w:ascii="Times New Roman" w:hAnsi="Times New Roman" w:cs="Times New Roman"/>
          <w:sz w:val="18"/>
          <w:szCs w:val="24"/>
        </w:rPr>
      </w:pPr>
      <w:r>
        <w:rPr/>
        <w:t>《布鲁金斯经济活动论文集》</w:t>
      </w:r>
      <w:r>
        <w:rPr>
          <w:rFonts w:cs="Calibri" w:eastAsia="Calibri"/>
        </w:rPr>
        <w:t xml:space="preserve"> </w:t>
      </w:r>
      <w:r>
        <w:rPr/>
        <w:t>刊载布鲁金斯学会经济活动小组会议发表的分析当代经济发展问题的论文、报告和讨论纪要。</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ROOKINGS INST, 1775 MASSACHUSETTS AVE NW, WASHINGTON, DC, 20036</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24. BUFFALO LAW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0023-9356 </w:t>
      </w:r>
    </w:p>
    <w:p>
      <w:pPr>
        <w:pStyle w:val="Normal"/>
        <w:snapToGrid w:val="false"/>
        <w:spacing w:lineRule="auto" w:line="240"/>
        <w:ind w:left="720" w:hanging="0"/>
        <w:rPr>
          <w:rFonts w:ascii="Times New Roman" w:hAnsi="Times New Roman" w:cs="Times New Roman"/>
          <w:sz w:val="18"/>
          <w:szCs w:val="24"/>
        </w:rPr>
      </w:pPr>
      <w:r>
        <w:rPr/>
        <w:t>《布法罗法律评论》</w:t>
      </w:r>
      <w:r>
        <w:rPr>
          <w:rFonts w:cs="Calibri" w:eastAsia="Calibri"/>
        </w:rPr>
        <w:t xml:space="preserve"> </w:t>
      </w:r>
      <w:r>
        <w:rPr/>
        <w:t>发表有关当代法律问题的学术性文章。</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UNIV BUFFALO STATE UNIV NEW YORK, SCHOOL LAW,605 JOHN LORD O BRIAN HALL,NORTH CAMPUSBUFFALO, NY, 1426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25. BULLETIN OF INDONESIAN ECONOMIC STUD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0007-4918 </w:t>
      </w:r>
    </w:p>
    <w:p>
      <w:pPr>
        <w:pStyle w:val="Normal"/>
        <w:snapToGrid w:val="false"/>
        <w:spacing w:lineRule="auto" w:line="240"/>
        <w:ind w:left="720" w:hanging="0"/>
        <w:rPr>
          <w:rFonts w:ascii="Times New Roman" w:hAnsi="Times New Roman" w:cs="Times New Roman"/>
          <w:sz w:val="18"/>
          <w:szCs w:val="24"/>
        </w:rPr>
      </w:pPr>
      <w:r>
        <w:rPr/>
        <w:t>《印尼经济研究通报》</w:t>
      </w:r>
      <w:r>
        <w:rPr>
          <w:rFonts w:cs="Calibri" w:eastAsia="Calibri"/>
        </w:rPr>
        <w:t xml:space="preserve"> </w:t>
      </w:r>
      <w:r>
        <w:rPr/>
        <w:t>研究印尼近期经济形势与状况，包括工业、农业、商业、贸易及就业等方面。主要用英文出版，间用印尼文。</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AUSTRALIAN NATL UNIV RES SCH PACIFIC STUD, DEPT ECON, PO BOX 4, CANBERRA, AUSTRALIA, 260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26. BULLETIN OF THE ATOMIC SCIENTIST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96-3402 </w:t>
      </w:r>
    </w:p>
    <w:p>
      <w:pPr>
        <w:pStyle w:val="Normal"/>
        <w:snapToGrid w:val="false"/>
        <w:spacing w:lineRule="auto" w:line="240"/>
        <w:ind w:left="720" w:hanging="0"/>
        <w:rPr>
          <w:rFonts w:ascii="Times New Roman" w:hAnsi="Times New Roman" w:cs="Times New Roman"/>
          <w:sz w:val="18"/>
          <w:szCs w:val="24"/>
        </w:rPr>
      </w:pPr>
      <w:r>
        <w:rPr/>
        <w:t>《原子科学家通报》</w:t>
      </w:r>
      <w:r>
        <w:rPr>
          <w:rFonts w:cs="Calibri" w:eastAsia="Calibri"/>
        </w:rPr>
        <w:t xml:space="preserve"> </w:t>
      </w:r>
      <w:r>
        <w:rPr/>
        <w:t>报道原子能科学的研究与发展，论述与之相关的经济、环境、文化和军事等国际事务问题。</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DUC FOUNDATION NUCLEAR SCI, 6042 SOUTH KIMBARK, CHICAGO, IL, 60637</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27. BULLETIN OF THE HISTORY OF MEDICINE </w:t>
      </w:r>
    </w:p>
    <w:p>
      <w:pPr>
        <w:pStyle w:val="Normal"/>
        <w:snapToGrid w:val="false"/>
        <w:spacing w:lineRule="auto" w:line="240"/>
        <w:ind w:left="720" w:hanging="0"/>
        <w:rPr/>
      </w:pPr>
      <w:r>
        <w:rPr>
          <w:rFonts w:cs="Times New Roman" w:ascii="Times New Roman" w:hAnsi="Times New Roman"/>
          <w:sz w:val="18"/>
          <w:szCs w:val="24"/>
        </w:rPr>
        <w:t>Quarterly</w:t>
        <w:tab/>
        <w:t xml:space="preserve">ISSN: 0007-5140 </w:t>
      </w:r>
    </w:p>
    <w:p>
      <w:pPr>
        <w:pStyle w:val="Normal"/>
        <w:snapToGrid w:val="false"/>
        <w:spacing w:lineRule="auto" w:line="240"/>
        <w:ind w:left="720" w:hanging="0"/>
        <w:rPr>
          <w:rFonts w:ascii="Times New Roman" w:hAnsi="Times New Roman" w:cs="Times New Roman"/>
          <w:sz w:val="18"/>
          <w:szCs w:val="24"/>
        </w:rPr>
      </w:pPr>
      <w:r>
        <w:rPr/>
        <w:t>《医学史通报》</w:t>
      </w:r>
      <w:r>
        <w:rPr>
          <w:rFonts w:cs="Calibri" w:eastAsia="Calibri"/>
        </w:rPr>
        <w:t xml:space="preserve"> </w:t>
      </w:r>
      <w:r>
        <w:rPr/>
        <w:t>分析医学科学的发展和医疗实践的变化，探索社会对不同时代和文化所需要的各种卫生保健的反应。</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JOHNS HOPKINS UNIV PRESS, JOURNALS PUBLISHING DIVISION,2715 NORTH CHARLES ST, BALTIMORE, MD, 21218-4319</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28. BULLETIN OF THE MEDICAL LIBRARY ASSOCI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ISSN: 0025-7338</w:t>
      </w:r>
    </w:p>
    <w:p>
      <w:pPr>
        <w:pStyle w:val="Tgt2"/>
        <w:shd w:fill="FAFAFA" w:val="clear"/>
        <w:ind w:firstLine="735"/>
        <w:rPr>
          <w:rFonts w:cs="Times New Roman"/>
        </w:rPr>
      </w:pPr>
      <w:r>
        <w:rPr>
          <w:rFonts w:ascii="Calibri" w:hAnsi="Calibri" w:cs="Times New Roman"/>
          <w:b w:val="false"/>
          <w:bCs w:val="false"/>
          <w:kern w:val="2"/>
          <w:sz w:val="21"/>
          <w:szCs w:val="22"/>
        </w:rPr>
        <w:t>《</w:t>
      </w:r>
      <w:r>
        <w:rPr>
          <w:rFonts w:ascii="Calibri" w:hAnsi="Calibri" w:cs="Times New Roman"/>
          <w:b w:val="false"/>
          <w:bCs w:val="false"/>
          <w:kern w:val="2"/>
          <w:sz w:val="21"/>
          <w:szCs w:val="22"/>
        </w:rPr>
        <w:t>医学图书馆协会公报</w:t>
      </w:r>
      <w:r>
        <w:rPr>
          <w:rFonts w:ascii="Calibri" w:hAnsi="Calibri" w:cs="Times New Roman"/>
          <w:b w:val="false"/>
          <w:bCs w:val="false"/>
          <w:kern w:val="2"/>
          <w:sz w:val="21"/>
          <w:szCs w:val="22"/>
        </w:rPr>
        <w:t>》</w:t>
      </w:r>
      <w:r>
        <w:rPr>
          <w:rFonts w:ascii="Calibri" w:hAnsi="Calibri" w:cs="Calibri" w:eastAsia="Calibri"/>
          <w:b w:val="false"/>
          <w:bCs w:val="false"/>
          <w:kern w:val="2"/>
          <w:sz w:val="21"/>
          <w:szCs w:val="22"/>
        </w:rPr>
        <w:t xml:space="preserve">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MEDICAL LIBRARY ASSOC, 65 EAST WACKER PLACE, STE 1900, CHICAGO, IL, 60601-729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29. BULLETIN OF THE MENNINGER CLINIC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5-9284 </w:t>
      </w:r>
    </w:p>
    <w:p>
      <w:pPr>
        <w:pStyle w:val="Normal"/>
        <w:snapToGrid w:val="false"/>
        <w:spacing w:lineRule="auto" w:line="240"/>
        <w:ind w:left="720" w:hanging="0"/>
        <w:rPr>
          <w:rFonts w:ascii="Times New Roman" w:hAnsi="Times New Roman" w:cs="Times New Roman"/>
          <w:sz w:val="18"/>
          <w:szCs w:val="24"/>
        </w:rPr>
      </w:pPr>
      <w:r>
        <w:rPr/>
        <w:t>《门宁格临床报告》</w:t>
      </w:r>
      <w:r>
        <w:rPr>
          <w:rFonts w:cs="Calibri" w:eastAsia="Calibri"/>
        </w:rPr>
        <w:t xml:space="preserve"> </w:t>
      </w:r>
      <w:r>
        <w:rPr/>
        <w:t>由门宁格基金会编辑的心理卫生专业杂志。内容包括精神病学、心理学、心理分析、儿童精神病学、神经心理学、临床研究等相关主题的论文、临床报告及简讯。</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GUILFORD PUBLICATIONS INC, 72 SPRING STREET, NEW YORK, NY, 1001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30. BUSINESS ETHICS QUARTERL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52-150X </w:t>
      </w:r>
    </w:p>
    <w:p>
      <w:pPr>
        <w:pStyle w:val="Normal"/>
        <w:snapToGrid w:val="false"/>
        <w:spacing w:lineRule="auto" w:line="240"/>
        <w:ind w:left="720" w:hanging="0"/>
        <w:rPr>
          <w:rFonts w:ascii="Times New Roman" w:hAnsi="Times New Roman" w:cs="Times New Roman"/>
          <w:sz w:val="18"/>
          <w:szCs w:val="24"/>
        </w:rPr>
      </w:pPr>
      <w:r>
        <w:rPr/>
        <w:t>《商务伦理季刊》</w:t>
      </w:r>
      <w:r>
        <w:rPr>
          <w:rFonts w:cs="Calibri" w:eastAsia="Calibri"/>
        </w:rPr>
        <w:t xml:space="preserve"> </w:t>
      </w:r>
      <w:r>
        <w:rPr/>
        <w:t>论述与全球商务与经济有关的性别、种族、伦理和民族问题。</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HILOSOPHY DOCUMENTATION CENTER, BOWLING GREEN STATE UNIV, BOWLING GREEN, OH, 43403-0189</w:t>
      </w:r>
    </w:p>
    <w:p>
      <w:pPr>
        <w:pStyle w:val="Normal"/>
        <w:snapToGrid w:val="false"/>
        <w:spacing w:lineRule="auto" w:line="240"/>
        <w:rPr/>
      </w:pPr>
      <w:r>
        <w:rPr>
          <w:rFonts w:cs="Times New Roman" w:ascii="Times New Roman" w:hAnsi="Times New Roman"/>
          <w:sz w:val="18"/>
          <w:szCs w:val="24"/>
        </w:rPr>
        <w:t xml:space="preserve">231. BUSINESS HISTOR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0007-6791 </w:t>
      </w:r>
    </w:p>
    <w:p>
      <w:pPr>
        <w:pStyle w:val="Normal"/>
        <w:snapToGrid w:val="false"/>
        <w:spacing w:lineRule="auto" w:line="240"/>
        <w:ind w:left="720" w:hanging="0"/>
        <w:rPr>
          <w:rFonts w:ascii="Times New Roman" w:hAnsi="Times New Roman" w:cs="Times New Roman"/>
          <w:sz w:val="18"/>
          <w:szCs w:val="24"/>
        </w:rPr>
      </w:pPr>
      <w:r>
        <w:rPr/>
        <w:t>《商业史》</w:t>
      </w:r>
      <w:r>
        <w:rPr>
          <w:rFonts w:cs="Calibri" w:eastAsia="Calibri"/>
        </w:rPr>
        <w:t xml:space="preserve"> </w:t>
      </w:r>
      <w:r>
        <w:rPr/>
        <w:t>刊载英国商业发展史研究方面的文章和史料。</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FRANK CASS CO LTD, NEWBURY HOUSE,900 EASTERN AVE,NEWBURY PARK, ILFORDESSEX, ENGLAND, IG2 7HH</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32. BUSINESS HISTORY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07-6805 </w:t>
      </w:r>
    </w:p>
    <w:p>
      <w:pPr>
        <w:pStyle w:val="Normal"/>
        <w:snapToGrid w:val="false"/>
        <w:spacing w:lineRule="auto" w:line="240"/>
        <w:ind w:left="720" w:hanging="0"/>
        <w:rPr>
          <w:rFonts w:ascii="Times New Roman" w:hAnsi="Times New Roman" w:cs="Times New Roman"/>
          <w:sz w:val="18"/>
          <w:szCs w:val="24"/>
        </w:rPr>
      </w:pPr>
      <w:r>
        <w:rPr/>
        <w:t>《商业史评》</w:t>
      </w:r>
      <w:r>
        <w:rPr>
          <w:rFonts w:cs="Calibri" w:eastAsia="Calibri"/>
        </w:rPr>
        <w:t xml:space="preserve"> </w:t>
      </w:r>
      <w:r>
        <w:rPr/>
        <w:t>刊载研究美国和其它国家商业史、经济史以及商业经济与其它社会因素的关系等方面的论文和书评。</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HARVARD BUSINESS SCHOOL, BUSINESS HISTORY REVIEW,60 HARVARD WAY, BOSTON, MA, 0216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33. BUSINESS LAWYER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07-6899 </w:t>
      </w:r>
    </w:p>
    <w:p>
      <w:pPr>
        <w:pStyle w:val="Normal"/>
        <w:snapToGrid w:val="false"/>
        <w:spacing w:lineRule="auto" w:line="240"/>
        <w:ind w:left="720" w:hanging="0"/>
        <w:rPr>
          <w:rFonts w:ascii="Times New Roman" w:hAnsi="Times New Roman" w:cs="Times New Roman"/>
          <w:sz w:val="18"/>
          <w:szCs w:val="24"/>
        </w:rPr>
      </w:pPr>
      <w:r>
        <w:rPr/>
        <w:t>《商业律师》</w:t>
      </w:r>
      <w:r>
        <w:rPr>
          <w:rFonts w:cs="Calibri" w:eastAsia="Calibri"/>
        </w:rPr>
        <w:t xml:space="preserve"> </w:t>
      </w:r>
      <w:r>
        <w:rPr/>
        <w:t>刊载商业法和金融法，包括会计、仲裁、合同、雇佣、税务、专利、股票和投资等法律问题的论文、评论和文摘。</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AMER BAR ASSOC, 750 N LAKE SHORE DR,ATTN:ORDER FULFILLMENT, CHICAGO, IL, 60611</w:t>
      </w:r>
    </w:p>
    <w:p>
      <w:pPr>
        <w:pStyle w:val="Normal"/>
        <w:snapToGrid w:val="false"/>
        <w:spacing w:lineRule="auto" w:line="240"/>
        <w:rPr>
          <w:rFonts w:ascii="Times New Roman" w:hAnsi="Times New Roman" w:cs="Times New Roman"/>
          <w:sz w:val="18"/>
          <w:szCs w:val="24"/>
        </w:rPr>
      </w:pPr>
      <w:bookmarkStart w:id="2" w:name="C"/>
      <w:bookmarkEnd w:id="2"/>
      <w:r>
        <w:rPr>
          <w:rFonts w:cs="Times New Roman" w:ascii="Times New Roman" w:hAnsi="Times New Roman"/>
          <w:sz w:val="18"/>
          <w:szCs w:val="24"/>
        </w:rPr>
        <w:t xml:space="preserve">234. CAHIERS DE PSYCHOLOGIE COGNITIVE-CURRENT PSYCHOLOGY OF COGNI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249-9185 </w:t>
      </w:r>
    </w:p>
    <w:p>
      <w:pPr>
        <w:pStyle w:val="Normal"/>
        <w:snapToGrid w:val="false"/>
        <w:spacing w:lineRule="auto" w:line="240"/>
        <w:ind w:left="720" w:hanging="0"/>
        <w:rPr>
          <w:rFonts w:ascii="Times New Roman" w:hAnsi="Times New Roman" w:cs="Times New Roman"/>
          <w:sz w:val="18"/>
          <w:szCs w:val="24"/>
        </w:rPr>
      </w:pPr>
      <w:r>
        <w:rPr/>
        <w:t>《认知心理学手册》</w:t>
      </w:r>
      <w:r>
        <w:rPr>
          <w:rFonts w:cs="Calibri" w:eastAsia="Calibri"/>
        </w:rPr>
        <w:t xml:space="preserve"> </w:t>
      </w:r>
      <w:r>
        <w:rPr/>
        <w:t>(</w:t>
      </w:r>
      <w:r>
        <w:rPr/>
        <w:t>文种：法文</w:t>
      </w:r>
      <w:r>
        <w:rPr/>
        <w:t>)</w:t>
      </w:r>
    </w:p>
    <w:p>
      <w:pPr>
        <w:pStyle w:val="Normal"/>
        <w:snapToGrid w:val="false"/>
        <w:spacing w:lineRule="auto" w:line="240" w:before="0" w:after="240"/>
        <w:ind w:left="720" w:hanging="0"/>
        <w:rPr/>
      </w:pPr>
      <w:r>
        <w:rPr>
          <w:rFonts w:cs="Times New Roman" w:ascii="Times New Roman" w:hAnsi="Times New Roman"/>
          <w:sz w:val="18"/>
          <w:szCs w:val="24"/>
        </w:rPr>
        <w:t>ADRSC-ASSOC DIFFUSION RECHERCH ES SCIENCES COGNITIVES, C N R S-C R N C,31, CHEMIN JOSEPH ALGUIER, MARSEILLE CEDEX 20, FRANCE, 1340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35. CALIFORNIA LAW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08-1221 </w:t>
      </w:r>
    </w:p>
    <w:p>
      <w:pPr>
        <w:pStyle w:val="Normal"/>
        <w:snapToGrid w:val="false"/>
        <w:spacing w:lineRule="auto" w:line="240"/>
        <w:ind w:left="720" w:hanging="0"/>
        <w:rPr>
          <w:rFonts w:ascii="Times New Roman" w:hAnsi="Times New Roman" w:cs="Times New Roman"/>
          <w:sz w:val="18"/>
          <w:szCs w:val="24"/>
        </w:rPr>
      </w:pPr>
      <w:r>
        <w:rPr/>
        <w:t>《加利福尼亚法律评论》</w:t>
      </w:r>
      <w:r>
        <w:rPr>
          <w:rFonts w:cs="Calibri" w:eastAsia="Calibri"/>
        </w:rPr>
        <w:t xml:space="preserve"> </w:t>
      </w:r>
      <w:r>
        <w:rPr/>
        <w:t>刊载加州地区各种法律问题的论述和判例评论。</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UNIV CALIF PRESS, C/O JOURNALS DIVISION,2000 CENTER ST, STE 303, BERKELEY, CA, 94704-1223</w:t>
      </w:r>
    </w:p>
    <w:p>
      <w:pPr>
        <w:pStyle w:val="Normal"/>
        <w:snapToGrid w:val="false"/>
        <w:spacing w:lineRule="auto" w:line="240"/>
        <w:rPr/>
      </w:pPr>
      <w:r>
        <w:rPr>
          <w:rFonts w:cs="Times New Roman" w:ascii="Times New Roman" w:hAnsi="Times New Roman"/>
          <w:sz w:val="18"/>
          <w:szCs w:val="24"/>
        </w:rPr>
        <w:t xml:space="preserve">236. CALIFORNIA MANAGEMENT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08-1256 </w:t>
      </w:r>
    </w:p>
    <w:p>
      <w:pPr>
        <w:pStyle w:val="Normal"/>
        <w:snapToGrid w:val="false"/>
        <w:spacing w:lineRule="auto" w:line="240"/>
        <w:ind w:left="720" w:hanging="0"/>
        <w:rPr>
          <w:rFonts w:ascii="Times New Roman" w:hAnsi="Times New Roman" w:cs="Times New Roman"/>
          <w:sz w:val="18"/>
          <w:szCs w:val="24"/>
        </w:rPr>
      </w:pPr>
      <w:r>
        <w:rPr/>
        <w:t>《加利福尼亚管理评论》</w:t>
      </w:r>
      <w:r>
        <w:rPr>
          <w:rFonts w:cs="Calibri" w:eastAsia="Calibri"/>
        </w:rPr>
        <w:t xml:space="preserve"> </w:t>
      </w:r>
      <w:r>
        <w:rPr/>
        <w:t>作为研究人员与管理人员之间进行交流的纽带，本刊侧重论述管理科学理论的应用和管理实践问题的解决。</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UNIV CALIF, GRAD SCH BUSINESS ADMIN, BERKELEY, CA, 947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37. CAMBRIDGE JOURNAL OF ECONOM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309-166X </w:t>
      </w:r>
    </w:p>
    <w:p>
      <w:pPr>
        <w:pStyle w:val="Normal"/>
        <w:snapToGrid w:val="false"/>
        <w:spacing w:lineRule="auto" w:line="240"/>
        <w:ind w:left="720" w:hanging="0"/>
        <w:rPr>
          <w:rFonts w:ascii="Times New Roman" w:hAnsi="Times New Roman" w:cs="Times New Roman"/>
          <w:sz w:val="18"/>
          <w:szCs w:val="24"/>
        </w:rPr>
      </w:pPr>
      <w:r>
        <w:rPr/>
        <w:t>《剑桥经济学杂志》</w:t>
      </w:r>
      <w:r>
        <w:rPr>
          <w:rFonts w:cs="Calibri" w:eastAsia="Calibri"/>
        </w:rPr>
        <w:t xml:space="preserve"> </w:t>
      </w:r>
      <w:r>
        <w:rPr/>
        <w:t>刊载对当代工商、劳务、政治领域中大量经济问题以及经济政策问题进行研究的理论和应用文章。</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OXFORD UNIV PRESS, GREAT CLARENDON ST, OXFORD, ENGLAND, OX2 6DP</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38. CAMBRIDGE QUARTERLY OF HEALTHCARE ETH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963-1801 </w:t>
      </w:r>
    </w:p>
    <w:p>
      <w:pPr>
        <w:pStyle w:val="Normal"/>
        <w:snapToGrid w:val="false"/>
        <w:spacing w:lineRule="auto" w:line="240"/>
        <w:ind w:left="720" w:hanging="0"/>
        <w:rPr>
          <w:rFonts w:ascii="Times New Roman" w:hAnsi="Times New Roman" w:cs="Times New Roman"/>
          <w:sz w:val="18"/>
          <w:szCs w:val="24"/>
        </w:rPr>
      </w:pPr>
      <w:r>
        <w:rPr/>
        <w:t>《剑桥护理伦理学季刊》</w:t>
      </w:r>
      <w:r>
        <w:rPr>
          <w:rFonts w:cs="Calibri" w:eastAsia="Calibri"/>
        </w:rPr>
        <w:t xml:space="preserve"> </w:t>
      </w:r>
      <w:r>
        <w:rPr/>
        <w:t>向医生和护士等专业人士介绍护理道德的原理和知识，分析社会、宗教和法律等问题与事例。</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CAMBRIDGE UNIV PRESS, 110 MIDLAND AVE, PORT CHESTER, NY, 10573-986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39. CANADIAN GEOGRAPHER-GEOGRAPHE CANADIE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08-3658 </w:t>
      </w:r>
    </w:p>
    <w:p>
      <w:pPr>
        <w:pStyle w:val="Normal"/>
        <w:snapToGrid w:val="false"/>
        <w:spacing w:lineRule="auto" w:line="240"/>
        <w:ind w:left="720" w:hanging="0"/>
        <w:rPr>
          <w:rFonts w:ascii="Times New Roman" w:hAnsi="Times New Roman" w:cs="Times New Roman"/>
          <w:sz w:val="18"/>
          <w:szCs w:val="24"/>
        </w:rPr>
      </w:pPr>
      <w:r>
        <w:rPr/>
        <w:t>《加拿大地理学家》</w:t>
      </w:r>
      <w:r>
        <w:rPr>
          <w:rFonts w:cs="Calibri" w:eastAsia="Calibri"/>
        </w:rPr>
        <w:t xml:space="preserve"> </w:t>
      </w:r>
      <w:r>
        <w:rPr/>
        <w:t>刊载加拿大地理学研究论文、文摘、评论和书评，用英文或法文发表。</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CANADIAN ASSN GEOGRAPHERS, MCGILL UNIV, BURNSIDE HALL,805 SHERBROKKE ST., WEST, MONTREAL, CANADA, H3A2K6</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40. CANADIAN JOURNAL OF ADMINISTRATIVE SCIENCES-REVUE CANADIENNE DES SCIENCES DE L ADMINISTR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825-0383 </w:t>
      </w:r>
    </w:p>
    <w:p>
      <w:pPr>
        <w:pStyle w:val="Normal"/>
        <w:snapToGrid w:val="false"/>
        <w:spacing w:lineRule="auto" w:line="240"/>
        <w:ind w:left="720" w:hanging="0"/>
        <w:rPr>
          <w:rFonts w:ascii="Times New Roman" w:hAnsi="Times New Roman" w:cs="Times New Roman"/>
          <w:sz w:val="18"/>
          <w:szCs w:val="24"/>
        </w:rPr>
      </w:pPr>
      <w:r>
        <w:rPr/>
        <w:t>《加拿大行政管理科学杂志》</w:t>
      </w:r>
      <w:r>
        <w:rPr>
          <w:rFonts w:cs="Calibri" w:eastAsia="Calibri"/>
        </w:rPr>
        <w:t xml:space="preserve"> </w:t>
      </w:r>
      <w:r>
        <w:rPr/>
        <w:t>刊载商贸行政管理方面的理论研究论文。</w:t>
      </w:r>
      <w:r>
        <w:rPr/>
        <w:t>(</w:t>
      </w:r>
      <w:r>
        <w:rPr/>
        <w:t>文种：英文</w:t>
      </w:r>
      <w:r>
        <w:rPr/>
        <w:t>/</w:t>
      </w:r>
      <w:r>
        <w:rPr/>
        <w:t>法文</w:t>
      </w:r>
      <w:r>
        <w:rPr/>
        <w:t>)</w:t>
      </w:r>
    </w:p>
    <w:p>
      <w:pPr>
        <w:pStyle w:val="Normal"/>
        <w:snapToGrid w:val="false"/>
        <w:spacing w:lineRule="auto" w:line="240" w:before="0" w:after="240"/>
        <w:ind w:left="720" w:hanging="0"/>
        <w:rPr/>
      </w:pPr>
      <w:r>
        <w:rPr>
          <w:rFonts w:cs="Times New Roman" w:ascii="Times New Roman" w:hAnsi="Times New Roman"/>
          <w:sz w:val="18"/>
          <w:szCs w:val="24"/>
        </w:rPr>
        <w:t>ADMINISTRATIVE SCIENCES ASSOC CANADA, CONCORDIA UNIV,FAC COMMERCE &amp; ADMINISTRATION1455 DE MAISONNEUVE BLVD WESTMONTREAL, CANADA, H3G 1M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41. CANADIAN JOURNAL OF BEHAVIOURAL SCIENCE-REVUE CANADIENNE DES SCIENCES DU COMPORTEM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08-400X </w:t>
      </w:r>
    </w:p>
    <w:p>
      <w:pPr>
        <w:pStyle w:val="Normal"/>
        <w:snapToGrid w:val="false"/>
        <w:spacing w:lineRule="auto" w:line="240"/>
        <w:ind w:left="720" w:hanging="0"/>
        <w:rPr>
          <w:rFonts w:ascii="Times New Roman" w:hAnsi="Times New Roman" w:cs="Times New Roman"/>
          <w:sz w:val="18"/>
          <w:szCs w:val="24"/>
        </w:rPr>
      </w:pPr>
      <w:r>
        <w:rPr/>
        <w:t>《加拿大行为科学杂志》</w:t>
      </w:r>
      <w:r>
        <w:rPr>
          <w:rFonts w:cs="Calibri" w:eastAsia="Calibri"/>
        </w:rPr>
        <w:t xml:space="preserve"> </w:t>
      </w:r>
      <w:r>
        <w:rPr/>
        <w:t>发表应用心理学原始论文，论题包括：变态、行为变化、儿童及其发育、教育、环境、组织行为、个性、心理测验等。</w:t>
      </w:r>
      <w:r>
        <w:rPr/>
        <w:t>(</w:t>
      </w:r>
      <w:r>
        <w:rPr/>
        <w:t>文种：英文</w:t>
      </w:r>
      <w:r>
        <w:rPr/>
        <w:t>/</w:t>
      </w:r>
      <w:r>
        <w:rPr/>
        <w:t>法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ANADIAN PSYCHOL ASSOC, 151 SLATER ST,STE 205, OTTAWA, CANADA, K1P 5H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42. CANADIAN JOURNAL OF CRIMINOLOGY-REVUE CANADIENNE DE CRIMINOLOGI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704-9722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ANADIAN CRIMINAL JUSTICE ASSOC, 304-383 PARKDALE AVE, OTTAWA, CANADA, K1Y 4R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43. CANADIAN JOURNAL OF ECONOMICS-REVUE CANADIENNE D ECONOMIQU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08-4085 </w:t>
      </w:r>
    </w:p>
    <w:p>
      <w:pPr>
        <w:pStyle w:val="Normal"/>
        <w:snapToGrid w:val="false"/>
        <w:spacing w:lineRule="auto" w:line="240"/>
        <w:ind w:left="720" w:hanging="0"/>
        <w:rPr>
          <w:rFonts w:ascii="Times New Roman" w:hAnsi="Times New Roman" w:cs="Times New Roman"/>
          <w:sz w:val="18"/>
          <w:szCs w:val="24"/>
        </w:rPr>
      </w:pPr>
      <w:r>
        <w:rPr/>
        <w:t>《加拿大经济学杂志》</w:t>
      </w:r>
      <w:r>
        <w:rPr>
          <w:rFonts w:cs="Calibri" w:eastAsia="Calibri"/>
        </w:rPr>
        <w:t xml:space="preserve"> </w:t>
      </w:r>
      <w:r>
        <w:rPr/>
        <w:t>刊载经济学研究论文与书评，用英文及法文发表。</w:t>
      </w:r>
      <w:r>
        <w:rPr/>
        <w:t>(</w:t>
      </w:r>
      <w:r>
        <w:rPr/>
        <w:t>文种：英文</w:t>
      </w:r>
      <w:r>
        <w:rPr/>
        <w:t>/</w:t>
      </w:r>
      <w:r>
        <w:rPr/>
        <w:t>法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UNIV TORONTO PRESS INC, JOURNALS DIVISION,5201 DUFFERIN ST,DOWNSVIEW, TORONTO, CANADA, M3H 5T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44. CANADIAN JOURNAL OF EXPERIMENTAL PSYCHOLOGY-REVUE CANADIENNE DE PSYCHOLOGIE EXPERIMENTALE </w:t>
      </w:r>
    </w:p>
    <w:p>
      <w:pPr>
        <w:pStyle w:val="Normal"/>
        <w:snapToGrid w:val="false"/>
        <w:spacing w:lineRule="auto" w:line="240"/>
        <w:ind w:left="720" w:hanging="0"/>
        <w:rPr/>
      </w:pPr>
      <w:r>
        <w:rPr>
          <w:rFonts w:cs="Times New Roman" w:ascii="Times New Roman" w:hAnsi="Times New Roman"/>
          <w:sz w:val="18"/>
          <w:szCs w:val="24"/>
        </w:rPr>
        <w:t>Quarterly</w:t>
        <w:tab/>
        <w:t xml:space="preserve">ISSN: 1196-1961 </w:t>
      </w:r>
    </w:p>
    <w:p>
      <w:pPr>
        <w:pStyle w:val="Normal"/>
        <w:snapToGrid w:val="false"/>
        <w:spacing w:lineRule="auto" w:line="240"/>
        <w:ind w:left="720" w:hanging="0"/>
        <w:rPr>
          <w:rFonts w:ascii="Times New Roman" w:hAnsi="Times New Roman" w:cs="Times New Roman"/>
          <w:sz w:val="18"/>
          <w:szCs w:val="24"/>
        </w:rPr>
      </w:pPr>
      <w:r>
        <w:rPr/>
        <w:t>《加拿大实验心理学杂志》</w:t>
      </w:r>
      <w:r>
        <w:rPr>
          <w:rFonts w:cs="Calibri" w:eastAsia="Calibri"/>
        </w:rPr>
        <w:t xml:space="preserve"> </w:t>
      </w:r>
      <w:r>
        <w:rPr/>
        <w:t>侧重发表普通实验心理学应用研究论文和报告，内容包括人类和动物的学习、感觉、动机和认识等。用英文或法文出版。</w:t>
      </w:r>
      <w:r>
        <w:rPr/>
        <w:t>(</w:t>
      </w:r>
      <w:r>
        <w:rPr/>
        <w:t>文种：英文</w:t>
      </w:r>
      <w:r>
        <w:rPr/>
        <w:t>/</w:t>
      </w:r>
      <w:r>
        <w:rPr/>
        <w:t>法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ANADIAN PSYCHOL ASSOC, 151 SLATER ST,STE 205, OTTAWA, CANADA, K1P 5H3</w:t>
      </w:r>
    </w:p>
    <w:p>
      <w:pPr>
        <w:pStyle w:val="Normal"/>
        <w:snapToGrid w:val="false"/>
        <w:spacing w:lineRule="auto" w:line="240"/>
        <w:rPr/>
      </w:pPr>
      <w:r>
        <w:rPr>
          <w:rFonts w:cs="Times New Roman" w:ascii="Times New Roman" w:hAnsi="Times New Roman"/>
          <w:sz w:val="18"/>
          <w:szCs w:val="24"/>
        </w:rPr>
        <w:t xml:space="preserve">245. CANADIAN JOURNAL OF INFORMATION AND LIBRARY SCIENCE-REVUE CANADIENNE DES SCIENCES DE L INFORMATION ET DE BIBLIOTHECONOMI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195-096X </w:t>
      </w:r>
    </w:p>
    <w:p>
      <w:pPr>
        <w:pStyle w:val="Normal"/>
        <w:snapToGrid w:val="false"/>
        <w:spacing w:lineRule="auto" w:line="240"/>
        <w:ind w:left="720" w:hanging="0"/>
        <w:rPr>
          <w:rFonts w:ascii="Times New Roman" w:hAnsi="Times New Roman" w:cs="Times New Roman"/>
          <w:sz w:val="18"/>
          <w:szCs w:val="24"/>
        </w:rPr>
      </w:pPr>
      <w:r>
        <w:rPr/>
        <w:t>《加拿大情报与图书馆学杂志》</w:t>
      </w:r>
      <w:r>
        <w:rPr>
          <w:rFonts w:cs="Calibri" w:eastAsia="Calibri"/>
        </w:rPr>
        <w:t xml:space="preserve"> </w:t>
      </w:r>
      <w:r>
        <w:rPr/>
        <w:t>一本国际上备受推崇的权威性的信息与图书馆科学杂志，致力于发表研究成果，包括长篇文章、短讯、书评、软件与技术、读者来信。用英文或法文发表。</w:t>
      </w:r>
      <w:r>
        <w:rPr/>
        <w:t>(</w:t>
      </w:r>
      <w:r>
        <w:rPr/>
        <w:t>文种：英文</w:t>
      </w:r>
      <w:r>
        <w:rPr/>
        <w:t>/</w:t>
      </w:r>
      <w:r>
        <w:rPr/>
        <w:t>法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ANADIAN ASSOC INFORMATION SCIENCE, PO BOX 6174,STATION J, OTTAWA, CANADA, K2A 1T2</w:t>
      </w:r>
    </w:p>
    <w:p>
      <w:pPr>
        <w:pStyle w:val="Normal"/>
        <w:snapToGrid w:val="false"/>
        <w:spacing w:lineRule="auto" w:line="240"/>
        <w:rPr/>
      </w:pPr>
      <w:r>
        <w:rPr>
          <w:rFonts w:cs="Times New Roman" w:ascii="Times New Roman" w:hAnsi="Times New Roman"/>
          <w:sz w:val="18"/>
          <w:szCs w:val="24"/>
        </w:rPr>
        <w:t xml:space="preserve">246. CANADIAN JOURNAL OF LINGUISTICS-REVUE CANADIENNE DE LINGUISTIQU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08-4131 </w:t>
      </w:r>
    </w:p>
    <w:p>
      <w:pPr>
        <w:pStyle w:val="Normal"/>
        <w:snapToGrid w:val="false"/>
        <w:spacing w:lineRule="auto" w:line="240"/>
        <w:ind w:left="720" w:hanging="0"/>
        <w:rPr>
          <w:rFonts w:ascii="Times New Roman" w:hAnsi="Times New Roman" w:cs="Times New Roman"/>
          <w:sz w:val="18"/>
          <w:szCs w:val="24"/>
        </w:rPr>
      </w:pPr>
      <w:r>
        <w:rPr/>
        <w:t>《加拿大语言学杂志》</w:t>
      </w:r>
      <w:r>
        <w:rPr>
          <w:rFonts w:cs="Calibri" w:eastAsia="Calibri"/>
        </w:rPr>
        <w:t xml:space="preserve"> </w:t>
      </w:r>
      <w:r>
        <w:rPr/>
        <w:t>发表论文，涉及语言学理论；英语、法语及其他自然语言的描述、语音学、音韵学、词态学、句法、语义学、历史语言学、社会语言学、语言心理学、第一与第二语言的获得及语言学家感兴趣的其他领域。用英文或法文发表。</w:t>
      </w:r>
      <w:r>
        <w:rPr/>
        <w:t>(</w:t>
      </w:r>
      <w:r>
        <w:rPr/>
        <w:t>文种：英文</w:t>
      </w:r>
      <w:r>
        <w:rPr/>
        <w:t>/</w:t>
      </w:r>
      <w:r>
        <w:rPr/>
        <w:t>法文</w:t>
      </w:r>
      <w:r>
        <w:rPr/>
        <w:t>)</w:t>
      </w:r>
    </w:p>
    <w:p>
      <w:pPr>
        <w:pStyle w:val="Normal"/>
        <w:snapToGrid w:val="false"/>
        <w:spacing w:lineRule="auto" w:line="240" w:before="0" w:after="240"/>
        <w:ind w:left="720" w:hanging="0"/>
        <w:rPr/>
      </w:pPr>
      <w:r>
        <w:rPr>
          <w:rFonts w:cs="Times New Roman" w:ascii="Times New Roman" w:hAnsi="Times New Roman"/>
          <w:sz w:val="18"/>
          <w:szCs w:val="24"/>
        </w:rPr>
        <w:t>CANADIAN LINGUISTIC ASSOC, CARLETON UNIV,DEPT LINGUISTICS, OTTAWA, CANADA, K1S 5B6</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47. CANADIAN JOURNAL OF POLITICAL SCIENCE-REVUE CANADIENNE DE SCIENCE POLITIQU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ISSN: 0008-4239</w:t>
      </w:r>
    </w:p>
    <w:p>
      <w:pPr>
        <w:pStyle w:val="Normal"/>
        <w:snapToGrid w:val="false"/>
        <w:spacing w:lineRule="auto" w:line="240"/>
        <w:ind w:left="720" w:hanging="0"/>
        <w:rPr/>
      </w:pPr>
      <w:r>
        <w:rPr/>
        <w:t>《加拿大政治科学杂志》</w:t>
      </w:r>
      <w:r>
        <w:rPr>
          <w:rFonts w:cs="Calibri" w:eastAsia="Calibri"/>
        </w:rPr>
        <w:t xml:space="preserve"> </w:t>
      </w:r>
      <w:r>
        <w:rPr/>
        <w:t>刊载有关政治和政治理论研究方面的论文、札记和书评，用英或法文发表。</w:t>
      </w:r>
      <w:r>
        <w:rPr/>
        <w:t>(</w:t>
      </w:r>
      <w:r>
        <w:rPr/>
        <w:t>文种：英文</w:t>
      </w:r>
      <w:r>
        <w:rPr/>
        <w:t>/</w:t>
      </w:r>
      <w:r>
        <w:rPr/>
        <w:t>法文</w:t>
      </w:r>
      <w:r>
        <w:rPr/>
        <w:t>)</w:t>
      </w:r>
      <w:r>
        <w:rPr>
          <w:rFonts w:cs="Times New Roman" w:ascii="Times New Roman" w:hAnsi="Times New Roman"/>
          <w:sz w:val="18"/>
          <w:szCs w:val="24"/>
        </w:rPr>
        <w:t xml:space="preserve"> </w:t>
      </w:r>
    </w:p>
    <w:p>
      <w:pPr>
        <w:pStyle w:val="Normal"/>
        <w:snapToGrid w:val="false"/>
        <w:spacing w:lineRule="auto" w:line="240" w:before="0" w:after="240"/>
        <w:ind w:left="720" w:hanging="0"/>
        <w:rPr/>
      </w:pPr>
      <w:r>
        <w:rPr>
          <w:rFonts w:cs="Times New Roman" w:ascii="Times New Roman" w:hAnsi="Times New Roman"/>
          <w:sz w:val="18"/>
          <w:szCs w:val="24"/>
        </w:rPr>
        <w:t>WILFRID LAURIER UNIV PRESS, 75 UNIVERSITY AVENUE WEST, WATERLOO, CANADA, N2L 3C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48. CANADIAN JOURNAL OF PSYCHIATRY-REVUE CANADIENNE DE PSYCHIATRI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706-7437 </w:t>
      </w:r>
    </w:p>
    <w:p>
      <w:pPr>
        <w:pStyle w:val="Normal"/>
        <w:snapToGrid w:val="false"/>
        <w:spacing w:lineRule="auto" w:line="240"/>
        <w:ind w:left="720" w:hanging="0"/>
        <w:rPr>
          <w:rFonts w:ascii="Times New Roman" w:hAnsi="Times New Roman" w:cs="Times New Roman"/>
          <w:sz w:val="18"/>
          <w:szCs w:val="24"/>
        </w:rPr>
      </w:pPr>
      <w:r>
        <w:rPr/>
        <w:t>《加拿大精神病学杂志》</w:t>
      </w:r>
      <w:r>
        <w:rPr>
          <w:rFonts w:cs="Calibri" w:eastAsia="Calibri"/>
        </w:rPr>
        <w:t xml:space="preserve"> </w:t>
      </w:r>
      <w:r>
        <w:rPr/>
        <w:t>主要刊载精神病学和精神病临床治疗的研究论文和病例报告。文章多用英文发表，间用法文。</w:t>
      </w:r>
      <w:r>
        <w:rPr/>
        <w:t>(</w:t>
      </w:r>
      <w:r>
        <w:rPr/>
        <w:t>文种：英文</w:t>
      </w:r>
      <w:r>
        <w:rPr/>
        <w:t>/</w:t>
      </w:r>
      <w:r>
        <w:rPr/>
        <w:t>法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ANADIAN PSYCHIATRIC ASSOC, 260-441 MACLAREN ST, OTTAWA, CANADA, K2H 2P3</w:t>
      </w:r>
    </w:p>
    <w:p>
      <w:pPr>
        <w:pStyle w:val="Normal"/>
        <w:snapToGrid w:val="false"/>
        <w:spacing w:lineRule="auto" w:line="240"/>
        <w:rPr/>
      </w:pPr>
      <w:r>
        <w:rPr>
          <w:rFonts w:cs="Times New Roman" w:ascii="Times New Roman" w:hAnsi="Times New Roman"/>
          <w:sz w:val="18"/>
          <w:szCs w:val="24"/>
        </w:rPr>
        <w:t xml:space="preserve">249. CANADIAN JOURNAL OF PUBLIC HEALTH-REVUE CANADIENNE DE SANTE PUBLIQU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08-4263 </w:t>
      </w:r>
    </w:p>
    <w:p>
      <w:pPr>
        <w:pStyle w:val="Normal"/>
        <w:snapToGrid w:val="false"/>
        <w:spacing w:lineRule="auto" w:line="240"/>
        <w:ind w:left="720" w:hanging="0"/>
        <w:rPr>
          <w:rFonts w:ascii="Times New Roman" w:hAnsi="Times New Roman" w:cs="Times New Roman"/>
          <w:sz w:val="18"/>
          <w:szCs w:val="24"/>
        </w:rPr>
      </w:pPr>
      <w:r>
        <w:rPr/>
        <w:t>《加拿大公共卫生杂志》</w:t>
      </w:r>
      <w:r>
        <w:rPr>
          <w:rFonts w:cs="Calibri" w:eastAsia="Calibri"/>
        </w:rPr>
        <w:t xml:space="preserve"> </w:t>
      </w:r>
      <w:r>
        <w:rPr/>
        <w:t>刊载加拿大国内外公共卫生、医疗保健方面的研究论文和报告。涉及环境卫生、流行病与传染病控制、卫生普及和卫生政策等方面内容。文章多用英文发表，间用法文。</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CANADIAN PUBLIC HEALTH ASSOC, 1565 CARLING AVE,SUITE 400, OTTAWA, CANADA, K1Z 8R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50. CANADIAN JOURNAL OF SOCIOLOGY-CAHIERS CANADIENS DE SOCIOLOGI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318-6431 </w:t>
      </w:r>
    </w:p>
    <w:p>
      <w:pPr>
        <w:pStyle w:val="Normal"/>
        <w:snapToGrid w:val="false"/>
        <w:spacing w:lineRule="auto" w:line="240"/>
        <w:ind w:left="720" w:hanging="0"/>
        <w:rPr>
          <w:rFonts w:ascii="Times New Roman" w:hAnsi="Times New Roman" w:cs="Times New Roman"/>
          <w:sz w:val="18"/>
          <w:szCs w:val="24"/>
        </w:rPr>
      </w:pPr>
      <w:r>
        <w:rPr/>
        <w:t>《加拿大社会学杂志》</w:t>
      </w:r>
      <w:r>
        <w:rPr>
          <w:rFonts w:cs="Calibri" w:eastAsia="Calibri"/>
        </w:rPr>
        <w:t xml:space="preserve"> </w:t>
      </w:r>
      <w:r>
        <w:rPr/>
        <w:t>刊载社会学方面的研究论文和书评，涉及政治学和历史。文章用英文或法文发表。</w:t>
      </w:r>
      <w:r>
        <w:rPr/>
        <w:t>(</w:t>
      </w:r>
      <w:r>
        <w:rPr/>
        <w:t>文种：英文</w:t>
      </w:r>
      <w:r>
        <w:rPr/>
        <w:t>/</w:t>
      </w:r>
      <w:r>
        <w:rPr/>
        <w:t>法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UNIV ALBERTA, DEPT SOCIOLOGY, EDMONTON, CANADA, T6G 2E1</w:t>
      </w:r>
    </w:p>
    <w:p>
      <w:pPr>
        <w:pStyle w:val="Normal"/>
        <w:snapToGrid w:val="false"/>
        <w:spacing w:lineRule="auto" w:line="240"/>
        <w:rPr/>
      </w:pPr>
      <w:r>
        <w:rPr>
          <w:rFonts w:cs="Times New Roman" w:ascii="Times New Roman" w:hAnsi="Times New Roman"/>
          <w:sz w:val="18"/>
          <w:szCs w:val="24"/>
        </w:rPr>
        <w:t xml:space="preserve">251. CANADIAN JOURNAL ON AGING-REVUE CANADIENNE DU VIEILLISSEM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714-9808 </w:t>
      </w:r>
    </w:p>
    <w:p>
      <w:pPr>
        <w:pStyle w:val="Normal"/>
        <w:snapToGrid w:val="false"/>
        <w:spacing w:lineRule="auto" w:line="240"/>
        <w:ind w:left="720" w:hanging="0"/>
        <w:rPr>
          <w:rFonts w:ascii="Times New Roman" w:hAnsi="Times New Roman" w:cs="Times New Roman"/>
          <w:sz w:val="18"/>
          <w:szCs w:val="24"/>
        </w:rPr>
      </w:pPr>
      <w:r>
        <w:rPr/>
        <w:t>《加拿大衰老研究杂志》</w:t>
      </w:r>
      <w:r>
        <w:rPr>
          <w:rFonts w:cs="Calibri" w:eastAsia="Calibri"/>
        </w:rPr>
        <w:t xml:space="preserve"> </w:t>
      </w:r>
      <w:r>
        <w:rPr/>
        <w:t>由加拿大老年学会出版的专家精审刊物。发表生物学、老年医学教育、健康科学、心理学、社会学、社会政策及实践方面的文章。用英文与法文发表。</w:t>
      </w:r>
      <w:r>
        <w:rPr/>
        <w:t>(</w:t>
      </w:r>
      <w:r>
        <w:rPr/>
        <w:t>文种：英文</w:t>
      </w:r>
      <w:r>
        <w:rPr/>
        <w:t>/</w:t>
      </w:r>
      <w:r>
        <w:rPr/>
        <w:t>法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ANADIAN JOURNAL AGING, UNIV GUELP,RM 039,MAC KINNON BUILDINGGUELPH, CANADA, N1G 2WL</w:t>
      </w:r>
    </w:p>
    <w:p>
      <w:pPr>
        <w:pStyle w:val="Normal"/>
        <w:snapToGrid w:val="false"/>
        <w:spacing w:lineRule="auto" w:line="240"/>
        <w:rPr/>
      </w:pPr>
      <w:r>
        <w:rPr>
          <w:rFonts w:cs="Times New Roman" w:ascii="Times New Roman" w:hAnsi="Times New Roman"/>
          <w:sz w:val="18"/>
          <w:szCs w:val="24"/>
        </w:rPr>
        <w:t xml:space="preserve">252. CANADIAN MODERN LANGUAGE REVIEW-REVUE CANADIENNE DES LANGUES VIVANT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08-4506 </w:t>
      </w:r>
    </w:p>
    <w:p>
      <w:pPr>
        <w:pStyle w:val="Normal"/>
        <w:snapToGrid w:val="false"/>
        <w:spacing w:lineRule="auto" w:line="240"/>
        <w:ind w:left="720" w:hanging="0"/>
        <w:rPr>
          <w:rFonts w:ascii="Times New Roman" w:hAnsi="Times New Roman" w:cs="Times New Roman"/>
          <w:sz w:val="18"/>
          <w:szCs w:val="24"/>
        </w:rPr>
      </w:pPr>
      <w:r>
        <w:rPr/>
        <w:t>《加拿大现代语言评论》</w:t>
      </w:r>
      <w:r>
        <w:rPr>
          <w:rFonts w:cs="Calibri" w:eastAsia="Calibri"/>
        </w:rPr>
        <w:t xml:space="preserve"> </w:t>
      </w:r>
      <w:r>
        <w:rPr/>
        <w:t>加拿大安大略省现代语言教师协会的会刊。主要介绍加拿大第二语言教学（包括英、法、德、西、意、俄、波兰语等）方面的经验、方法和教材等。文章用英文或法文发表。有时出增刊。</w:t>
      </w:r>
      <w:r>
        <w:rPr/>
        <w:t>(</w:t>
      </w:r>
      <w:r>
        <w:rPr/>
        <w:t>文种：英文</w:t>
      </w:r>
      <w:r>
        <w:rPr/>
        <w:t>/</w:t>
      </w:r>
      <w:r>
        <w:rPr/>
        <w:t>法文</w:t>
      </w:r>
      <w:r>
        <w:rPr/>
        <w:t>)</w:t>
      </w:r>
    </w:p>
    <w:p>
      <w:pPr>
        <w:pStyle w:val="Normal"/>
        <w:snapToGrid w:val="false"/>
        <w:spacing w:lineRule="auto" w:line="240" w:before="0" w:after="240"/>
        <w:ind w:left="720" w:hanging="0"/>
        <w:rPr/>
      </w:pPr>
      <w:r>
        <w:rPr>
          <w:rFonts w:cs="Times New Roman" w:ascii="Times New Roman" w:hAnsi="Times New Roman"/>
          <w:sz w:val="18"/>
          <w:szCs w:val="24"/>
        </w:rPr>
        <w:t>CANADIAN MODERN LANGUAGE REV, UNIV TORONTO PRESS,JOURNALS DIVISION,5201 DUFFERIN ST,N YORK, CANADA, M3H 5T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53. CANADIAN PSYCHOLOGY-PSYCHOLOGIE CANADIENN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708-5591 </w:t>
      </w:r>
    </w:p>
    <w:p>
      <w:pPr>
        <w:pStyle w:val="Normal"/>
        <w:snapToGrid w:val="false"/>
        <w:spacing w:lineRule="auto" w:line="240"/>
        <w:ind w:left="720" w:hanging="0"/>
        <w:rPr>
          <w:rFonts w:ascii="Times New Roman" w:hAnsi="Times New Roman" w:cs="Times New Roman"/>
          <w:sz w:val="18"/>
          <w:szCs w:val="24"/>
        </w:rPr>
      </w:pPr>
      <w:r>
        <w:rPr/>
        <w:t>《加拿大心理学》</w:t>
      </w:r>
      <w:r>
        <w:rPr>
          <w:rFonts w:cs="Calibri" w:eastAsia="Calibri"/>
        </w:rPr>
        <w:t xml:space="preserve"> </w:t>
      </w:r>
      <w:r>
        <w:rPr/>
        <w:t>加拿大心理学会志。发表心理学理论与应用研究论文和书评，侧重反映加拿大本国的研究成果。用英文和法文出版。</w:t>
      </w:r>
      <w:r>
        <w:rPr/>
        <w:t>(</w:t>
      </w:r>
      <w:r>
        <w:rPr/>
        <w:t>文种：英文</w:t>
      </w:r>
      <w:r>
        <w:rPr/>
        <w:t>/</w:t>
      </w:r>
      <w:r>
        <w:rPr/>
        <w:t>法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ANADIAN PSYCHOL ASSOC, 151 SLATER ST,STE 205, OTTAWA, CANADA, K1P 5H3</w:t>
      </w:r>
    </w:p>
    <w:p>
      <w:pPr>
        <w:pStyle w:val="Normal"/>
        <w:snapToGrid w:val="false"/>
        <w:spacing w:lineRule="auto" w:line="240"/>
        <w:rPr/>
      </w:pPr>
      <w:r>
        <w:rPr>
          <w:rFonts w:cs="Times New Roman" w:ascii="Times New Roman" w:hAnsi="Times New Roman"/>
          <w:sz w:val="18"/>
          <w:szCs w:val="24"/>
        </w:rPr>
        <w:t xml:space="preserve">254. CANADIAN PUBLIC ADMINISTRATION-ADMINISTRATION PUBLIQUE DU CANADA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08-4840 </w:t>
      </w:r>
    </w:p>
    <w:p>
      <w:pPr>
        <w:pStyle w:val="Normal"/>
        <w:snapToGrid w:val="false"/>
        <w:spacing w:lineRule="auto" w:line="240"/>
        <w:ind w:left="720" w:hanging="0"/>
        <w:rPr>
          <w:rFonts w:ascii="Times New Roman" w:hAnsi="Times New Roman" w:cs="Times New Roman"/>
          <w:sz w:val="18"/>
          <w:szCs w:val="24"/>
        </w:rPr>
      </w:pPr>
      <w:r>
        <w:rPr/>
        <w:t>《加拿大公共行政》</w:t>
      </w:r>
      <w:r>
        <w:rPr>
          <w:rFonts w:cs="Calibri" w:eastAsia="Calibri"/>
        </w:rPr>
        <w:t xml:space="preserve"> </w:t>
      </w:r>
      <w:r>
        <w:rPr/>
        <w:t>(</w:t>
      </w:r>
      <w:r>
        <w:rPr/>
        <w:t>文种：英文</w:t>
      </w:r>
      <w:r>
        <w:rPr/>
        <w:t>/</w:t>
      </w:r>
      <w:r>
        <w:rPr/>
        <w:t>法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INST PUBLIC ADMINISTRATION CANADA, REVUE DE L INST ADMINSTRATION, PUBLIQUE DU CANADA,1075 RUE BAY ST, STE 401TORONTO, CANADA, M5S 2B1</w:t>
      </w:r>
    </w:p>
    <w:p>
      <w:pPr>
        <w:pStyle w:val="Normal"/>
        <w:snapToGrid w:val="false"/>
        <w:spacing w:lineRule="auto" w:line="240"/>
        <w:rPr/>
      </w:pPr>
      <w:r>
        <w:rPr>
          <w:rFonts w:cs="Times New Roman" w:ascii="Times New Roman" w:hAnsi="Times New Roman"/>
          <w:sz w:val="18"/>
          <w:szCs w:val="24"/>
        </w:rPr>
        <w:t xml:space="preserve">255. CANADIAN PUBLIC POLICY-ANALYSE DE POLITIQU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317-0861 </w:t>
      </w:r>
    </w:p>
    <w:p>
      <w:pPr>
        <w:pStyle w:val="Normal"/>
        <w:snapToGrid w:val="false"/>
        <w:spacing w:lineRule="auto" w:line="240"/>
        <w:ind w:left="720" w:hanging="0"/>
        <w:rPr>
          <w:rFonts w:ascii="Times New Roman" w:hAnsi="Times New Roman" w:cs="Times New Roman"/>
          <w:sz w:val="18"/>
          <w:szCs w:val="24"/>
        </w:rPr>
      </w:pPr>
      <w:r>
        <w:rPr/>
        <w:t>《加拿大公共政策》</w:t>
      </w:r>
      <w:r>
        <w:rPr>
          <w:rFonts w:cs="Calibri" w:eastAsia="Calibri"/>
        </w:rPr>
        <w:t xml:space="preserve"> </w:t>
      </w:r>
      <w:r>
        <w:rPr/>
        <w:t>刊载有关加拿大当前社会和经济政策的研究论文、书评，以及经济形势的分析报道。文章多用英文发表，间用法文。</w:t>
      </w:r>
      <w:r>
        <w:rPr/>
        <w:t>(</w:t>
      </w:r>
      <w:r>
        <w:rPr/>
        <w:t>文种：英文</w:t>
      </w:r>
      <w:r>
        <w:rPr/>
        <w:t>/</w:t>
      </w:r>
      <w:r>
        <w:rPr/>
        <w:t>法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ANADIAN PUBLIC POLICY, UNIV GUELPH,ROOM 039 MACKINNON BLDG, GUELPH, CANADA, N1G 2W1</w:t>
      </w:r>
    </w:p>
    <w:p>
      <w:pPr>
        <w:pStyle w:val="Normal"/>
        <w:snapToGrid w:val="false"/>
        <w:spacing w:lineRule="auto" w:line="240"/>
        <w:rPr/>
      </w:pPr>
      <w:r>
        <w:rPr>
          <w:rFonts w:cs="Times New Roman" w:ascii="Times New Roman" w:hAnsi="Times New Roman"/>
          <w:sz w:val="18"/>
          <w:szCs w:val="24"/>
        </w:rPr>
        <w:t xml:space="preserve">256. CANADIAN REVIEW OF SOCIOLOGY AND ANTHROPOLOGY-REVUE CANADIENNE DE SOCIOLOGIE ET D ANTHROPOLOGI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08-4948 </w:t>
      </w:r>
    </w:p>
    <w:p>
      <w:pPr>
        <w:pStyle w:val="Normal"/>
        <w:snapToGrid w:val="false"/>
        <w:spacing w:lineRule="auto" w:line="240"/>
        <w:ind w:left="720" w:hanging="0"/>
        <w:rPr>
          <w:rFonts w:ascii="Times New Roman" w:hAnsi="Times New Roman" w:cs="Times New Roman"/>
          <w:sz w:val="18"/>
          <w:szCs w:val="24"/>
        </w:rPr>
      </w:pPr>
      <w:r>
        <w:rPr/>
        <w:t>《加拿大社会学与人类学评论》</w:t>
      </w:r>
      <w:r>
        <w:rPr>
          <w:rFonts w:cs="Calibri" w:eastAsia="Calibri"/>
        </w:rPr>
        <w:t xml:space="preserve"> </w:t>
      </w:r>
      <w:r>
        <w:rPr/>
        <w:t>刊载社会科学领域的研究成果、理论研讨报告、评论和书评。文章用英文与法文发表。</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ANADIAN SOCIOL ANTHROP ASSN, 1455 DE MAISONNEUVE BLVD, LB-615, MONTREAL, CANADA, H3G 1M8</w:t>
      </w:r>
    </w:p>
    <w:p>
      <w:pPr>
        <w:pStyle w:val="Normal"/>
        <w:snapToGrid w:val="false"/>
        <w:spacing w:lineRule="auto" w:line="240"/>
        <w:rPr/>
      </w:pPr>
      <w:r>
        <w:rPr>
          <w:rFonts w:cs="Times New Roman" w:ascii="Times New Roman" w:hAnsi="Times New Roman"/>
          <w:sz w:val="18"/>
          <w:szCs w:val="24"/>
        </w:rPr>
        <w:t xml:space="preserve">257. CANCER NURSING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162-220X </w:t>
      </w:r>
    </w:p>
    <w:p>
      <w:pPr>
        <w:pStyle w:val="Normal"/>
        <w:snapToGrid w:val="false"/>
        <w:spacing w:lineRule="auto" w:line="240"/>
        <w:ind w:left="720" w:hanging="0"/>
        <w:rPr>
          <w:rFonts w:ascii="Times New Roman" w:hAnsi="Times New Roman" w:cs="Times New Roman"/>
          <w:sz w:val="18"/>
          <w:szCs w:val="24"/>
        </w:rPr>
      </w:pPr>
      <w:r>
        <w:rPr/>
        <w:t>《癌症护理》</w:t>
      </w:r>
      <w:r>
        <w:rPr>
          <w:rFonts w:cs="Calibri" w:eastAsia="Calibri"/>
        </w:rPr>
        <w:t xml:space="preserve"> </w:t>
      </w:r>
      <w:r>
        <w:rPr/>
        <w:t>刊载各国癌症护理实践研究成果及其应用方面的文章，包括癌症预防和早期诊断、老年与儿童癌症护理、内外科肿瘤学、营养支持、治疗方式等研究。</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LIPPINCOTT WILLIAMS &amp; WILKINS, 530 WALNUT ST, PHILADELPHIA, PA, 19106-362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58. CANCER PRACTIC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1065-4704 </w:t>
      </w:r>
    </w:p>
    <w:p>
      <w:pPr>
        <w:pStyle w:val="Normal"/>
        <w:snapToGrid w:val="false"/>
        <w:spacing w:lineRule="auto" w:line="240"/>
        <w:ind w:left="720" w:hanging="0"/>
        <w:rPr>
          <w:rFonts w:ascii="Times New Roman" w:hAnsi="Times New Roman" w:cs="Times New Roman"/>
          <w:sz w:val="18"/>
          <w:szCs w:val="24"/>
        </w:rPr>
      </w:pPr>
      <w:r>
        <w:rPr/>
        <w:t>《癌症诊疗》</w:t>
      </w:r>
      <w:r>
        <w:rPr>
          <w:rFonts w:cs="Calibri" w:eastAsia="Calibri"/>
        </w:rPr>
        <w:t xml:space="preserve"> </w:t>
      </w:r>
      <w:r>
        <w:rPr/>
        <w:t>刊载癌症临床研究报告。</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SCIENCE INC, 350 MAIN ST, MALDEN, MA, 0214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59. CAREER DEVELOPMENT QUARTERL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889-4019 </w:t>
      </w:r>
    </w:p>
    <w:p>
      <w:pPr>
        <w:pStyle w:val="Normal"/>
        <w:snapToGrid w:val="false"/>
        <w:spacing w:lineRule="auto" w:line="240"/>
        <w:ind w:left="720" w:hanging="0"/>
        <w:rPr>
          <w:rFonts w:ascii="Times New Roman" w:hAnsi="Times New Roman" w:cs="Times New Roman"/>
          <w:sz w:val="18"/>
          <w:szCs w:val="24"/>
        </w:rPr>
      </w:pPr>
      <w:r>
        <w:rPr/>
        <w:t>《职业发展季刊》</w:t>
      </w:r>
      <w:r>
        <w:rPr>
          <w:rFonts w:cs="Calibri" w:eastAsia="Calibri"/>
        </w:rPr>
        <w:t xml:space="preserve"> </w:t>
      </w:r>
      <w:r>
        <w:rPr/>
        <w:t>探讨职业发展的理论与实践，涉及就业咨询信息、劳动力市场动态与职业教育等方面内容。</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NATL CAREER DEVELOPMENT ASSOC, 4700 REED RD, STE M, COLUMBUS, OH, 43220</w:t>
      </w:r>
    </w:p>
    <w:p>
      <w:pPr>
        <w:pStyle w:val="Normal"/>
        <w:snapToGrid w:val="false"/>
        <w:spacing w:lineRule="auto" w:line="240"/>
        <w:rPr/>
      </w:pPr>
      <w:r>
        <w:rPr>
          <w:rFonts w:cs="Times New Roman" w:ascii="Times New Roman" w:hAnsi="Times New Roman"/>
          <w:sz w:val="18"/>
          <w:szCs w:val="24"/>
        </w:rPr>
        <w:t xml:space="preserve">260. CARTOGRAPHIC JOURNAL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Semiannual</w:t>
        <w:tab/>
        <w:t xml:space="preserve">ISSN: 0008-7041 </w:t>
      </w:r>
    </w:p>
    <w:p>
      <w:pPr>
        <w:pStyle w:val="Normal"/>
        <w:snapToGrid w:val="false"/>
        <w:spacing w:lineRule="auto" w:line="240"/>
        <w:ind w:left="720" w:hanging="0"/>
        <w:rPr>
          <w:rFonts w:ascii="Times New Roman" w:hAnsi="Times New Roman" w:cs="Times New Roman"/>
          <w:sz w:val="18"/>
          <w:szCs w:val="24"/>
        </w:rPr>
      </w:pPr>
      <w:r>
        <w:rPr/>
        <w:t>《职业发展季刊》</w:t>
      </w:r>
      <w:r>
        <w:rPr>
          <w:rFonts w:cs="Calibri" w:eastAsia="Calibri"/>
        </w:rPr>
        <w:t xml:space="preserve"> </w:t>
      </w:r>
      <w:r>
        <w:rPr/>
        <w:t>探讨职业发展的理论与实践，涉及就业咨询信息、劳动力市场动态与职业教育等方面内容。</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W S MANEY &amp; SONS LTD, HUDSON RD, LEEDS, ENGLAND, LS9 7DL</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61. CATHOLIC UNIVERSITY LAW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ISSN: 0008-8390</w:t>
      </w:r>
    </w:p>
    <w:p>
      <w:pPr>
        <w:pStyle w:val="Normal"/>
        <w:snapToGrid w:val="false"/>
        <w:spacing w:lineRule="auto" w:line="240"/>
        <w:ind w:left="720" w:hanging="0"/>
        <w:rPr/>
      </w:pPr>
      <w:r>
        <w:rPr/>
        <w:t>《天主教大学法律评论》</w:t>
      </w:r>
      <w:r>
        <w:rPr>
          <w:rFonts w:cs="Calibri" w:eastAsia="Calibri"/>
        </w:rPr>
        <w:t xml:space="preserve"> </w:t>
      </w:r>
      <w:r>
        <w:rPr/>
        <w:t>(</w:t>
      </w:r>
      <w:r>
        <w:rPr/>
        <w:t>文种：英文</w:t>
      </w:r>
      <w:r>
        <w:rPr/>
        <w:t>)</w:t>
      </w:r>
      <w:r>
        <w:rPr>
          <w:rFonts w:cs="Times New Roman" w:ascii="Times New Roman" w:hAnsi="Times New Roman"/>
          <w:sz w:val="18"/>
          <w:szCs w:val="24"/>
        </w:rPr>
        <w:t xml:space="preserve"> </w:t>
      </w:r>
    </w:p>
    <w:p>
      <w:pPr>
        <w:pStyle w:val="Normal"/>
        <w:snapToGrid w:val="false"/>
        <w:spacing w:lineRule="auto" w:line="240" w:before="0" w:after="240"/>
        <w:ind w:left="720" w:hanging="0"/>
        <w:rPr/>
      </w:pPr>
      <w:r>
        <w:rPr>
          <w:rFonts w:cs="Times New Roman" w:ascii="Times New Roman" w:hAnsi="Times New Roman"/>
          <w:sz w:val="18"/>
          <w:szCs w:val="24"/>
        </w:rPr>
        <w:t>CATHOLIC UNIV AMER PRESS, 620 MICHIGAN AVENUE NE, ADMIN BLDG ROOM 303, WASHINGTON, DC, 2006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62. CESKOSLOVENSKA PSYCHOLOGI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09-062X </w:t>
      </w:r>
    </w:p>
    <w:p>
      <w:pPr>
        <w:pStyle w:val="Normal"/>
        <w:snapToGrid w:val="false"/>
        <w:spacing w:lineRule="auto" w:line="240"/>
        <w:ind w:left="720" w:hanging="0"/>
        <w:rPr>
          <w:rFonts w:ascii="Times New Roman" w:hAnsi="Times New Roman" w:cs="Times New Roman"/>
          <w:sz w:val="18"/>
          <w:szCs w:val="24"/>
        </w:rPr>
      </w:pPr>
      <w:r>
        <w:rPr>
          <w:rFonts w:ascii="Arial" w:hAnsi="Arial" w:cs="Arial"/>
          <w:sz w:val="18"/>
          <w:szCs w:val="18"/>
        </w:rPr>
        <w:t>《捷克斯洛伐克心理学》</w:t>
      </w:r>
      <w:r>
        <w:rPr>
          <w:rFonts w:ascii="Arial" w:hAnsi="Arial" w:cs="Arial" w:eastAsia="Arial"/>
          <w:sz w:val="18"/>
          <w:szCs w:val="18"/>
        </w:rPr>
        <w:t xml:space="preserve"> </w:t>
      </w:r>
      <w:r>
        <w:rPr>
          <w:rFonts w:ascii="Arial" w:hAnsi="Arial" w:cs="Arial"/>
          <w:sz w:val="18"/>
          <w:szCs w:val="18"/>
        </w:rPr>
        <w:t>刊载心理学理论与实践论述。主要用捷文和斯洛伐克文发表，偶用英、德、俄文，附英、俄文摘要。</w:t>
      </w:r>
    </w:p>
    <w:p>
      <w:pPr>
        <w:pStyle w:val="Normal"/>
        <w:snapToGrid w:val="false"/>
        <w:spacing w:lineRule="auto" w:line="240" w:before="0" w:after="240"/>
        <w:ind w:left="720" w:hanging="0"/>
        <w:rPr/>
      </w:pPr>
      <w:r>
        <w:rPr>
          <w:rFonts w:cs="Times New Roman" w:ascii="Times New Roman" w:hAnsi="Times New Roman"/>
          <w:sz w:val="18"/>
          <w:szCs w:val="24"/>
        </w:rPr>
        <w:t>ACADEMIA, PUBL HOUSE CZECH ACAD SCI, VODICKOVA 40, PRAGUE 1, CZECH REPUBLIC, 112 29</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63. CHILD &amp; FAMILY BEHAVIOR THERAP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731-710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儿童与家庭行为疗法》</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从多学科的角度促进儿童、青少年及双亲行为疗法的研究与临床应用。</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HAWORTH PRESS INC, 10 ALICE ST, BINGHAMTON, NY, 13904-158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64. CHILD ABUSE &amp; NEGLEC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145-213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儿童虐待与忽视》</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有关对儿童不良行为的放纵与忽视，及其防止与处治等问题的文章、评论与简讯。涉及儿童教育学、心理学、精神病学、医学、法律、社会学等学科领域。</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ERGAMON-ELSEVIER SCIENCE LTD, THE BOULEVARD, LANGFORD LANE,KIDLINGTON, OXFORD, ENGLAND, OX5 1GB</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65. CHILD AND ADOLESCENT PSYCHIATRIC CLINICS OF NORTH AMERICA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56-499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北美儿童与青少年精神病临床》</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侧重研究最新治疗方法、技术、药物使用和有效实例。每期一个专题。</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W B SAUNDERS CO, INDEPENDENCE SQUARE WEST, CURTIS CENTER, STE 300, PHILADELPHIA, PA, 19106-3399</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66. CHILD CARE HEALTH AND DEVELOPM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305-186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儿童：护理、保健及发育》</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儿童护理，特别是残疾儿童及精神病儿童疾病的防治，以及儿童保健与发育期的医药卫生等方面的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SCIENCE LTD, P O BOX 88,OSNEY MEAD, OXFORD, ENGLAND, OX2 0NE</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67. CHILD DEVELOPM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09-392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儿童发育》</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与儿童自出生至青春期发育过程中的各环节相关的研究文章及评论。</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BLACKWELL PUBLISHERS, 350 MAIN STREET, STE 6, MALDEN, MA, 0214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68. CHILD PSYCHIATRY &amp; HUMAN DEVELOPM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09-398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儿童精神病学与人的发育》</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内容涉及儿童精神病学、社会学、儿科学、心理学和人的发育。</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LUWER ACADEMIC-HUMAN SCIENCES PRESS, 233 SPRING ST, NEW YORK, NY, 10013-157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69. CHILD WELFAR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09-402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儿童福利》</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儿童福利项目开发与改革实践方面的报告，探索帮助被忽视、依赖性强和有其它困难的儿童及其家庭解决实际问题的方法与途径。</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HILD WELFARE LEAGUE AMER, INC, 440 FIRST ST, NW, THIRD FLOOR, WASHINGTON, DC, 20001-208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70. CHILDHOOD-A GLOBAL JOURNAL OF CHILD RESEARC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907-568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童年》</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从社会和文化的角度分析、论述与童年有关的观念与现实，侧重儿童的权利与社会地位。</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LTD, 6 BONHILL STREET, LONDON, ENGLAND, EC2A 4PU</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71. CHILDREN AND YOUTH SERVICES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190-740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青少年服务评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青少年社会问题，包括教养、就业、卫生、法律、经济生活等方面的评论。</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PERGAMON-ELSEVIER SCIENCE LTD, THE BOULEVARD, LANGFORD LANE,KIDLINGTON, OXFORD, ENGLAND, OX5 1GB</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72. CHILDRENS HEALTH CAR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273-961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儿童保健》</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就儿童保健的家庭、发育和社会心理等因素及其相关的理论、临床、计划、训练及专业实践问题，发表以经验为基础的研究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LAWRENCE ERLBAUM ASSOC INC, 10 INDUSTRIAL AVE, MAHWAH, NJ, 07430-226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73. CHINA ECONOMIC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Semiannual</w:t>
        <w:tab/>
        <w:t xml:space="preserve">ISSN: 1043-951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中国经济评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有关中国经济学与管理科学等领域的学术论文，涉及经济概念、理论及其应用。</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ENCE INC, 655 AVENUE OF THE AMERICAS, NEW YORK, NY, 1001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74. CHINA JOURNAL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Semiannual</w:t>
        <w:tab/>
        <w:t xml:space="preserve">ISSN: 1324-934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中国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研究中国的政治、经济、外交、文化，发表论文、评论和书评。</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ONTEMPORARY CHINA CENTRE, RESEARCH SCH PACIFIC STUDIES,AUSTRALIAN NATL UNIV,GPO BOX 4CANBERRA, AUSTRALIA, 260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75. CHINA QUARTERL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09-4439 </w:t>
      </w:r>
    </w:p>
    <w:p>
      <w:pPr>
        <w:pStyle w:val="Normal"/>
        <w:snapToGrid w:val="false"/>
        <w:spacing w:lineRule="auto" w:line="240"/>
        <w:ind w:left="720" w:hanging="0"/>
        <w:rPr>
          <w:rFonts w:ascii="Times New Roman" w:hAnsi="Times New Roman" w:cs="Times New Roman"/>
          <w:sz w:val="18"/>
          <w:szCs w:val="24"/>
        </w:rPr>
      </w:pPr>
      <w:r>
        <w:rPr>
          <w:rFonts w:ascii="Times New Roman" w:hAnsi="Times New Roman" w:cs="Times New Roman"/>
          <w:sz w:val="18"/>
          <w:szCs w:val="24"/>
        </w:rPr>
        <w:t>《中国季刊》</w:t>
      </w:r>
    </w:p>
    <w:p>
      <w:pPr>
        <w:pStyle w:val="Normal"/>
        <w:snapToGrid w:val="false"/>
        <w:spacing w:lineRule="auto" w:line="240" w:before="0" w:after="240"/>
        <w:ind w:left="720" w:hanging="0"/>
        <w:rPr/>
      </w:pPr>
      <w:r>
        <w:rPr>
          <w:rFonts w:cs="Times New Roman" w:ascii="Times New Roman" w:hAnsi="Times New Roman"/>
          <w:sz w:val="18"/>
          <w:szCs w:val="24"/>
        </w:rPr>
        <w:t>CAMBRIDGE UNIV PRESS, 110 MIDLAND AVE, PORT CHESTER, NY, 10573-986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76. CHINESE EDUCATION AND SOCIET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09-4560 </w:t>
      </w:r>
    </w:p>
    <w:p>
      <w:pPr>
        <w:pStyle w:val="Normal"/>
        <w:shd w:fill="FAFAFA" w:val="clear"/>
        <w:spacing w:lineRule="auto" w:line="300" w:before="75" w:after="75"/>
        <w:ind w:firstLine="630"/>
        <w:rPr>
          <w:rFonts w:ascii="ˎ̥;Times New Roman" w:hAnsi="ˎ̥;Times New Roman" w:cs="ˎ̥;Times New Roman"/>
          <w:sz w:val="18"/>
          <w:szCs w:val="18"/>
        </w:rPr>
      </w:pPr>
      <w:r>
        <w:rPr>
          <w:rFonts w:ascii="ˎ̥;Times New Roman" w:hAnsi="ˎ̥;Times New Roman" w:cs="ˎ̥;Times New Roman"/>
          <w:sz w:val="18"/>
          <w:szCs w:val="18"/>
        </w:rPr>
        <w:t>《</w:t>
      </w:r>
      <w:r>
        <w:rPr>
          <w:rFonts w:ascii="ˎ̥;Times New Roman" w:hAnsi="ˎ̥;Times New Roman" w:cs="ˎ̥;Times New Roman"/>
          <w:sz w:val="18"/>
          <w:szCs w:val="18"/>
        </w:rPr>
        <w:t>中国教育与社会</w:t>
      </w:r>
      <w:r>
        <w:rPr>
          <w:rFonts w:ascii="ˎ̥;Times New Roman" w:hAnsi="ˎ̥;Times New Roman" w:cs="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M E SHARPE INC, 80 BUSINESS PARK DR, ARMONK, NY, 1050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77. CHINESE LAW AND GOVERNM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09-460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中国法律与政府》</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主要译载我国（包括台湾省）报刊发表的有关资料。</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M E SHARPE INC, 80 BUSINESS PARK DR, ARMONK, NY, 1050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78. CHINESE SOCIOLOGY AND ANTHROP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09-462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中国社会学与人类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译载我国报刊发表的社会学和人类学方面的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M E SHARPE INC, 80 BUSINESS PARK DR, ARMONK, NY, 1050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79. CIT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264-275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城市》</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主要发表关于城市规划和政策问题的论文和评论，涉及城市管理、住房、卫生、交通和城市改造等方面。</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 LTD, THE BOULEVARD,LANGFORD LANE,KIDLINGTON, OXFORD, ENGLAND, OX5 1GB</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80. CLINICAL LINGUISTICS &amp; PHONET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269-920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临床语言学与语音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探讨语言发音正常和语言失调间的相互关系的文章，涉及方言学、社会语言学、儿童语言困难和表达困难、两种语言或多重背景中语言交流困难等问题。读者对象为语言病理学家和治疗学家、教育学家和心理学家。</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TAYLOR &amp; FRANCIS LTD, 11 NEW FETTER LANE, LONDON, ENGLAND, EC4P 4EE</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81. CLINICAL NEUROPSYCHOLOGIS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920-1637 </w:t>
      </w:r>
    </w:p>
    <w:p>
      <w:pPr>
        <w:pStyle w:val="Normal"/>
        <w:snapToGrid w:val="false"/>
        <w:spacing w:lineRule="auto" w:line="240" w:before="0" w:after="240"/>
        <w:ind w:left="720" w:hanging="0"/>
        <w:rPr/>
      </w:pPr>
      <w:r>
        <w:rPr>
          <w:rFonts w:cs="Times New Roman" w:ascii="Times New Roman" w:hAnsi="Times New Roman"/>
          <w:sz w:val="18"/>
          <w:szCs w:val="24"/>
        </w:rPr>
        <w:t>SWETS ZEITLINGER PUBLISHERS, P O BOX 825, LISSE, NETHERLANDS, 2160 SZ</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82. CLINICAL PSYCHOLOGY &amp; PSYCHOTHERAP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1063-399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临床心理学与心理疗法》</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临床心理学与心理疗法领域的理论与实践研究论文及病例报告。</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JOHN WILEY &amp; SONS LTD, BAFFINS LANE, CHICHESTER, W SUSSEX, ENGLAND, PO19 1UD</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83. CLINICAL PSYCHOLOGY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272-735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临床心理学评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心理病理学、心理疗法、行为疗法、行为医学、公共神经卫生等临床心理学领域的评论。</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ERGAMON-ELSEVIER SCIENCE LTD, THE BOULEVARD, LANGFORD LANE,KIDLINGTON, OXFORD, ENGLAND, OX5 1GB</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84. CLINICAL PSYCHOLOGY-SCIENCE AND PRACTIC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ISSN: 0969-5893</w:t>
      </w:r>
    </w:p>
    <w:p>
      <w:pPr>
        <w:pStyle w:val="Normal"/>
        <w:snapToGrid w:val="false"/>
        <w:spacing w:lineRule="auto" w:line="240"/>
        <w:ind w:left="720" w:hanging="0"/>
        <w:rPr/>
      </w:pPr>
      <w:r>
        <w:rPr>
          <w:rFonts w:ascii="ˎ̥;Times New Roman" w:hAnsi="ˎ̥;Times New Roman" w:cs="ˎ̥;Times New Roman"/>
          <w:sz w:val="18"/>
          <w:szCs w:val="18"/>
        </w:rPr>
        <w:t>《临床心理学：科学与实践》</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临床心理学基础理论与应用方面的研究文章，以及书评、新发明和消息报道等。</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r>
        <w:rPr>
          <w:rFonts w:cs="Times New Roman" w:ascii="Times New Roman" w:hAnsi="Times New Roman"/>
          <w:sz w:val="18"/>
          <w:szCs w:val="24"/>
        </w:rPr>
        <w:t xml:space="preserve">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OXFORD UNIV PRESS INC, JOURNALS DEPT,2001 EVANS RD, CARY, NC, 2751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85. CLINICAL SOCIAL WORK JOURNAL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91-167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临床社会工作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内容涉及临床社会工作的理论与实践及异体受精的伦理概念。</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KLUWER ACADEMIC-HUMAN SCIENCES PRESS, 233 SPRING ST, NEW YORK, NY, 10013-157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86. COGNI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010-027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认知》</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关于脑包括心理学、语言学、神经科学、性格学、哲学、认知论等方面的理论与实验研究论文、综论及问题讨论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ENCE BV, PO BOX 211, AMSTERDAM, NETHERLANDS, 1000 AE</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87. COGNITION &amp; EMO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269-993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认知与情绪》</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探索认知与情绪之间的相互关系。</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SYCHOLOGY PRESS, 27 CHURCH RD, HOVE, ENGLAND, BN3 2FA</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88. COGNITION AND INSTRUC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737-000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认知与教导》</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论述认知分析的理论，探讨如何学习、获取知识与技能，如何对此加以指导。</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LAWRENCE ERLBAUM ASSOC INC, 10 INDUSTRIAL AVE, MAHWAH, NJ, 07430-226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89. COGNITIVE AND BEHAVIORAL PRACTIC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Semiannual</w:t>
        <w:tab/>
        <w:t xml:space="preserve">ISSN: 1077-722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认知和行为实践》</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介绍成熟的治疗技术，包括行为治疗和认知治疗。</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SSOC ADV BEHAVIOR THERAPY, 305 7TH AVE #16A, NEW YORK, NY, 10001-600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90. COGNITIVE DEVELOPM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885-201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认知开发》</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发表认知（包括感觉、记忆、语言、概念、思想、解决问题能力、社会认识等）开发方面的实验报告、评论和论文。</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ENCE INC, 655 AVENUE OF THE AMERICAS, NEW YORK, NY, 1001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91. COGNITIVE NEURO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264-329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认知神经心理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从神经心理角度研究认知过程的论文，涉及知觉、注意、对象识别、计划、语言、思维、记忆与行为，以及认知的神经心理障碍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SYCHOLOGY PRESS, 27 CHURCH RD, HOVE, ENGLAND, BN3 2FA</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92. COGNITIVE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10-028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认知心理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知觉、记忆、思考、语言过程及难题试解等方面的实验和理论研究论文、辅导文章、方法论述和评论。涉及人工智能学、发育心理学、语言学、神经生理学和社会心理学等领域。</w:t>
      </w:r>
    </w:p>
    <w:p>
      <w:pPr>
        <w:pStyle w:val="Normal"/>
        <w:snapToGrid w:val="false"/>
        <w:spacing w:lineRule="auto" w:line="240" w:before="0" w:after="240"/>
        <w:ind w:left="720" w:hanging="0"/>
        <w:rPr/>
      </w:pPr>
      <w:r>
        <w:rPr>
          <w:rFonts w:cs="Times New Roman" w:ascii="Times New Roman" w:hAnsi="Times New Roman"/>
          <w:sz w:val="18"/>
          <w:szCs w:val="24"/>
        </w:rPr>
        <w:t>ACADEMIC PRESS INC, 525 B ST, STE 1900, SAN DIEGO, CA, 92101-449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93. COGNITIVE SCIENC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364-021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认知科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人工智能、心理学和语言等认知科学领域的研究论述。</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ENCE INC, 655 AVENUE OF THE AMERICAS, NEW YORK, NY, 1001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94. COGNITIVE THERAPY AND RESEARC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147-591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认识疗法与研究》</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有关人的适应与认识调整过程的理论与实验研究论文，涉及心理学临床、实验、自调、生理、生物反馈等问题。</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LUWER ACADEMIC/PLENUM PUBL, 233 SPRING ST, NEW YORK, NY, 1001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95. COLLEGE &amp; RESEARCH LIBRAR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10-087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大学与研究机构图书馆》</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美国大学和研究机构图书馆的采购、编目、流通、管理等方面的文章和经验介绍，以及书评和图书馆界动态报道。</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SSOC COLL RESEARCH LIBRARIES, 50 E HURON ST, CHICAGO, IL, 6061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96. COLLEGIUM ANTROPOLOGICUM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Semiannual</w:t>
        <w:tab/>
        <w:t xml:space="preserve">ISSN: 0350-6134 </w:t>
      </w:r>
    </w:p>
    <w:p>
      <w:pPr>
        <w:pStyle w:val="Normal"/>
        <w:snapToGrid w:val="false"/>
        <w:spacing w:lineRule="auto" w:line="240"/>
        <w:ind w:left="720" w:hanging="0"/>
        <w:rPr>
          <w:rFonts w:ascii="Times New Roman" w:hAnsi="Times New Roman" w:cs="Times New Roman"/>
          <w:sz w:val="18"/>
          <w:szCs w:val="24"/>
        </w:rPr>
      </w:pPr>
      <w:r>
        <w:rPr>
          <w:rFonts w:ascii="Times New Roman" w:hAnsi="Times New Roman" w:cs="Times New Roman"/>
          <w:sz w:val="18"/>
          <w:szCs w:val="24"/>
        </w:rPr>
        <w:t>《</w:t>
      </w:r>
      <w:r>
        <w:rPr>
          <w:sz w:val="18"/>
          <w:szCs w:val="18"/>
        </w:rPr>
        <w:t>人类学</w:t>
      </w:r>
      <w:r>
        <w:rPr>
          <w:rFonts w:ascii="Times New Roman" w:hAnsi="Times New Roman" w:cs="Times New Roman"/>
          <w:sz w:val="18"/>
          <w:szCs w:val="24"/>
        </w:rPr>
        <w:t>》</w:t>
      </w:r>
      <w:r>
        <w:rPr>
          <w:sz w:val="18"/>
          <w:szCs w:val="18"/>
        </w:rPr>
        <w:t>刊载有关文化、生物人类学、社会学等各个方面的文章。</w:t>
      </w:r>
    </w:p>
    <w:p>
      <w:pPr>
        <w:pStyle w:val="Normal"/>
        <w:snapToGrid w:val="false"/>
        <w:spacing w:lineRule="auto" w:line="240" w:before="0" w:after="240"/>
        <w:ind w:left="720" w:hanging="0"/>
        <w:rPr/>
      </w:pPr>
      <w:r>
        <w:rPr>
          <w:rFonts w:cs="Times New Roman" w:ascii="Times New Roman" w:hAnsi="Times New Roman"/>
          <w:sz w:val="18"/>
          <w:szCs w:val="24"/>
        </w:rPr>
        <w:t>COLLEGIUM ANTROPOLOGICUM, INST ANTHROPOLOGICAL RES,P O BOX 290,ULICA GRADA VUKOVARA 72/IVZAGREB, CROATIA, 1000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97. COLUMBIA JOURNAL OF LAW AND SOCIAL PROBLEM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10-192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哥伦比亚大学法律与社会问题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哥伦比亚法学院学生撰写的相关主题的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OLUMBIA LAW REVIEW ASSOC, 435 WEST 116TH ST, NEW YORK, NY, 10027</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98. COLUMBIA JOURNAL OF TRANSNATIONAL LA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0010-193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哥伦比亚跨国法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世界各国公法、私法及其比较研究等方面的论述，常以专集形式出版。</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OLUMBIA LAW REVIEW ASSOC, 435 WEST 116TH ST, NEW YORK, NY, 10027</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299. COLUMBIA LAW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10-195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哥伦比亚法律评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哥伦比亚大学师生和法学界人士提供的法律理论与实践方面的研究论文、札记和书评。</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COLUMBIA LAW REVIEW ASSOC, 435 WEST 116TH ST, NEW YORK, NY, 10027</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00. COMMENTAR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010-260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评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美国犹太人所关心的国际政治、宗教、文化、教育和人权问题等方面的评论文章和书评。</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JEWISH COMMITTEE, 165 E 56TH ST, NEW YORK, NY, 1002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01. COMMON MARKET LAW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165-075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共同市场法律评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四十年来发表来自欧洲各国和美国的论文，刊载与欧洲共同体法的理解与实施相关的文章和案例，带来该领域最敏锐的法律观点。</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LUWER ACADEMIC PUBL, SPUIBOULEVARD 50,PO BOX 17, DORDRECHT, NETHERLANDS, 3300 AA</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02. COMMUNICATION EDUC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363-452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交流教育》</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发表人际交往方面的研究文章。</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PEECH COMMUNICATION ASSN, 5105 BACKLICK RD, ANNANDALE, VA, 2200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03. COMMUNICATION MONOGRAPH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363-775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交流论丛》</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PEECH COMMUNICATION ASSN, 5105 BACKLICK RD, ANNANDALE, VA, 2200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04. COMMUNICATION RESEARC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93-650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通信研究》</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为学者与专家提供一个发表最新通信研究的多学科论坛。</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INC, 2455 TELLER RD, THOUSAND OAKS, CA, 913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05. COMMUNICATION THEOR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50-329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传播理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国际传播学会编辑。论述传播理论的形成和发展，包括人类传播与交流的本质和在社会中的作用，以及其它相关问题。</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OXFORD UNIV PRESS INC, JOURNALS DEPT,2001 EVANS RD, CARY, NC, 2751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06. COMMUNIST AND POST-COMMUNIST STUD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967-067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传播理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国际传播学会编辑。论述传播理论的形成和发展，包括人类传播与交流的本质和在社会中的作用，以及其它相关问题。</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ELSEVIER SCI LTD, THE BOULEVARD,LANGFORD LANE,KIDLINGTON, OXFORD, ENGLAND, OX5 1GB</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07. COMMUNITY MENTAL HEALTH JOURNAL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10-385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社区精神卫生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涉及精神健康、社会福利、疾病、自杀预防、家庭治疗和社会安全。</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LUWER ACADEMIC-HUMAN SCIENCES PRESS, 233 SPRING ST, NEW YORK, NY, 10013-157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08. COMPARATIVE EDUC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0305-006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比较教育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各国教育状况、问题和世界教育趋向的比较研究性文章及书评。</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ARFAX PUBLISHING, RANKINE RD, BASINGSTOKE, ENGLAND, RG24 8PR</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09. COMPARATIVE EDUCATION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10-408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比较教育评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对各国教育制度、政策及其所处的社会、经济和政治环境进行比较研究的文章和分析评论。</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UNIV CHICAGO PRESS, 1427 E 60TH ST, CHICAGO, IL, 60637-295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10. COMPARATIVE POLITICAL STUD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10-414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比较政治研究》</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国家之间的政治和政治理论的比较研究方面的文章、札记和评论。</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INC, 2455 TELLER RD, THOUSAND OAKS, CA, 913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11. COMPARATIVE POLIT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10-415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比较政治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美国和其它国家的政治、社会、经济与宗教的研究和比较研究方面的文章与评论。</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ITY UNIV NEW YORK, COMPARATIVE POLITICS, 33 W 42ND ST, NEW YORK, NY, 10036</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12. COMPARATIVE STUDIES IN SOCIETY AND HISTOR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10-417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社会与历史比较研究》</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探讨人类社会的稳定与发展、社会科学与人类学等问题的比较研究文章、评论、札记和书评。</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AMBRIDGE UNIV PRESS, 110 MIDLAND AVE, PORT CHESTER, NY, 10573-986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13. COMPREHENSIVE PSYCHIATR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10-440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综合精神病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精神病学基础研究及诊断、治疗实践进展方面的简要报告。</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W B SAUNDERS CO, INDEPENDENCE SQUARE WEST, CURTIS CENTER, STE 300, PHILADELPHIA, PA, 19106-3399</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14. COMPUTATIONAL LINGUIST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891-201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计算语言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专注于自然语言处理系统设计与分析的刊物。通过这本期刊，大学与业界语言学家、计算语言学家、人工智能调研专家、认知科学家、演讲专家和哲学家可以获得有关言语、语言学以及语言处理与表达心理学计算研究等方面的信息。</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M I T PRESS, FIVE CAMBRIDGE CENTER, CAMBRIDGE, MA, 0214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15. COMPUTERS &amp; EDUC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360-131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计算机与教育》</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计算机教育系统的发展与评价、教育计算机系统管理方法等方面的研究论文。</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ERGAMON-ELSEVIER SCIENCE LTD, THE BOULEVARD, LANGFORD LANE,KIDLINGTON, OXFORD, ENGLAND, OX5 1GB</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16. COMPUTERS IN HUMAN BEHAVIOR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747-563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计算机在人类行为研究中的应用》</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计算机在研究人的心理和行为方面应用的论文、报告、文献及软件评论。</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ERGAMON-ELSEVIER SCIENCE LTD, THE BOULEVARD, LANGFORD LANE,KIDLINGTON, OXFORD, ENGLAND, OX5 1GB</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17. CONFIGURATION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1063-180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结构：文学、科学与技术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综合研究科学、技术和医学理论与实践的发展，以及文学艺术与科学技术之间的关系。</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JOHNS HOPKINS UNIV PRESS, JOURNALS PUBLISHING DIVISION,2715 NORTH CHARLES ST, BALTIMORE, MD, 21218-4319</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18. CONFLICT MANAGEMENT AND PEACE SCIENC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Annual</w:t>
        <w:tab/>
        <w:t xml:space="preserve">ISSN: 0738-894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冲突管理和和平科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登有关冲突与和平问题的研究文章和评论，涉及国际冲突、武器竞赛、国际调停、对外政策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EACE SCIENCE SOC INT, DEPT POLITICAL SCIENCE, SUNY BINGHAMTON, BINGHAMTON, NY, 13902-600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19. CONSCIOUSNESS AND COGNI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53-810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意识和认识》</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意识、随意控制和本性问题的实验和理论研究论文。兼载书评、辅导文章和文献评论。</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ACADEMIC PRESS INC, 525 B ST, STE 1900, SAN DIEGO, CA, 92101-449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20. CONTEMPORARY ECONOMIC POLIC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74-352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当代经济政策》</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有关商业和工农业领域的经济政策问题，（如贸易与保护主义、世界债务危机、新资源经济学、住房与保健等），以及如何为决策提供经济分析等方面的论文。</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WESTERN ECONOMIC ASSOC INT, 7400 CENTER AVE, SUITE 109, HUNTINGTON BEACH, CA, 92647-3039</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21. CONTEMPORARY EDUCATIONAL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361-476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当代教育心理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探讨运用心理学方法解决教育过程中出现的问题，发表经验和理论的研究论文。</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CADEMIC PRESS INC, 525 B ST, STE 1900, SAN DIEGO, CA, 92101-449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22. CONTEMPORARY FAMILY THERAP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ISSN: 0148-8384</w:t>
      </w:r>
    </w:p>
    <w:p>
      <w:pPr>
        <w:pStyle w:val="Normal"/>
        <w:snapToGrid w:val="false"/>
        <w:spacing w:lineRule="auto" w:line="240"/>
        <w:ind w:left="720" w:hanging="0"/>
        <w:rPr/>
      </w:pPr>
      <w:r>
        <w:rPr>
          <w:rFonts w:ascii="Times New Roman" w:hAnsi="Times New Roman" w:cs="Times New Roman"/>
          <w:sz w:val="18"/>
          <w:szCs w:val="24"/>
        </w:rPr>
        <w:t>《当代家庭治疗》</w:t>
      </w:r>
      <w:r>
        <w:rPr>
          <w:rFonts w:ascii="Times New Roman" w:hAnsi="Times New Roman" w:cs="Times New Roman" w:eastAsia="Times New Roman"/>
          <w:sz w:val="18"/>
          <w:szCs w:val="24"/>
        </w:rPr>
        <w:t xml:space="preserve">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LUWER ACADEMIC-HUMAN SCIENCES PRESS, 233 SPRING ST, NEW YORK, NY, 10013-157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23. CONTEMPORARY PACIFIC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Semiannual</w:t>
        <w:tab/>
        <w:t xml:space="preserve">ISSN: 1043-898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现代太平洋》</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研究太平洋地区各岛屿的时事、政治、娱乐等方面的评论文章及书评。</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UNIV HAWAII PRESS, 2840 KOLOWALU ST, HONOLULU, HI, 96822</w:t>
      </w:r>
    </w:p>
    <w:p>
      <w:pPr>
        <w:pStyle w:val="Normal"/>
        <w:snapToGrid w:val="false"/>
        <w:spacing w:lineRule="auto" w:line="240"/>
        <w:rPr/>
      </w:pPr>
      <w:r>
        <w:rPr>
          <w:rFonts w:cs="Times New Roman" w:ascii="Times New Roman" w:hAnsi="Times New Roman"/>
          <w:sz w:val="18"/>
          <w:szCs w:val="24"/>
        </w:rPr>
        <w:t xml:space="preserve">324. CONTEMPORARY PSYCHOANALYSI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10-753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当代心理分析》</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WILLIAM ALANSON WHITE INST, 20 WEST 74TH STREET, NEW YORK, NY, 1002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25. CONTEMPORARY PSYCHOLOGY-APA REVIEW OF BOOK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10-754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现代心理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评论心理学及其应用领域的新书、影片、磁带和其他媒介。</w:t>
      </w:r>
    </w:p>
    <w:p>
      <w:pPr>
        <w:pStyle w:val="Normal"/>
        <w:snapToGrid w:val="false"/>
        <w:spacing w:lineRule="auto" w:line="240" w:before="0" w:after="240"/>
        <w:ind w:left="720" w:hanging="0"/>
        <w:rPr/>
      </w:pPr>
      <w:r>
        <w:rPr>
          <w:rFonts w:cs="Times New Roman" w:ascii="Times New Roman" w:hAnsi="Times New Roman"/>
          <w:sz w:val="18"/>
          <w:szCs w:val="24"/>
        </w:rPr>
        <w:t>AMER PSYCHOLOGICAL ASSOC, 750 FIRST ST NE, WASHINGTON, DC, 20002-424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26. CONTEMPORARY SOCIOLOGY-A JOURNAL OF REVIEW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94-306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现代社会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对近期发表的社会学和相关学科的著作进行评论或批评性探讨。</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AMER SOCIOLOGICAL ASSOC, 1307 NEW YORK AVE NW #700, WASHINGTON, DC, 20005-471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27. CONTINUITY AND CHANG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0268-416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连续性与变迁》</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研究以往社会的社会结构连续和断代方面的历史社会学领域的文章。涉及经济、历史学、人口统计学、社会学、法律、文化与特定时空比较等问题。</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AMBRIDGE UNIV PRESS, 110 MIDLAND AVE, PORT CHESTER, NY, 10573-986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28. CONTRIBUTIONS TO INDIAN SOCI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Semiannual</w:t>
        <w:tab/>
        <w:t xml:space="preserve">ISSN: 0069-966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印度社会学文集》</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发表有关研究印度和南亚国家社会与文化问题的文章。</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PVT LTD, POST BOX 4125, M-32 MARKET, GREATER KAILASH-I, NEW DELHI, INDIA, 110 04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29. CORNELL INTERNATIONAL LAW JOURNAL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0010-881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康奈尔国际法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研究国际法和相关法律问题、案例等方面的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ORNELL INT LAW JOURNAL, CORNELL LAW SCHOOL, ITHACA, NY, 1485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30. CORNELL LAW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10-884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康奈尔大学法律评论》</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ORNELL LAW REVIEW, CORNELL LAW SCHOOL, ITHACA, NY, 14853-4901</w:t>
      </w:r>
    </w:p>
    <w:p>
      <w:pPr>
        <w:pStyle w:val="Normal"/>
        <w:snapToGrid w:val="false"/>
        <w:spacing w:lineRule="auto" w:line="240"/>
        <w:rPr/>
      </w:pPr>
      <w:r>
        <w:rPr>
          <w:rFonts w:cs="Times New Roman" w:ascii="Times New Roman" w:hAnsi="Times New Roman"/>
          <w:sz w:val="18"/>
          <w:szCs w:val="24"/>
        </w:rPr>
        <w:t xml:space="preserve">331. CORPORATE GOVERNANCE-AN INTERNATIONAL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964-841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公司管理》</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PUBL LTD, 108 COWLEY RD, OXFORD, ENGLAND, OX4 1JF</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32. COUNSELING PSYCHOLOGIS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11-000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咨询心理学家》</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INC, 2455 TELLER RD, THOUSAND OAKS, CA, 91320</w:t>
      </w:r>
    </w:p>
    <w:p>
      <w:pPr>
        <w:pStyle w:val="Normal"/>
        <w:snapToGrid w:val="false"/>
        <w:spacing w:lineRule="auto" w:line="240"/>
        <w:rPr/>
      </w:pPr>
      <w:r>
        <w:rPr>
          <w:rFonts w:cs="Times New Roman" w:ascii="Times New Roman" w:hAnsi="Times New Roman"/>
          <w:sz w:val="18"/>
          <w:szCs w:val="24"/>
        </w:rPr>
        <w:t xml:space="preserve">333. CREATIVITY RESEARCH JOURNAL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40-041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创造力研究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高质量学术论文和评论，涉及与提高人类创造力有关的所有领域的研究课题。旨在促进从事研究、教育、艺术和组织工作的专业人员加深对创造力的理解。</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LAWRENCE ERLBAUM ASSOC INC, 10 INDUSTRIAL AVE, MAHWAH, NJ, 07430-226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34. CRIME &amp; DELINQUENC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11-128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犯罪与违法》</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侧重研究刑事司法中的政策问题。</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INC, 2455 TELLER RD, THOUSAND OAKS, CA, 913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35. CRIME AND JUSTICE-A REVIEW OF RESEARC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Semiannual</w:t>
        <w:tab/>
        <w:t xml:space="preserve">ISSN: 0192-323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犯罪与司法》</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UNIV CHICAGO PRESS, 5801 S ELLIS AVE, CHICAGO, IL, 60637</w:t>
      </w:r>
    </w:p>
    <w:p>
      <w:pPr>
        <w:pStyle w:val="Normal"/>
        <w:snapToGrid w:val="false"/>
        <w:spacing w:lineRule="auto" w:line="240"/>
        <w:rPr/>
      </w:pPr>
      <w:r>
        <w:rPr>
          <w:rFonts w:cs="Times New Roman" w:ascii="Times New Roman" w:hAnsi="Times New Roman"/>
          <w:sz w:val="18"/>
          <w:szCs w:val="24"/>
        </w:rPr>
        <w:t xml:space="preserve">336. CRIME LAW AND SOCIAL CHANG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925-499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犯罪、法律和社会变革》</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犯罪学、法律、社会学、政治科学领域的理论、政策、实践，包括犯罪、社会发展与法律变更，阶级结构与犯罪，警务与刑罚等之间的相互作用，以及比较犯罪控制等方面问题的论述、短评和书评。</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LUWER ACADEMIC PUBL, SPUIBOULEVARD 50,PO BOX 17, DORDRECHT, NETHERLANDS, 3300 AA</w:t>
      </w:r>
    </w:p>
    <w:p>
      <w:pPr>
        <w:pStyle w:val="Normal"/>
        <w:snapToGrid w:val="false"/>
        <w:spacing w:lineRule="auto" w:line="240"/>
        <w:rPr/>
      </w:pPr>
      <w:r>
        <w:rPr>
          <w:rFonts w:cs="Times New Roman" w:ascii="Times New Roman" w:hAnsi="Times New Roman"/>
          <w:sz w:val="18"/>
          <w:szCs w:val="24"/>
        </w:rPr>
        <w:t xml:space="preserve">337. CRIMINAL JUSTICE AND BEHAVIOR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93-854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刑事司法与行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研究行为科学在刑事司法中的应用。</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INC, 2455 TELLER RD, THOUSAND OAKS, CA, 913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38. CRIMINAL LAW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011-135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刑法评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有关英国刑法方面的评论文章、案例分析报告和书评。</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SWEET MAXWELL LTD, NORTH WAY, ANDOVER, ENGLAND, SP10 5BE</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39. CRIMIN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11-138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犯罪学》附《犯罪学与公共政策》</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犯罪、司法以及与之相关的社会学和行为学等方面的研究论文和评论。</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SOC CRIMINOLOGY, 1314 KINNEAR RD, COLUMBUS, OH, 43212</w:t>
      </w:r>
    </w:p>
    <w:p>
      <w:pPr>
        <w:pStyle w:val="Normal"/>
        <w:snapToGrid w:val="false"/>
        <w:spacing w:lineRule="auto" w:line="240"/>
        <w:rPr/>
      </w:pPr>
      <w:r>
        <w:rPr>
          <w:rFonts w:cs="Times New Roman" w:ascii="Times New Roman" w:hAnsi="Times New Roman"/>
          <w:sz w:val="18"/>
          <w:szCs w:val="24"/>
        </w:rPr>
        <w:t xml:space="preserve">340. CRISIS INTERVENTION AND TIME-LIMITED TREATM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1064-5136 </w:t>
      </w:r>
    </w:p>
    <w:p>
      <w:pPr>
        <w:pStyle w:val="Normal"/>
        <w:snapToGrid w:val="false"/>
        <w:spacing w:lineRule="auto" w:line="240"/>
        <w:ind w:left="720" w:hanging="0"/>
        <w:rPr>
          <w:rFonts w:ascii="Times New Roman" w:hAnsi="Times New Roman" w:cs="Times New Roman"/>
          <w:sz w:val="18"/>
          <w:szCs w:val="24"/>
        </w:rPr>
      </w:pPr>
      <w:r>
        <w:rPr>
          <w:rFonts w:ascii="Times New Roman" w:hAnsi="Times New Roman" w:cs="Times New Roman"/>
          <w:sz w:val="18"/>
          <w:szCs w:val="24"/>
        </w:rPr>
        <w:t>《危机干预与时间限制治疗》</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HARWOOD ACAD PUBL GMBH, C/O STBS LTD,PO BOX 90, READING, ENGLAND, RG1 8JL</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41. CRITICAL ASIAN STUD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467-271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亚洲研究》</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发表研究亚洲地区各方面社会问题的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ROUTLEDGE, CUSTOMER SERVICES DEPT,RANKINE RD,BASINGSTOKE, HANTS, ENGLAND, RG24 8PR</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42. CRITICAL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891-381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评论》</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RITICAL REVIEW FOUNDATION, PO BOX 10,DEPT 137, NEWTOWN, CT, 0647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43. CRITICAL STUDIES IN MEDIA COMMUNIC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739-3180 </w:t>
      </w:r>
    </w:p>
    <w:p>
      <w:pPr>
        <w:pStyle w:val="Normal"/>
        <w:snapToGrid w:val="false"/>
        <w:spacing w:lineRule="auto" w:line="240" w:before="0" w:after="240"/>
        <w:ind w:left="720" w:hanging="0"/>
        <w:rPr/>
      </w:pPr>
      <w:r>
        <w:rPr>
          <w:rFonts w:cs="Times New Roman" w:ascii="Times New Roman" w:hAnsi="Times New Roman"/>
          <w:sz w:val="18"/>
          <w:szCs w:val="24"/>
        </w:rPr>
        <w:t>NATL COMMUNICATION ASSOC, 5105 BACKLICK RD,#E, ANNANDALE, VA, 2200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44. CRITIQUE OF ANTHROP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308-275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人类学评论》</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LTD, 6 BONHILL STREET, LONDON, ENGLAND, EC2A 4PU</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45. CROSS-CULTURAL RESEARC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69-397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交叉文化研究》</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研究社会科学与行为科学中的交叉文化以及不同文化之间的比较。</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INC, 2455 TELLER RD, THOUSAND OAKS, CA, 913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46. CULTURAL ANTHROP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886-735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文化人类学》</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AMER ANTHROPOLOGICAL ASSOC, 4350 NORTH FAIRFAX DRIVE, SUITE 640, ARLINGTON, VA, 2220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47. CULTURAL STUD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0950-238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文化研究》</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近代文化，包括语言学、文学、音乐、哲学、妇女问题、大众传播媒介等方面的研究论述。</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ROUTLEDGE, CUSTOMER SERVICES DEPT,RANKINE RD,BASINGSTOKE, HANTS, ENGLAND, RG24 8PR</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48. CULTURE &amp;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354-067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文化与心理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阐述文化背景对人类行为、本体、经验、情感、发育、语言等等的决定作用。</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LTD, 6 BONHILL STREET, LONDON, ENGLAND, EC2A 4PU</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49. CULTURE MEDICINE AND PSYCHIATR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65-005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文化、医学和精神病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研究文化与精神病学间关系包括医学人类学与精神病学人类学、交叉文化精神病学，以及交叉社会、临床与流行病学的论文。</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KLUWER ACADEMIC PUBL, SPUIBOULEVARD 50,PO BOX 17, DORDRECHT, NETHERLANDS, 3300 AA</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50. CURRENT ANTHROP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11-320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当今人类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人类学和相关领域的研究论文和评论。</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UNIV CHICAGO PRESS, 1427 E 60TH ST, CHICAGO, IL, 60637-2954</w:t>
      </w:r>
    </w:p>
    <w:p>
      <w:pPr>
        <w:pStyle w:val="Normal"/>
        <w:snapToGrid w:val="false"/>
        <w:spacing w:lineRule="auto" w:line="240"/>
        <w:rPr/>
      </w:pPr>
      <w:r>
        <w:rPr>
          <w:rFonts w:cs="Times New Roman" w:ascii="Times New Roman" w:hAnsi="Times New Roman"/>
          <w:sz w:val="18"/>
          <w:szCs w:val="24"/>
        </w:rPr>
        <w:t xml:space="preserve">351. CURRENT DIRECTIONS IN PSYCHOLOGICAL SCIENC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963-721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心理科学近期趋势》</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摘要发表美国心理学会的评论文章。兼载心理科学方面的最新信息和资料。</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PUBLISHERS, 350 MAIN STREET, STE 6, MALDEN, MA, 0214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52. CURRENT HISTOR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011-353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现代史》</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当代各国政治、经济、社会等方面历史的评论、书评和大事记。每期集中发表一个国家、地区或专题的资料。</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URRENT HIST INC, 4225 MAIN ST, PO BOX 4647, PHILADELPHIA, PA, 19127</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53. CURRENT OPINION IN PSYCHIATR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951-736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精神病学新见》</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本学科临床学的重要研究成果、新进展评论、重要参考资料评注和文献题录。</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LIPPINCOTT WILLIAMS &amp; WILKINS, 530 WALNUT ST, PHILADELPHIA, PA, 19106-362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54. CURRENT PERSPECTIVES IN SOCIAL THEOR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Annual</w:t>
        <w:tab/>
        <w:t xml:space="preserve">ISSN: 0278-1204 </w:t>
      </w:r>
    </w:p>
    <w:p>
      <w:pPr>
        <w:pStyle w:val="Normal"/>
        <w:snapToGrid w:val="false"/>
        <w:spacing w:lineRule="auto" w:line="240"/>
        <w:ind w:left="720" w:hanging="0"/>
        <w:rPr>
          <w:rFonts w:ascii="Times New Roman" w:hAnsi="Times New Roman" w:cs="Times New Roman"/>
          <w:sz w:val="18"/>
          <w:szCs w:val="24"/>
        </w:rPr>
      </w:pPr>
      <w:r>
        <w:rPr>
          <w:rFonts w:ascii="Times New Roman" w:hAnsi="Times New Roman" w:cs="Times New Roman"/>
          <w:sz w:val="18"/>
          <w:szCs w:val="24"/>
        </w:rPr>
        <w:t>《当代社会理论视角》</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JAI PRESS INC, 100 PROSPECT STREET, STAMFORD, CT, 06901-164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55. CURRENT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737-8262 </w:t>
      </w:r>
    </w:p>
    <w:p>
      <w:pPr>
        <w:pStyle w:val="Normal"/>
        <w:snapToGrid w:val="false"/>
        <w:spacing w:lineRule="auto" w:line="240"/>
        <w:ind w:left="720" w:hanging="0"/>
        <w:rPr>
          <w:rFonts w:ascii="Times New Roman" w:hAnsi="Times New Roman" w:cs="Times New Roman"/>
          <w:sz w:val="18"/>
          <w:szCs w:val="24"/>
        </w:rPr>
      </w:pPr>
      <w:r>
        <w:rPr>
          <w:rFonts w:ascii="Times New Roman" w:hAnsi="Times New Roman" w:cs="Times New Roman"/>
          <w:sz w:val="18"/>
          <w:szCs w:val="24"/>
        </w:rPr>
        <w:t>《当代心理学》</w:t>
      </w:r>
    </w:p>
    <w:p>
      <w:pPr>
        <w:pStyle w:val="Normal"/>
        <w:snapToGrid w:val="false"/>
        <w:spacing w:lineRule="auto" w:line="240" w:before="0" w:after="240"/>
        <w:ind w:left="720" w:hanging="0"/>
        <w:rPr/>
      </w:pPr>
      <w:r>
        <w:rPr>
          <w:rFonts w:cs="Times New Roman" w:ascii="Times New Roman" w:hAnsi="Times New Roman"/>
          <w:sz w:val="18"/>
          <w:szCs w:val="24"/>
        </w:rPr>
        <w:t>TRANSACTION PERIOD CONSORTIUM, RUTGERS UNIV,DEPT 8010,35 BERRUE CIRCLEPISCATAWAY, NJ, 08854-804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56. CURRICULUM INQUIR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362-678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课程探究》</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课程研究、发展和评价以及学校改革、教育理论和实践、课堂和教学等方面的文章和简讯。</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PUBLISHERS, 350 MAIN STREET, STE 6, MALDEN, MA, 02148</w:t>
      </w:r>
    </w:p>
    <w:p>
      <w:pPr>
        <w:pStyle w:val="Normal"/>
        <w:snapToGrid w:val="false"/>
        <w:spacing w:lineRule="auto" w:line="240"/>
        <w:rPr/>
      </w:pPr>
      <w:r>
        <w:rPr>
          <w:rFonts w:cs="Times New Roman" w:ascii="Times New Roman" w:hAnsi="Times New Roman"/>
          <w:sz w:val="18"/>
          <w:szCs w:val="24"/>
        </w:rPr>
        <w:t xml:space="preserve">357. CYBERPSYCHOLOGY &amp; BEHAVIOR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1094-9313 </w:t>
      </w:r>
    </w:p>
    <w:p>
      <w:pPr>
        <w:pStyle w:val="Normal"/>
        <w:snapToGrid w:val="false"/>
        <w:spacing w:lineRule="auto" w:line="240"/>
        <w:ind w:left="720" w:hanging="0"/>
        <w:rPr>
          <w:rFonts w:ascii="Times New Roman" w:hAnsi="Times New Roman" w:cs="Times New Roman"/>
          <w:sz w:val="18"/>
          <w:szCs w:val="24"/>
        </w:rPr>
      </w:pPr>
      <w:r>
        <w:rPr>
          <w:rFonts w:ascii="Times New Roman" w:hAnsi="Times New Roman" w:cs="Times New Roman"/>
          <w:sz w:val="18"/>
          <w:szCs w:val="24"/>
        </w:rPr>
        <w:t>《行为心理学》</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MARY ANN LIEBERT INC PUBL, 2 MADISON AVENUE, LARCHMONT, NY, 10538</w:t>
      </w:r>
    </w:p>
    <w:p>
      <w:pPr>
        <w:pStyle w:val="Normal"/>
        <w:snapToGrid w:val="false"/>
        <w:spacing w:lineRule="auto" w:line="240"/>
        <w:rPr>
          <w:rFonts w:ascii="Times New Roman" w:hAnsi="Times New Roman" w:cs="Times New Roman"/>
          <w:sz w:val="18"/>
          <w:szCs w:val="24"/>
        </w:rPr>
      </w:pPr>
      <w:bookmarkStart w:id="3" w:name="D"/>
      <w:bookmarkEnd w:id="3"/>
      <w:r>
        <w:rPr>
          <w:rFonts w:cs="Times New Roman" w:ascii="Times New Roman" w:hAnsi="Times New Roman"/>
          <w:sz w:val="18"/>
          <w:szCs w:val="24"/>
        </w:rPr>
        <w:t xml:space="preserve">358. DADOS-REVISTA DE CIENCIAS SOCIAI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11-525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论据：社会科学杂志》</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葡萄牙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IUPERJ, RUA DA MATRIZ 82,22260 BOTAFOGO, RIO DE JANEIRO, BRAZIL</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59. DAEDALU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11-526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美国文理学会会刊》</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每期一个专题，探讨当代重要的艺术与科学方面的问题，如知识产权、种族、经济学、哲学、文学等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DAEDALUS, 136 IRVING ST,STE 100, CAMBRIDGE, MA, 0213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60. DEAFNESS AND EDUC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1366-4379 </w:t>
      </w:r>
    </w:p>
    <w:p>
      <w:pPr>
        <w:pStyle w:val="Normal"/>
        <w:snapToGrid w:val="false"/>
        <w:spacing w:lineRule="auto" w:line="240"/>
        <w:ind w:left="720" w:hanging="0"/>
        <w:rPr>
          <w:rFonts w:ascii="Times New Roman" w:hAnsi="Times New Roman" w:cs="Times New Roman"/>
          <w:sz w:val="18"/>
          <w:szCs w:val="24"/>
        </w:rPr>
      </w:pPr>
      <w:r>
        <w:rPr>
          <w:rFonts w:ascii="Times New Roman" w:hAnsi="Times New Roman" w:cs="Times New Roman"/>
          <w:sz w:val="18"/>
          <w:szCs w:val="24"/>
        </w:rPr>
        <w:t>《耳聋教育》</w:t>
      </w:r>
    </w:p>
    <w:p>
      <w:pPr>
        <w:pStyle w:val="Normal"/>
        <w:snapToGrid w:val="false"/>
        <w:spacing w:lineRule="auto" w:line="240" w:before="0" w:after="240"/>
        <w:ind w:left="720" w:hanging="0"/>
        <w:rPr/>
      </w:pPr>
      <w:r>
        <w:rPr>
          <w:rFonts w:cs="Times New Roman" w:ascii="Times New Roman" w:hAnsi="Times New Roman"/>
          <w:sz w:val="18"/>
          <w:szCs w:val="24"/>
        </w:rPr>
        <w:t>BRITISH ASSOC TEACHERS DEAF, C/O G F E CLARK,2 GATERS GARDENS,SANDFORD, CREDITON, ENGLAND, EX17 4LU</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61. DEATH STUD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748-118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死亡研究》</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系统研究死亡和濒死领域的问题，内容包括相关的教育、咨询、护理、法律和伦理等论述。</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HEMISPHERE PUBL CORP, 1900 FROST ROAD, SUITE 101, BRISTOL, PA, 19007-159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62. DECISION SCIENC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11-731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决策科学》</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DECISION SCIENCES INST, GEORGIA STATE UNIV, COLLEGE OF BUSINESS ADMN,UNIVERSITY PLAZA, ATLANTA, GA, 3030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63. DEFENCE AND PEACE ECONOM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ISSN: 1043-0717</w:t>
      </w:r>
    </w:p>
    <w:p>
      <w:pPr>
        <w:pStyle w:val="Normal"/>
        <w:snapToGrid w:val="false"/>
        <w:spacing w:lineRule="auto" w:line="240"/>
        <w:ind w:left="720" w:hanging="0"/>
        <w:rPr/>
      </w:pPr>
      <w:r>
        <w:rPr>
          <w:rFonts w:ascii="Times New Roman" w:hAnsi="Times New Roman" w:cs="Times New Roman"/>
          <w:sz w:val="18"/>
          <w:szCs w:val="24"/>
        </w:rPr>
        <w:t>《防卫与和平经济》</w:t>
      </w:r>
      <w:r>
        <w:rPr>
          <w:rFonts w:ascii="Times New Roman" w:hAnsi="Times New Roman" w:cs="Times New Roman" w:eastAsia="Times New Roman"/>
          <w:sz w:val="18"/>
          <w:szCs w:val="24"/>
        </w:rPr>
        <w:t xml:space="preserve"> </w:t>
      </w:r>
    </w:p>
    <w:p>
      <w:pPr>
        <w:pStyle w:val="Normal"/>
        <w:snapToGrid w:val="false"/>
        <w:spacing w:lineRule="auto" w:line="240" w:before="0" w:after="240"/>
        <w:ind w:left="720" w:hanging="0"/>
        <w:rPr/>
      </w:pPr>
      <w:r>
        <w:rPr>
          <w:rFonts w:cs="Times New Roman" w:ascii="Times New Roman" w:hAnsi="Times New Roman"/>
          <w:sz w:val="18"/>
          <w:szCs w:val="24"/>
        </w:rPr>
        <w:t>HARWOOD ACAD PUBL GMBH, C/O STBS LTD,PO BOX 90, READING, ENGLAND, RG1 8JL</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64. DEMOGRAPH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70-337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人口统计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人口统计、分析、调查，以及移民和少数民族等问题的研究论述。</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OPULATION ASSN AMER, 1722 N ST NW, WASHINGTON, DC, 20036</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65. DENVER UNIVERSITY LAW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883-940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丹佛大学法律评论》</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UNIV DENVER, COLLEGE OF LAW, 7039 EAST 18TH AVE,SUITE 235, DENVER, CO, 802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66. DEPRESSION AND ANXIET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1091-426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抑郁与忧虑》</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有关心理障碍（包括两极性情绪紊乱、抑郁症和心理恶劣障碍）的病因学、症状学和治疗方法的研究论文和综论。</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WILEY-LISS, DIV JOHN WILEY &amp; SONS INC,605 THIRD AVE, NEW YORK, NY, 10158-001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67. DESARROLLO ECONOMICO-REVISTA DE CIENCIAS SOCIAL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46-001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经济发展；社会科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经济理论和经济发展，以及阿根廷和拉美国家经济、政治、社会、历史、文化问题的研究论文，兼载书评和文献题录。</w:t>
      </w:r>
      <w:r>
        <w:rPr>
          <w:rFonts w:cs="ˎ̥;Times New Roman" w:ascii="ˎ̥;Times New Roman" w:hAnsi="ˎ̥;Times New Roman"/>
          <w:sz w:val="18"/>
          <w:szCs w:val="18"/>
        </w:rPr>
        <w:t>(</w:t>
      </w:r>
      <w:r>
        <w:rPr>
          <w:rFonts w:ascii="ˎ̥;Times New Roman" w:hAnsi="ˎ̥;Times New Roman" w:cs="ˎ̥;Times New Roman"/>
          <w:sz w:val="18"/>
          <w:szCs w:val="18"/>
        </w:rPr>
        <w:t>文种：西班牙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INST DESAROLLO ECON SOCIAL, AROAZ 2838, BUENOS AIRES, ARGENTINA, 142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68. DEVELOPING ECONOM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12-153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发展中国家经济》</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发表日本对发展中国家经济问题的研究成果，也发表外国特别是发展中国家的学者和政策制定者的研究论文，用英文出版。</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MARUZEN CO LTD, PO BOX 5050, TOKYO, JAPAN, 100 3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69. DEVELOPMENT AND CHANG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12-155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发展与变化》</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研究第三世界国家的发展问题，包括政治、经济、教育、科技、生产等方面的文章和评论。</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PUBL LTD, 108 COWLEY RD, OXFORD, ENGLAND, OX4 1JF</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70. DEVELOPMENT AND PSYCHOPAT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954-579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发育与心理病理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读者对象为心理学家、精神病学家、社会学家、神经学家、儿科医师、社会科学家及心理病理学研究工作者。</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AMBRIDGE UNIV PRESS, 110 MIDLAND AVE, PORT CHESTER, NY, 10573-986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71. DEVELOPMENTAL NEURO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8756-564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发育神经心理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发表论文、评论、病例报告和书评，研究发育和老龄阶段脑的结构与功能，诸如语言、感觉以及此种功能的衰退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LAWRENCE ERLBAUM ASSOC INC, 10 INDUSTRIAL AVE, MAHWAH, NJ, 07430-226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72. DEVELOPMENTAL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12-164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发展心理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从心理学角度研究不同姓别、年龄和文化背景的人及其心理发育过程，主要包括语言的获得、认识的发展、情感和道德的形成、人际关系的理解等论题。</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PSYCHOLOGICAL ASSOC, 750 FIRST ST NE, WASHINGTON, DC, 20002-4242</w:t>
      </w:r>
    </w:p>
    <w:p>
      <w:pPr>
        <w:pStyle w:val="Normal"/>
        <w:snapToGrid w:val="false"/>
        <w:spacing w:lineRule="auto" w:line="240"/>
        <w:rPr/>
      </w:pPr>
      <w:r>
        <w:rPr>
          <w:rFonts w:cs="Times New Roman" w:ascii="Times New Roman" w:hAnsi="Times New Roman"/>
          <w:sz w:val="18"/>
          <w:szCs w:val="24"/>
        </w:rPr>
        <w:t xml:space="preserve">373. DEVELOPMENTAL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273-229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发展综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研究发展心理学各分支的刊物。刊载人类行为和认识发展过程的理论研究论文，侧重儿童发展心理学。</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CADEMIC PRESS INC, 525 B ST, STE 1900, SAN DIEGO, CA, 92101-449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74. DEVELOPMENTAL SCIENC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363-755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发育科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发表当代科学发育心理学研究论文与报道。</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BLACKWELL PUBL LTD, 108 COWLEY RD, OXFORD, ENGLAND, OX4 1JF</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75. DEVIANT BEHAVIOR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63-962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异常行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研究人类异常行为（包括犯罪、药物滥用、吸毒成瘾、性异常、对于残疾和有缺陷人的社会不良反应、精神病等）的论文以及理论与观念的探讨和综述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HEMISPHERE PUBL CORP, 1900 FROST ROAD, SUITE 101, BRISTOL, PA, 19007-159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76. DIAGNOSTICA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12-192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诊断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研究心理诊断学的刊物。</w:t>
      </w:r>
      <w:r>
        <w:rPr>
          <w:rFonts w:cs="ˎ̥;Times New Roman" w:ascii="ˎ̥;Times New Roman" w:hAnsi="ˎ̥;Times New Roman"/>
          <w:sz w:val="18"/>
          <w:szCs w:val="18"/>
        </w:rPr>
        <w:t>(</w:t>
      </w:r>
      <w:r>
        <w:rPr>
          <w:rFonts w:ascii="ˎ̥;Times New Roman" w:hAnsi="ˎ̥;Times New Roman" w:cs="ˎ̥;Times New Roman"/>
          <w:sz w:val="18"/>
          <w:szCs w:val="18"/>
        </w:rPr>
        <w:t>文种：德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HOGREFE &amp; HUBER PUBLISHERS, ROHNSWEG 25, GOTTINGEN, GERMANY, D-3708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77. DISABILITY &amp; SOCIET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968-759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残疾与社会》</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研究和讨论与残疾人有关的法律、教育、医疗和福利等方面问题。</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CARFAX PUBLISHING, RANKINE RD, BASINGSTOKE, ENGLAND, RG24 8PR</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78. DISABILITY AND REHABILIT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Semimonthly</w:t>
        <w:tab/>
        <w:t xml:space="preserve">ISSN: 0963-828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残疾与康复》</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有关残疾和康复的研究论文，涉及残疾心理研究、残疾程度评估、临床治疗研究、对待残疾的社会政策等。</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TAYLOR &amp; FRANCIS LTD, 11 NEW FETTER LANE, LONDON, ENGLAND, EC4P 4EE</w:t>
      </w:r>
    </w:p>
    <w:p>
      <w:pPr>
        <w:pStyle w:val="Normal"/>
        <w:snapToGrid w:val="false"/>
        <w:spacing w:lineRule="auto" w:line="240"/>
        <w:rPr/>
      </w:pPr>
      <w:r>
        <w:rPr>
          <w:rFonts w:cs="Times New Roman" w:ascii="Times New Roman" w:hAnsi="Times New Roman"/>
          <w:sz w:val="18"/>
          <w:szCs w:val="24"/>
        </w:rPr>
        <w:t xml:space="preserve">379. DISASTER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361-366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灾害》</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研究各种自然灾害（地震、洪水、热带风暴等）的预防政策制定及其实施等方面学术论文、实地研究文章、会议报告和书评。</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PUBL LTD, 108 COWLEY RD, OXFORD, ENGLAND, OX4 1JF</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80. DISCOURSE &amp; SOCIET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957-926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话语与社会》附《话语与交流》</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研究社会话语的要旨，特别关注话语与交流的政治含意。</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LTD, 6 BONHILL STREET, LONDON, ENGLAND, EC2A 4PU</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81. DISCOURSE PROCESS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163-853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交流过程》</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社会语言学、社会学、教育心理学和计算机科学等方面的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LAWRENCE ERLBAUM ASSOC INC, 10 INDUSTRIAL AVE, MAHWAH, NJ, 07430-2262</w:t>
      </w:r>
    </w:p>
    <w:p>
      <w:pPr>
        <w:pStyle w:val="Normal"/>
        <w:snapToGrid w:val="false"/>
        <w:spacing w:lineRule="auto" w:line="240"/>
        <w:rPr/>
      </w:pPr>
      <w:r>
        <w:rPr>
          <w:rFonts w:cs="Times New Roman" w:ascii="Times New Roman" w:hAnsi="Times New Roman"/>
          <w:sz w:val="18"/>
          <w:szCs w:val="24"/>
        </w:rPr>
        <w:t xml:space="preserve">382. DISS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12-384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异议》</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以非传统观点研究美国和其他国家政治、历史和社会民主运动等方面的文章、书评和简讯。</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FOUNDATION STUDY INDEPENDENT SOCIAL IDEAS, INC, 521 FIFTH AVE, STE 1700, NEW YORK, NY, 10017</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83. DREAMING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53-079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睡眠与梦的生物与生理研究，以及心理分析和梦与艺术、文学和其他人类活动的联系等方面的论述。</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LUWER ACADEMIC-HUMAN SCIENCES PRESS, 233 SPRING ST, NEW YORK, NY, 10013-157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84. DRUG AND ALCOHOL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959-523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药物与酒精评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酒精、烟草和药物使用的评论文章，涉及临床学、生物医学、心理学、社会学等领域。</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CARFAX PUBLISHING, RANKINE RD, BASINGSTOKE, ENGLAND, RG24 8PR</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85. DRUGS-EDUCATION PREVENTION AND POLIC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0968-763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药物：教育、预防与政策》</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发表防止药物滥用及其恶果的多学科研究论文。读者对象为相关的教育工作者、预防方针的制定者及实施者。</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ARFAX PUBLISHING, RANKINE RD, BASINGSTOKE, ENGLAND, RG24 8PR</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86. DRUSTVENA ISTRAZIVANJA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330-0288 </w:t>
      </w:r>
    </w:p>
    <w:p>
      <w:pPr>
        <w:pStyle w:val="Normal"/>
        <w:snapToGrid w:val="false"/>
        <w:spacing w:lineRule="auto" w:line="240"/>
        <w:ind w:left="720" w:hanging="0"/>
        <w:rPr>
          <w:rFonts w:ascii="Times New Roman" w:hAnsi="Times New Roman" w:cs="Times New Roman"/>
          <w:sz w:val="18"/>
          <w:szCs w:val="24"/>
        </w:rPr>
      </w:pPr>
      <w:r>
        <w:rPr>
          <w:sz w:val="18"/>
          <w:szCs w:val="18"/>
        </w:rPr>
        <w:t>刊登包含：社会学、心理学、政治学、精神病学、历史学、法学、经济学、人口学、语言学及跨学科研究的论文。</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INST OF SOCIAL SCIENCES IVO PILAR, MARULICEV TRG 19/1, ZAGREB, CROATIA, 1000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87. DUKE LAW JOURNAL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12-708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杜克法律杂志》</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DUKE UNIV, SCHOOL LAW, BOX 90364, DURHAM, NC, 27708-036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88. DYNAMISCHE PSYCHIATRI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0012-740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动力精神病学》</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INEL-VERLAG FUR HUMANISTISCHE PSYCH PHILOS, KANTSTRASSE 120/121, BERLIN, GERMANY, D-10625</w:t>
      </w:r>
    </w:p>
    <w:p>
      <w:pPr>
        <w:pStyle w:val="Normal"/>
        <w:snapToGrid w:val="false"/>
        <w:spacing w:lineRule="auto" w:line="240"/>
        <w:rPr>
          <w:rFonts w:ascii="Times New Roman" w:hAnsi="Times New Roman" w:cs="Times New Roman"/>
          <w:sz w:val="18"/>
          <w:szCs w:val="24"/>
        </w:rPr>
      </w:pPr>
      <w:bookmarkStart w:id="4" w:name="E"/>
      <w:bookmarkEnd w:id="4"/>
      <w:r>
        <w:rPr>
          <w:rFonts w:cs="Times New Roman" w:ascii="Times New Roman" w:hAnsi="Times New Roman"/>
          <w:sz w:val="18"/>
          <w:szCs w:val="24"/>
        </w:rPr>
        <w:t xml:space="preserve">389. EARLY CHILDHOOD RESEARCH QUARTERL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885-200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早期儿童研究季刊》</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有关幼年儿童（自出生至</w:t>
      </w:r>
      <w:r>
        <w:rPr>
          <w:rFonts w:cs="ˎ̥;Times New Roman" w:ascii="ˎ̥;Times New Roman" w:hAnsi="ˎ̥;Times New Roman"/>
          <w:sz w:val="18"/>
          <w:szCs w:val="18"/>
        </w:rPr>
        <w:t>8</w:t>
      </w:r>
      <w:r>
        <w:rPr>
          <w:rFonts w:ascii="ˎ̥;Times New Roman" w:hAnsi="ˎ̥;Times New Roman" w:cs="ˎ̥;Times New Roman"/>
          <w:sz w:val="18"/>
          <w:szCs w:val="18"/>
        </w:rPr>
        <w:t>岁）的照管及启蒙教育的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ENCE INC, 655 AVENUE OF THE AMERICAS, NEW YORK, NY, 1001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90. EAST EUROPEAN POLITICS AND SOCIET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0888-325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东欧政治与社会》</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研究和评论东欧重大历史、文化、政治、社会和经济问题的刊物。侧重十九、廿世纪时期的发展，但也涉及哈布斯堡、奥斯曼、俄罗斯等政治实体与东欧的关系及其影响的研究。</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UNIV CALIF PRESS, C/O JOURNALS DIVISION,2000 CENTER ST, STE 303, BERKELEY, CA, 94704-122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91. EAST EUROPEAN QUARTERL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12-844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东欧季刊》</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发表研究东欧国家的政治、经济、社会、军事、外交、历史和文化等方面的文章。用英、法或德文发表。</w:t>
      </w:r>
    </w:p>
    <w:p>
      <w:pPr>
        <w:pStyle w:val="Normal"/>
        <w:snapToGrid w:val="false"/>
        <w:spacing w:lineRule="auto" w:line="240" w:before="0" w:after="240"/>
        <w:ind w:left="720" w:hanging="0"/>
        <w:rPr/>
      </w:pPr>
      <w:r>
        <w:rPr>
          <w:rFonts w:cs="Times New Roman" w:ascii="Times New Roman" w:hAnsi="Times New Roman"/>
          <w:sz w:val="18"/>
          <w:szCs w:val="24"/>
        </w:rPr>
        <w:t>EAST EUROPEAN QUARTERLY, BOX 29 REGENT HALL, UNIV COLORADO, BOULDER, CO, 80309</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92. EASTERN EUROPEAN ECONOM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12-877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东欧经济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译载东欧各国报刊发表的经济理论与实践方面的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M E SHARPE INC, 80 BUSINESS PARK DR, ARMONK, NY, 1050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93. ECOLOGICAL ECONOM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921-800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生态经济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生态和经济综合研究与管理方面的研究论文、评论和书评，涉及自然资源评价、农业及开发、生态综合技术、综合生态－经济模型、热力学与经济和生态学的关系、再生资源管理和保护、遗传工程产生的生物体的经济与生态效果、基因库及其管理。</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ENCE BV, PO BOX 211, AMSTERDAM, NETHERLANDS, 1000 AE</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94. ECOLOGICAL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40-741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生态心理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研讨动物与环境系统在生态制约下发生的心理与行为过程。论述物种的感觉、活动、认知、沟通、学习、发育与进化问题。</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LAWRENCE ERLBAUM ASSOC INC, 10 INDUSTRIAL AVE, MAHWAH, NJ, 07430-226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95. ECOLOGY LAW QUARTERL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46-112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生态学法律季刊》</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内容包括环境法案例研究。</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UNIV CALIF PRESS, C/O JOURNALS DIVISION,2000 CENTER ST, STE 303, BERKELEY, CA, 94704-122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96. ECONOMETRIC THEOR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266-466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计量经济学理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计量经济理论、计量经济学思想以及计量经济学教学等方面的研究文章和书评。</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AMBRIDGE UNIV PRESS, 110 MIDLAND AVE, PORT CHESTER, NY, 10573-986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97. ECONOMETRICA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12-968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计量经济学》</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PUBL LTD, 108 COWLEY RD, OXFORD, ENGLAND, OX4 1JF</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98. ECONOMIC AND INDUSTRIAL DEMOCRAC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43-831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经济与工业民主》</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研究集体所有制、工人管理企业、生产者与消费者合作、工会、劳资关系等方面的文章，以及会议简讯与书评。</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SAGE PUBLICATIONS LTD, 6 BONHILL STREET, LONDON, ENGLAND, EC2A 4PU</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399. ECONOMIC DEVELOPMENT AND CULTURAL CHANG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13-007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经济发展与文化变革》</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有关各国（侧重发展中国家）的经济发展和社会变迁，以及由此引起的文化变革等方面的研究论述。</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UNIV CHICAGO PRESS, 1427 E 60TH ST, CHICAGO, IL, 60637-2954</w:t>
      </w:r>
    </w:p>
    <w:p>
      <w:pPr>
        <w:pStyle w:val="Normal"/>
        <w:snapToGrid w:val="false"/>
        <w:spacing w:lineRule="auto" w:line="240"/>
        <w:rPr/>
      </w:pPr>
      <w:r>
        <w:rPr>
          <w:rFonts w:cs="Times New Roman" w:ascii="Times New Roman" w:hAnsi="Times New Roman"/>
          <w:sz w:val="18"/>
          <w:szCs w:val="24"/>
        </w:rPr>
        <w:t xml:space="preserve">400. ECONOMIC DEVELOPMENT QUARTERL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891-242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经济发展季刊》</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研究美国经济发展的政策、计划和趋势等方面的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INC, 2455 TELLER RD, THOUSAND OAKS, CA, 913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01. ECONOMIC GEOGRAPH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13-009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经济地理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美国和其它国家经济地理和都市地理方面的研究论文和书评，涉及对世界资源利用的研究。</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ECONOMIC GEOGRAPHY, CLARK UNIV, WORCESTER, MA, 0161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02. ECONOMIC HISTORY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13-011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经济史评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发表研究各国经济史和社会史的文章和简讯，兼载书评。</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PUBL LTD, 108 COWLEY RD, OXFORD, ENGLAND, OX4 1JF</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03. ECONOMIC INQUIR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95-258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经济探究》</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经济理论和经济问题的研究论文。</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WESTERN ECONOMIC ASSOC INT, 7400 CENTER AVE, SUITE 109, HUNTINGTON BEACH, CA, 92647-3039</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04. ECONOMIC JOURNAL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13-013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经济学杂志》附《计量经济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英国皇家经济学会编辑。刊载普通经济理论和经验主义经济理论等方面的研究论文、札记和书评。</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BLACKWELL PUBL LTD, 108 COWLEY RD, OXFORD, ENGLAND, OX4 1JF</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05. ECONOMIC MODELLING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264-999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经济模式》</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关于经济模式的理论与应用文章，主要包括国家宏观经济模式、经济发展模式、计划经济模式、国家经济平衡模式、经济结构调整模式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ENCE BV, PO BOX 211, AMSTERDAM, NETHERLANDS, 1000 AE</w:t>
      </w:r>
    </w:p>
    <w:p>
      <w:pPr>
        <w:pStyle w:val="Normal"/>
        <w:snapToGrid w:val="false"/>
        <w:spacing w:lineRule="auto" w:line="240"/>
        <w:rPr/>
      </w:pPr>
      <w:r>
        <w:rPr>
          <w:rFonts w:cs="Times New Roman" w:ascii="Times New Roman" w:hAnsi="Times New Roman"/>
          <w:sz w:val="18"/>
          <w:szCs w:val="24"/>
        </w:rPr>
        <w:t xml:space="preserve">406. ECONOMIC POLIC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Semiannual</w:t>
        <w:tab/>
        <w:t xml:space="preserve">ISSN: 0266-465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经济政策》</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有关经济方面的专题分析评论和论文，涉及政策制定，政策与经济、贸易、投资之间的关系以及宏观与微观经济问题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PUBL LTD, 108 COWLEY RD, OXFORD, ENGLAND, OX4 1JF</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07. ECONOMIC RECORD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13-024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经济记录》</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主要刊载经济理论和有关澳大利亚经济问题以及经济史等方面的研究论文、札记和书评。</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CONOMIC SOC OF AUSTRALIA BROWN PRIOR ANDERSON PTY LTD, 5 EVANS ST, BURWOOD VICTORIA, AUSTRALIA, 312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08. ECONOMIC THEOR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938-225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经济学理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经济学领域的理论研究与应用论文，包括用数学方法分析经济问题的实例、巳知成果的论证，兼及新书消息。</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SPRINGER-VERLAG, 175 FIFTH AVE, NEW YORK, NY, 1001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09. ECONOMICA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13-042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经济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经济学、经济史与统计学等方面的研究论述和书评。</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PUBL LTD, 108 COWLEY RD, OXFORD, ENGLAND, OX4 1JF</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10. ECONOMICS AND PHILOSOPH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Semiannual</w:t>
        <w:tab/>
        <w:t xml:space="preserve">ISSN: 0266-267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经济学与哲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探讨经济学基础问题，包括经济技术、方法、伦理和社会学理论中的哲学问题的论文、评论、札记与书评。</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AMBRIDGE UNIV PRESS, 110 MIDLAND AVE, PORT CHESTER, NY, 10573-986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11. ECONOMICS LETTER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165-176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经济学快报》</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经济领域研究成果简报。每篇文章一般不超过四页。</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ELSEVIER SCIENCE SA, PO BOX 564, LAUSANNE, SWITZERLAND, 100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12. ECONOMICS OF EDUCATION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272-775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教育经济学评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各国中、小学校经济问题的文章，涉及学费、奖学金、学校奖金的来源与分配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ERGAMON-ELSEVIER SCIENCE LTD, THE BOULEVARD, LANGFORD LANE,KIDLINGTON, OXFORD, ENGLAND, OX5 1GB</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13. ECONOMICS OF PLANNING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Semiannual</w:t>
        <w:tab/>
        <w:t xml:space="preserve">ISSN: 0013-045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计划经济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研究计划经济的理论与实践</w:t>
      </w:r>
      <w:r>
        <w:rPr>
          <w:rFonts w:cs="ˎ̥;Times New Roman" w:ascii="ˎ̥;Times New Roman" w:hAnsi="ˎ̥;Times New Roman"/>
          <w:sz w:val="18"/>
          <w:szCs w:val="18"/>
        </w:rPr>
        <w:t xml:space="preserve">, </w:t>
      </w:r>
      <w:r>
        <w:rPr>
          <w:rFonts w:ascii="ˎ̥;Times New Roman" w:hAnsi="ˎ̥;Times New Roman" w:cs="ˎ̥;Times New Roman"/>
          <w:sz w:val="18"/>
          <w:szCs w:val="18"/>
        </w:rPr>
        <w:t>以及计划经济与市场经济之间的关系等方面的问题。</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LUWER ACADEMIC PUBL, SPUIBOULEVARD 50,PO BOX 17, DORDRECHT, NETHERLANDS, 3300 AA</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14. ECONOMICS OF TRANSI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0967-075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过渡经济学》</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BLACKWELL PUBL LTD, 108 COWLEY RD, OXFORD, ENGLAND, OX4 1JF</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15. ECONOMIS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13-063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经济学家》</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经济学理论与应用研究论文、当前研究进展综述等，侧重欧洲地区。由荷兰皇家经济协会编辑，用英文出版。</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LUWER ACADEMIC PUBL, SPUIBOULEVARD 50,PO BOX 17, DORDRECHT, NETHERLANDS, 3300 AA</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16. ECONOMY AND SOCIET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308-514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经济与社会》</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涵盖社会科学、历史、哲学等的多学科研究期刊，重点在理论研究。</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ROUTLEDGE, CUSTOMER SERVICES DEPT,RANKINE RD,BASINGSTOKE, HANTS, ENGLAND, RG24 8PR</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17. ECONT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1525-253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电子内容；电子研究与资源杂志》</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ONLINE INC, 213 DANBURY RD, WILTON, CT, 06897-4007</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18. ECOSYSTEM HEALT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76-282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生态系卫生》</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SCIENCE INC, 350 MAIN ST, MALDEN, MA, 0214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19. ECUMEN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967-4608 </w:t>
      </w:r>
    </w:p>
    <w:p>
      <w:pPr>
        <w:pStyle w:val="Normal"/>
        <w:snapToGrid w:val="false"/>
        <w:spacing w:lineRule="auto" w:line="240"/>
        <w:ind w:left="720" w:hanging="0"/>
        <w:rPr>
          <w:rFonts w:ascii="Times New Roman" w:hAnsi="Times New Roman" w:cs="Times New Roman"/>
          <w:sz w:val="18"/>
          <w:szCs w:val="24"/>
        </w:rPr>
      </w:pPr>
      <w:r>
        <w:rPr>
          <w:rFonts w:ascii="Times New Roman" w:hAnsi="Times New Roman" w:cs="Times New Roman"/>
          <w:sz w:val="18"/>
          <w:szCs w:val="24"/>
        </w:rPr>
        <w:t>《居住区》</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RNOLD, HODDER HEADLINE PLC, 338 EUSTON ROAD, LONDON, ENGLAND, NW1 3BH</w:t>
      </w:r>
    </w:p>
    <w:p>
      <w:pPr>
        <w:pStyle w:val="Normal"/>
        <w:snapToGrid w:val="false"/>
        <w:spacing w:lineRule="auto" w:line="240"/>
        <w:rPr/>
      </w:pPr>
      <w:r>
        <w:rPr>
          <w:rFonts w:cs="Times New Roman" w:ascii="Times New Roman" w:hAnsi="Times New Roman"/>
          <w:sz w:val="18"/>
          <w:szCs w:val="24"/>
        </w:rPr>
        <w:t xml:space="preserve">420. EDUCATION AND TRAINING IN MENTAL RETARDATION AND DEVELOPMENTAL DISABILIT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13-1237 </w:t>
      </w:r>
    </w:p>
    <w:p>
      <w:pPr>
        <w:pStyle w:val="Normal"/>
        <w:snapToGrid w:val="false"/>
        <w:spacing w:lineRule="auto" w:line="240"/>
        <w:ind w:left="720" w:hanging="0"/>
        <w:rPr>
          <w:rFonts w:ascii="Times New Roman" w:hAnsi="Times New Roman" w:cs="Times New Roman"/>
          <w:sz w:val="18"/>
          <w:szCs w:val="24"/>
        </w:rPr>
      </w:pPr>
      <w:r>
        <w:rPr>
          <w:rFonts w:ascii="Times New Roman" w:hAnsi="Times New Roman" w:cs="Times New Roman"/>
          <w:sz w:val="18"/>
          <w:szCs w:val="24"/>
        </w:rPr>
        <w:t>《智力低下与发展障碍教育和训练》</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OUNCIL EXCEPTIONAL CHILDREN, 1920 ASSOCIATION DR, RESTON, VA, 22091-1589</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21. EDUCATION AND URBAN SOCIET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13-124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教育与城市社会》</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教育在城市社会所起作用及其影响等方面的研究论述。</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ORWIN PRESS INC A SAGE PUBLICATIONS CO, 2455 TELLER RD, THOUSAND OAKS, CA, 913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22. EDUCATIONAL ADMINISTRATION QUARTERL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13-161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教育行政季刊》</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教育行政管理方面的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CORWIN PRESS INC A SAGE PUBLICATIONS CO, 2455 TELLER RD, THOUSAND OAKS, CA, 913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23. EDUCATIONAL AND PSYCHOLOGICAL MEASUREM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13-164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教育与心理测量》</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个别差异的测验，以及发展和应用教育领域的测验和测量研究方面的文章和简讯。</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INC, 2455 TELLER RD, THOUSAND OAKS, CA, 91320</w:t>
      </w:r>
    </w:p>
    <w:p>
      <w:pPr>
        <w:pStyle w:val="Normal"/>
        <w:snapToGrid w:val="false"/>
        <w:spacing w:lineRule="auto" w:line="240"/>
        <w:rPr/>
      </w:pPr>
      <w:r>
        <w:rPr>
          <w:rFonts w:cs="Times New Roman" w:ascii="Times New Roman" w:hAnsi="Times New Roman"/>
          <w:sz w:val="18"/>
          <w:szCs w:val="24"/>
        </w:rPr>
        <w:t xml:space="preserve">424. EDUCATIONAL EVALUATION AND POLICY ANALYSI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62-373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教育评估与政策分析》</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教育评价的理论、实践和方法以及教育政策分析等方面的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EDUCATIONAL RESEARCH ASSOC, 1230 17TH ST NW, WASHINGTON, DC, 20036-307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25. EDUCATIONAL GERONT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360-127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老年医学教育》</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老年医学、成人教育以及社会科学与行为科学领域的研究论文。</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HEMISPHERE PUBL CORP, 1900 FROST ROAD, SUITE 101, BRISTOL, PA, 19007-159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26. EDUCATIONAL LEADERSHIP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13-178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教育领导》</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美国中、小学和儿童早期教育的课程、教学和管理等方面的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ASSOC SUPERVISION CURRICULUM DEVELOPMENT, 1703 N BEAUREGARD ST, ALEXANDRIA, VA, 22311-1717</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27. EDUCATIONAL POLIC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895-904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教育政策》</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地方、国家和国际层次的教育政策分析和研究方面的文章和简讯。</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ORWIN PRESS INC A SAGE PUBLICATIONS CO, 2455 TELLER RD, THOUSAND OAKS, CA, 913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28. EDUCATIONAL PSYCHOLOGIS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46-152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教育心理学家》</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探讨新的教育观念和认可的教育实践，应用统计和概念分析，从各种角度（从教学方法的效果到教科书质量的历史性检验）论述教育领域的重要问题。</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LAWRENCE ERLBAUM ASSOC INC, 10 INDUSTRIAL AVE, MAHWAH, NJ, 07430-226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29. EDUCATIONAL PSYCHOLOGY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40-726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教育心理学评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普通教育心理学方面的述评。</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LUWER ACADEMIC/PLENUM PUBL, 233 SPRING ST, NEW YORK, NY, 1001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30. EDUCATIONAL RESEARC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0013-188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教育研究》</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英国各高等学校对儿童教育和初等教育问题的研究论文。</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ROUTLEDGE, CUSTOMER SERVICES DEPT,RANKINE RD,BASINGSTOKE, HANTS, ENGLAND, RG24 8PR</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31. EDUCATIONAL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0013-191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教育评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实验教育和教育心理学等方面的评论和书评。</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ARFAX PUBLISHING, RANKINE RD, BASINGSTOKE, ENGLAND, RG24 8PR</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32. EDUCATIONAL STUD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0305-569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教育研究》</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教育实验研究论文、评论和简讯，讨论教育理论及其应用问题，以中、小学教育为主。</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ARFAX PUBLISHING, RANKINE RD, BASINGSTOKE, ENGLAND, RG24 8PR</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33. EKONOMICKY CASOPI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013-303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经济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经济理论、经济政策和社会经济预测方面的研究论文，以及书评和学术动态报道。</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LOVAK ACADEMIC PRESS LTD, PO BOX 57, NAM SLOBODY 6, BRATISLAVA, SLOVAKIA, 810 05</w:t>
      </w:r>
    </w:p>
    <w:p>
      <w:pPr>
        <w:pStyle w:val="Normal"/>
        <w:snapToGrid w:val="false"/>
        <w:spacing w:lineRule="auto" w:line="240"/>
        <w:rPr/>
      </w:pPr>
      <w:r>
        <w:rPr>
          <w:rFonts w:cs="Times New Roman" w:ascii="Times New Roman" w:hAnsi="Times New Roman"/>
          <w:sz w:val="18"/>
          <w:szCs w:val="24"/>
        </w:rPr>
        <w:t xml:space="preserve">434. EKONOMISKA SAMFUNDETS TIDSKRIF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0013-3183 </w:t>
      </w:r>
    </w:p>
    <w:p>
      <w:pPr>
        <w:pStyle w:val="Normal"/>
        <w:snapToGrid w:val="false"/>
        <w:spacing w:lineRule="auto" w:line="240"/>
        <w:ind w:left="720" w:hanging="0"/>
        <w:rPr>
          <w:rFonts w:ascii="Times New Roman" w:hAnsi="Times New Roman" w:cs="Times New Roman"/>
          <w:sz w:val="18"/>
          <w:szCs w:val="24"/>
        </w:rPr>
      </w:pPr>
      <w:r>
        <w:rPr>
          <w:rFonts w:ascii="Times New Roman" w:hAnsi="Times New Roman" w:cs="Times New Roman"/>
          <w:sz w:val="18"/>
          <w:szCs w:val="24"/>
        </w:rPr>
        <w:t>《经济杂志》</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KON SAMFUNDETS TIDSKRIFT, C/O KAJ DAHLBERG,FBF-WASABANK,, SODRA ESPLANADEN 12HELSINGFORS, FINLAND, SF-0013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35. ELECTORAL STUD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261-379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选举研究》</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有关选举问题的研究文章，研究范围包括选举与民主的关系、选举的法律作用、选举制度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 LTD, THE BOULEVARD,LANGFORD LANE,KIDLINGTON, OXFORD, ENGLAND, OX5 1GB</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36. ELECTRONIC LIBRAR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264-047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电子图书馆》</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计算机和计算机软件在图书馆和信息机构的应用方面的文章和简讯，侧重小型和微型计算机的应用、网络和自动化系统的研究，涉及流通管理系统、数据库检索、收集系统、原文处理、管理系统和编目工作。</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MCB U P LIMITED, 60/62 TOLLER LANE, BRADFORD, ENGLAND, BD8 9BY</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37. ELEMENTA-JOURNAL OF SLAVIC STUDIES &amp; COMPARATIVE CULTURAL SEMIOT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64-666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要素：斯拉夫语研究与比较文化符号学杂志》</w:t>
      </w:r>
    </w:p>
    <w:p>
      <w:pPr>
        <w:pStyle w:val="Normal"/>
        <w:snapToGrid w:val="false"/>
        <w:spacing w:lineRule="auto" w:line="240" w:before="0" w:after="240"/>
        <w:ind w:left="720" w:hanging="0"/>
        <w:rPr/>
      </w:pPr>
      <w:r>
        <w:rPr>
          <w:rFonts w:cs="Times New Roman" w:ascii="Times New Roman" w:hAnsi="Times New Roman"/>
          <w:sz w:val="18"/>
          <w:szCs w:val="24"/>
        </w:rPr>
        <w:t>HARWOOD ACAD PUBL GMBH, C/O STBS LTD,PO BOX 90, READING, ENGLAND, RG1 8JL</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38. ELEMENTARY SCHOOL JOURNAL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13-598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小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研究小学教育理论及与小学学习与教学相关的儿童发育、认知心理和社会问题等方面的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UNIV CHICAGO PRESS, 1427 E 60TH ST, CHICAGO, IL, 60637-295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39. EMPLOYEE RELATIONS LAW JOURNAL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98-889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雇员关系法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介绍美国雇佣、就业、职业福利、安全、劳务管理等方面的法规及案例。</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SPEN LAW &amp; BUSINESS DIV ASPEN PUBLISHERS INC, 1185 AVENUE OF THE AMERICAS, NEW YORK, NY, 10036</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40. ENERGY ECONOM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40-988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能源经济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与能源有关的各种经济问题的研究论文，涉及价格政策、税率结构、投资估算、供需关系、国际贸易等方面经济理论与统计分析的研究。</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ENCE BV, PO BOX 211, AMSTERDAM, NETHERLANDS, 1000 AE</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41. ENERGY JOURNAL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95-657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能源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论述能源经济理论与应用以及能源政策等问题。</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INT ASSOC ENERGY ECONOMICS, 28790 CHAGRIN BLVD,STE 210, CLEVELAND, OH, 44122</w:t>
      </w:r>
    </w:p>
    <w:p>
      <w:pPr>
        <w:pStyle w:val="Normal"/>
        <w:snapToGrid w:val="false"/>
        <w:spacing w:lineRule="auto" w:line="240"/>
        <w:rPr/>
      </w:pPr>
      <w:r>
        <w:rPr>
          <w:rFonts w:cs="Times New Roman" w:ascii="Times New Roman" w:hAnsi="Times New Roman"/>
          <w:sz w:val="18"/>
          <w:szCs w:val="24"/>
        </w:rPr>
        <w:t xml:space="preserve">442. ENERGY POLIC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301-421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能源政策》</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发表能源政策方面的述评文章，内容包括能源的供需、价格、投资、维护、更新，以及与能源相关的政治、经济、环境和社会问题。</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 LTD, THE BOULEVARD,LANGFORD LANE,KIDLINGTON, OXFORD, ENGLAND, OX5 1GB</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43. ENGLISH FOR SPECIFIC PURPOS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889-490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专业英语》</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满足特殊需要的英语教学研究论文，包括语言分析、应用和教材选编与课程设置等内容。</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ERGAMON-ELSEVIER SCIENCE LTD, THE BOULEVARD, LANGFORD LANE,KIDLINGTON, OXFORD, ENGLAND, OX5 1GB</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44. ENTREPRENEURSHIP AND REGIONAL DEVELOPM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898-562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创业与地区开发》</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探讨企业在促进经济增长和繁荣方面所起作用的文章，涉及地区计划评估、经济网络、通信、新技术、风险投资及其它因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ROUTLEDGE, CUSTOMER SERVICES DEPT,RANKINE RD,BASINGSTOKE, HANTS, ENGLAND, RG24 8PR</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45. ENVIRONMENT AND BEHAVIOR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13-916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环境与行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论述自然环境与人类行为系统的相互影响，包括自然环境的研究、设计和控制。</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SAGE PUBLICATIONS INC, 2455 TELLER RD, THOUSAND OAKS, CA, 913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46. ENVIRONMENT AND DEVELOPMENT ECONOM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355-770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环境与发展经济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发表经济、环境与发展交叉点的理论及实践研究论文，并涉及有关的政策研究。</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AMBRIDGE UNIV PRESS, 110 MIDLAND AVE, PORT CHESTER, NY, 10573-9863</w:t>
      </w:r>
    </w:p>
    <w:p>
      <w:pPr>
        <w:pStyle w:val="Normal"/>
        <w:snapToGrid w:val="false"/>
        <w:spacing w:lineRule="auto" w:line="240"/>
        <w:rPr/>
      </w:pPr>
      <w:r>
        <w:rPr>
          <w:rFonts w:cs="Times New Roman" w:ascii="Times New Roman" w:hAnsi="Times New Roman"/>
          <w:sz w:val="18"/>
          <w:szCs w:val="24"/>
        </w:rPr>
        <w:t xml:space="preserve">447. ENVIRONMENT AND PLANNING A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308-518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环境与规划</w:t>
      </w:r>
      <w:r>
        <w:rPr>
          <w:rFonts w:cs="ˎ̥;Times New Roman" w:ascii="ˎ̥;Times New Roman" w:hAnsi="ˎ̥;Times New Roman"/>
          <w:sz w:val="18"/>
          <w:szCs w:val="18"/>
        </w:rPr>
        <w:t>A</w:t>
      </w:r>
      <w:r>
        <w:rPr>
          <w:rFonts w:ascii="ˎ̥;Times New Roman" w:hAnsi="ˎ̥;Times New Roman" w:cs="ˎ̥;Times New Roman"/>
          <w:sz w:val="18"/>
          <w:szCs w:val="18"/>
        </w:rPr>
        <w:t>辑》</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城市与区域规划、布局、工业发展与环境、人口与社会问题等方面的论文。高价刊。</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ION LTD, 207 BRONDESBURY PARK, LONDON, ENGLAND, NW2 5JN</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48. ENVIRONMENT AND PLANNING B-PLANNING &amp; DESIG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265-813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环境与规划</w:t>
      </w:r>
      <w:r>
        <w:rPr>
          <w:rFonts w:cs="ˎ̥;Times New Roman" w:ascii="ˎ̥;Times New Roman" w:hAnsi="ˎ̥;Times New Roman"/>
          <w:sz w:val="18"/>
          <w:szCs w:val="18"/>
        </w:rPr>
        <w:t>B</w:t>
      </w:r>
      <w:r>
        <w:rPr>
          <w:rFonts w:ascii="ˎ̥;Times New Roman" w:hAnsi="ˎ̥;Times New Roman" w:cs="ˎ̥;Times New Roman"/>
          <w:sz w:val="18"/>
          <w:szCs w:val="18"/>
        </w:rPr>
        <w:t>辑：规划与设计》</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城市环境规划与设计的理论与实践研究论文。</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ION LTD, 207 BRONDESBURY PARK, LONDON, ENGLAND, NW2 5JN</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49. ENVIRONMENT AND PLANNING C-GOVERNMENT AND POLIC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263-774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环境与规划</w:t>
      </w:r>
      <w:r>
        <w:rPr>
          <w:rFonts w:cs="ˎ̥;Times New Roman" w:ascii="ˎ̥;Times New Roman" w:hAnsi="ˎ̥;Times New Roman"/>
          <w:sz w:val="18"/>
          <w:szCs w:val="18"/>
        </w:rPr>
        <w:t>C</w:t>
      </w:r>
      <w:r>
        <w:rPr>
          <w:rFonts w:ascii="ˎ̥;Times New Roman" w:hAnsi="ˎ̥;Times New Roman" w:cs="ˎ̥;Times New Roman"/>
          <w:sz w:val="18"/>
          <w:szCs w:val="18"/>
        </w:rPr>
        <w:t>辑：政府与政策》</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介绍各国政府、国际组织实施的环境与规划政策，涉及经济、政治、行政管理、社会问题及劳资关系、地区研究与法律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PION LTD, 207 BRONDESBURY PARK, LONDON, ENGLAND, NW2 5JN</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50. ENVIRONMENT AND PLANNING D-SOCIETY &amp; SPAC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263-775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环境与规划</w:t>
      </w:r>
      <w:r>
        <w:rPr>
          <w:rFonts w:cs="ˎ̥;Times New Roman" w:ascii="ˎ̥;Times New Roman" w:hAnsi="ˎ̥;Times New Roman"/>
          <w:sz w:val="18"/>
          <w:szCs w:val="18"/>
        </w:rPr>
        <w:t>D</w:t>
      </w:r>
      <w:r>
        <w:rPr>
          <w:rFonts w:ascii="ˎ̥;Times New Roman" w:hAnsi="ˎ̥;Times New Roman" w:cs="ˎ̥;Times New Roman"/>
          <w:sz w:val="18"/>
          <w:szCs w:val="18"/>
        </w:rPr>
        <w:t>辑：社会与空间》</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城市建设规划、空间利用、城市居住条件与居民生活的关系等方面的研究论文。</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ION LTD, 207 BRONDESBURY PARK, LONDON, ENGLAND, NW2 5JN</w:t>
      </w:r>
    </w:p>
    <w:p>
      <w:pPr>
        <w:pStyle w:val="Normal"/>
        <w:snapToGrid w:val="false"/>
        <w:spacing w:lineRule="auto" w:line="240"/>
        <w:rPr/>
      </w:pPr>
      <w:r>
        <w:rPr>
          <w:rFonts w:cs="Times New Roman" w:ascii="Times New Roman" w:hAnsi="Times New Roman"/>
          <w:sz w:val="18"/>
          <w:szCs w:val="24"/>
        </w:rPr>
        <w:t xml:space="preserve">451. ENVIRONMENT AND URBANIZ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Semiannual</w:t>
        <w:tab/>
        <w:t xml:space="preserve">ISSN: 0956-247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环境与都市化》</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探讨环境与城市发展的关系，特别关注第三世界的城市问题，评论第三世界中非政府组织在与城市相关问题上的积极作用。</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I I E D-INT INST ENVIRONMENT DEVELOPMENT, C/O ENVIRONMENT URBANIZATION,3 ENDSLEIGH ST, LONDON, ENGLAND, WC1H ODD</w:t>
      </w:r>
    </w:p>
    <w:p>
      <w:pPr>
        <w:pStyle w:val="Normal"/>
        <w:snapToGrid w:val="false"/>
        <w:spacing w:lineRule="auto" w:line="240"/>
        <w:rPr/>
      </w:pPr>
      <w:r>
        <w:rPr>
          <w:rFonts w:cs="Times New Roman" w:ascii="Times New Roman" w:hAnsi="Times New Roman"/>
          <w:sz w:val="18"/>
          <w:szCs w:val="24"/>
        </w:rPr>
        <w:t xml:space="preserve">452. ENVIRONMENTAL &amp; RESOURCE ECONOM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924-646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环境与资源经济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论述以经济学理论和经济学方法为手段，解决温室效应、跨边界污染、滥伐、土壤侵蚀、废物管理和噪声等问题。</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LUWER ACADEMIC PUBL, SPUIBOULEVARD 50,PO BOX 17, DORDRECHT, NETHERLANDS, 3300 AA</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53. ENVIRONMENTAL ETH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63-427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环境伦理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环境哲学的传统思想与近代研究进展方面的论文。</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NVIRONMENTAL PHILOSOPHY INC, UNIV NORTH TEXAS,DEPT PHILOSOPHY,PO BOX 13496DENTON, TX, 76203-3496</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54. ENVIRONMENTAL HISTOR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84-545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环境史》</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侧重从历史的角度研究人类发展与环境的关系，并作出理论性评价。</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ENVIRONMENTAL HISTORY, 701 VICKERS AVE, DURHAM, NC, 27701-3147</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55. ENVIRONMENTAL VALU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963-271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环境价值》</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目的在于探求实际问题与基本原则之间的最佳契合点。</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WHITE HORSE PRESS, 10 HIGH ST,KNAPWELL, CAMBRIDGE, ENGLAND, CB3 8NR</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56. ERGONOM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014-013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人机学》</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TAYLOR &amp; FRANCIS LTD, 11 NEW FETTER LANE, LONDON, ENGLAND, EC4P 4EE</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57. ETH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14-170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伦理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有关社会、政治和法律哲学，以及社会与经济政策分析等方面的文章和书评。</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UNIV CHICAGO PRESS, 1427 E 60TH ST, CHICAGO, IL, 60637-295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58. ETHICS &amp; BEHAVIOR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50-842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伦理与行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道德观念与行为方面的研究论文，内容涉及法律、医学、儿科学、精神病学、心理学、公共卫生、社会学和神学。</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LAWRENCE ERLBAUM ASSOC INC, 10 INDUSTRIAL AVE, MAHWAH, NJ, 07430-226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59. ETHNIC AND RACIAL STUD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41-987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民族与种族研究》</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为社会学、社会政策、人类学、政治学、经济学、国际关系、历史学与社会心理学的最新研究与理论分析提供跨学科学术论坛。</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ROUTLEDGE, CUSTOMER SERVICES DEPT,RANKINE RD,BASINGSTOKE, HANTS, ENGLAND, RG24 8PR</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60. ETHNICITY &amp; HEALT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355-785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种族划分与健康》</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ARFAX PUBLISHING, RANKINE RD, BASINGSTOKE, ENGLAND, RG24 8PR</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61. ETHNOHISTOR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14-180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人种史学》</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DUKE UNIV PRESS, 905 W MAIN ST, STE 18-B, DURHAM, NC, 2770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62. ETHN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14-182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人种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研究文化和社会人类学的国际性刊物。</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UNIV PITTSBURGH, DEPT ANTHROPOLOGY, PITTSBURGH, PA, 1526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63. ETHO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91-2131 </w:t>
      </w:r>
    </w:p>
    <w:p>
      <w:pPr>
        <w:pStyle w:val="Normal"/>
        <w:snapToGrid w:val="false"/>
        <w:spacing w:lineRule="auto" w:line="240"/>
        <w:ind w:left="720" w:hanging="0"/>
        <w:rPr>
          <w:rFonts w:ascii="Times New Roman" w:hAnsi="Times New Roman" w:cs="Times New Roman"/>
          <w:sz w:val="18"/>
          <w:szCs w:val="24"/>
        </w:rPr>
      </w:pPr>
      <w:r>
        <w:rPr>
          <w:rFonts w:ascii="Times New Roman" w:hAnsi="Times New Roman" w:cs="Times New Roman"/>
          <w:sz w:val="18"/>
          <w:szCs w:val="24"/>
        </w:rPr>
        <w:t>《</w:t>
      </w:r>
      <w:r>
        <w:rPr>
          <w:sz w:val="18"/>
          <w:szCs w:val="18"/>
        </w:rPr>
        <w:t>民族精神气质</w:t>
      </w:r>
      <w:r>
        <w:rPr>
          <w:sz w:val="18"/>
          <w:szCs w:val="18"/>
        </w:rPr>
        <w:t>》</w:t>
      </w:r>
      <w:r>
        <w:rPr>
          <w:sz w:val="18"/>
          <w:szCs w:val="18"/>
        </w:rPr>
        <w:t>刊载心理人类学和跨文化心理学的研究论文，包括文化认识、超文化精神病学、人种精神病学、社会学、心理分析人类学和心理文化等论题。</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ANTHROPOLOGICAL ASSOC, 4350 NORTH FAIRFAX DRIVE, SUITE 640, ARLINGTON, VA, 2220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64. ETR&amp;D-EDUCATIONAL TECHNOLOGY RESEARCH AND DEVELOPM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42-162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教育技术研究和发展》</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教育技术研究与教学发展等方面的论文和简讯。</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SSOC EDUC COMMUNICATIONS &amp; TECHNOLOGY, 1025 VERMONT AVE NW,SUITE 820, WASHINGTON, DC, 2000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65. EURE-REVISTA LATINOAMERICANA DE ESTUDIOS URBANO REGIONAL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0250-716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拉丁美洲城市研究杂志》</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西班牙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ONTIFICIA UNIVERSIDAD CATOLICA DE CHILE, CORREO 9, CASILLA, CHILE, 16000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66. EUROPE-ASIA STUD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966-813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欧亚研究》</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研究原苏联和东欧国家的政治、经济、历史、文化等方面的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ARFAX PUBLISHING, RANKINE RD, BASINGSTOKE, ENGLAND, RG24 8PR</w:t>
      </w:r>
    </w:p>
    <w:p>
      <w:pPr>
        <w:pStyle w:val="Normal"/>
        <w:snapToGrid w:val="false"/>
        <w:spacing w:lineRule="auto" w:line="240"/>
        <w:rPr/>
      </w:pPr>
      <w:r>
        <w:rPr>
          <w:rFonts w:cs="Times New Roman" w:ascii="Times New Roman" w:hAnsi="Times New Roman"/>
          <w:sz w:val="18"/>
          <w:szCs w:val="24"/>
        </w:rPr>
        <w:t xml:space="preserve">467. EUROPEAN ADDICTION RESEARC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22-687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欧洲瘾癖研究》</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论述瘾癖和瘾癖物质滥用预防、诊断与治疗的科学和临床研究以及有关法律问题。涉及相关的精神病学、生物学、药理学、流行病学以及政策决策与社会、法律之间的关系。用英文出版。</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ARGER, ALLSCHWILERSTRASSE 10, BASEL, SWITZERLAND, CH-4009</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68. EUROPEAN CHILD &amp; ADOLESCENT PSYCHIATR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18-882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欧洲儿童与青年精神病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欧洲儿童与青年精神病学会会刊。刊载科研论文、评论及札记等。文章用英文发表，附法、德文摘要。</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DR DIETRICH STEINKOPFF VERLAG, PLATZ DER DEUTSCHEN EINHEIT 25, DARMSTADT, GERMANY, D-6429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69. EUROPEAN EATING DISORDERS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1072-413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欧洲饮食失调评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饥饿症、厌食症以及其他饮食失调病症的治疗护理方面的临床报告和评论文章，旨在促进对饮食失调领域的诊断，临床管理和流行病学的深入理解和新的思考。</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JOHN WILEY &amp; SONS LTD, BAFFINS LANE, CHICHESTER, W SUSSEX, ENGLAND, PO19 1UD</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70. EUROPEAN ECONOMIC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14-292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欧洲经济评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西欧国家的经济规划方法和政策、消费理论与数理经济、国际经济学以及欧洲经济展望等方面的论文和简讯。</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ENCE BV, PO BOX 211, AMSTERDAM, NETHERLANDS, 1000 AE</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71. EUROPEAN JOURNAL OF COGNITIVE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954-144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欧洲认知心理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与认知心理学相关的综合性理论及评论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SYCHOLOGY PRESS, 27 CHURCH RD, HOVE, ENGLAND, BN3 2FA</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72. EUROPEAN JOURNAL OF COMMUNIC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267-323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欧洲传播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广播、电视和报纸等大众媒介的理论、政策、方法、技术的评价与应用，以及传播媒介的作用和对社会产生的影响等方面的文章、实例分析与研究报告。</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LTD, 6 BONHILL STREET, LONDON, ENGLAND, EC2A 4PU</w:t>
      </w:r>
    </w:p>
    <w:p>
      <w:pPr>
        <w:pStyle w:val="Normal"/>
        <w:snapToGrid w:val="false"/>
        <w:spacing w:lineRule="auto" w:line="240"/>
        <w:rPr/>
      </w:pPr>
      <w:r>
        <w:rPr>
          <w:rFonts w:cs="Times New Roman" w:ascii="Times New Roman" w:hAnsi="Times New Roman"/>
          <w:sz w:val="18"/>
          <w:szCs w:val="24"/>
        </w:rPr>
        <w:t xml:space="preserve">473. EUROPEAN JOURNAL OF INDUSTRIAL RELATION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0959-680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欧洲产业关系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对欧洲产业关系发展的关键问题，以及产业关系实践与理论进行探讨。</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LTD, 6 BONHILL STREET, LONDON, ENGLAND, EC2A 4PU</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74. EUROPEAN JOURNAL OF INTERNATIONAL RELATION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354-066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欧洲国际关系杂志》</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SAGE PUBLICATIONS LTD, 6 BONHILL STREET, LONDON, ENGLAND, EC2A 4PU</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75. EUROPEAN JOURNAL OF MIGRATION AND LA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388-364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欧洲移民和法律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发表移民法和政策研究方面的文章。特别针对欧盟和欧洲议会及欧洲安全合作组织内部移民问题进行研究。用荷兰文出版。</w:t>
      </w:r>
      <w:r>
        <w:rPr>
          <w:rFonts w:cs="ˎ̥;Times New Roman" w:ascii="ˎ̥;Times New Roman" w:hAnsi="ˎ̥;Times New Roman"/>
          <w:sz w:val="18"/>
          <w:szCs w:val="18"/>
        </w:rPr>
        <w:t>(</w:t>
      </w:r>
      <w:r>
        <w:rPr>
          <w:rFonts w:ascii="ˎ̥;Times New Roman" w:hAnsi="ˎ̥;Times New Roman" w:cs="ˎ̥;Times New Roman"/>
          <w:sz w:val="18"/>
          <w:szCs w:val="18"/>
        </w:rPr>
        <w:t>文种：荷兰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KLUWER LAW INTERNATIONAL, CARNEGIEPLEIN 5D,PO BOX 85889, THE HAGUE, NETHERLANDS, 2508 CN</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76. EUROPEAN JOURNAL OF PERSONALIT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890-207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欧洲个性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实验报告、评论文章、研究札记和书评，讨论人的个性心理学的各个方面，着重个性研究，涉及感情和激发作用、人和环境的相互影响、人的个性差异、认识差别、智力差别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JOHN WILEY &amp; SONS LTD, BAFFINS LANE, CHICHESTER, W SUSSEX, ENGLAND, PO19 1UD</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77. EUROPEAN JOURNAL OF POLITICAL RESEARC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304-413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欧洲政治研究杂志》附《数据年鉴》</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欧洲政治研究联合会会刊。发表关于欧洲政治问题，包括理论研究和比较研究及国际关系等方面的论述，以及有关的统计资料，兼载述评、札记、书评和会议消息。</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KLUWER ACADEMIC PUBL, SPUIBOULEVARD 50,PO BOX 17, DORDRECHT, NETHERLANDS, 3300 AA</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78. EUROPEAN JOURNAL OF POPULATION-REVUE EUROPEENNE DE DEMOGRAPHI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68-657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欧洲人口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论述有关欧洲人口的科研与相关社会学、人类学、经济学、地理学、历史、政治科学、流行病学及政策问题。与网络版合订价格优惠</w:t>
      </w:r>
      <w:r>
        <w:rPr>
          <w:rFonts w:cs="ˎ̥;Times New Roman" w:ascii="ˎ̥;Times New Roman" w:hAnsi="ˎ̥;Times New Roman"/>
          <w:sz w:val="18"/>
          <w:szCs w:val="18"/>
        </w:rPr>
        <w:t>,</w:t>
      </w:r>
      <w:r>
        <w:rPr>
          <w:rFonts w:ascii="ˎ̥;Times New Roman" w:hAnsi="ˎ̥;Times New Roman" w:cs="ˎ̥;Times New Roman"/>
          <w:sz w:val="18"/>
          <w:szCs w:val="18"/>
        </w:rPr>
        <w:t>请防订重。</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KLUWER ACADEMIC PUBL, SPUIBOULEVARD 50,PO BOX 17, DORDRECHT, NETHERLANDS, 3300 AA</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79. EUROPEAN JOURNAL OF PSYCHIATR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213-616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欧洲精神病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欧洲精神病学家撰写的精神病学、心理卫生及相关的生物学、心理学、社会科学方面的研究论文，兼载书评与学术活动消息。用英文出版。</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UROPEAN JOURNAL OF PSYCHIATRY, PO BOX 6029, SARAGOOSE, SPAIN, 50080</w:t>
      </w:r>
    </w:p>
    <w:p>
      <w:pPr>
        <w:pStyle w:val="Normal"/>
        <w:snapToGrid w:val="false"/>
        <w:spacing w:lineRule="auto" w:line="240"/>
        <w:rPr/>
      </w:pPr>
      <w:r>
        <w:rPr>
          <w:rFonts w:cs="Times New Roman" w:ascii="Times New Roman" w:hAnsi="Times New Roman"/>
          <w:sz w:val="18"/>
          <w:szCs w:val="24"/>
        </w:rPr>
        <w:t xml:space="preserve">480. EUROPEAN JOURNAL OF PSYCHOLOGICAL ASSESSM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1015-575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欧洲心理评价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发表心理评价理论研究与应用方面的文章。用英文。</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HOGREFE &amp; HUBER PUBLISHERS, ROHNSWEG 25, GOTTINGEN, GERMANY, D-3708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81. EUROPEAN JOURNAL OF PSYCHOLOGY OF EDUC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256-292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欧洲教育心理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葡萄牙应用心理学院与法国普罗旺斯大学、英国布里斯托尔大学、德国柏林工业大学联合出版。刊载教育心理学经验研究论文。</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INST SUPERIOR PSICOLOGIA APLICADA, RUA JARDIM DO TABACO, 44, LISBOA, PORTUGAL, 110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82. EUROPEAN JOURNAL OF PUBLIC HEALT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101-126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欧洲公共卫生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欧洲公共卫生，包括相关的流行病学、卫生事业研究与管理、伦理学与法学、卫生经济学、信息科学、环境卫生、卫生政策等方面的研究论文和评论，兼及书评和新闻报道。</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OXFORD UNIV PRESS, GREAT CLARENDON ST, OXFORD, ENGLAND, OX2 6DP</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83. EUROPEAN JOURNAL OF SOCIAL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46-277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欧洲社会心理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主要刊载社会心理学理论和实证文章。旨在促进欧洲社会心理学研究的交流，沟通欧洲和其他地区的学术研究。</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JOHN WILEY &amp; SONS LTD, BAFFINS LANE, CHICHESTER, W SUSSEX, ENGLAND, PO19 1UD</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84. EUROPEAN JOURNAL OF WOMENS STUD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350-506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欧洲妇女研究杂志》</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LTD, 6 BONHILL STREET, LONDON, ENGLAND, EC2A 4PU</w:t>
      </w:r>
    </w:p>
    <w:p>
      <w:pPr>
        <w:pStyle w:val="Normal"/>
        <w:snapToGrid w:val="false"/>
        <w:spacing w:lineRule="auto" w:line="240"/>
        <w:rPr/>
      </w:pPr>
      <w:r>
        <w:rPr>
          <w:rFonts w:cs="Times New Roman" w:ascii="Times New Roman" w:hAnsi="Times New Roman"/>
          <w:sz w:val="18"/>
          <w:szCs w:val="24"/>
        </w:rPr>
        <w:t xml:space="preserve">485. EUROPEAN PLANNING STUD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965-431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欧洲规划研究》</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ARFAX PUBLISHING, RANKINE RD, BASINGSTOKE, ENGLAND, RG24 8PR</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86. EUROPEAN PSYCHIATR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924-933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欧洲精神病学》</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EDITIONS SCIENTIFIQUES MEDICALES ELSEVIER, 23 RUE LINOIS, PARIS CEDEX 15, FRANCE, 7572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87. EUROPEAN REVIEW OF AGRICULTURAL ECONOM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65-158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欧洲农业经济评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农业经济理论和应用方面的论文与简讯。</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OXFORD UNIV PRESS, GREAT CLARENDON ST, OXFORD, ENGLAND, OX2 6DP</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88. EUROPEAN SOCIOLOGICAL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266-721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欧洲社会学评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研究欧洲各国社会问题的文章，以及近期社会学文献的评论，读者对象包括社会学家、社会事务管理人员、人口学家、社会统计学家和经济学家。</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OXFORD UNIV PRESS, GREAT CLARENDON ST, OXFORD, ENGLAND, OX2 6DP</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89. EUROPEAN URBAN AND REGIONAL STUD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969-776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欧洲城市与区域研究》</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为在城市与区域开发问题上不同文化传统之间的交流提供对话园地。</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LTD, 6 BONHILL STREET, LONDON, ENGLAND, EC2A 4PU</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90. EVALUATION &amp; THE HEALTH PROFESSION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63-278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评价与保健专业》</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以卫生保健专业人员为读者对像，探讨自然环境与人类行为系统的相互作用。</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SAGE PUBLICATIONS INC, 2455 TELLER RD, THOUSAND OAKS, CA, 913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91. EVALUATION AND PROGRAM PLANNING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49-718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评估与项目规划》</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科技、工程及社会服务项目的组织规划、计划编制、评估方法与技术，以及人力资源开发、社会前景预测等方面的论文与评论，涉及科技、社会福利、劳资与就业、公共卫生、医疗保健及教育等诸多方面。</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PERGAMON-ELSEVIER SCIENCE LTD, THE BOULEVARD, LANGFORD LANE,KIDLINGTON, OXFORD, ENGLAND, OX5 1GB</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92. EVALUATION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193-841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评估综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研究社会评估及其方法等方面的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INC, 2455 TELLER RD, THOUSAND OAKS, CA, 913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93. EVOLUTION AND HUMAN BEHAVIOR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1090-513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进化与人类行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使用比较数据、实验成果和文献评论，探讨人类和动物的习性学和社会生物学理论，反映学术研究的进展水平。</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ENCE INC, 655 AVENUE OF THE AMERICAS, NEW YORK, NY, 1001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94. EVOLUTION PSYCHIATRIQU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14-385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精神病学进展》</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有关精神病临床和治疗方面的研究论文、评论和简讯。</w:t>
      </w:r>
      <w:r>
        <w:rPr>
          <w:rFonts w:cs="ˎ̥;Times New Roman" w:ascii="ˎ̥;Times New Roman" w:hAnsi="ˎ̥;Times New Roman"/>
          <w:sz w:val="18"/>
          <w:szCs w:val="18"/>
        </w:rPr>
        <w:t>(</w:t>
      </w:r>
      <w:r>
        <w:rPr>
          <w:rFonts w:ascii="ˎ̥;Times New Roman" w:hAnsi="ˎ̥;Times New Roman" w:cs="ˎ̥;Times New Roman"/>
          <w:sz w:val="18"/>
          <w:szCs w:val="18"/>
        </w:rPr>
        <w:t>文种：法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EDITIONS SCIENTIFIQUES MEDICALES ELSEVIER, 23 RUE LINOIS, PARIS CEDEX 15, FRANCE, 7572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95. EVOLUTIONARY ANTHROP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1060-153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进化人类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评论、新书评介、教学与研究动态报道。从生物人类学、古人类学、考古学、功能形态学、社会生物学、骨生物学（包括牙齿、骨胳学），以及人类生物学、遗传学和生态学等多方面来研究人类的进化和繁衍生息。</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WILEY-LISS, DIV JOHN WILEY &amp; SONS INC,605 THIRD AVE, NEW YORK, NY, 10158-001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96. EXCEPTIONAL CHILDRE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14-402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特殊儿童》</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对特殊儿童（包括高天赋儿童、残疾儿童和弱智儿童）的教育，涉及课程设置、教学研究和教育政策等方面的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OUNCIL EXCEPTIONAL CHILDREN, 1920 ASSOCIATION DR, RESTON, VA, 22091-1589</w:t>
      </w:r>
    </w:p>
    <w:p>
      <w:pPr>
        <w:pStyle w:val="Normal"/>
        <w:snapToGrid w:val="false"/>
        <w:spacing w:lineRule="auto" w:line="240"/>
        <w:rPr/>
      </w:pPr>
      <w:r>
        <w:rPr>
          <w:rFonts w:cs="Times New Roman" w:ascii="Times New Roman" w:hAnsi="Times New Roman"/>
          <w:sz w:val="18"/>
          <w:szCs w:val="24"/>
        </w:rPr>
        <w:t xml:space="preserve">497. EXPERIMENTAL AND CLINICAL PSYCHOPHARMAC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64-129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实验与临床精神药理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精神药理学理论研究与应用方面的论文，涉及药物滥用的治疗、药物治疗的效果、人与动物的行为药理学经验研究，以及受控临床实验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PSYCHOLOGICAL ASSOC, 750 FIRST ST NE, WASHINGTON, DC, 20002-424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498. EXPLORATIONS IN ECONOMIC HISTOR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14-498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经济史研究》</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各个历史时期、各个地理区域和各个政治社会制度的经济分析研究论文。研究领域包括：农业、经济人口统计、政策、人权、贸易、制造、金融、政治经济、技术发展和运输等。</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CADEMIC PRESS INC, 525 B ST, STE 1900, SAN DIEGO, CA, 92101-4495</w:t>
      </w:r>
    </w:p>
    <w:p>
      <w:pPr>
        <w:pStyle w:val="Normal"/>
        <w:snapToGrid w:val="false"/>
        <w:spacing w:lineRule="auto" w:line="240"/>
        <w:rPr>
          <w:rFonts w:ascii="Times New Roman" w:hAnsi="Times New Roman" w:cs="Times New Roman"/>
          <w:sz w:val="18"/>
          <w:szCs w:val="24"/>
        </w:rPr>
      </w:pPr>
      <w:bookmarkStart w:id="5" w:name="F"/>
      <w:bookmarkEnd w:id="5"/>
      <w:r>
        <w:rPr>
          <w:rFonts w:cs="Times New Roman" w:ascii="Times New Roman" w:hAnsi="Times New Roman"/>
          <w:sz w:val="18"/>
          <w:szCs w:val="24"/>
        </w:rPr>
        <w:t xml:space="preserve">499. FAMILIES IN SOCIETY-THE JOURNAL OF CONTEMPORARY HUMAN SERVIC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1044-389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社会中的家庭》</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为社会服务专业人员提供有关家庭、个人和团体的咨询服务与治疗的理论、实践及管理方面的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FAMILY SERVICE AMER, 11700 WEST LAKE PARK DRIVE, MILWAUKEE, WI, 5322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00. FAMILY &amp; COMMUNITY HEALT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60-637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家庭与社区保健》</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提供家庭与社区保健的实用资料。</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ASPEN PUBL INC, 200 ORCHARD RIDGE DR,STE 200, GAITHERSBURG, MD, 20878</w:t>
      </w:r>
    </w:p>
    <w:p>
      <w:pPr>
        <w:pStyle w:val="Normal"/>
        <w:pBdr>
          <w:bottom w:val="single" w:sz="6" w:space="1" w:color="000000"/>
        </w:pBdr>
        <w:spacing w:lineRule="auto" w:line="240"/>
        <w:jc w:val="center"/>
        <w:rPr>
          <w:rFonts w:ascii="Arial" w:hAnsi="Arial" w:cs="Arial"/>
          <w:vanish/>
          <w:sz w:val="16"/>
          <w:szCs w:val="16"/>
        </w:rPr>
      </w:pPr>
      <w:r>
        <w:rPr>
          <w:rFonts w:ascii="Arial" w:hAnsi="Arial" w:cs="Arial"/>
          <w:vanish/>
          <w:sz w:val="16"/>
          <w:szCs w:val="16"/>
        </w:rPr>
        <w:t>窗体顶端</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01. FAMILY LAW QUARTERL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14-729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家庭法季刊》</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BAR ASSOC, 750 N LAKE SHORE DR,ATTN:ORDER FULFILLMENT, CHICAGO, IL, 6061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02. FAMILY PLANNING PERSPECTIV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14-7354 </w:t>
      </w:r>
    </w:p>
    <w:p>
      <w:pPr>
        <w:pStyle w:val="Normal"/>
        <w:snapToGrid w:val="false"/>
        <w:spacing w:lineRule="auto" w:line="240"/>
        <w:ind w:left="720" w:hanging="0"/>
        <w:rPr>
          <w:rFonts w:ascii="Times New Roman" w:hAnsi="Times New Roman" w:cs="Times New Roman"/>
          <w:sz w:val="18"/>
          <w:szCs w:val="24"/>
        </w:rPr>
      </w:pPr>
      <w:r>
        <w:rPr>
          <w:rFonts w:ascii="Times New Roman" w:hAnsi="Times New Roman" w:cs="Times New Roman"/>
          <w:sz w:val="18"/>
          <w:szCs w:val="24"/>
        </w:rPr>
        <w:t>《计划生育视点》</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LAN GUTTMACHER INST, 120 WALL STREET, NEW YORK, NY, 1000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03. FAMILY PROCES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14-737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家庭作用》</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登有关家庭精神卫生与心理治疗方面的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FAMILY PROCESS INC, PO BOX 23980, ROCHESTER, NY, 14692-398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04. FAMILY RELATION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97-666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家庭关系》</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美国全国家庭委员会出版物，刊载探讨有关家庭关系各方面问题的原始论文和评论文章，包括家庭治疗、干预、教育和公共政策运用等。</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NATL COUNCIL FAMILY RELATIONS, 3989 CENTRAL AVE NE #550, MINNEAPOLIS, MN, 5542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05. FEDERAL PROB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Semiannual</w:t>
        <w:tab/>
        <w:t xml:space="preserve">ISSN: 0014-912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联邦监导》</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预防和惩治越轨和犯罪行为方面的文章，涉及惩治哲理和实际问题的研究。</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US COURTS, ADMIN OFFICE, SUPREME COURT BLDG, WASHINGTON, DC, 2054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06. FEMINISM &amp;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959-353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女权运动与心理学》</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LTD, 6 BONHILL STREET, LONDON, ENGLAND, EC2A 4PU</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07. FEMINIST ECONOM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1354-570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女权经济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女权经济学的跨学科评论文章，涉及人类学、文化研究、种族批判、地理学、历史学、文学、法律、哲学、政治学、后殖民研究、公众健康、心理学、科学和社会研究、社会学。</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ROUTLEDGE, CUSTOMER SERVICES DEPT,RANKINE RD,BASINGSTOKE, HANTS, ENGLAND, RG24 8PR</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08. FEMINIST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0141-778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女权主义者评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关于社会女权主义理论的文章，历史上及第三世界的妇女均包括在内。论题涉及政治、艺术及文学。</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ROUTLEDGE, CUSTOMER SERVICES DEPT,RANKINE RD,BASINGSTOKE, HANTS, ENGLAND, RG24 8PR</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09. FEMINIST STUD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0046-366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女权主义者研究》</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反映并研究社会科学、历史、政治和文学领域中的女权主义者，发表论文、短讯、书评、诗歌、小说和美术作品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FEMINIST STUD INC, UNIV MARYLAND, WOMENS STUD PROGRAM, COLLEGE PK, MD, 2074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10. FILOSOFICKY CASOPI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15-1831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FILOSOFICKY CASOPIS INST PHILOSOPHY, JILSKA 1, PRAGUE, CZECH REPUBLIC, 110 0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11. FINANCE A UVER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015-192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财政与信贷》</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财政与信贷理论与实际问题方面的研究论述、经验介绍和有关消息报道。</w:t>
      </w:r>
      <w:r>
        <w:rPr>
          <w:rFonts w:cs="ˎ̥;Times New Roman" w:ascii="ˎ̥;Times New Roman" w:hAnsi="ˎ̥;Times New Roman"/>
          <w:sz w:val="18"/>
          <w:szCs w:val="18"/>
        </w:rPr>
        <w:t>(</w:t>
      </w:r>
      <w:r>
        <w:rPr>
          <w:rFonts w:ascii="ˎ̥;Times New Roman" w:hAnsi="ˎ̥;Times New Roman" w:cs="ˎ̥;Times New Roman"/>
          <w:sz w:val="18"/>
          <w:szCs w:val="18"/>
        </w:rPr>
        <w:t>文种：捷克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FACULTY SOCIAL SCIENCES CHARLES UNIV, C/O EDITORS OFFICE,VINOHRADSKA 49, PRAGUE 2, CZECH REPUBLIC, 120 7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12. FINANCIAL ANALYSTS JOURNAL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15-198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金融分析家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研究投资、贸易和证券交易等金融业务方面的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SSOC INVESTMENT MANAGEMENT RESEARCH (A I M R), P O BOX 3668, CHARLOTTESVILLE, VA, 2290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13. FINANCIAL MANAGEM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46-389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财务管理》</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经营工商企业所面临的财务管理问题方面的理论研究文章和实例，涉及市场、股票、财务平衡、定价、贸易、现金流动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FINANCIAL MANAGEMENT ASSOC, UNIV SOUTH FLORIDA,COLL BUSINESS ADMINISTRATION,4202 E FOWLERTAMPA, FL, 336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14. FISCAL STUD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43-567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财政研究》</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INST FISCAL STUDIES, 7 RIDGMOUNT ST, LONDON, ENGLAND, WC1E 7AE</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15. FOCUS ON EXCEPTIONAL CHILDRE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015-511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特殊儿童聚焦》</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LOVE PUBL CO, PO BOX 22353, DENVER, CO, 80222-035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16. FOLIA PHONIATRICA ET LOGOPAEDICA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1021-776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发音障碍疗法学报》</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国际语言矫正法与发音障碍疗法学会编辑。主要刊载有关语言发音障碍治疗与聋哑人传达思想障碍的病理研究的论述。文章用英、德或法文发表。</w:t>
      </w:r>
      <w:r>
        <w:rPr>
          <w:rFonts w:cs="ˎ̥;Times New Roman" w:ascii="ˎ̥;Times New Roman" w:hAnsi="ˎ̥;Times New Roman"/>
          <w:sz w:val="18"/>
          <w:szCs w:val="18"/>
        </w:rPr>
        <w:t>(</w:t>
      </w:r>
      <w:r>
        <w:rPr>
          <w:rFonts w:ascii="ˎ̥;Times New Roman" w:hAnsi="ˎ̥;Times New Roman" w:cs="ˎ̥;Times New Roman"/>
          <w:sz w:val="18"/>
          <w:szCs w:val="18"/>
        </w:rPr>
        <w:t>文种：多文种</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KARGER, ALLSCHWILERSTRASSE 10, BASEL, SWITZERLAND, CH-4009</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17. FOOD AND DRUG LAW JOURNAL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64-590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食品与药物法律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评价和探讨食品与药物（包括化妆品、医疗器械、生物制品、兽医药等）领域的法律进展，并涉及保健法、产品责任法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FOOD DRUG LAW INST, 1000 VERMONT AVE NW,SUITE 1200, WASHINGTON, DC, 20005-490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18. FOOD POLIC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306-919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粮食政策》</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粮食、营养与农业的政治经济和计划问题的文章，涉及粮食在国际贸易中的作用、农产品价格政策、农产品市场、饥荒、粮食援助、粮食管制等。兼载书评和会议报告。</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 LTD, THE BOULEVARD,LANGFORD LANE,KIDLINGTON, OXFORD, ENGLAND, OX5 1GB</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19. FORB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weekly</w:t>
        <w:tab/>
        <w:t xml:space="preserve">ISSN: 0015-691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福布斯》</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美国主要的经济与商业刊物。报道美国工商业大公司的经营情况，评论美国国内外经济与商业问题，兼载工商大企业要人的言论，以及股票市场动态和新闻。</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FORBES INC, 60 FIFTH AVE, NEW YORK, NY, 1001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20. FORDHAM LAW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15-704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福德姆法律评论》</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FORDHAM UNIV SCHOOL LAW, 140 W 62ND STREET, NEW YORK, NY, 1002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21. FOREIGN AFFAIR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15-712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外交事务》</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论述美国对外交政策有影响的政治、经济、军事、贸易等方面的国际事务。</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OUNC FOREIGN RELAT INC, 58 E 68TH ST, NEW YORK, NY, 1002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22. FOREIGN LANGUAGE ANNAL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15-718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外国语言纪事》《语言教育家》</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外语研究和外语教学方法方面的文章。</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AMER COUNCIL TEACH FOREIG LANG, 6 EXECUTIVE PLAZA, YONKERS, NY, 10701-680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23. FOREIGN POLIC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15-722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外交政策》</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评述国际事务及其对美国外交政策和商业经济的影响。</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ARNEGIE ENDOWMENT INTL PEACE, 2400 N STREET NW, WASHINGTON, DC, 20037</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24. FORTUN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weekly</w:t>
        <w:tab/>
        <w:t xml:space="preserve">ISSN: 0015-825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财富》（国内版）</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美国主要的经济和商业刊物，报道美国对外贸易、国内外工商业和企业管理等经济方面的进展和有关政策问题。每年公布美国</w:t>
      </w:r>
      <w:r>
        <w:rPr>
          <w:rFonts w:cs="ˎ̥;Times New Roman" w:ascii="ˎ̥;Times New Roman" w:hAnsi="ˎ̥;Times New Roman"/>
          <w:sz w:val="18"/>
          <w:szCs w:val="18"/>
        </w:rPr>
        <w:t>500</w:t>
      </w:r>
      <w:r>
        <w:rPr>
          <w:rFonts w:ascii="ˎ̥;Times New Roman" w:hAnsi="ˎ̥;Times New Roman" w:cs="ˎ̥;Times New Roman"/>
          <w:sz w:val="18"/>
          <w:szCs w:val="18"/>
        </w:rPr>
        <w:t>家最大企业的排名。</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TIME INC, TIME &amp; LIFE BUILDING, ROCKEFELLER CENTER, NEW YORK, NY, 10020-139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25. FORUM DER PSYCHOANALYS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78-766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心理分析论坛》</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心理分析临床理论与实践基础研究论文，包括心理分析、心理治疗、精神病学、临床心理学等内容。印刷版订户目前可免费上网。</w:t>
      </w:r>
      <w:r>
        <w:rPr>
          <w:rFonts w:cs="ˎ̥;Times New Roman" w:ascii="ˎ̥;Times New Roman" w:hAnsi="ˎ̥;Times New Roman"/>
          <w:sz w:val="18"/>
          <w:szCs w:val="18"/>
        </w:rPr>
        <w:t>(</w:t>
      </w:r>
      <w:r>
        <w:rPr>
          <w:rFonts w:ascii="ˎ̥;Times New Roman" w:hAnsi="ˎ̥;Times New Roman" w:cs="ˎ̥;Times New Roman"/>
          <w:sz w:val="18"/>
          <w:szCs w:val="18"/>
        </w:rPr>
        <w:t>文种：德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PRINGER-VERLAG, 175 FIFTH AVE, NEW YORK, NY, 1001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26. FRONTIERS-A JOURNAL OF WOMEN STUD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0160-900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新领域：妇女研究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本刊把妇女问题研究和妇女文学艺术连接起来，发表论文和文学作品，涉及妇女历史、妇女运动理论、妇女文艺批评、妇女社会问题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UNIV NEBRASKA PRESS, 233 NORTH 8TH ST, LINCOLN, NE, 68588-025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27. FUTURE OF CHILDRE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1054-828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儿童的未来》</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儿童保健和福利政策方面的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ENTER FUTURE CHILDREN, DAVID LUCILE PACKARD FOUNDATION, 300 SECOND ST, STE 102, LOS ALTOS, CA, 9402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28. FUTUR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16-328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前景》</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对政治、社会、文化、科学、技术的发展、演变进行预测、规划的研究论文、评论、书评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 LTD, THE BOULEVARD,LANGFORD LANE,KIDLINGTON, OXFORD, ENGLAND, OX5 1GB</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29. FUTURIS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016-331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未来学家》</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研究和展望未来科学技术、人口、经济、教育、文化、能源、粮食、通信以及国际事务等的发展趋势和观念变化。</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WORLD FUTURE SOCIETY, 7910 WOODMONT AVE,SUITE 450, BETHESDA, MD, 20814</w:t>
      </w:r>
    </w:p>
    <w:p>
      <w:pPr>
        <w:pStyle w:val="Normal"/>
        <w:snapToGrid w:val="false"/>
        <w:spacing w:lineRule="auto" w:line="240"/>
        <w:rPr>
          <w:rFonts w:ascii="Times New Roman" w:hAnsi="Times New Roman" w:cs="Times New Roman"/>
          <w:sz w:val="18"/>
          <w:szCs w:val="24"/>
        </w:rPr>
      </w:pPr>
      <w:bookmarkStart w:id="6" w:name="G"/>
      <w:bookmarkEnd w:id="6"/>
      <w:r>
        <w:rPr>
          <w:rFonts w:cs="Times New Roman" w:ascii="Times New Roman" w:hAnsi="Times New Roman"/>
          <w:sz w:val="18"/>
          <w:szCs w:val="24"/>
        </w:rPr>
        <w:t xml:space="preserve">530. GAMES AND ECONOMIC BEHAVIOR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899-825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对策和经济行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论述经济学、政治科学、生物学、计算机科学、数学和心理学领域中对策理论模型建立问题，旨在促进对策理论的研究和应用。</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ACADEMIC PRESS INC, 525 B ST, STE 1900, SAN DIEGO, CA, 92101-449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31. GENDER &amp; SOCIET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891-243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性别与社会》</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将性别视为构成人类社会的一个基本范畴，进行微观和宏观结构的理论研究与展望。</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INC, 2455 TELLER RD, THOUSAND OAKS, CA, 913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32. GENDER AND EDUC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954-025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性别与教育》</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研讨与性别有关的教育问题。</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ARFAX PUBLISHING, RANKINE RD, BASINGSTOKE, ENGLAND, RG24 8PR</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33. GENERAL HOSPITAL PSYCHIATR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163-834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综合性医院精神病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探讨精神病学、医学和初级护理之间相互关系的刊物。刊载研究论文、简讯和书评。侧重从生物心理社会学方面研究疾病和保健问题。</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ELSEVIER SCIENCE INC, 655 AVENUE OF THE AMERICAS, NEW YORK, NY, 1001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34. GENERATIONS-JOURNAL OF THE AMERICAN SOCIETY ON AGING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ISSN: 0738-7806</w:t>
      </w:r>
    </w:p>
    <w:p>
      <w:pPr>
        <w:pStyle w:val="Normal"/>
        <w:snapToGrid w:val="false"/>
        <w:spacing w:lineRule="auto" w:line="240"/>
        <w:ind w:left="720" w:hanging="0"/>
        <w:rPr/>
      </w:pPr>
      <w:r>
        <w:rPr>
          <w:rFonts w:ascii="ˎ̥;Times New Roman" w:hAnsi="ˎ̥;Times New Roman" w:cs="ˎ̥;Times New Roman"/>
          <w:sz w:val="18"/>
          <w:szCs w:val="18"/>
        </w:rPr>
        <w:t>《世代》</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美国老年研究会志。刊载有关老年问题的研究、分析、解释和讨论方面的文章。每期一个专题。</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r>
        <w:rPr>
          <w:rFonts w:cs="Times New Roman" w:ascii="Times New Roman" w:hAnsi="Times New Roman"/>
          <w:sz w:val="18"/>
          <w:szCs w:val="24"/>
        </w:rPr>
        <w:t xml:space="preserve">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SOC AGING, 833 MARKET ST, STE 511, SAN FRANCISCO, CA, 94103-1824</w:t>
      </w:r>
    </w:p>
    <w:p>
      <w:pPr>
        <w:pStyle w:val="Normal"/>
        <w:snapToGrid w:val="false"/>
        <w:spacing w:lineRule="auto" w:line="240"/>
        <w:rPr/>
      </w:pPr>
      <w:r>
        <w:rPr>
          <w:rFonts w:cs="Times New Roman" w:ascii="Times New Roman" w:hAnsi="Times New Roman"/>
          <w:sz w:val="18"/>
          <w:szCs w:val="24"/>
        </w:rPr>
        <w:t xml:space="preserve">535. GENETIC SOCIAL AND GENERAL PSYCHOLOGY MONOGRAPH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8756-754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遗传、社会和普通心理学论丛》</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HELDREF PUBLICATIONS, 1319 EIGHTEENTH ST NW, WASHINGTON, DC, 20036-180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36. GENEVA PAPERS ON RISK AND INSURANCE THEOR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Semiannual</w:t>
        <w:tab/>
        <w:t xml:space="preserve">ISSN: 0926-4957 </w:t>
      </w:r>
    </w:p>
    <w:p>
      <w:pPr>
        <w:pStyle w:val="Normal"/>
        <w:snapToGrid w:val="false"/>
        <w:spacing w:lineRule="auto" w:line="240"/>
        <w:ind w:left="720" w:hanging="0"/>
        <w:rPr>
          <w:rFonts w:ascii="Times New Roman" w:hAnsi="Times New Roman" w:cs="Times New Roman"/>
          <w:sz w:val="18"/>
          <w:szCs w:val="24"/>
        </w:rPr>
      </w:pPr>
      <w:r>
        <w:rPr>
          <w:rFonts w:ascii="Times New Roman" w:hAnsi="Times New Roman" w:cs="Times New Roman"/>
          <w:sz w:val="18"/>
          <w:szCs w:val="24"/>
        </w:rPr>
        <w:t>《日内瓦保险理论》</w:t>
      </w:r>
    </w:p>
    <w:p>
      <w:pPr>
        <w:pStyle w:val="Normal"/>
        <w:snapToGrid w:val="false"/>
        <w:spacing w:lineRule="auto" w:line="240" w:before="0" w:after="240"/>
        <w:ind w:left="720" w:hanging="0"/>
        <w:rPr/>
      </w:pPr>
      <w:r>
        <w:rPr>
          <w:rFonts w:cs="Times New Roman" w:ascii="Times New Roman" w:hAnsi="Times New Roman"/>
          <w:sz w:val="18"/>
          <w:szCs w:val="24"/>
        </w:rPr>
        <w:t>KLUWER ACADEMIC PUBL, SPUIBOULEVARD 50,PO BOX 17, DORDRECHT, NETHERLANDS, 3300 AA</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37. GEOFORUM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16-718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地球论坛》</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综合性人文地理刊物。刊载有关人类环境与资源管理、都市与区域规划、产业发展等方面的原始研究论文、报告和评论。</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PERGAMON-ELSEVIER SCIENCE LTD, THE BOULEVARD, LANGFORD LANE,KIDLINGTON, OXFORD, ENGLAND, OX5 1GB</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38. GEOGRAPHICAL ANALYSI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16-736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地理分析》</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主要刊载有关运用模型和数理分析等方法研究地理理论问题的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OHIO STATE UNIV PRESS, 1050 CARMACK RD, COLUMBUS, OH, 4321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39. GEOGRAPHICAL JOURNAL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0016-739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地理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各国自然地理、人文地理、社会地理、历史地理、政治地理等方面的研究论文、评论和书评。兼报地理学界新闻以及英国皇家地理学会动态。</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ROYAL GEOGRAPHICAL SOC, 1 KENSINGTON GORE, LONDON, ENGLAND, SW7 2AR</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40. GEOGRAPHICAL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16-742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地理评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经济地理、人文地理和自然地理方面的研究论文和书评。</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AMER GEOGRAPHICAL SOC, 120 WALL ST, STE 100, NEW YORK, NY, 1000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41. GEOGRAPHISCHE ZEITSCHRIF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16-747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地理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德国及其它国家自然地理和经济地理方面的研究论文，报道国际地理学界学术活动。文章用德、英或法文发表，附英文提要。</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r>
        <w:rPr>
          <w:rFonts w:ascii="ˎ̥;Times New Roman" w:hAnsi="ˎ̥;Times New Roman" w:cs="ˎ̥;Times New Roman"/>
          <w:sz w:val="18"/>
          <w:szCs w:val="18"/>
        </w:rPr>
        <w:t>德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FRANZ STEINER VERLAG GMBH, BIRKENWALDSTRABE 44, STUTTGART 10, GERMANY, D-7000</w:t>
      </w:r>
    </w:p>
    <w:p>
      <w:pPr>
        <w:pStyle w:val="Normal"/>
        <w:snapToGrid w:val="false"/>
        <w:spacing w:lineRule="auto" w:line="240"/>
        <w:rPr/>
      </w:pPr>
      <w:r>
        <w:rPr>
          <w:rFonts w:cs="Times New Roman" w:ascii="Times New Roman" w:hAnsi="Times New Roman"/>
          <w:sz w:val="18"/>
          <w:szCs w:val="24"/>
        </w:rPr>
        <w:t xml:space="preserve">542. GEOGRAPH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16-748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地理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地理学理论、应用和教学，以及地理知识及各国地理变化等方面的文章和简讯。</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GEOGRAPHICAL ASSN, 343 FULWOOD ROAD, SHEFFIELD, ENGLAND, S10 3BP</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43. GEORGE WASHINGTON LAW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ISSN: 0016-8076</w:t>
      </w:r>
    </w:p>
    <w:p>
      <w:pPr>
        <w:pStyle w:val="Normal"/>
        <w:snapToGrid w:val="false"/>
        <w:spacing w:lineRule="auto" w:line="240"/>
        <w:ind w:left="720" w:hanging="0"/>
        <w:rPr/>
      </w:pPr>
      <w:r>
        <w:rPr>
          <w:rFonts w:ascii="ˎ̥;Times New Roman" w:hAnsi="ˎ̥;Times New Roman" w:cs="ˎ̥;Times New Roman"/>
          <w:sz w:val="18"/>
          <w:szCs w:val="18"/>
        </w:rPr>
        <w:t>《乔治</w:t>
      </w:r>
      <w:r>
        <w:rPr>
          <w:rFonts w:cs="ˎ̥;Times New Roman" w:ascii="ˎ̥;Times New Roman" w:hAnsi="ˎ̥;Times New Roman"/>
          <w:sz w:val="18"/>
          <w:szCs w:val="18"/>
        </w:rPr>
        <w:t>·</w:t>
      </w:r>
      <w:r>
        <w:rPr>
          <w:rFonts w:ascii="ˎ̥;Times New Roman" w:hAnsi="ˎ̥;Times New Roman" w:cs="ˎ̥;Times New Roman"/>
          <w:sz w:val="18"/>
          <w:szCs w:val="18"/>
        </w:rPr>
        <w:t>华盛顿法律评论》</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r>
        <w:rPr>
          <w:rFonts w:cs="Times New Roman" w:ascii="Times New Roman" w:hAnsi="Times New Roman"/>
          <w:sz w:val="18"/>
          <w:szCs w:val="24"/>
        </w:rPr>
        <w:t xml:space="preserve"> </w:t>
      </w:r>
    </w:p>
    <w:p>
      <w:pPr>
        <w:pStyle w:val="Normal"/>
        <w:snapToGrid w:val="false"/>
        <w:spacing w:lineRule="auto" w:line="240" w:before="0" w:after="240"/>
        <w:ind w:left="720" w:hanging="0"/>
        <w:rPr/>
      </w:pPr>
      <w:r>
        <w:rPr>
          <w:rFonts w:cs="Times New Roman" w:ascii="Times New Roman" w:hAnsi="Times New Roman"/>
          <w:sz w:val="18"/>
          <w:szCs w:val="24"/>
        </w:rPr>
        <w:t>GEORGE WASHINGTON UNIV, 2000 H STREET N W, WASHINGTON, DC, 2005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44. GEORGETOWN LAW JOURNAL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16-809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乔治城法律杂志》</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GEORGETOWN LAW JOURNAL ASSN, 600 NEW JERSEY AVE N W, WASHINGTON, DC, 2000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45. GERIATRIC NURSING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197-457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老年病护理》</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老年人急、慢性病护理方面的文章和临床简报。</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MOSBY, INC, 11830 WESTLINE INDUSTRIAL DR, ST LOUIS, MO, 63146-331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46. GERMAN STUDIES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0149-795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德国政治与社会》</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RIZ STATE UNIV, ARIZONA STATE UNIV,BOX 873204, TEMPE, AZ, 85287-320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47. GERONTOLOGIS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16-901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老年病学家》</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美国老年病学会会员和老年病学家撰写的论文，每期围绕</w:t>
      </w:r>
      <w:r>
        <w:rPr>
          <w:rFonts w:cs="ˎ̥;Times New Roman" w:ascii="ˎ̥;Times New Roman" w:hAnsi="ˎ̥;Times New Roman"/>
          <w:sz w:val="18"/>
          <w:szCs w:val="18"/>
        </w:rPr>
        <w:t>2-3</w:t>
      </w:r>
      <w:r>
        <w:rPr>
          <w:rFonts w:ascii="ˎ̥;Times New Roman" w:hAnsi="ˎ̥;Times New Roman" w:cs="ˎ̥;Times New Roman"/>
          <w:sz w:val="18"/>
          <w:szCs w:val="18"/>
        </w:rPr>
        <w:t>个主题。兼载学会年会日程和会议论文摘要。</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GERONTOLOGICAL SOCIETY AMER, 1275 K STREET NW, SUITE 350WASHINGTON, DC, 20005-4006</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48. GESUNDHEITSWESE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ISSN: 0941-3790</w:t>
      </w:r>
    </w:p>
    <w:p>
      <w:pPr>
        <w:pStyle w:val="Normal"/>
        <w:snapToGrid w:val="false"/>
        <w:spacing w:lineRule="auto" w:line="240"/>
        <w:ind w:left="720" w:hanging="0"/>
        <w:rPr/>
      </w:pPr>
      <w:r>
        <w:rPr>
          <w:rFonts w:ascii="ˎ̥;Times New Roman" w:hAnsi="ˎ̥;Times New Roman" w:cs="ˎ̥;Times New Roman"/>
          <w:sz w:val="18"/>
          <w:szCs w:val="18"/>
        </w:rPr>
        <w:t>《卫生事业》</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德国公共卫生与保健事业的论述，包括社会医学与社会卫生学、保险医学、流行病防治、青少年牙齿保健、卫生教育等，兼及国际卫生事业。</w:t>
      </w:r>
      <w:r>
        <w:rPr>
          <w:rFonts w:cs="ˎ̥;Times New Roman" w:ascii="ˎ̥;Times New Roman" w:hAnsi="ˎ̥;Times New Roman"/>
          <w:sz w:val="18"/>
          <w:szCs w:val="18"/>
        </w:rPr>
        <w:t>(</w:t>
      </w:r>
      <w:r>
        <w:rPr>
          <w:rFonts w:ascii="ˎ̥;Times New Roman" w:hAnsi="ˎ̥;Times New Roman" w:cs="ˎ̥;Times New Roman"/>
          <w:sz w:val="18"/>
          <w:szCs w:val="18"/>
        </w:rPr>
        <w:t>文种：德文</w:t>
      </w:r>
      <w:r>
        <w:rPr>
          <w:rFonts w:cs="ˎ̥;Times New Roman" w:ascii="ˎ̥;Times New Roman" w:hAnsi="ˎ̥;Times New Roman"/>
          <w:sz w:val="18"/>
          <w:szCs w:val="18"/>
        </w:rPr>
        <w:t>)</w:t>
      </w:r>
      <w:r>
        <w:rPr>
          <w:rFonts w:cs="Times New Roman" w:ascii="Times New Roman" w:hAnsi="Times New Roman"/>
          <w:sz w:val="18"/>
          <w:szCs w:val="24"/>
        </w:rPr>
        <w:t xml:space="preserve">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GEORG THIEME VERLAG KG, RUDIGERSTR 14, STUTTGART, GERMANY, D-70469</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49. GIFTED CHILD QUARTERL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16-986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聪明儿童季刊》</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向聪明儿童的家长和教师介绍对聪明儿童的继续教育和提高他们潜在创造力等方面的施教意见和建议。</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NATL ASSOC GIFTED CHILDREN, 1707 L ST, NW,STE 550, WASHINGTON, DC, 20006</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50. GLOBAL GOVERNANC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1075-284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全球管理》</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探讨全球重大问题，包括经济发展、和平与安全、人权、环境等，提出多途径解决方法。</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LYNNE RIENNER PUBL INC, 1800 30TH ST, SUITE 314, BOULDER, CO, 80301</w:t>
      </w:r>
    </w:p>
    <w:p>
      <w:pPr>
        <w:pStyle w:val="Normal"/>
        <w:snapToGrid w:val="false"/>
        <w:spacing w:lineRule="auto" w:line="240"/>
        <w:rPr/>
      </w:pPr>
      <w:r>
        <w:rPr>
          <w:rFonts w:cs="Times New Roman" w:ascii="Times New Roman" w:hAnsi="Times New Roman"/>
          <w:sz w:val="18"/>
          <w:szCs w:val="24"/>
        </w:rPr>
        <w:t xml:space="preserve">551. GLQ-A JOURNAL OF LESBIAN AND GAY STUD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64-268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同性恋季刊》</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DUKE UNIV PRESS, 905 W MAIN ST, STE 18-B, DURHAM, NC, 2770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52. GOVERNANCE-AN INTERNATIONAL JOURNAL OF POLICY AND ADMINISTR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952-189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管理》</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各国行政管理，包括公职人员的选择与任命、公共部门的结构与组织，以及公务人员与行政人员之间关系等方面的研究论文、评论和书评。</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PUBLISHERS, 350 MAIN STREET, STE 6, MALDEN, MA, 0214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53. GOVERNMENT AND OPPOSI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17-257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政府与反对党》</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比较政治学方面的论文与评论，涉及政治理论、政治社会学和政治史等方面的问题。</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GOVERNMENT OPPOSITION LTD, LONDON SCH OF ECON AND POL SCI, HOUGHTON ST, LONDON, ENGLAND, WC2 2AE</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54. GOVERNMENT INFORMATION QUARTERL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740-624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政府信息季刊》</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美国各级政府和其它国家政府以及联合国和国际组织信息资料咨询服务、搜集方针与政策、管理实践等方面的论述。</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ENCE INC, 655 AVENUE OF THE AMERICAS, NEW YORK, NY, 10010</w:t>
      </w:r>
    </w:p>
    <w:p>
      <w:pPr>
        <w:pStyle w:val="Normal"/>
        <w:snapToGrid w:val="false"/>
        <w:spacing w:lineRule="auto" w:line="240"/>
        <w:rPr/>
      </w:pPr>
      <w:r>
        <w:rPr>
          <w:rFonts w:cs="Times New Roman" w:ascii="Times New Roman" w:hAnsi="Times New Roman"/>
          <w:sz w:val="18"/>
          <w:szCs w:val="24"/>
        </w:rPr>
        <w:t xml:space="preserve">555. GROUP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ISSN: 0362-4021</w:t>
      </w:r>
    </w:p>
    <w:p>
      <w:pPr>
        <w:pStyle w:val="Normal"/>
        <w:snapToGrid w:val="false"/>
        <w:spacing w:lineRule="auto" w:line="240"/>
        <w:ind w:left="720" w:hanging="0"/>
        <w:rPr/>
      </w:pPr>
      <w:r>
        <w:rPr>
          <w:rFonts w:ascii="ˎ̥;Times New Roman" w:hAnsi="ˎ̥;Times New Roman" w:cs="ˎ̥;Times New Roman"/>
          <w:sz w:val="18"/>
          <w:szCs w:val="18"/>
        </w:rPr>
        <w:t>《东方团体心理疗法学会会刊》</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动态心理疗法理论研究和临床研究成果。与网络版合订价格优惠</w:t>
      </w:r>
      <w:r>
        <w:rPr>
          <w:rFonts w:cs="ˎ̥;Times New Roman" w:ascii="ˎ̥;Times New Roman" w:hAnsi="ˎ̥;Times New Roman"/>
          <w:sz w:val="18"/>
          <w:szCs w:val="18"/>
        </w:rPr>
        <w:t>,</w:t>
      </w:r>
      <w:r>
        <w:rPr>
          <w:rFonts w:ascii="ˎ̥;Times New Roman" w:hAnsi="ˎ̥;Times New Roman" w:cs="ˎ̥;Times New Roman"/>
          <w:sz w:val="18"/>
          <w:szCs w:val="18"/>
        </w:rPr>
        <w:t>请防订重。</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r>
        <w:rPr>
          <w:rFonts w:cs="Times New Roman" w:ascii="Times New Roman" w:hAnsi="Times New Roman"/>
          <w:sz w:val="18"/>
          <w:szCs w:val="24"/>
        </w:rPr>
        <w:t xml:space="preserve">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LUWER ACADEMIC-HUMAN SCIENCES PRESS, 233 SPRING ST, NEW YORK, NY, 10013-157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56. GROUP &amp; ORGANIZATION MANAGEM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59-601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团体与组织管理》</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INC, 2455 TELLER RD, THOUSAND OAKS, CA, 913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57. GROUP DECISION AND NEGOTI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926-264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群体决策与谈判》</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与群体决策和谈判相关的计算机支持群体决策与谈判系统、人工智能与管理科学、应用决策论及其实验与社会选择、认知／行为科学等方面的理论、实验研究和实际应用论述以及实例分析等。稿件来自各国。</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KLUWER ACADEMIC PUBL, SPUIBOULEVARD 50,PO BOX 17, DORDRECHT, NETHERLANDS, 3300 AA</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58. GROWTH AND CHANG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17-481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发展与变化》</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与城市和区域经济发展有关的地理、政策分析、规划、商业、农业经济和公共事务等方面的文章和书评。</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PUBLISHERS, 350 MAIN STREET, STE 6, MALDEN, MA, 02148</w:t>
      </w:r>
    </w:p>
    <w:p>
      <w:pPr>
        <w:pStyle w:val="Normal"/>
        <w:snapToGrid w:val="false"/>
        <w:spacing w:lineRule="auto" w:line="240"/>
        <w:rPr/>
      </w:pPr>
      <w:r>
        <w:rPr>
          <w:rFonts w:cs="Times New Roman" w:ascii="Times New Roman" w:hAnsi="Times New Roman"/>
          <w:sz w:val="18"/>
          <w:szCs w:val="24"/>
        </w:rPr>
        <w:t xml:space="preserve">559. GRUPPENDYNAMIK-ZEITSCHRIFT FUR ANGEWANDTE SOZIALPSYCHOLOGI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46-6514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LESKE VERLAG BUDRICH GMBH, POSTFACH 300 551, LEVERKUSEN 3, GERMANY, D-5133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60. GRUPPENPSYCHOTHERAPIE UND GRUPPENDYNAMIK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17-494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群体心理治疗与群体动力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社会心理学以及心理治疗方面的论文。</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VANDENHOECK &amp; RUPRECHT, THEATERSTRASSE 13,, GOTTINGEN, GERMANY, D-37073</w:t>
      </w:r>
    </w:p>
    <w:p>
      <w:pPr>
        <w:pStyle w:val="Normal"/>
        <w:snapToGrid w:val="false"/>
        <w:spacing w:lineRule="auto" w:line="240"/>
        <w:rPr>
          <w:rFonts w:ascii="Times New Roman" w:hAnsi="Times New Roman" w:cs="Times New Roman"/>
          <w:sz w:val="18"/>
          <w:szCs w:val="24"/>
        </w:rPr>
      </w:pPr>
      <w:bookmarkStart w:id="7" w:name="H"/>
      <w:bookmarkEnd w:id="7"/>
      <w:r>
        <w:rPr>
          <w:rFonts w:cs="Times New Roman" w:ascii="Times New Roman" w:hAnsi="Times New Roman"/>
          <w:sz w:val="18"/>
          <w:szCs w:val="24"/>
        </w:rPr>
        <w:t xml:space="preserve">561. HABITAT INTERNATIONAL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97-397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国际城乡居住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各国城乡居住，包括居住环境的社会与经济、房屋建筑规划、住房政策、卫生与教育、交通、社会福利、商业、通信以及与居住和生活有关的其它问题的研究论文和考察报告。</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PERGAMON-ELSEVIER SCIENCE LTD, THE BOULEVARD, LANGFORD LANE,KIDLINGTON, OXFORD, ENGLAND, OX5 1GB</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62. HARVARD BUSINESS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17-801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哈佛商业评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发表企业战略、管理、金融、规章制度、技术、国际趋势等方面的研究文章和案例分析。</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HARVARD BUSINESS SCHOOL PUBLISHING CORPORATION, 60 HARVARD WAY, BOSTON, MA, 0216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63. HARVARD CIVIL RIGHTS-CIVIL LIBERTIES LAW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Semiannual</w:t>
        <w:tab/>
        <w:t xml:space="preserve">ISSN: 0017-803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哈佛民权与公民自由法评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民权、宪法、刑法、财产法、公证法和维护公民平等与自由等方面的研究论文和评论，报道有关出版消息。</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HARVARD LAW SCHOOL, PUBLICATIONS CTR, CAMBRIDGE, MA, 02138</w:t>
      </w:r>
    </w:p>
    <w:p>
      <w:pPr>
        <w:pStyle w:val="Normal"/>
        <w:snapToGrid w:val="false"/>
        <w:spacing w:lineRule="auto" w:line="240"/>
        <w:rPr/>
      </w:pPr>
      <w:r>
        <w:rPr>
          <w:rFonts w:cs="Times New Roman" w:ascii="Times New Roman" w:hAnsi="Times New Roman"/>
          <w:sz w:val="18"/>
          <w:szCs w:val="24"/>
        </w:rPr>
        <w:t xml:space="preserve">564. HARVARD EDUCATIONAL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17-805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哈佛教育评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教育问题，包括教育心理学、教育史、教育哲学、教育政策和教学问题等方面的研究论文和书评。偏重于理论研究。</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HARVARD GRADUATE SCHOOL EDUCATION, HARVARD UNIV, GUTMAN LIBRARY, STE 349,6 APPIAN WAYCAMBRIDGE, MA, 0213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65. HARVARD ENVIRONMENTAL LAW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Semiannual</w:t>
        <w:tab/>
        <w:t xml:space="preserve">ISSN: 0147-825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哈佛环境法评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对复杂的环境问题进行技术与法律分析，范围从能源和城市土地使用到危险废物处理和野生环境保护。</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HARVARD LAW SCHOOL, PUBLICATIONS CTR, CAMBRIDGE, MA, 0213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66. HARVARD INTERNATIONAL JOURNAL OF PRESS-POLIT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81-180X </w:t>
      </w:r>
    </w:p>
    <w:p>
      <w:pPr>
        <w:pStyle w:val="Normal"/>
        <w:snapToGrid w:val="false"/>
        <w:spacing w:lineRule="auto" w:line="240"/>
        <w:ind w:left="720" w:hanging="0"/>
        <w:rPr>
          <w:rFonts w:ascii="Times New Roman" w:hAnsi="Times New Roman" w:cs="Times New Roman"/>
          <w:sz w:val="18"/>
          <w:szCs w:val="24"/>
        </w:rPr>
      </w:pPr>
      <w:r>
        <w:rPr>
          <w:rFonts w:ascii="Times New Roman" w:hAnsi="Times New Roman" w:cs="Times New Roman"/>
          <w:sz w:val="18"/>
          <w:szCs w:val="24"/>
        </w:rPr>
        <w:t>哈佛国际新闻政治杂志</w:t>
      </w:r>
    </w:p>
    <w:p>
      <w:pPr>
        <w:pStyle w:val="Normal"/>
        <w:snapToGrid w:val="false"/>
        <w:spacing w:lineRule="auto" w:line="240" w:before="0" w:after="240"/>
        <w:ind w:left="720" w:hanging="0"/>
        <w:rPr/>
      </w:pPr>
      <w:r>
        <w:rPr>
          <w:rFonts w:cs="Times New Roman" w:ascii="Times New Roman" w:hAnsi="Times New Roman"/>
          <w:sz w:val="18"/>
          <w:szCs w:val="24"/>
        </w:rPr>
        <w:t>SAGE PUBLICATIONS INC, 2455 TELLER RD, THOUSAND OAKS, CA, 913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67. HARVARD INTERNATIONAL LAW JOURNAL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Semiannual</w:t>
        <w:tab/>
        <w:t xml:space="preserve">ISSN: 0017-806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哈佛国际法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研究和评论国际私法、公法、国际条约和案例方面的文章，兼及出版物报道。</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HARVARD LAW SCHOOL, PUBLICATIONS CTR, CAMBRIDGE, MA, 02138</w:t>
      </w:r>
    </w:p>
    <w:p>
      <w:pPr>
        <w:pStyle w:val="Normal"/>
        <w:snapToGrid w:val="false"/>
        <w:spacing w:lineRule="auto" w:line="240"/>
        <w:rPr/>
      </w:pPr>
      <w:r>
        <w:rPr>
          <w:rFonts w:cs="Times New Roman" w:ascii="Times New Roman" w:hAnsi="Times New Roman"/>
          <w:sz w:val="18"/>
          <w:szCs w:val="24"/>
        </w:rPr>
        <w:t xml:space="preserve">568. HARVARD JOURNAL OF LAW AND PUBLIC POLIC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0193-487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哈佛法律与公共政策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由学生主办的法律杂志。</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HARVARD SOC LAW PUBLIC POLICY, HARVARD LAW SCHOOL, CAMBRIDGE, MA, 0213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69. HARVARD JOURNAL ON LEGISL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Semiannual</w:t>
        <w:tab/>
        <w:t xml:space="preserve">ISSN: 0017-808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哈佛法制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法制建设方面的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HARVARD LAW SCHOOL, PUBLICATIONS CTR, CAMBRIDGE, MA, 0213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70. HARVARD LAW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17-811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哈佛法律评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法律研究论文、札记、案例分析和报告。</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HARVARD LAW REV ASSOC, GANNETT HOUSE,1511 MASSACHUSETTS AVE, CAMBRIDGE, MA, 0213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71. HARVARD REVIEW OF PSYCHIATR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1067-322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哈佛精神病学评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精神失常症的诊断与治疗方面的论文、病例报告和评论，兼及法医精神病学、医学伦理、医疗管理、精神药理学及神经科学等领域重要问题的论述。</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MOSBY, INC, 11830 WESTLINE INDUSTRIAL DR, ST LOUIS, MO, 63146-331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72. HASTINGS CENTER REPOR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93-033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黑斯廷斯中心报告》</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HASTINGS CENTER, 255 ELM ROAD, BRIARCLIFF MANOR, NY, 1051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73. HASTINGS LAW JOURNAL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17-832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黑斯廷斯法律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当前法律问题和学术研究方面的文章和札记。</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UNIV CALIF, HASTINGS COLLEGE LAW, 200 MCALLISTER ST, SAN FRANCISCO, CA, 9410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74. HEALTH &amp; PLAC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353-829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卫生与地域》</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卫生与保健涉及到的医学地理、医学社会学、卫生政策等社会科学和医疗问题的论文，兼及书评。已订</w:t>
      </w:r>
      <w:r>
        <w:rPr>
          <w:rFonts w:cs="ˎ̥;Times New Roman" w:ascii="ˎ̥;Times New Roman" w:hAnsi="ˎ̥;Times New Roman"/>
          <w:sz w:val="18"/>
          <w:szCs w:val="18"/>
        </w:rPr>
        <w:t>610C0027</w:t>
      </w:r>
      <w:r>
        <w:rPr>
          <w:rFonts w:ascii="ˎ̥;Times New Roman" w:hAnsi="ˎ̥;Times New Roman" w:cs="ˎ̥;Times New Roman"/>
          <w:sz w:val="18"/>
          <w:szCs w:val="18"/>
        </w:rPr>
        <w:t>（套订）的订户请不要再订此刊，请防订重。</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ERGAMON-ELSEVIER SCIENCE LTD, THE BOULEVARD, LANGFORD LANE,KIDLINGTON, OXFORD, ENGLAND, OX5 1GB</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75. HEALTH &amp; SOCIAL CARE IN THE COMMUNIT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966-041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社区卫生与社会保健》</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SCIENCE LTD, P O BOX 88,OSNEY MEAD, OXFORD, ENGLAND, OX2 0NE</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76. HEALTH &amp; SOCIAL WORK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360-728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保健与社会工作》</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论述保健与心理卫生领域的科研进展、政策制定和工作实践，涉及长期护理、肿瘤和抑郁症的心理治疗等问题。</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NATL ASSOC SOCIAL WORKERS, 750 FIRST ST, NE,STE 700, WASHINGTON, DC, 20002-424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77. HEALTH AFFAIR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278-271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保健事务》</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保健政策与管理杂志。通过列举相关数据、分析性材料、政策性意见等展望医疗保健制度的发展趋势。</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ROJECT HOPE, 7500 OLD GEORGETOWN RD,STE 600, BETHESDA, MD, 20814-6133</w:t>
      </w:r>
    </w:p>
    <w:p>
      <w:pPr>
        <w:pStyle w:val="Normal"/>
        <w:snapToGrid w:val="false"/>
        <w:spacing w:lineRule="auto" w:line="240"/>
        <w:rPr/>
      </w:pPr>
      <w:r>
        <w:rPr>
          <w:rFonts w:cs="Times New Roman" w:ascii="Times New Roman" w:hAnsi="Times New Roman"/>
          <w:sz w:val="18"/>
          <w:szCs w:val="24"/>
        </w:rPr>
        <w:t xml:space="preserve">578. HEALTH CARE ANALYSI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65-305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保健分析》</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从多方面对卫生保健科学和政策进行探讨和分析，刊载论文、研究报告、书评、新闻和会议录等。</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LUWER ACADEMIC PUBL, SPUIBOULEVARD 50,PO BOX 17, DORDRECHT, NETHERLANDS, 3300 AA</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79. HEALTH CARE FINANCING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95-863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卫生保健资金筹措评论》</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HEALTH CARE FINANCING REVIEW, 7500 SECURITY BLVD, C-3-11-07, BALTIMORE, MD, 21224-185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80. HEALTH CARE MANAGEMENT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361-627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卫生保健管理评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分析和解答医院每日面临的繁琐问题，如财务、成本、利润、法律、劳动关系、人员补充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ASPEN PUBL INC, 200 ORCHARD RIDGE DR,STE 200, GAITHERSBURG, MD, 2087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81. HEALTH COMMUNIC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41-023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保健通信》</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为沟通医护人员与病人，医疗机构与公众，以及医学与社会科学之间的交流渠道，采用数量与质量方法，发表教育、理论、方法和应用的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LAWRENCE ERLBAUM ASSOC INC, 10 INDUSTRIAL AVE, MAHWAH, NJ, 07430-226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82. HEALTH ECONOM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1057-923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卫生经济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研究卫生经济学理论与实践、卫生政策分析与实施等方面的文章和书评。</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JOHN WILEY &amp; SONS LTD, BAFFINS LANE, CHICHESTER, W SUSSEX, ENGLAND, PO19 1UD</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83. HEALTH EDUCATION &amp; BEHAVIOR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1090-198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卫生教育与行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疾病防治、卫生保健服务与设施改进的理论与实践方面的文章和进展报道。旨在探讨通过提高卫生教育质量、改进医疗实践和鼓励学术研究来促进公共卫生。</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INC, 2455 TELLER RD, THOUSAND OAKS, CA, 913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84. HEALTH EDUCATION RESEARC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268-115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卫生教育研究：理论与实践》</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卫生教育的政策、评价和研究等方面的论文、评论、书评和简讯。</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OXFORD UNIV PRESS, GREAT CLARENDON ST, OXFORD, ENGLAND, OX2 6DP</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85. HEALTH PHYS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017-907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保健物理学：辐射安全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辐射医疗保护杂志。论述电离辐射和非电离辐射对人体健康产生的作用。</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LIPPINCOTT WILLIAMS &amp; WILKINS, 530 WALNUT ST, PHILADELPHIA, PA, 19106-362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86. HEALTH POLIC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168-851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卫生政策》</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论述卫生政策以及相关经济、社会、人口、保健、政治等方面问题。</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 IRELAND LTD, CUSTOMER RELATIONS MANAGER,BAY 15, SHANNON INDUSTRIALESTATE COCLARE, IRELAND</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87. HEALTH POLICY AND PLANNING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268-108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卫生政策与规划》</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卫生保健政策、规划、管理和评价等方面的评论、研究报告、书评和简讯，重点针对发展中国家卫生政策的研究。</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OXFORD UNIV PRESS, GREAT CLARENDON ST, OXFORD, ENGLAND, OX2 6DP</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88. HEALTH PROMOTION INTERNATIONAL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957-482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国际促进健康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各国在教育、卫生、就业等促进健康措施方面的文章和评论。</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OXFORD UNIV PRESS, GREAT CLARENDON ST, OXFORD, ENGLAND, OX2 6DP</w:t>
      </w:r>
    </w:p>
    <w:p>
      <w:pPr>
        <w:pStyle w:val="Normal"/>
        <w:snapToGrid w:val="false"/>
        <w:spacing w:lineRule="auto" w:line="240"/>
        <w:rPr/>
      </w:pPr>
      <w:r>
        <w:rPr>
          <w:rFonts w:cs="Times New Roman" w:ascii="Times New Roman" w:hAnsi="Times New Roman"/>
          <w:sz w:val="18"/>
          <w:szCs w:val="24"/>
        </w:rPr>
        <w:t xml:space="preserve">589. HEALTH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278-613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保健心理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研究整个保健系统中的心理学问题，诸如行为与保健的关系、保健系统的心理学概念、理论和方法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PSYCHOLOGICAL ASSOC, 750 FIRST ST NE, WASHINGTON, DC, 20002-424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90. HEALTH RISK &amp; SOCIET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1369-857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健康、风险与社会》</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研究社会发展、风险承担与人类健康三者间的关系，着重探索社会发展进程中，人类对风险的承担、沟通、交流、评估与管理方式的变化，以及与健康和保健的关联。</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ARFAX PUBLISHING, RANKINE RD, BASINGSTOKE, ENGLAND, RG24 8PR</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91. HEALTH SERVICES RESEARC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17-912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保健事业研究》</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HEALTH ADMINISTRATION PRESS, C/O FOUNDATION AMER COLL, HEALTHCARE EXECUTIVESONE N FRANKLIN ST, STE 1700CHICAGO, IL, 60606-349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92. HIGH ABILITY STUD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Semiannual</w:t>
        <w:tab/>
        <w:t xml:space="preserve">ISSN: 1359-813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高智商研究》</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旨在为从事高智商人才研究的专业人员提供一个相互交流学术成果与实践经验的途径。</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ARFAX PUBLISHING, RANKINE RD, BASINGSTOKE, ENGLAND, RG24 8PR</w:t>
      </w:r>
    </w:p>
    <w:p>
      <w:pPr>
        <w:pStyle w:val="Normal"/>
        <w:snapToGrid w:val="false"/>
        <w:spacing w:lineRule="auto" w:line="240"/>
        <w:rPr/>
      </w:pPr>
      <w:r>
        <w:rPr>
          <w:rFonts w:cs="Times New Roman" w:ascii="Times New Roman" w:hAnsi="Times New Roman"/>
          <w:sz w:val="18"/>
          <w:szCs w:val="24"/>
        </w:rPr>
        <w:t xml:space="preserve">593. HIGHER EDUC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18-156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高等教育》</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高等教育的理论、规划、组织、改革、实验和发展等方面的论述和书评。稿件来自各国，多用英文发表。</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LUWER ACADEMIC PUBL, SPUIBOULEVARD 50,PO BOX 17, DORDRECHT, NETHERLANDS, 3300 AA</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94. HISPANIC JOURNAL OF BEHAVIORAL SCIENC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739-986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拉美行为科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以拉美裔美国人为主要研究对像，发表论文、报告、札记等，涉及人类学、语言学、心理学、公共卫生、社会学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r>
        <w:rPr>
          <w:rFonts w:ascii="ˎ̥;Times New Roman" w:hAnsi="ˎ̥;Times New Roman" w:cs="ˎ̥;Times New Roman"/>
          <w:sz w:val="18"/>
          <w:szCs w:val="18"/>
        </w:rPr>
        <w:t>西班牙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INC, 2455 TELLER RD, THOUSAND OAKS, CA, 913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95. HISTORIA MATHEMATICA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315-086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数学史》</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主要研究数学科学各个方面的历史，发表论文、评论、札记、文摘。兼载人物传记、历史随笔、机构研究等文章。</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CADEMIC PRESS INC, 525 B ST, STE 1900, SAN DIEGO, CA, 92101-449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96. HISTORICAL STUDIES IN THE PHYSICAL AND BIOLOGICAL SCIENC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Semiannual</w:t>
        <w:tab/>
        <w:t xml:space="preserve">ISSN: 0890-9997 </w:t>
      </w:r>
    </w:p>
    <w:p>
      <w:pPr>
        <w:pStyle w:val="Normal"/>
        <w:snapToGrid w:val="false"/>
        <w:spacing w:lineRule="auto" w:line="240"/>
        <w:ind w:left="720" w:hanging="0"/>
        <w:rPr>
          <w:rFonts w:ascii="Times New Roman" w:hAnsi="Times New Roman" w:cs="Times New Roman"/>
          <w:sz w:val="18"/>
          <w:szCs w:val="24"/>
        </w:rPr>
      </w:pPr>
      <w:r>
        <w:rPr>
          <w:rFonts w:ascii="Times New Roman" w:hAnsi="Times New Roman" w:cs="Times New Roman"/>
          <w:sz w:val="18"/>
          <w:szCs w:val="24"/>
        </w:rPr>
        <w:t>《</w:t>
      </w:r>
      <w:r>
        <w:rPr>
          <w:sz w:val="18"/>
          <w:szCs w:val="18"/>
        </w:rPr>
        <w:t>物理与生物科学史研究</w:t>
      </w:r>
      <w:r>
        <w:rPr>
          <w:rFonts w:ascii="Times New Roman" w:hAnsi="Times New Roman" w:cs="Times New Roman"/>
          <w:sz w:val="18"/>
          <w:szCs w:val="24"/>
        </w:rPr>
        <w:t>》</w:t>
      </w:r>
      <w:r>
        <w:rPr>
          <w:sz w:val="18"/>
          <w:szCs w:val="18"/>
        </w:rPr>
        <w:t>研究物理学、生物学和其他科学的历史，发表研究论文和文献题录。</w:t>
      </w:r>
    </w:p>
    <w:p>
      <w:pPr>
        <w:pStyle w:val="Normal"/>
        <w:snapToGrid w:val="false"/>
        <w:spacing w:lineRule="auto" w:line="240" w:before="0" w:after="240"/>
        <w:ind w:left="720" w:hanging="0"/>
        <w:rPr/>
      </w:pPr>
      <w:r>
        <w:rPr>
          <w:rFonts w:cs="Times New Roman" w:ascii="Times New Roman" w:hAnsi="Times New Roman"/>
          <w:sz w:val="18"/>
          <w:szCs w:val="24"/>
        </w:rPr>
        <w:t>UNIV CALIF PRESS, C/O JOURNALS DIVISION,2000 CENTER ST, STE 303, BERKELEY, CA, 94704-122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97. HISTORY AND PHILOSOPHY OF LOGIC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Semiannual</w:t>
        <w:tab/>
        <w:t xml:space="preserve">ISSN: 0144-534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逻辑史和逻辑哲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原始论文、札记和书评，探讨逻辑的历史发展及其与哲学的关系。</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TAYLOR &amp; FRANCIS LTD, 11 NEW FETTER LANE, LONDON, ENGLAND, EC4P 4EE</w:t>
      </w:r>
    </w:p>
    <w:p>
      <w:pPr>
        <w:pStyle w:val="Normal"/>
        <w:snapToGrid w:val="false"/>
        <w:spacing w:lineRule="auto" w:line="240"/>
        <w:rPr/>
      </w:pPr>
      <w:r>
        <w:rPr>
          <w:rFonts w:cs="Times New Roman" w:ascii="Times New Roman" w:hAnsi="Times New Roman"/>
          <w:sz w:val="18"/>
          <w:szCs w:val="24"/>
        </w:rPr>
        <w:t xml:space="preserve">598. HISTORY AND PHILOSOPHY OF THE LIFE SCIENC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391-971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生命科学史与哲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论文，探讨生命科学的历史发展及其社会哲学含意，包括生物学与医学的哲学联系、现代西方科学思想、不同历史时期的生命科学以及中国和印度的医学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TAYLOR &amp; FRANCIS LTD, 11 NEW FETTER LANE, LONDON, ENGLAND, EC4P 4EE</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599. HISTORY OF EDUCATION QUARTERL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18-268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教育史季刊》</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美国教育史和相关问题的论文、史料和书评。</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HISTORY EDUCATION SOC, 220 MCKAY EDUCATION BLDG,SLIPPERY ROCK UNIV, SLIPPERY ROCK, PA, 16057-1326</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00. HISTORY OF POLITICAL ECONOM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18-270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政治经济学史》</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有关研究各国各个时期的政治经济学说方面的文章、评论和书评。</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DUKE UNIV PRESS, 905 W MAIN ST, STE 18-B, DURHAM, NC, 2770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01. HISTORY OF PSYCHIATR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957-154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精神病学史》</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论文及分析文章，涉及精神疾病、用药和精神病治疗的历史，精神病的社会政策和文化反应方面的历史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ALPHA ACADEMIC, HALFPENNY FURZE-MILL LANE, CHALFONT ST GILES, BUCKS, UNITED KINGDOM, HP8 4NR</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02. HISTORY OF SCIENC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73-275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科学史》</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科学史、医学史与技术史研究方面的评论。</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CIENCE HISTORY PUBLICATIONS LTD, 16 RUTHERFORD RD, CAMBRIDGE, ENGLAND, CB2 2HH</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03. HISTORY OF THE HUMAN SCIENC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952-695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人类科学史》</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发表社会学、心理学、人类学、语言学、哲学、美学，以及文艺批评、文化、法律、政治等方面历史问题的研究论述。</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LTD, 6 BONHILL STREET, LONDON, ENGLAND, EC2A 4PU</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04. HISTORY WORKSHOP JOURNAL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Semiannual</w:t>
        <w:tab/>
        <w:t xml:space="preserve">ISSN: 0309-2984 </w:t>
      </w:r>
    </w:p>
    <w:p>
      <w:pPr>
        <w:pStyle w:val="Normal"/>
        <w:snapToGrid w:val="false"/>
        <w:spacing w:lineRule="auto" w:line="240"/>
        <w:ind w:left="720" w:hanging="0"/>
        <w:rPr>
          <w:rFonts w:ascii="Times New Roman" w:hAnsi="Times New Roman" w:cs="Times New Roman"/>
          <w:sz w:val="18"/>
          <w:szCs w:val="24"/>
        </w:rPr>
      </w:pPr>
      <w:r>
        <w:rPr>
          <w:rFonts w:ascii="Times New Roman" w:hAnsi="Times New Roman" w:cs="Times New Roman"/>
          <w:sz w:val="18"/>
          <w:szCs w:val="24"/>
        </w:rPr>
        <w:t>《文史工作室学报》</w:t>
      </w:r>
    </w:p>
    <w:p>
      <w:pPr>
        <w:pStyle w:val="Normal"/>
        <w:snapToGrid w:val="false"/>
        <w:spacing w:lineRule="auto" w:line="240" w:before="0" w:after="240"/>
        <w:ind w:left="720" w:hanging="0"/>
        <w:rPr/>
      </w:pPr>
      <w:r>
        <w:rPr>
          <w:rFonts w:cs="Times New Roman" w:ascii="Times New Roman" w:hAnsi="Times New Roman"/>
          <w:sz w:val="18"/>
          <w:szCs w:val="24"/>
        </w:rPr>
        <w:t>OXFORD UNIV PRESS, GREAT CLARENDON ST, OXFORD, ENGLAND, OX2 6DP</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05. HITOTSUBASHI JOURNAL OF ECONOM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Semiannual</w:t>
        <w:tab/>
        <w:t xml:space="preserve">ISSN: 0018-280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一桥经济学杂志》</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HITOTSUBASHI ACADEMY, HITOTSUBASHI UNIV, TOKYO, JAPAN</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06. HOMM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439-421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人类》</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研究世界各地社会人类学，包括文化、历史、社会、人类学、民族、宗教、语言、经济等各方面问题的综合性刊物。刊载论文、实例分析、书评等。文章多用法文、间用英文发表。</w:t>
      </w:r>
      <w:r>
        <w:rPr>
          <w:rFonts w:cs="ˎ̥;Times New Roman" w:ascii="ˎ̥;Times New Roman" w:hAnsi="ˎ̥;Times New Roman"/>
          <w:sz w:val="18"/>
          <w:szCs w:val="18"/>
        </w:rPr>
        <w:t>(</w:t>
      </w:r>
      <w:r>
        <w:rPr>
          <w:rFonts w:ascii="ˎ̥;Times New Roman" w:hAnsi="ˎ̥;Times New Roman" w:cs="ˎ̥;Times New Roman"/>
          <w:sz w:val="18"/>
          <w:szCs w:val="18"/>
        </w:rPr>
        <w:t>文种：法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COLES HAUTE ETUD SCI SOCIALES, MARIE LOUISE DUFOUR, 131 BOULEVARD SAINT-MICHEL, PARIS, FRANCE, 7500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07. HOMO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0018-442X </w:t>
      </w:r>
    </w:p>
    <w:p>
      <w:pPr>
        <w:pStyle w:val="Normal"/>
        <w:snapToGrid w:val="false"/>
        <w:spacing w:lineRule="auto" w:line="240"/>
        <w:ind w:left="720" w:hanging="0"/>
        <w:rPr>
          <w:rFonts w:ascii="Times New Roman" w:hAnsi="Times New Roman" w:cs="Times New Roman"/>
          <w:sz w:val="18"/>
          <w:szCs w:val="24"/>
        </w:rPr>
      </w:pPr>
      <w:r>
        <w:rPr/>
        <w:t>《人；人类比较生物学杂志》</w:t>
      </w:r>
      <w:r>
        <w:rPr>
          <w:rFonts w:cs="Calibri" w:eastAsia="Calibri"/>
        </w:rPr>
        <w:t xml:space="preserve"> </w:t>
      </w:r>
      <w:r>
        <w:rPr/>
        <w:t>刊载关于比较人类学领域的研究论文。</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URBAN &amp; FISCHER VERLAG, BRANCH OFFICE JENA,P O BOX 100537, JENA, GERMANY, D-0770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08. HOSPITALS &amp; HEALTH NETWORK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1068-8838 </w:t>
      </w:r>
    </w:p>
    <w:p>
      <w:pPr>
        <w:pStyle w:val="Normal"/>
        <w:snapToGrid w:val="false"/>
        <w:spacing w:lineRule="auto" w:line="240"/>
        <w:ind w:left="720" w:hanging="0"/>
        <w:rPr>
          <w:rFonts w:ascii="Times New Roman" w:hAnsi="Times New Roman" w:cs="Times New Roman"/>
          <w:sz w:val="18"/>
          <w:szCs w:val="24"/>
        </w:rPr>
      </w:pPr>
      <w:r>
        <w:rPr/>
        <w:t>《医院与保健网络》</w:t>
      </w:r>
      <w:r>
        <w:rPr>
          <w:rFonts w:cs="Calibri" w:eastAsia="Calibri"/>
        </w:rPr>
        <w:t xml:space="preserve"> </w:t>
      </w:r>
      <w:r>
        <w:rPr/>
        <w:t>刊载医院经营、管理、护理与供膳等方面的文章，介绍医院新产品、设备和服务项目。</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HOSPITAL PUBL INC, 737 N MICHIGAN AVE, CHICAGO, IL, 60611-261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09. HOUSING POLICY DEBATE </w:t>
      </w:r>
    </w:p>
    <w:p>
      <w:pPr>
        <w:pStyle w:val="Normal"/>
        <w:snapToGrid w:val="false"/>
        <w:spacing w:lineRule="auto" w:line="240"/>
        <w:ind w:left="720" w:hanging="0"/>
        <w:rPr/>
      </w:pPr>
      <w:r>
        <w:rPr>
          <w:rFonts w:cs="Times New Roman" w:ascii="Times New Roman" w:hAnsi="Times New Roman"/>
          <w:sz w:val="18"/>
          <w:szCs w:val="24"/>
        </w:rPr>
        <w:t>Quarterly</w:t>
        <w:tab/>
        <w:t xml:space="preserve">ISSN: 1051-1482 </w:t>
      </w:r>
    </w:p>
    <w:p>
      <w:pPr>
        <w:pStyle w:val="Normal"/>
        <w:snapToGrid w:val="false"/>
        <w:spacing w:lineRule="auto" w:line="240"/>
        <w:ind w:left="720" w:hanging="0"/>
        <w:rPr>
          <w:rFonts w:ascii="Times New Roman" w:hAnsi="Times New Roman" w:cs="Times New Roman"/>
          <w:sz w:val="18"/>
          <w:szCs w:val="24"/>
        </w:rPr>
      </w:pPr>
      <w:r>
        <w:rPr/>
        <w:t>《房屋政策辩论》</w:t>
      </w:r>
      <w:r>
        <w:rPr>
          <w:rFonts w:cs="Calibri" w:eastAsia="Calibri"/>
        </w:rPr>
        <w:t xml:space="preserve"> </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FANNIE MAE FOUNDATION, 4000 WISCONSIN AVE, NW,NORTH TOWER, STE ONE, WASHINGTON, DC, 20016-280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10. HOUSING STUD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267-3037 </w:t>
      </w:r>
    </w:p>
    <w:p>
      <w:pPr>
        <w:pStyle w:val="Normal"/>
        <w:snapToGrid w:val="false"/>
        <w:spacing w:lineRule="auto" w:line="240"/>
        <w:ind w:left="720" w:hanging="0"/>
        <w:rPr>
          <w:rFonts w:ascii="Times New Roman" w:hAnsi="Times New Roman" w:cs="Times New Roman"/>
          <w:sz w:val="18"/>
          <w:szCs w:val="24"/>
        </w:rPr>
      </w:pPr>
      <w:r>
        <w:rPr/>
        <w:t>《住房研究》</w:t>
      </w:r>
      <w:r>
        <w:rPr>
          <w:rFonts w:cs="Calibri" w:eastAsia="Calibri"/>
        </w:rPr>
        <w:t xml:space="preserve"> </w:t>
      </w:r>
      <w:r>
        <w:rPr/>
        <w:t>分析和研究各国住房，涉及相关的经济、政治、财政、社会和法律问题。</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CARFAX PUBLISHING, RANKINE RD, BASINGSTOKE, ENGLAND, RG24 8PR</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11. HUMAN COMMUNICATION RESEARC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360-3989 </w:t>
      </w:r>
    </w:p>
    <w:p>
      <w:pPr>
        <w:pStyle w:val="Normal"/>
        <w:snapToGrid w:val="false"/>
        <w:spacing w:lineRule="auto" w:line="240"/>
        <w:ind w:left="720" w:hanging="0"/>
        <w:rPr>
          <w:rFonts w:ascii="Times New Roman" w:hAnsi="Times New Roman" w:cs="Times New Roman"/>
          <w:sz w:val="18"/>
          <w:szCs w:val="24"/>
        </w:rPr>
      </w:pPr>
      <w:r>
        <w:rPr/>
        <w:t>《人类交流研究》</w:t>
      </w:r>
      <w:r>
        <w:rPr>
          <w:rFonts w:cs="Calibri" w:eastAsia="Calibri"/>
        </w:rPr>
        <w:t xml:space="preserve"> </w:t>
      </w:r>
      <w:r>
        <w:rPr/>
        <w:t>刊载有关人类交流和语言学方面的研究论文与报告。</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OXFORD UNIV PRESS, GREAT CLARENDON ST, OXFORD, ENGLAND, OX2 6DP</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12. HUMAN DEVELOPM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18-716X </w:t>
      </w:r>
    </w:p>
    <w:p>
      <w:pPr>
        <w:pStyle w:val="Normal"/>
        <w:snapToGrid w:val="false"/>
        <w:spacing w:lineRule="auto" w:line="240"/>
        <w:ind w:left="720" w:hanging="0"/>
        <w:rPr>
          <w:rFonts w:ascii="Times New Roman" w:hAnsi="Times New Roman" w:cs="Times New Roman"/>
          <w:sz w:val="18"/>
          <w:szCs w:val="24"/>
        </w:rPr>
      </w:pPr>
      <w:r>
        <w:rPr/>
        <w:t>《人的发育》</w:t>
      </w:r>
      <w:r>
        <w:rPr>
          <w:rFonts w:cs="Calibri" w:eastAsia="Calibri"/>
        </w:rPr>
        <w:t xml:space="preserve"> </w:t>
      </w:r>
      <w:r>
        <w:rPr/>
        <w:t>刊载对人自出生至衰老整个成长过程各阶段各方面研究的论文。包括社会感与意识的发展以及行为与社会学中的理论研究成果和评论等。涉及历史、哲学、生物学、人类学、社会学、教育等领域。用英文出版。</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ARGER, ALLSCHWILERSTRASSE 10, BASEL, SWITZERLAND, CH-4009</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13. HUMAN EC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300-7839 </w:t>
      </w:r>
    </w:p>
    <w:p>
      <w:pPr>
        <w:pStyle w:val="Normal"/>
        <w:snapToGrid w:val="false"/>
        <w:spacing w:lineRule="auto" w:line="240"/>
        <w:ind w:left="720" w:hanging="0"/>
        <w:rPr>
          <w:rFonts w:ascii="Times New Roman" w:hAnsi="Times New Roman" w:cs="Times New Roman"/>
          <w:sz w:val="18"/>
          <w:szCs w:val="24"/>
        </w:rPr>
      </w:pPr>
      <w:r>
        <w:rPr/>
        <w:t>《人类生态学》</w:t>
      </w:r>
      <w:r>
        <w:rPr>
          <w:rFonts w:cs="Calibri" w:eastAsia="Calibri"/>
        </w:rPr>
        <w:t xml:space="preserve"> </w:t>
      </w:r>
      <w:r>
        <w:rPr/>
        <w:t>发表讨论生态系统的维护、环境质量、社会与文化因素所起的作用和人口密度问题的研究论文。</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KLUWER ACADEMIC/PLENUM PUBL, 233 SPRING ST, NEW YORK, NY, 1001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14. HUMAN FACTOR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18-7208 </w:t>
      </w:r>
    </w:p>
    <w:p>
      <w:pPr>
        <w:pStyle w:val="Normal"/>
        <w:snapToGrid w:val="false"/>
        <w:spacing w:lineRule="auto" w:line="240"/>
        <w:ind w:left="720" w:hanging="0"/>
        <w:rPr>
          <w:rFonts w:ascii="Times New Roman" w:hAnsi="Times New Roman" w:cs="Times New Roman"/>
          <w:sz w:val="18"/>
          <w:szCs w:val="24"/>
        </w:rPr>
      </w:pPr>
      <w:r>
        <w:rPr/>
        <w:t>《人的因素》</w:t>
      </w:r>
      <w:r>
        <w:rPr>
          <w:rFonts w:cs="Calibri" w:eastAsia="Calibri"/>
        </w:rPr>
        <w:t xml:space="preserve"> </w:t>
      </w:r>
      <w:r>
        <w:rPr/>
        <w:t>研究人与机器、环境因素的关系。刊载理论与技术论文和实例报告。</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HUMAN FACTORS SOC, BOX 1369, SANTA MONICA, CA, 90406</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15. HUMAN FACTORS AND ERGONOMICS IN MANUFACTURING </w:t>
      </w:r>
    </w:p>
    <w:p>
      <w:pPr>
        <w:pStyle w:val="Normal"/>
        <w:snapToGrid w:val="false"/>
        <w:spacing w:lineRule="auto" w:line="240"/>
        <w:ind w:left="720" w:hanging="0"/>
        <w:rPr/>
      </w:pPr>
      <w:r>
        <w:rPr>
          <w:rFonts w:cs="Times New Roman" w:ascii="Times New Roman" w:hAnsi="Times New Roman"/>
          <w:sz w:val="18"/>
          <w:szCs w:val="24"/>
        </w:rPr>
        <w:t>Quarterly</w:t>
        <w:tab/>
        <w:t xml:space="preserve">ISSN: 1090-8471 </w:t>
      </w:r>
    </w:p>
    <w:p>
      <w:pPr>
        <w:pStyle w:val="Normal"/>
        <w:snapToGrid w:val="false"/>
        <w:spacing w:lineRule="auto" w:line="240"/>
        <w:ind w:left="720" w:hanging="0"/>
        <w:rPr>
          <w:rFonts w:ascii="Times New Roman" w:hAnsi="Times New Roman" w:cs="Times New Roman"/>
          <w:sz w:val="18"/>
          <w:szCs w:val="24"/>
        </w:rPr>
      </w:pPr>
      <w:r>
        <w:rPr/>
        <w:t>《人机工程学与制造业中的人性因素》</w:t>
      </w:r>
      <w:r>
        <w:rPr>
          <w:rFonts w:cs="Calibri" w:eastAsia="Calibri"/>
        </w:rPr>
        <w:t xml:space="preserve"> </w:t>
      </w:r>
      <w:r>
        <w:rPr/>
        <w:t>研究和探讨先进制造系统的设计、管理和运筹中人的作用。论述包括人事管理、社会与组织问题、认识工程、人的因素、安全与保健等五方面。</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JOHN WILEY &amp; SONS INC, 605 THIRD AVE, NEW YORK, NY, 10158-001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16. HUMAN MOVEMENT SCIENC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167-9457 </w:t>
      </w:r>
    </w:p>
    <w:p>
      <w:pPr>
        <w:pStyle w:val="Normal"/>
        <w:snapToGrid w:val="false"/>
        <w:spacing w:lineRule="auto" w:line="240"/>
        <w:ind w:left="720" w:hanging="0"/>
        <w:rPr>
          <w:rFonts w:ascii="Times New Roman" w:hAnsi="Times New Roman" w:cs="Times New Roman"/>
          <w:sz w:val="18"/>
          <w:szCs w:val="24"/>
        </w:rPr>
      </w:pPr>
      <w:r>
        <w:rPr/>
        <w:t>《人体活动科学》</w:t>
      </w:r>
      <w:r>
        <w:rPr>
          <w:rFonts w:cs="Calibri" w:eastAsia="Calibri"/>
        </w:rPr>
        <w:t xml:space="preserve"> </w:t>
      </w:r>
      <w:r>
        <w:rPr/>
        <w:t>刊载与人体活动有关问题的研究论文、评论和书评。涉及生理心理学、体育教学、生物力学、人体工程学、物理治疗、机能恢复、职业心理学、实验心理学、教育心理学等领域。</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ENCE BV, PO BOX 211, AMSTERDAM, NETHERLANDS, 1000 AE</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17. HUMAN NATURE-AN INTERDISCIPLINARY BIOSOCIAL PERSPECTIV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45-6767 </w:t>
      </w:r>
    </w:p>
    <w:p>
      <w:pPr>
        <w:pStyle w:val="Normal"/>
        <w:snapToGrid w:val="false"/>
        <w:spacing w:lineRule="auto" w:line="240"/>
        <w:ind w:left="720" w:hanging="0"/>
        <w:rPr>
          <w:rFonts w:ascii="Times New Roman" w:hAnsi="Times New Roman" w:cs="Times New Roman"/>
          <w:sz w:val="18"/>
          <w:szCs w:val="24"/>
        </w:rPr>
      </w:pPr>
      <w:r>
        <w:rPr/>
        <w:t>《人类本性》</w:t>
      </w:r>
      <w:r>
        <w:rPr>
          <w:rFonts w:cs="Calibri" w:eastAsia="Calibri"/>
        </w:rPr>
        <w:t xml:space="preserve"> </w:t>
      </w:r>
      <w:r>
        <w:rPr/>
        <w:t>刊载构成人类行为基础的生物、社会和环境诸因素间的结合和相互作用方面的研究论文和评论。侧重与人类社会行为相互作用的进化、生物及社会过程，人类行为的跨文化、跨种族现象研究及历史透视等方面。用英文出版。</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LDINE DE GRUYTER DIVISION WALTER DE GRUYTER INC, 200 SAW MILL RIVER, HAWTHORNE, NY, 1053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18. HUMAN ORGANIZ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18-7259 </w:t>
      </w:r>
    </w:p>
    <w:p>
      <w:pPr>
        <w:pStyle w:val="Normal"/>
        <w:snapToGrid w:val="false"/>
        <w:spacing w:lineRule="auto" w:line="240"/>
        <w:ind w:left="720" w:hanging="0"/>
        <w:rPr>
          <w:rFonts w:ascii="Times New Roman" w:hAnsi="Times New Roman" w:cs="Times New Roman"/>
          <w:sz w:val="18"/>
          <w:szCs w:val="24"/>
        </w:rPr>
      </w:pPr>
      <w:r>
        <w:rPr/>
        <w:t>《人类组织》</w:t>
      </w:r>
      <w:r>
        <w:rPr>
          <w:rFonts w:cs="Calibri" w:eastAsia="Calibri"/>
        </w:rPr>
        <w:t xml:space="preserve"> </w:t>
      </w:r>
      <w:r>
        <w:rPr/>
        <w:t>应用人类学、社会科学和行为科学的概念研究当代社会组织。</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OC APPLIED ANTHROPOLOGY, 3000 UNITED FOUNDERS BLVD,STE 148, OKLAHOMA CITY, OK, 7311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19. HUMAN PERFORMANC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895-9285 </w:t>
      </w:r>
    </w:p>
    <w:p>
      <w:pPr>
        <w:pStyle w:val="Normal"/>
        <w:snapToGrid w:val="false"/>
        <w:spacing w:lineRule="auto" w:line="240"/>
        <w:ind w:left="720" w:hanging="0"/>
        <w:rPr>
          <w:rFonts w:ascii="Times New Roman" w:hAnsi="Times New Roman" w:cs="Times New Roman"/>
          <w:sz w:val="18"/>
          <w:szCs w:val="24"/>
        </w:rPr>
      </w:pPr>
      <w:r>
        <w:rPr/>
        <w:t>《人类行为》</w:t>
      </w:r>
      <w:r>
        <w:rPr>
          <w:rFonts w:cs="Calibri" w:eastAsia="Calibri"/>
        </w:rPr>
        <w:t xml:space="preserve"> </w:t>
      </w:r>
      <w:r>
        <w:rPr/>
        <w:t>研究有明确目标的人类活动的特性，诸如工作、学习和运动的能力和技巧等。发表论文。</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LAWRENCE ERLBAUM ASSOC INC, 10 INDUSTRIAL AVE, MAHWAH, NJ, 07430-226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20. HUMAN RELATION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018-7267 </w:t>
      </w:r>
    </w:p>
    <w:p>
      <w:pPr>
        <w:pStyle w:val="Normal"/>
        <w:snapToGrid w:val="false"/>
        <w:spacing w:lineRule="auto" w:line="240"/>
        <w:ind w:left="720" w:hanging="0"/>
        <w:rPr>
          <w:rFonts w:ascii="Times New Roman" w:hAnsi="Times New Roman" w:cs="Times New Roman"/>
          <w:sz w:val="18"/>
          <w:szCs w:val="24"/>
        </w:rPr>
      </w:pPr>
      <w:r>
        <w:rPr/>
        <w:t>《人际关系》</w:t>
      </w:r>
      <w:r>
        <w:rPr>
          <w:rFonts w:cs="Calibri" w:eastAsia="Calibri"/>
        </w:rPr>
        <w:t xml:space="preserve"> </w:t>
      </w:r>
      <w:r>
        <w:rPr/>
        <w:t>刊载研究与群体历程、制度、人际关系相关的心理和社会问题等方面的文章。</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LTD, 6 BONHILL STREET, LONDON, ENGLAND, EC2A 4PU</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21. HUMAN RESOURCE MANAGEM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90-4848 </w:t>
      </w:r>
    </w:p>
    <w:p>
      <w:pPr>
        <w:pStyle w:val="Normal"/>
        <w:snapToGrid w:val="false"/>
        <w:spacing w:lineRule="auto" w:line="240"/>
        <w:ind w:left="720" w:hanging="0"/>
        <w:rPr>
          <w:rFonts w:ascii="Times New Roman" w:hAnsi="Times New Roman" w:cs="Times New Roman"/>
          <w:sz w:val="18"/>
          <w:szCs w:val="24"/>
        </w:rPr>
      </w:pPr>
      <w:r>
        <w:rPr/>
        <w:t>《人力资源管理》</w:t>
      </w:r>
      <w:r>
        <w:rPr>
          <w:rFonts w:cs="Calibri" w:eastAsia="Calibri"/>
        </w:rPr>
        <w:t xml:space="preserve"> </w:t>
      </w:r>
      <w:r>
        <w:rPr/>
        <w:t>探讨如何利用最新观念、设备和信息有效地解决人事管理问题。内容包括新理论、新技术、实例研究、管理模式和研究趋势。</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JOHN WILEY &amp; SONS INC, 605 THIRD AVE, NEW YORK, NY, 10158-001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22. HUMAN RIGHTS QUARTERL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275-0392 </w:t>
      </w:r>
    </w:p>
    <w:p>
      <w:pPr>
        <w:pStyle w:val="Normal"/>
        <w:snapToGrid w:val="false"/>
        <w:spacing w:lineRule="auto" w:line="240"/>
        <w:ind w:left="720" w:hanging="0"/>
        <w:rPr>
          <w:rFonts w:ascii="Times New Roman" w:hAnsi="Times New Roman" w:cs="Times New Roman"/>
          <w:sz w:val="18"/>
          <w:szCs w:val="24"/>
        </w:rPr>
      </w:pPr>
      <w:r>
        <w:rPr/>
        <w:t>《人权季刊》</w:t>
      </w:r>
      <w:r>
        <w:rPr>
          <w:rFonts w:cs="Calibri" w:eastAsia="Calibri"/>
        </w:rPr>
        <w:t xml:space="preserve"> </w:t>
      </w:r>
      <w:r>
        <w:rPr/>
        <w:t>刊载研究人权问题和政策分析等方面的文章和书评，涉及与人权问题有关的社会学、哲学和法律问题。</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JOHNS HOPKINS UNIV PRESS, JOURNALS PUBLISHING DIVISION,2715 NORTH CHARLES ST, BALTIMORE, MD, 21218-4319</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23. HUMAN STUD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63-8548 </w:t>
      </w:r>
    </w:p>
    <w:p>
      <w:pPr>
        <w:pStyle w:val="Normal"/>
        <w:snapToGrid w:val="false"/>
        <w:spacing w:lineRule="auto" w:line="240"/>
        <w:ind w:left="720" w:hanging="0"/>
        <w:rPr>
          <w:rFonts w:ascii="Times New Roman" w:hAnsi="Times New Roman" w:cs="Times New Roman"/>
          <w:sz w:val="18"/>
          <w:szCs w:val="24"/>
        </w:rPr>
      </w:pPr>
      <w:r>
        <w:rPr/>
        <w:t>《人类研究》</w:t>
      </w:r>
      <w:r>
        <w:rPr>
          <w:rFonts w:cs="Calibri" w:eastAsia="Calibri"/>
        </w:rPr>
        <w:t xml:space="preserve"> </w:t>
      </w:r>
      <w:r>
        <w:rPr/>
        <w:t>刊载哲学与社会科学，包括现象哲学与存在主义哲学，以及研究社会科学的现象学方法、存在主义方法、本土方法等方面的研究论述。</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KLUWER ACADEMIC PUBL, SPUIBOULEVARD 50,PO BOX 17, DORDRECHT, NETHERLANDS, 3300 AA</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24. HUMOR-INTERNATIONAL JOURNAL OF HUMOR RESEARC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933-1719 </w:t>
      </w:r>
    </w:p>
    <w:p>
      <w:pPr>
        <w:pStyle w:val="Normal"/>
        <w:snapToGrid w:val="false"/>
        <w:spacing w:lineRule="auto" w:line="240"/>
        <w:ind w:left="720" w:hanging="0"/>
        <w:rPr>
          <w:rFonts w:ascii="Times New Roman" w:hAnsi="Times New Roman" w:cs="Times New Roman"/>
          <w:sz w:val="18"/>
          <w:szCs w:val="24"/>
        </w:rPr>
      </w:pPr>
      <w:r>
        <w:rPr/>
        <w:t>《幽默》</w:t>
      </w:r>
      <w:r>
        <w:rPr>
          <w:rFonts w:cs="Calibri" w:eastAsia="Calibri"/>
        </w:rPr>
        <w:t xml:space="preserve"> </w:t>
      </w:r>
      <w:r>
        <w:rPr/>
        <w:t>刊载从人类学、历史、语言学、文学、计算机科学、数学、医学、哲学、心理学、社会学等多种学科角度对幽默理论、幽默研究方法论，以及幽默技巧的研究和幽默研究成果在这些领域的应用等方面的论述。</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WALTER DE GRUYTER &amp; CO, GENTHINER STRASSE 13, BERLIN, GERMANY, D-10785</w:t>
      </w:r>
    </w:p>
    <w:p>
      <w:pPr>
        <w:pStyle w:val="Normal"/>
        <w:snapToGrid w:val="false"/>
        <w:spacing w:lineRule="auto" w:line="240"/>
        <w:rPr>
          <w:rFonts w:ascii="Times New Roman" w:hAnsi="Times New Roman" w:cs="Times New Roman"/>
          <w:sz w:val="18"/>
          <w:szCs w:val="24"/>
        </w:rPr>
      </w:pPr>
      <w:bookmarkStart w:id="8" w:name="I"/>
      <w:bookmarkEnd w:id="8"/>
      <w:r>
        <w:rPr>
          <w:rFonts w:cs="Times New Roman" w:ascii="Times New Roman" w:hAnsi="Times New Roman"/>
          <w:sz w:val="18"/>
          <w:szCs w:val="24"/>
        </w:rPr>
        <w:t xml:space="preserve">625. IDENTITIES-GLOBAL STUDIES IN CULTURE AND POWER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70-289X </w:t>
      </w:r>
    </w:p>
    <w:p>
      <w:pPr>
        <w:pStyle w:val="Normal"/>
        <w:snapToGrid w:val="false"/>
        <w:spacing w:lineRule="auto" w:line="240"/>
        <w:ind w:left="720" w:hanging="0"/>
        <w:rPr>
          <w:rFonts w:ascii="Times New Roman" w:hAnsi="Times New Roman" w:cs="Times New Roman"/>
          <w:sz w:val="18"/>
          <w:szCs w:val="24"/>
        </w:rPr>
      </w:pPr>
      <w:r>
        <w:rPr/>
        <w:t>《认同》</w:t>
      </w:r>
      <w:r>
        <w:rPr>
          <w:rFonts w:cs="Calibri" w:eastAsia="Calibri"/>
        </w:rPr>
        <w:t xml:space="preserve"> </w:t>
      </w:r>
      <w:r>
        <w:rPr/>
        <w:t>从国家和全球范围研究种族、文化集团、民族特性与权力等级之间的关系，考察代表统治、斗争、抵抗过程的不同侧面的社会、政治、经济、文化界限之集体表征，探讨与维护和反对从属地位问题密不可分的性质不明、条理不清的阶级斗争和两性关系。</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GORDON BREACH PUBLISHING, TAYLOR &amp; FRANCIS GROUP, 325 CHESTNUT ST, 8TH FL, PHILADELPHIA, PA, 19106</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26. IDS BULLETIN-INSTITUTE OF DEVELOPMENT STUD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265-5012 </w:t>
      </w:r>
    </w:p>
    <w:p>
      <w:pPr>
        <w:pStyle w:val="Normal"/>
        <w:snapToGrid w:val="false"/>
        <w:spacing w:lineRule="auto" w:line="240"/>
        <w:ind w:left="720" w:hanging="0"/>
        <w:rPr>
          <w:rFonts w:ascii="Times New Roman" w:hAnsi="Times New Roman" w:cs="Times New Roman"/>
          <w:sz w:val="18"/>
          <w:szCs w:val="24"/>
        </w:rPr>
      </w:pPr>
      <w:r>
        <w:rPr/>
        <w:t>《发展研究所通报》</w:t>
      </w:r>
      <w:r>
        <w:rPr>
          <w:rFonts w:cs="Calibri" w:eastAsia="Calibri"/>
        </w:rPr>
        <w:t xml:space="preserve"> </w:t>
      </w:r>
      <w:r>
        <w:rPr/>
        <w:t>发表有关研究第三世界国家的发展问题，包括社会、就业、收入与分配、发展战略与计划以及各国间的经济关系等方面的文章，报道该所的研究动态。</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INST DEVELOPMENT STUDIES, UNIV SUSSEX, BRIGHTON, ENGLAND, BN1 9RE</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27. IEEE TRANSACTIONS ON ENGINEERING MANAGEM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18-9391 </w:t>
      </w:r>
    </w:p>
    <w:p>
      <w:pPr>
        <w:pStyle w:val="Normal"/>
        <w:snapToGrid w:val="false"/>
        <w:spacing w:lineRule="auto" w:line="240"/>
        <w:ind w:left="720" w:hanging="0"/>
        <w:rPr>
          <w:rFonts w:ascii="Times New Roman" w:hAnsi="Times New Roman" w:cs="Times New Roman"/>
          <w:sz w:val="18"/>
          <w:szCs w:val="24"/>
        </w:rPr>
      </w:pPr>
      <w:r>
        <w:rPr/>
        <w:t>《</w:t>
      </w:r>
      <w:r>
        <w:rPr/>
        <w:t>IEEE</w:t>
      </w:r>
      <w:r>
        <w:rPr/>
        <w:t>工程管理汇刊》</w:t>
      </w:r>
      <w:r>
        <w:rPr>
          <w:rFonts w:cs="Calibri" w:eastAsia="Calibri"/>
        </w:rPr>
        <w:t xml:space="preserve"> </w:t>
      </w:r>
      <w:r>
        <w:rPr/>
        <w:t>刊载工业、政府部门、大学和其它机构中研究、开发和工程等技术职能的管理方面的研究论文。侧重于研究、开发与工程的决策和方针制定。</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IEEE-INST ELECTRICAL ELECTRONICS ENGINEERS INC, 345 E 47TH ST, NEW YORK, NY, 10017-239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28. IIC-INTERNATIONAL REVIEW OF INDUSTRIAL PROPERTY AND COPYRIGHT LA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18-9855 </w:t>
      </w:r>
    </w:p>
    <w:p>
      <w:pPr>
        <w:pStyle w:val="Normal"/>
        <w:snapToGrid w:val="false"/>
        <w:spacing w:lineRule="auto" w:line="240"/>
        <w:ind w:left="720" w:hanging="0"/>
        <w:rPr>
          <w:rFonts w:ascii="Times New Roman" w:hAnsi="Times New Roman" w:cs="Times New Roman"/>
          <w:sz w:val="18"/>
          <w:szCs w:val="24"/>
        </w:rPr>
      </w:pPr>
      <w:r>
        <w:rPr/>
        <w:t>《国际工业产权和版权法评论》</w:t>
      </w:r>
      <w:r>
        <w:rPr>
          <w:rFonts w:cs="Calibri" w:eastAsia="Calibri"/>
        </w:rPr>
        <w:t xml:space="preserve"> </w:t>
      </w:r>
      <w:r>
        <w:rPr/>
        <w:t>慕尼黑马克斯</w:t>
      </w:r>
      <w:r>
        <w:rPr/>
        <w:t>·</w:t>
      </w:r>
      <w:r>
        <w:rPr/>
        <w:t>普朗克外国和国际专利、版权和竞争法研究所主办的刊物。发表有关国际专利、版权、设计、商标、非公平竞争及反托拉斯问题的文章、裁决案例和其他资料。</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WILEY-V C H VERLAG GMBH, PO BOX 10 11 61, BERLIN, GERMANY, D-6945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29. IMF STAFF PAPER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20-7635 </w:t>
      </w:r>
    </w:p>
    <w:p>
      <w:pPr>
        <w:pStyle w:val="Normal"/>
        <w:snapToGrid w:val="false"/>
        <w:spacing w:lineRule="auto" w:line="240"/>
        <w:ind w:left="720" w:hanging="0"/>
        <w:rPr>
          <w:rFonts w:ascii="Times New Roman" w:hAnsi="Times New Roman" w:cs="Times New Roman"/>
          <w:sz w:val="18"/>
          <w:szCs w:val="24"/>
        </w:rPr>
      </w:pPr>
      <w:r>
        <w:rPr/>
        <w:t>《国际货币基金组织文集》（网络版）</w:t>
      </w:r>
      <w:r>
        <w:rPr>
          <w:rFonts w:cs="Calibri" w:eastAsia="Calibri"/>
        </w:rPr>
        <w:t xml:space="preserve"> </w:t>
      </w:r>
      <w:r>
        <w:rPr/>
        <w:t>刊载该组织工作人员撰写的有关研究货币与金融问题的文章，涉及收支差额与兑换率、货币制度与分析、国家货币与财政政策，以及国际清算等方面。</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INT MONETARY FUND, 700 19TH ST, NW, WASHINGTON, DC, 20431</w:t>
      </w:r>
    </w:p>
    <w:p>
      <w:pPr>
        <w:pStyle w:val="Normal"/>
        <w:snapToGrid w:val="false"/>
        <w:spacing w:lineRule="auto" w:line="240"/>
        <w:rPr/>
      </w:pPr>
      <w:r>
        <w:rPr>
          <w:rFonts w:cs="Times New Roman" w:ascii="Times New Roman" w:hAnsi="Times New Roman"/>
          <w:sz w:val="18"/>
          <w:szCs w:val="24"/>
        </w:rPr>
        <w:t xml:space="preserve">630. INDIAN JOURNAL OF SOCIAL WORK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ISSN: 0019-5634</w:t>
      </w:r>
    </w:p>
    <w:p>
      <w:pPr>
        <w:pStyle w:val="Normal"/>
        <w:snapToGrid w:val="false"/>
        <w:spacing w:lineRule="auto" w:line="240"/>
        <w:ind w:left="720" w:hanging="0"/>
        <w:rPr/>
      </w:pPr>
      <w:r>
        <w:rPr/>
        <w:t>《印度社会工作杂志》</w:t>
      </w:r>
      <w:r>
        <w:rPr>
          <w:rFonts w:cs="Calibri" w:eastAsia="Calibri"/>
        </w:rPr>
        <w:t xml:space="preserve"> </w:t>
      </w:r>
      <w:r>
        <w:rPr/>
        <w:t>对社会工作和社会科学进行跨学科研究，对社会问题进行科学的解释。</w:t>
      </w:r>
      <w:r>
        <w:rPr/>
        <w:t>(</w:t>
      </w:r>
      <w:r>
        <w:rPr/>
        <w:t>文种：英文</w:t>
      </w:r>
      <w:r>
        <w:rPr/>
        <w:t>)</w:t>
      </w:r>
      <w:r>
        <w:rPr>
          <w:rFonts w:cs="Times New Roman" w:ascii="Times New Roman" w:hAnsi="Times New Roman"/>
          <w:sz w:val="18"/>
          <w:szCs w:val="24"/>
        </w:rPr>
        <w:t xml:space="preserve">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TATA INST SOCIAL SCIENCE P O BOX 8313, DEPT PUBLICATIONS, SION-TROMBAY ROAD, DEONAR, INDIA, BOMBAY40008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31. INDIANA LAW JOURNAL </w:t>
      </w:r>
    </w:p>
    <w:p>
      <w:pPr>
        <w:pStyle w:val="Normal"/>
        <w:snapToGrid w:val="false"/>
        <w:spacing w:lineRule="auto" w:line="240"/>
        <w:ind w:left="720" w:hanging="0"/>
        <w:rPr/>
      </w:pPr>
      <w:r>
        <w:rPr>
          <w:rFonts w:cs="Times New Roman" w:ascii="Times New Roman" w:hAnsi="Times New Roman"/>
          <w:sz w:val="18"/>
          <w:szCs w:val="24"/>
        </w:rPr>
        <w:t>Quarterly</w:t>
        <w:tab/>
        <w:t xml:space="preserve">ISSN: 0019-6665 </w:t>
      </w:r>
    </w:p>
    <w:p>
      <w:pPr>
        <w:pStyle w:val="Normal"/>
        <w:snapToGrid w:val="false"/>
        <w:spacing w:lineRule="auto" w:line="240"/>
        <w:ind w:left="720" w:hanging="0"/>
        <w:rPr>
          <w:rFonts w:ascii="Times New Roman" w:hAnsi="Times New Roman" w:cs="Times New Roman"/>
          <w:sz w:val="18"/>
          <w:szCs w:val="24"/>
        </w:rPr>
      </w:pPr>
      <w:r>
        <w:rPr/>
        <w:t>《印第安纳法律杂志》</w:t>
      </w:r>
      <w:r>
        <w:rPr>
          <w:rFonts w:cs="Calibri" w:eastAsia="Calibri"/>
        </w:rPr>
        <w:t xml:space="preserve"> </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INDIANA LAW JOURNAL, INDIANA UNIV, SCHOOL LAW, BLOOMINGTON, IN, 4740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32. INDUSTRIAL &amp; LABOR RELATIONS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19-7939 </w:t>
      </w:r>
    </w:p>
    <w:p>
      <w:pPr>
        <w:pStyle w:val="Normal"/>
        <w:snapToGrid w:val="false"/>
        <w:spacing w:lineRule="auto" w:line="240"/>
        <w:ind w:left="720" w:hanging="0"/>
        <w:rPr>
          <w:rFonts w:ascii="Times New Roman" w:hAnsi="Times New Roman" w:cs="Times New Roman"/>
          <w:sz w:val="18"/>
          <w:szCs w:val="24"/>
        </w:rPr>
      </w:pPr>
      <w:r>
        <w:rPr/>
        <w:t>《劳资关系评论》</w:t>
      </w:r>
      <w:r>
        <w:rPr>
          <w:rFonts w:cs="Calibri" w:eastAsia="Calibri"/>
        </w:rPr>
        <w:t xml:space="preserve"> </w:t>
      </w:r>
      <w:r>
        <w:rPr/>
        <w:t>刊载研究劳资关系，包括劳工组织、劳动条件、人力、工资、劳动保险等方面的文章和书评。</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INDUSTRIAL LABOR RELAT REV, CORNELL UNIV, ITHACA, NY, 14851-095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33. INDUSTRIAL MARKETING MANAGEM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19-8501 </w:t>
      </w:r>
    </w:p>
    <w:p>
      <w:pPr>
        <w:pStyle w:val="Normal"/>
        <w:snapToGrid w:val="false"/>
        <w:spacing w:lineRule="auto" w:line="240"/>
        <w:ind w:left="720" w:hanging="0"/>
        <w:rPr>
          <w:rFonts w:ascii="Times New Roman" w:hAnsi="Times New Roman" w:cs="Times New Roman"/>
          <w:sz w:val="18"/>
          <w:szCs w:val="24"/>
        </w:rPr>
      </w:pPr>
      <w:r>
        <w:rPr/>
        <w:t>《工业销售管理》</w:t>
      </w:r>
      <w:r>
        <w:rPr>
          <w:rFonts w:cs="Calibri" w:eastAsia="Calibri"/>
        </w:rPr>
        <w:t xml:space="preserve"> </w:t>
      </w:r>
      <w:r>
        <w:rPr/>
        <w:t>国际工业和高技术企业的营销杂志。讨论科技含量高的工业产品的销售决策和经营战略问题。报道经营实例、最新资料和观念。</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ENCE INC, 655 AVENUE OF THE AMERICAS, NEW YORK, NY, 10010</w:t>
      </w:r>
    </w:p>
    <w:p>
      <w:pPr>
        <w:pStyle w:val="Normal"/>
        <w:snapToGrid w:val="false"/>
        <w:spacing w:lineRule="auto" w:line="240"/>
        <w:rPr/>
      </w:pPr>
      <w:r>
        <w:rPr>
          <w:rFonts w:cs="Times New Roman" w:ascii="Times New Roman" w:hAnsi="Times New Roman"/>
          <w:sz w:val="18"/>
          <w:szCs w:val="24"/>
        </w:rPr>
        <w:t xml:space="preserve">634. INDUSTRIAL RELATION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0019-8676 </w:t>
      </w:r>
    </w:p>
    <w:p>
      <w:pPr>
        <w:pStyle w:val="Normal"/>
        <w:snapToGrid w:val="false"/>
        <w:spacing w:lineRule="auto" w:line="240"/>
        <w:ind w:left="720" w:hanging="0"/>
        <w:rPr>
          <w:rFonts w:ascii="Times New Roman" w:hAnsi="Times New Roman" w:cs="Times New Roman"/>
          <w:sz w:val="18"/>
          <w:szCs w:val="24"/>
        </w:rPr>
      </w:pPr>
      <w:r>
        <w:rPr/>
        <w:t>《劳资关系》</w:t>
      </w:r>
      <w:r>
        <w:rPr>
          <w:rFonts w:cs="Calibri" w:eastAsia="Calibri"/>
        </w:rPr>
        <w:t xml:space="preserve"> </w:t>
      </w:r>
      <w:r>
        <w:rPr/>
        <w:t>发表有关研究雇佣关系问题的文章，涉及相关的经济、社会、心理和法律等方面的问题。</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PUBLISHERS, 350 MAIN STREET, STE 6, MALDEN, MA, 0214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35. INFANT AND CHILD DEVELOPM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522-7227 </w:t>
      </w:r>
    </w:p>
    <w:p>
      <w:pPr>
        <w:pStyle w:val="Normal"/>
        <w:snapToGrid w:val="false"/>
        <w:spacing w:lineRule="auto" w:line="240"/>
        <w:ind w:left="720" w:hanging="0"/>
        <w:rPr>
          <w:rFonts w:ascii="Times New Roman" w:hAnsi="Times New Roman" w:cs="Times New Roman"/>
          <w:sz w:val="18"/>
          <w:szCs w:val="24"/>
        </w:rPr>
      </w:pPr>
      <w:r>
        <w:rPr/>
        <w:t>《婴幼儿发育》</w:t>
      </w:r>
      <w:r>
        <w:rPr>
          <w:rFonts w:cs="Calibri" w:eastAsia="Calibri"/>
        </w:rPr>
        <w:t xml:space="preserve"> </w:t>
      </w:r>
      <w:r>
        <w:rPr/>
        <w:t>刊载研究婴幼儿早期心理发育方面的理论与实践论文和报告，涉及婴幼儿早期认识、知觉、行为以及儿科学、精神病学、心理学等问题，侧重婴、幼儿的护理。</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JOHN WILEY &amp; SONS LTD, BAFFINS LANE, CHICHESTER, W SUSSEX, ENGLAND, PO19 1UD</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36. INFANT BEHAVIOR &amp; DEVELOPM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63-6383 </w:t>
      </w:r>
    </w:p>
    <w:p>
      <w:pPr>
        <w:pStyle w:val="Normal"/>
        <w:snapToGrid w:val="false"/>
        <w:spacing w:lineRule="auto" w:line="240"/>
        <w:ind w:left="720" w:hanging="0"/>
        <w:rPr>
          <w:rFonts w:ascii="Times New Roman" w:hAnsi="Times New Roman" w:cs="Times New Roman"/>
          <w:sz w:val="18"/>
          <w:szCs w:val="24"/>
        </w:rPr>
      </w:pPr>
      <w:r>
        <w:rPr/>
        <w:t>《婴儿行为与发育》</w:t>
      </w:r>
      <w:r>
        <w:rPr>
          <w:rFonts w:cs="Calibri" w:eastAsia="Calibri"/>
        </w:rPr>
        <w:t xml:space="preserve"> </w:t>
      </w:r>
      <w:r>
        <w:rPr/>
        <w:t>发表婴儿行为与发育研究的试验与理论原始论文。</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ELSEVIER SCIENCE INC, 655 AVENUE OF THE AMERICAS, NEW YORK, NY, 1001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37. INFANT MENTAL HEALTH JOURNAL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63-9641 </w:t>
      </w:r>
    </w:p>
    <w:p>
      <w:pPr>
        <w:pStyle w:val="Normal"/>
        <w:snapToGrid w:val="false"/>
        <w:spacing w:lineRule="auto" w:line="240"/>
        <w:ind w:left="720" w:hanging="0"/>
        <w:rPr>
          <w:rFonts w:ascii="Times New Roman" w:hAnsi="Times New Roman" w:cs="Times New Roman"/>
          <w:sz w:val="18"/>
          <w:szCs w:val="24"/>
        </w:rPr>
      </w:pPr>
      <w:r>
        <w:rPr/>
        <w:t>《婴儿精神卫生杂志》</w:t>
      </w:r>
      <w:r>
        <w:rPr>
          <w:rFonts w:cs="Calibri" w:eastAsia="Calibri"/>
        </w:rPr>
        <w:t xml:space="preserve"> </w:t>
      </w:r>
      <w:r>
        <w:rPr/>
        <w:t>发表研究论文、文献评论、项目评估、临床研究及书评，着重于婴儿的社会情感发展、婴儿看护者与婴儿的关系、文化对婴儿与家庭发展的影响等等。</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MICHIGAN ASSN INFANT MENTAL HEALTH, MICHIGAN STATE UNIV, DEPT PSYCHOLOGY, E LANSING, MI, 48824-1117</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38. INFANTS AND YOUNG CHILDRE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896-3746 </w:t>
      </w:r>
    </w:p>
    <w:p>
      <w:pPr>
        <w:pStyle w:val="Normal"/>
        <w:snapToGrid w:val="false"/>
        <w:spacing w:lineRule="auto" w:line="240"/>
        <w:ind w:left="720" w:hanging="0"/>
        <w:rPr>
          <w:rFonts w:ascii="Times New Roman" w:hAnsi="Times New Roman" w:cs="Times New Roman"/>
          <w:sz w:val="18"/>
          <w:szCs w:val="24"/>
        </w:rPr>
      </w:pPr>
      <w:r>
        <w:rPr/>
        <w:t>《婴儿和幼儿：特护实践多学科杂志》</w:t>
      </w:r>
      <w:r>
        <w:rPr>
          <w:rFonts w:cs="Calibri" w:eastAsia="Calibri"/>
        </w:rPr>
        <w:t xml:space="preserve"> </w:t>
      </w:r>
      <w:r>
        <w:rPr/>
        <w:t>研究发育不良或有残疾的婴儿和</w:t>
      </w:r>
      <w:r>
        <w:rPr/>
        <w:t>3</w:t>
      </w:r>
      <w:r>
        <w:rPr/>
        <w:t>岁前小儿的临床护理问题，包括卫生保健、教育、治疗、诊断、家庭支持原则等。</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SPEN PUBL INC, 200 ORCHARD RIDGE DR,STE 200, GAITHERSBURG, MD, 20878</w:t>
      </w:r>
    </w:p>
    <w:p>
      <w:pPr>
        <w:pStyle w:val="Normal"/>
        <w:snapToGrid w:val="false"/>
        <w:spacing w:lineRule="auto" w:line="240"/>
        <w:rPr/>
      </w:pPr>
      <w:r>
        <w:rPr>
          <w:rFonts w:cs="Times New Roman" w:ascii="Times New Roman" w:hAnsi="Times New Roman"/>
          <w:sz w:val="18"/>
          <w:szCs w:val="24"/>
        </w:rPr>
        <w:t xml:space="preserve">639. INFORMATION &amp; MANAGEM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378-7206 </w:t>
      </w:r>
    </w:p>
    <w:p>
      <w:pPr>
        <w:pStyle w:val="Normal"/>
        <w:snapToGrid w:val="false"/>
        <w:spacing w:lineRule="auto" w:line="240"/>
        <w:ind w:left="720" w:hanging="0"/>
        <w:rPr>
          <w:rFonts w:ascii="Times New Roman" w:hAnsi="Times New Roman" w:cs="Times New Roman"/>
          <w:sz w:val="18"/>
          <w:szCs w:val="24"/>
        </w:rPr>
      </w:pPr>
      <w:r>
        <w:rPr/>
        <w:t>《信息与管理》</w:t>
      </w:r>
      <w:r>
        <w:rPr>
          <w:rFonts w:cs="Calibri" w:eastAsia="Calibri"/>
        </w:rPr>
        <w:t xml:space="preserve"> </w:t>
      </w:r>
      <w:r>
        <w:rPr/>
        <w:t>刊载信息与数据处理技术和计算机系统在人类各种经济与社会活动的管理中应用方面的研究论文和评论。</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ENCE BV, PO BOX 211, AMSTERDAM, NETHERLANDS, 1000 AE</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40. INFORMATION ECONOMICS AND POLIC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67-6245 </w:t>
      </w:r>
    </w:p>
    <w:p>
      <w:pPr>
        <w:pStyle w:val="Normal"/>
        <w:snapToGrid w:val="false"/>
        <w:spacing w:lineRule="auto" w:line="240"/>
        <w:ind w:left="720" w:hanging="0"/>
        <w:rPr>
          <w:rFonts w:ascii="Times New Roman" w:hAnsi="Times New Roman" w:cs="Times New Roman"/>
          <w:sz w:val="18"/>
          <w:szCs w:val="24"/>
        </w:rPr>
      </w:pPr>
      <w:r>
        <w:rPr/>
        <w:t>《信息经济学与政策》</w:t>
      </w:r>
      <w:r>
        <w:rPr>
          <w:rFonts w:cs="Calibri" w:eastAsia="Calibri"/>
        </w:rPr>
        <w:t xml:space="preserve"> </w:t>
      </w:r>
      <w:r>
        <w:rPr/>
        <w:t>研究信息与通信媒介的经济学和政策问题。刊载研究论文和综论。</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ENCE BV, PO BOX 211, AMSTERDAM, NETHERLANDS, 1000 AE</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41. INFORMATION PROCESSING &amp; MANAGEM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306-4573 </w:t>
      </w:r>
    </w:p>
    <w:p>
      <w:pPr>
        <w:pStyle w:val="Normal"/>
        <w:snapToGrid w:val="false"/>
        <w:spacing w:lineRule="auto" w:line="240"/>
        <w:ind w:left="720" w:hanging="0"/>
        <w:rPr>
          <w:rFonts w:ascii="Times New Roman" w:hAnsi="Times New Roman" w:cs="Times New Roman"/>
          <w:sz w:val="18"/>
          <w:szCs w:val="24"/>
        </w:rPr>
      </w:pPr>
      <w:r>
        <w:rPr/>
        <w:t>《信息处理与管理》</w:t>
      </w:r>
      <w:r>
        <w:rPr>
          <w:rFonts w:cs="Calibri" w:eastAsia="Calibri"/>
        </w:rPr>
        <w:t xml:space="preserve"> </w:t>
      </w:r>
      <w:r>
        <w:rPr/>
        <w:t>刊载信息处理、传播、贮存、利用、检索和管理，包括计算机和自动化技术在图书馆信息工作中的应用以及信息政策等方面的研究论文、评论和简讯。</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PERGAMON-ELSEVIER SCIENCE LTD, THE BOULEVARD, LANGFORD LANE,KIDLINGTON, OXFORD, ENGLAND, OX5 1GB</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42. INFORMATION SOCIET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97-2243 </w:t>
      </w:r>
    </w:p>
    <w:p>
      <w:pPr>
        <w:pStyle w:val="Normal"/>
        <w:snapToGrid w:val="false"/>
        <w:spacing w:lineRule="auto" w:line="240"/>
        <w:ind w:left="720" w:hanging="0"/>
        <w:rPr>
          <w:rFonts w:ascii="Times New Roman" w:hAnsi="Times New Roman" w:cs="Times New Roman"/>
          <w:sz w:val="18"/>
          <w:szCs w:val="24"/>
        </w:rPr>
      </w:pPr>
      <w:r>
        <w:rPr/>
        <w:t>《信息社会》</w:t>
      </w:r>
      <w:r>
        <w:rPr>
          <w:rFonts w:cs="Calibri" w:eastAsia="Calibri"/>
        </w:rPr>
        <w:t xml:space="preserve"> </w:t>
      </w:r>
      <w:r>
        <w:rPr/>
        <w:t>探讨急剧变化的信息社会各种政治、社会、经济、文化问题，兼及信息政策的分析。</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TAYLOR &amp; FRANCIS INC, 325 CHESTNUT ST, SUITE 800, PHILADELPHIA, PA, 19106</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43. INFORMATION SYSTEMS JOURNAL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350-1917 </w:t>
      </w:r>
    </w:p>
    <w:p>
      <w:pPr>
        <w:pStyle w:val="Normal"/>
        <w:snapToGrid w:val="false"/>
        <w:spacing w:lineRule="auto" w:line="240"/>
        <w:ind w:left="720" w:hanging="0"/>
        <w:rPr>
          <w:rFonts w:ascii="Times New Roman" w:hAnsi="Times New Roman" w:cs="Times New Roman"/>
          <w:sz w:val="18"/>
          <w:szCs w:val="24"/>
        </w:rPr>
      </w:pPr>
      <w:r>
        <w:rPr/>
        <w:t>《信息系统杂志》</w:t>
      </w:r>
      <w:r>
        <w:rPr>
          <w:rFonts w:cs="Calibri" w:eastAsia="Calibri"/>
        </w:rPr>
        <w:t xml:space="preserve"> </w:t>
      </w:r>
      <w:r>
        <w:rPr/>
        <w:t>刊载信息系统的研究、实践、经验和争议等方面的文章、评论和简讯。</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SCIENCE LTD, P O BOX 88,OSNEY MEAD, OXFORD, ENGLAND, OX2 0NE</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44. INFORMATION SYSTEMS RESEARC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47-7047 </w:t>
      </w:r>
    </w:p>
    <w:p>
      <w:pPr>
        <w:pStyle w:val="Normal"/>
        <w:snapToGrid w:val="false"/>
        <w:spacing w:lineRule="auto" w:line="240"/>
        <w:ind w:left="720" w:hanging="0"/>
        <w:rPr>
          <w:rFonts w:ascii="Times New Roman" w:hAnsi="Times New Roman" w:cs="Times New Roman"/>
          <w:sz w:val="18"/>
          <w:szCs w:val="24"/>
        </w:rPr>
      </w:pPr>
      <w:r>
        <w:rPr/>
        <w:t>《信息系统研究》</w:t>
      </w:r>
      <w:r>
        <w:rPr>
          <w:rFonts w:cs="Calibri" w:eastAsia="Calibri"/>
        </w:rPr>
        <w:t xml:space="preserve"> </w:t>
      </w:r>
      <w:r>
        <w:rPr/>
        <w:t>此刊是国际领先的理论、研究和学术思想发展的期刊，聚焦于组织、机构、社会的信息系统。刊载机构应用信息系统的理论与经验研究方面的文章。致力于为人类组织和管理提供更多的信息技术生产应用知识，以推动经济和社会繁荣。</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INST OPERATIONS RESEARCH MANAGEMENT SCIENCES, 901 ELKRIDGE LANDING RD,STE 400, LINTHICUM HTS, MD, 21090-2909</w:t>
      </w:r>
    </w:p>
    <w:p>
      <w:pPr>
        <w:pStyle w:val="Normal"/>
        <w:snapToGrid w:val="false"/>
        <w:spacing w:lineRule="auto" w:line="240"/>
        <w:rPr/>
      </w:pPr>
      <w:r>
        <w:rPr>
          <w:rFonts w:cs="Times New Roman" w:ascii="Times New Roman" w:hAnsi="Times New Roman"/>
          <w:sz w:val="18"/>
          <w:szCs w:val="24"/>
        </w:rPr>
        <w:t xml:space="preserve">645. INFORMATION TECHNOLOGY AND LIBRAR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730-9295 </w:t>
      </w:r>
    </w:p>
    <w:p>
      <w:pPr>
        <w:pStyle w:val="Normal"/>
        <w:snapToGrid w:val="false"/>
        <w:spacing w:lineRule="auto" w:line="240"/>
        <w:ind w:left="720" w:hanging="0"/>
        <w:rPr>
          <w:rFonts w:ascii="Times New Roman" w:hAnsi="Times New Roman" w:cs="Times New Roman"/>
          <w:sz w:val="18"/>
          <w:szCs w:val="24"/>
        </w:rPr>
      </w:pPr>
      <w:r>
        <w:rPr/>
        <w:t>《信息技术与图书馆》</w:t>
      </w:r>
      <w:r>
        <w:rPr>
          <w:rFonts w:cs="Calibri" w:eastAsia="Calibri"/>
        </w:rPr>
        <w:t xml:space="preserve"> </w:t>
      </w:r>
      <w:r>
        <w:rPr/>
        <w:t>刊载图书馆自动化、通信技术、电讯系统、计算机信息处理与视频技术方面的研究文章。</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LIBRARY ASSOC, 50 E HURON ST, CHICAGO, IL, 6061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46. INNOVATIONS IN EDUCATION AND TRAINING INTERNATIONAL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355-8005 </w:t>
      </w:r>
    </w:p>
    <w:p>
      <w:pPr>
        <w:pStyle w:val="Normal"/>
        <w:snapToGrid w:val="false"/>
        <w:spacing w:lineRule="auto" w:line="240"/>
        <w:ind w:left="720" w:hanging="0"/>
        <w:rPr>
          <w:rFonts w:ascii="Times New Roman" w:hAnsi="Times New Roman" w:cs="Times New Roman"/>
          <w:sz w:val="18"/>
          <w:szCs w:val="24"/>
        </w:rPr>
      </w:pPr>
      <w:r>
        <w:rPr>
          <w:rFonts w:ascii="Times New Roman" w:hAnsi="Times New Roman" w:cs="Times New Roman"/>
          <w:sz w:val="18"/>
          <w:szCs w:val="24"/>
        </w:rPr>
        <w:t>《教育和国际培训创新》</w:t>
      </w:r>
    </w:p>
    <w:p>
      <w:pPr>
        <w:pStyle w:val="Normal"/>
        <w:snapToGrid w:val="false"/>
        <w:spacing w:lineRule="auto" w:line="240" w:before="0" w:after="240"/>
        <w:ind w:left="720" w:hanging="0"/>
        <w:rPr/>
      </w:pPr>
      <w:r>
        <w:rPr>
          <w:rFonts w:cs="Times New Roman" w:ascii="Times New Roman" w:hAnsi="Times New Roman"/>
          <w:sz w:val="18"/>
          <w:szCs w:val="24"/>
        </w:rPr>
        <w:t>ROUTLEDGE, CUSTOMER SERVICES DEPT,RANKINE RD,BASINGSTOKE, HANTS, ENGLAND, RG24 8PR</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47. INQUIRY-THE JOURNAL OF HEALTH CARE ORGANIZATION PROVISION AND FINANCING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46-9580 </w:t>
      </w:r>
    </w:p>
    <w:p>
      <w:pPr>
        <w:pStyle w:val="Normal"/>
        <w:snapToGrid w:val="false"/>
        <w:spacing w:lineRule="auto" w:line="240"/>
        <w:ind w:left="720" w:hanging="0"/>
        <w:rPr>
          <w:rFonts w:ascii="Times New Roman" w:hAnsi="Times New Roman" w:cs="Times New Roman"/>
          <w:sz w:val="18"/>
          <w:szCs w:val="24"/>
        </w:rPr>
      </w:pPr>
      <w:r>
        <w:rPr/>
        <w:t>《质询：保健机构、条款和理财杂志》</w:t>
      </w:r>
      <w:r>
        <w:rPr>
          <w:rFonts w:cs="Calibri" w:eastAsia="Calibri"/>
        </w:rPr>
        <w:t xml:space="preserve"> </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BLUE CROSS BLUE SHIELD ASSOC, 150 EAST MAIN ST, ROCHESTER, NY, 14647</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48. INSTRUCTIONAL SCIENC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20-4277 </w:t>
      </w:r>
    </w:p>
    <w:p>
      <w:pPr>
        <w:pStyle w:val="Normal"/>
        <w:snapToGrid w:val="false"/>
        <w:spacing w:lineRule="auto" w:line="240"/>
        <w:ind w:left="720" w:hanging="0"/>
        <w:rPr>
          <w:rFonts w:ascii="Times New Roman" w:hAnsi="Times New Roman" w:cs="Times New Roman"/>
          <w:sz w:val="18"/>
          <w:szCs w:val="24"/>
        </w:rPr>
      </w:pPr>
      <w:r>
        <w:rPr/>
        <w:t>《教学科学》</w:t>
      </w:r>
      <w:r>
        <w:rPr>
          <w:rFonts w:cs="Calibri" w:eastAsia="Calibri"/>
        </w:rPr>
        <w:t xml:space="preserve"> </w:t>
      </w:r>
      <w:r>
        <w:rPr/>
        <w:t>发表有关教学过程的理论和实践问题的研究论述。</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LUWER ACADEMIC PUBL, SPUIBOULEVARD 50,PO BOX 17, DORDRECHT, NETHERLANDS, 3300 AA</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49. INSURANCE MATHEMATICS &amp; ECONOMICS </w:t>
      </w:r>
    </w:p>
    <w:p>
      <w:pPr>
        <w:pStyle w:val="Normal"/>
        <w:snapToGrid w:val="false"/>
        <w:spacing w:lineRule="auto" w:line="240"/>
        <w:ind w:left="720" w:hanging="0"/>
        <w:rPr/>
      </w:pPr>
      <w:r>
        <w:rPr>
          <w:rFonts w:cs="Times New Roman" w:ascii="Times New Roman" w:hAnsi="Times New Roman"/>
          <w:sz w:val="18"/>
          <w:szCs w:val="24"/>
        </w:rPr>
        <w:t>Bimonthly</w:t>
        <w:tab/>
        <w:t xml:space="preserve">ISSN: 0167-6687 </w:t>
      </w:r>
    </w:p>
    <w:p>
      <w:pPr>
        <w:pStyle w:val="Normal"/>
        <w:snapToGrid w:val="false"/>
        <w:spacing w:lineRule="auto" w:line="240"/>
        <w:ind w:left="720" w:hanging="0"/>
        <w:rPr>
          <w:rFonts w:ascii="Times New Roman" w:hAnsi="Times New Roman" w:cs="Times New Roman"/>
          <w:sz w:val="18"/>
          <w:szCs w:val="24"/>
        </w:rPr>
      </w:pPr>
      <w:r>
        <w:rPr/>
        <w:t>《保险：数学与经济学》</w:t>
      </w:r>
      <w:r>
        <w:rPr>
          <w:rFonts w:cs="Calibri" w:eastAsia="Calibri"/>
        </w:rPr>
        <w:t xml:space="preserve"> </w:t>
      </w:r>
      <w:r>
        <w:rPr/>
        <w:t>刊载生命保险、非生命保险、再保险等保险业务的理论、模型、计算方法，以及概率与统计学、计算机科学与数值分析、经济学、运筹学、管理科学等领域的成果在保险经济学中的创新应用等方面的研究论文。</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ENCE BV, PO BOX 211, AMSTERDAM, NETHERLANDS, 1000 AE</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50. INTEGRATIVE PHYSIOLOGICAL AND BEHAVIORAL SCIENC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53-881X </w:t>
      </w:r>
    </w:p>
    <w:p>
      <w:pPr>
        <w:pStyle w:val="Normal"/>
        <w:snapToGrid w:val="false"/>
        <w:spacing w:lineRule="auto" w:line="240"/>
        <w:ind w:left="720" w:hanging="0"/>
        <w:rPr>
          <w:rFonts w:ascii="Times New Roman" w:hAnsi="Times New Roman" w:cs="Times New Roman"/>
          <w:sz w:val="18"/>
          <w:szCs w:val="24"/>
        </w:rPr>
      </w:pPr>
      <w:r>
        <w:rPr>
          <w:sz w:val="18"/>
          <w:szCs w:val="18"/>
        </w:rPr>
        <w:t>《</w:t>
      </w:r>
      <w:r>
        <w:rPr>
          <w:sz w:val="18"/>
          <w:szCs w:val="18"/>
        </w:rPr>
        <w:t>综合生理与行为科学</w:t>
      </w:r>
      <w:r>
        <w:rPr>
          <w:sz w:val="18"/>
          <w:szCs w:val="18"/>
        </w:rPr>
        <w:t>》</w:t>
      </w:r>
      <w:r>
        <w:rPr>
          <w:sz w:val="18"/>
          <w:szCs w:val="18"/>
        </w:rPr>
        <w:t>致力于促进高等神经系统领域的研究及跨学科的研究与交流。覆盖生理学、生理心理学和医学等学科。</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TRANSACTION PERIOD CONSORTIUM, RUTGERS UNIV,DEPT 8010,35 BERRUE CIRCLEPISCATAWAY, NJ, 08854-804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51. INTELLIGENC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160-2896 </w:t>
      </w:r>
    </w:p>
    <w:p>
      <w:pPr>
        <w:pStyle w:val="Normal"/>
        <w:snapToGrid w:val="false"/>
        <w:spacing w:lineRule="auto" w:line="240"/>
        <w:ind w:left="720" w:hanging="0"/>
        <w:rPr>
          <w:rFonts w:ascii="Times New Roman" w:hAnsi="Times New Roman" w:cs="Times New Roman"/>
          <w:sz w:val="18"/>
          <w:szCs w:val="24"/>
        </w:rPr>
      </w:pPr>
      <w:r>
        <w:rPr/>
        <w:t>《智力》</w:t>
      </w:r>
      <w:r>
        <w:rPr>
          <w:rFonts w:cs="Calibri" w:eastAsia="Calibri"/>
        </w:rPr>
        <w:t xml:space="preserve"> </w:t>
      </w:r>
      <w:r>
        <w:rPr/>
        <w:t>刊载有关智慧和思维迟钝问题的理论研究文章。</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ELSEVIER SCIENCE INC, 655 AVENUE OF THE AMERICAS, NEW YORK, NY, 1001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52. INTERDISCIPLINARY SCIENCE REVIEW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308-0188 </w:t>
      </w:r>
    </w:p>
    <w:p>
      <w:pPr>
        <w:pStyle w:val="Normal"/>
        <w:snapToGrid w:val="false"/>
        <w:spacing w:lineRule="auto" w:line="240"/>
        <w:ind w:left="720" w:hanging="0"/>
        <w:rPr>
          <w:rFonts w:ascii="Times New Roman" w:hAnsi="Times New Roman" w:cs="Times New Roman"/>
          <w:sz w:val="18"/>
          <w:szCs w:val="24"/>
        </w:rPr>
      </w:pPr>
      <w:r>
        <w:rPr/>
        <w:t>《跨学科科学评论》</w:t>
      </w:r>
      <w:r>
        <w:rPr>
          <w:rFonts w:cs="Calibri" w:eastAsia="Calibri"/>
        </w:rPr>
        <w:t xml:space="preserve"> </w:t>
      </w:r>
      <w:r>
        <w:rPr/>
        <w:t>刊载自然科学与应用科学、社会科学与经济科学之间跨学科的概念、方法与技术等方面的评论。</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I O M COMMUNICATIONS LTD INST MATERIALS, 1 CARLTON HOUSE TERRACE, LONDON, ENGLAND, SW1Y 5DB</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53. INTERFAC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92-2102 </w:t>
      </w:r>
    </w:p>
    <w:p>
      <w:pPr>
        <w:pStyle w:val="Normal"/>
        <w:snapToGrid w:val="false"/>
        <w:spacing w:lineRule="auto" w:line="240"/>
        <w:ind w:left="720" w:hanging="0"/>
        <w:rPr>
          <w:rFonts w:ascii="Times New Roman" w:hAnsi="Times New Roman" w:cs="Times New Roman"/>
          <w:sz w:val="18"/>
          <w:szCs w:val="24"/>
        </w:rPr>
      </w:pPr>
      <w:r>
        <w:rPr/>
        <w:t>《相互关系》</w:t>
      </w:r>
      <w:r>
        <w:rPr>
          <w:rFonts w:cs="Calibri" w:eastAsia="Calibri"/>
        </w:rPr>
        <w:t xml:space="preserve"> </w:t>
      </w:r>
      <w:r>
        <w:rPr/>
        <w:t>旨在沟通生产组织、管理者与管理科学研究工作者的联系。评论管理科学的发展水平，报道新的管理方法在工业领域的应用以及人员培训等方面的进展。读者对象为分析家、工程师、项目管理者、咨询者、学生、研究人员及教育者。</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INST OPERATIONS RESEARCH MANAGEMENT SCIENCES, 901 ELKRIDGE LANDING RD,STE 400, LINTHICUM HTS, MD, 21090-2909</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54. INTERLENDING &amp; DOCUMENT SUPPL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264-1615 </w:t>
      </w:r>
    </w:p>
    <w:p>
      <w:pPr>
        <w:pStyle w:val="Normal"/>
        <w:snapToGrid w:val="false"/>
        <w:spacing w:lineRule="auto" w:line="240"/>
        <w:ind w:left="720" w:hanging="0"/>
        <w:rPr>
          <w:rFonts w:ascii="Times New Roman" w:hAnsi="Times New Roman" w:cs="Times New Roman"/>
          <w:sz w:val="18"/>
          <w:szCs w:val="24"/>
        </w:rPr>
      </w:pPr>
      <w:r>
        <w:rPr/>
        <w:t>《馆际互借与文献供应》</w:t>
      </w:r>
      <w:r>
        <w:rPr>
          <w:rFonts w:cs="Calibri" w:eastAsia="Calibri"/>
        </w:rPr>
        <w:t xml:space="preserve"> </w:t>
      </w:r>
      <w:r>
        <w:rPr/>
        <w:t>刊载各国图书馆有关图书和文献资料的馆际互借与资料供应问题的文章、简讯及图书馆界动态报道。</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MCB U P LIMITED, 60/62 TOLLER LANE, BRADFORD, ENGLAND, BD8 9BY</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55. INTERNASJONAL POLITIKK </w:t>
      </w:r>
    </w:p>
    <w:p>
      <w:pPr>
        <w:pStyle w:val="Normal"/>
        <w:snapToGrid w:val="false"/>
        <w:spacing w:lineRule="auto" w:line="240"/>
        <w:ind w:left="720" w:hanging="0"/>
        <w:rPr/>
      </w:pPr>
      <w:r>
        <w:rPr>
          <w:rFonts w:cs="Times New Roman" w:ascii="Times New Roman" w:hAnsi="Times New Roman"/>
          <w:sz w:val="18"/>
          <w:szCs w:val="24"/>
        </w:rPr>
        <w:t>Quarterly</w:t>
        <w:tab/>
        <w:t xml:space="preserve">ISSN: 0020-577X </w:t>
      </w:r>
    </w:p>
    <w:p>
      <w:pPr>
        <w:pStyle w:val="Normal"/>
        <w:snapToGrid w:val="false"/>
        <w:spacing w:lineRule="auto" w:line="240"/>
        <w:ind w:left="720" w:hanging="0"/>
        <w:rPr>
          <w:rFonts w:ascii="Times New Roman" w:hAnsi="Times New Roman" w:cs="Times New Roman"/>
          <w:sz w:val="18"/>
          <w:szCs w:val="24"/>
        </w:rPr>
      </w:pPr>
      <w:r>
        <w:rPr/>
        <w:t>《国际政治》</w:t>
      </w:r>
      <w:r>
        <w:rPr>
          <w:rFonts w:cs="Calibri" w:eastAsia="Calibri"/>
        </w:rPr>
        <w:t xml:space="preserve"> </w:t>
      </w:r>
      <w:r>
        <w:rPr/>
        <w:t>论述各国政治、经济、防务以及国际关系。用挪威文出版。</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NORSK UTENRIKSPOLITISK INST, GRONLANDSLEIRET 25, P.O. BOX 8159 DEPT., OSLO 1, NORWAY, N-003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56. INTERNATIONAL AFFAIR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0-5850 </w:t>
      </w:r>
    </w:p>
    <w:p>
      <w:pPr>
        <w:pStyle w:val="Normal"/>
        <w:snapToGrid w:val="false"/>
        <w:spacing w:lineRule="auto" w:line="240"/>
        <w:ind w:left="720" w:hanging="0"/>
        <w:rPr>
          <w:rFonts w:ascii="Times New Roman" w:hAnsi="Times New Roman" w:cs="Times New Roman"/>
          <w:sz w:val="18"/>
          <w:szCs w:val="24"/>
        </w:rPr>
      </w:pPr>
      <w:r>
        <w:rPr/>
        <w:t>《国际事务》</w:t>
      </w:r>
      <w:r>
        <w:rPr>
          <w:rFonts w:cs="Calibri" w:eastAsia="Calibri"/>
        </w:rPr>
        <w:t xml:space="preserve"> </w:t>
      </w:r>
      <w:r>
        <w:rPr/>
        <w:t>旨在促进国际政治、经济、立法及有关问题的信息交流，是英国主要的政治与当代国际事务刊物。</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PUBL LTD, 108 COWLEY RD, OXFORD, ENGLAND, OX4 1JF</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57. INTERNATIONAL ECONOMIC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0-6598 </w:t>
      </w:r>
    </w:p>
    <w:p>
      <w:pPr>
        <w:pStyle w:val="Normal"/>
        <w:snapToGrid w:val="false"/>
        <w:spacing w:lineRule="auto" w:line="240"/>
        <w:ind w:left="720" w:hanging="0"/>
        <w:rPr>
          <w:rFonts w:ascii="Times New Roman" w:hAnsi="Times New Roman" w:cs="Times New Roman"/>
          <w:sz w:val="18"/>
          <w:szCs w:val="24"/>
        </w:rPr>
      </w:pPr>
      <w:r>
        <w:rPr/>
        <w:t>《国际经济评论》</w:t>
      </w:r>
      <w:r>
        <w:rPr>
          <w:rFonts w:cs="Calibri" w:eastAsia="Calibri"/>
        </w:rPr>
        <w:t xml:space="preserve"> </w:t>
      </w:r>
      <w:r>
        <w:rPr/>
        <w:t>刊载有关数理经济学、统计理论等经济学领域的研究论文。</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UNIV PENN, DEPT ECON, MCNEIL BLDG CR, PHILADELPHIA, PA, 19174</w:t>
      </w:r>
    </w:p>
    <w:p>
      <w:pPr>
        <w:pStyle w:val="Normal"/>
        <w:snapToGrid w:val="false"/>
        <w:spacing w:lineRule="auto" w:line="240"/>
        <w:rPr/>
      </w:pPr>
      <w:r>
        <w:rPr>
          <w:rFonts w:cs="Times New Roman" w:ascii="Times New Roman" w:hAnsi="Times New Roman"/>
          <w:sz w:val="18"/>
          <w:szCs w:val="24"/>
        </w:rPr>
        <w:t xml:space="preserve">658. INTERNATIONAL FAMILY PLANNING PERSPECTIV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62-2749 </w:t>
      </w:r>
    </w:p>
    <w:p>
      <w:pPr>
        <w:pStyle w:val="Normal"/>
        <w:snapToGrid w:val="false"/>
        <w:spacing w:lineRule="auto" w:line="240"/>
        <w:ind w:left="720" w:hanging="0"/>
        <w:rPr>
          <w:rFonts w:ascii="Times New Roman" w:hAnsi="Times New Roman" w:cs="Times New Roman"/>
          <w:sz w:val="18"/>
          <w:szCs w:val="24"/>
        </w:rPr>
      </w:pPr>
      <w:r>
        <w:rPr>
          <w:rFonts w:ascii="Times New Roman" w:hAnsi="Times New Roman" w:cs="Times New Roman"/>
          <w:sz w:val="18"/>
          <w:szCs w:val="24"/>
        </w:rPr>
        <w:t>《国际计划生育视点》</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LAN GUTTMACHER INST, 120 WALL STREET, NEW YORK, NY, 1000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59. INTERNATIONAL INTERACTION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305-0629 </w:t>
      </w:r>
    </w:p>
    <w:p>
      <w:pPr>
        <w:pStyle w:val="Normal"/>
        <w:snapToGrid w:val="false"/>
        <w:spacing w:lineRule="auto" w:line="240"/>
        <w:ind w:left="720" w:hanging="0"/>
        <w:rPr>
          <w:rFonts w:ascii="Times New Roman" w:hAnsi="Times New Roman" w:cs="Times New Roman"/>
          <w:sz w:val="18"/>
          <w:szCs w:val="24"/>
        </w:rPr>
      </w:pPr>
      <w:r>
        <w:rPr/>
        <w:t>《国际相互影响》</w:t>
      </w:r>
      <w:r>
        <w:rPr>
          <w:rFonts w:cs="Calibri" w:eastAsia="Calibri"/>
        </w:rPr>
        <w:t xml:space="preserve"> </w:t>
      </w:r>
      <w:r>
        <w:rPr/>
        <w:t>刊载国际关系方面的文章和书评，涉及政治、经济和社会等领域的问题。</w:t>
      </w:r>
    </w:p>
    <w:p>
      <w:pPr>
        <w:pStyle w:val="Normal"/>
        <w:snapToGrid w:val="false"/>
        <w:spacing w:lineRule="auto" w:line="240" w:before="0" w:after="240"/>
        <w:ind w:left="720" w:hanging="0"/>
        <w:rPr/>
      </w:pPr>
      <w:r>
        <w:rPr>
          <w:rFonts w:cs="Times New Roman" w:ascii="Times New Roman" w:hAnsi="Times New Roman"/>
          <w:sz w:val="18"/>
          <w:szCs w:val="24"/>
        </w:rPr>
        <w:t>GORDON BREACH PUBLISHING, TAYLOR &amp; FRANCIS GROUP, 325 CHESTNUT ST, 8TH FL, PHILADELPHIA, PA, 19106</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60. INTERNATIONAL JOURNAL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0-7020 </w:t>
      </w:r>
    </w:p>
    <w:p>
      <w:pPr>
        <w:pStyle w:val="Normal"/>
        <w:snapToGrid w:val="false"/>
        <w:spacing w:lineRule="auto" w:line="240"/>
        <w:ind w:left="720" w:hanging="0"/>
        <w:rPr>
          <w:rFonts w:ascii="Times New Roman" w:hAnsi="Times New Roman" w:cs="Times New Roman"/>
          <w:sz w:val="18"/>
          <w:szCs w:val="24"/>
        </w:rPr>
      </w:pPr>
      <w:r>
        <w:rPr/>
        <w:t>《国际杂志》</w:t>
      </w:r>
      <w:r>
        <w:rPr>
          <w:rFonts w:cs="Calibri" w:eastAsia="Calibri"/>
        </w:rPr>
        <w:t xml:space="preserve"> </w:t>
      </w:r>
      <w:r>
        <w:rPr/>
        <w:t>刊载与加拿大有关的国际经济、政治、社会、外交和防务等方面问题和时事的论述。兼载书评。文章用英文或法文发表。</w:t>
      </w:r>
      <w:r>
        <w:rPr/>
        <w:t>(</w:t>
      </w:r>
      <w:r>
        <w:rPr/>
        <w:t>文种：英文</w:t>
      </w:r>
      <w:r>
        <w:rPr/>
        <w:t>/</w:t>
      </w:r>
      <w:r>
        <w:rPr/>
        <w:t>法文</w:t>
      </w:r>
      <w:r>
        <w:rPr/>
        <w:t>)</w:t>
      </w:r>
    </w:p>
    <w:p>
      <w:pPr>
        <w:pStyle w:val="Normal"/>
        <w:snapToGrid w:val="false"/>
        <w:spacing w:lineRule="auto" w:line="240" w:before="0" w:after="240"/>
        <w:ind w:left="720" w:hanging="0"/>
        <w:rPr/>
      </w:pPr>
      <w:r>
        <w:rPr>
          <w:rFonts w:cs="Times New Roman" w:ascii="Times New Roman" w:hAnsi="Times New Roman"/>
          <w:sz w:val="18"/>
          <w:szCs w:val="24"/>
        </w:rPr>
        <w:t>CANADIAN INST INT AFFAIRS, 5 DEVONSHIRE PL, TORONTO, CANADA, M5S 2C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61. INTERNATIONAL JOURNAL FOR QUALITY IN HEALTH CAR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353-4505 </w:t>
      </w:r>
    </w:p>
    <w:p>
      <w:pPr>
        <w:pStyle w:val="Normal"/>
        <w:snapToGrid w:val="false"/>
        <w:spacing w:lineRule="auto" w:line="240"/>
        <w:ind w:left="720" w:hanging="0"/>
        <w:rPr>
          <w:rFonts w:ascii="Times New Roman" w:hAnsi="Times New Roman" w:cs="Times New Roman"/>
          <w:sz w:val="18"/>
          <w:szCs w:val="24"/>
        </w:rPr>
      </w:pPr>
      <w:r>
        <w:rPr/>
        <w:t>《国际保健质量杂志》</w:t>
      </w:r>
      <w:r>
        <w:rPr>
          <w:rFonts w:cs="Calibri" w:eastAsia="Calibri"/>
        </w:rPr>
        <w:t xml:space="preserve"> </w:t>
      </w:r>
      <w:r>
        <w:rPr/>
        <w:t>刊载卫生保健质量保证问题的文章与评论，涉及卫生服务研究、卫生保健质量评估与改进、保健技术评价、保健经济学、护理研究，以及与保健质量相关的临床研究。读者对象为保健事业管理人员、医师、护士和社会工作者。</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OXFORD UNIV PRESS, GREAT CLARENDON ST, OXFORD, ENGLAND, OX2 6DP</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62. INTERNATIONAL JOURNAL OF AGING &amp; HUMAN DEVELOPM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91-4150 </w:t>
      </w:r>
    </w:p>
    <w:p>
      <w:pPr>
        <w:pStyle w:val="Normal"/>
        <w:snapToGrid w:val="false"/>
        <w:spacing w:lineRule="auto" w:line="240"/>
        <w:ind w:left="720" w:hanging="0"/>
        <w:rPr>
          <w:rFonts w:ascii="Times New Roman" w:hAnsi="Times New Roman" w:cs="Times New Roman"/>
          <w:sz w:val="18"/>
          <w:szCs w:val="24"/>
        </w:rPr>
      </w:pPr>
      <w:r>
        <w:rPr/>
        <w:t>《国际衰老与人体发育杂志》</w:t>
      </w:r>
      <w:r>
        <w:rPr>
          <w:rFonts w:cs="Calibri" w:eastAsia="Calibri"/>
        </w:rPr>
        <w:t xml:space="preserve"> </w:t>
      </w:r>
      <w:r>
        <w:rPr/>
        <w:t>刊载评论、报告、病例分析与简讯，内容包括代际关系、工作与退休等问题。</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AYWOOD PUBL CO INC, 26 AUSTIN AVE, AMITYVILLE, NY, 11701</w:t>
      </w:r>
    </w:p>
    <w:p>
      <w:pPr>
        <w:pStyle w:val="Normal"/>
        <w:snapToGrid w:val="false"/>
        <w:spacing w:lineRule="auto" w:line="240"/>
        <w:rPr/>
      </w:pPr>
      <w:r>
        <w:rPr>
          <w:rFonts w:cs="Times New Roman" w:ascii="Times New Roman" w:hAnsi="Times New Roman"/>
          <w:sz w:val="18"/>
          <w:szCs w:val="24"/>
        </w:rPr>
        <w:t xml:space="preserve">663. INTERNATIONAL JOURNAL OF AVIATION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50-8414 </w:t>
      </w:r>
    </w:p>
    <w:p>
      <w:pPr>
        <w:pStyle w:val="Normal"/>
        <w:snapToGrid w:val="false"/>
        <w:spacing w:lineRule="auto" w:line="240"/>
        <w:ind w:left="720" w:hanging="0"/>
        <w:rPr>
          <w:rFonts w:ascii="Times New Roman" w:hAnsi="Times New Roman" w:cs="Times New Roman"/>
          <w:sz w:val="18"/>
          <w:szCs w:val="24"/>
        </w:rPr>
      </w:pPr>
      <w:r>
        <w:rPr/>
        <w:t>《国际航空心理学杂志》</w:t>
      </w:r>
      <w:r>
        <w:rPr>
          <w:rFonts w:cs="Calibri" w:eastAsia="Calibri"/>
        </w:rPr>
        <w:t xml:space="preserve"> </w:t>
      </w:r>
      <w:r>
        <w:rPr/>
        <w:t>发表学术论文，探讨便于操作安全有效的航空系统开发管理问题，涉及工程学和计算机科学、心理学、教育学和生理学。</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LAWRENCE ERLBAUM ASSOC INC, 10 INDUSTRIAL AVE, MAHWAH, NJ, 07430-226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64. INTERNATIONAL JOURNAL OF BEHAVIORAL DEVELOPMENT </w:t>
      </w:r>
    </w:p>
    <w:p>
      <w:pPr>
        <w:pStyle w:val="Normal"/>
        <w:snapToGrid w:val="false"/>
        <w:spacing w:lineRule="auto" w:line="240"/>
        <w:ind w:left="720" w:hanging="0"/>
        <w:rPr/>
      </w:pPr>
      <w:r>
        <w:rPr>
          <w:rFonts w:cs="Times New Roman" w:ascii="Times New Roman" w:hAnsi="Times New Roman"/>
          <w:sz w:val="18"/>
          <w:szCs w:val="24"/>
        </w:rPr>
        <w:t>Quarterly</w:t>
        <w:tab/>
        <w:t xml:space="preserve">ISSN: 0165-0254 </w:t>
      </w:r>
    </w:p>
    <w:p>
      <w:pPr>
        <w:pStyle w:val="Normal"/>
        <w:snapToGrid w:val="false"/>
        <w:spacing w:lineRule="auto" w:line="240"/>
        <w:ind w:left="720" w:hanging="0"/>
        <w:rPr>
          <w:rFonts w:ascii="Times New Roman" w:hAnsi="Times New Roman" w:cs="Times New Roman"/>
          <w:sz w:val="18"/>
          <w:szCs w:val="24"/>
        </w:rPr>
      </w:pPr>
      <w:r>
        <w:rPr/>
        <w:t>《国际行为发育杂志》</w:t>
      </w:r>
      <w:r>
        <w:rPr>
          <w:rFonts w:cs="Calibri" w:eastAsia="Calibri"/>
        </w:rPr>
        <w:t xml:space="preserve"> </w:t>
      </w:r>
      <w:r>
        <w:rPr/>
        <w:t>探索人类生命发育各阶段的进程，从新生到衰老。</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SYCHOLOGY PRESS, 27 CHURCH RD, HOVE, ENGLAND, BN3 2FA</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65. INTERNATIONAL JOURNAL OF BEHAVIORAL MEDICIN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70-5503 </w:t>
      </w:r>
    </w:p>
    <w:p>
      <w:pPr>
        <w:pStyle w:val="Normal"/>
        <w:snapToGrid w:val="false"/>
        <w:spacing w:lineRule="auto" w:line="240"/>
        <w:ind w:left="720" w:hanging="0"/>
        <w:rPr>
          <w:rFonts w:ascii="Times New Roman" w:hAnsi="Times New Roman" w:cs="Times New Roman"/>
          <w:sz w:val="18"/>
          <w:szCs w:val="24"/>
        </w:rPr>
      </w:pPr>
      <w:r>
        <w:rPr/>
        <w:t>《国际行为医学杂志》</w:t>
      </w:r>
      <w:r>
        <w:rPr>
          <w:rFonts w:cs="Calibri" w:eastAsia="Calibri"/>
        </w:rPr>
        <w:t xml:space="preserve"> </w:t>
      </w:r>
      <w:r>
        <w:rPr/>
        <w:t>讨论社会文化、心理行为与生物过程、生理卫生、生理病症之间的科学关系。刊载行为医学方面的论文和应用报告。</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LAWRENCE ERLBAUM ASSOC INC, 10 INDUSTRIAL AVE, MAHWAH, NJ, 07430-226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66. INTERNATIONAL JOURNAL OF CLINICAL AND EXPERIMENTAL HYPNOSI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0-7144 </w:t>
      </w:r>
    </w:p>
    <w:p>
      <w:pPr>
        <w:pStyle w:val="Normal"/>
        <w:snapToGrid w:val="false"/>
        <w:spacing w:lineRule="auto" w:line="240"/>
        <w:ind w:left="720" w:hanging="0"/>
        <w:rPr>
          <w:rFonts w:ascii="Times New Roman" w:hAnsi="Times New Roman" w:cs="Times New Roman"/>
          <w:sz w:val="18"/>
          <w:szCs w:val="24"/>
        </w:rPr>
      </w:pPr>
      <w:r>
        <w:rPr/>
        <w:t>《国际临床与实验催眠杂志》</w:t>
      </w:r>
      <w:r>
        <w:rPr>
          <w:rFonts w:cs="Calibri" w:eastAsia="Calibri"/>
        </w:rPr>
        <w:t xml:space="preserve"> </w:t>
      </w:r>
      <w:r>
        <w:rPr/>
        <w:t>发表应用、临床、实验以及相关理论的研究成果。</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SAGE PUBLICATIONS INC, 2455 TELLER RD, THOUSAND OAKS, CA, 913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67. INTERNATIONAL JOURNAL OF COMPARATIVE SOCI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0-7152 </w:t>
      </w:r>
    </w:p>
    <w:p>
      <w:pPr>
        <w:pStyle w:val="Normal"/>
        <w:snapToGrid w:val="false"/>
        <w:spacing w:lineRule="auto" w:line="240"/>
        <w:ind w:left="720" w:hanging="0"/>
        <w:rPr>
          <w:rFonts w:ascii="Times New Roman" w:hAnsi="Times New Roman" w:cs="Times New Roman"/>
          <w:sz w:val="18"/>
          <w:szCs w:val="24"/>
        </w:rPr>
      </w:pPr>
      <w:r>
        <w:rPr/>
        <w:t>《国际比较社会学杂志》</w:t>
      </w:r>
      <w:r>
        <w:rPr>
          <w:rFonts w:cs="Calibri" w:eastAsia="Calibri"/>
        </w:rPr>
        <w:t xml:space="preserve"> </w:t>
      </w:r>
      <w:r>
        <w:rPr/>
        <w:t>刊载各国社会和文化的比较研究方面的论文、简报和书评。稿件来自各国。</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RILL ACADEMIC PUBLISHERS, PLANTIJNSTRAAT 2,P O BOX 9000, LEIDEN, NETHERLANDS, 2300 PA</w:t>
      </w:r>
    </w:p>
    <w:p>
      <w:pPr>
        <w:pStyle w:val="Normal"/>
        <w:snapToGrid w:val="false"/>
        <w:spacing w:lineRule="auto" w:line="240"/>
        <w:rPr/>
      </w:pPr>
      <w:r>
        <w:rPr>
          <w:rFonts w:cs="Times New Roman" w:ascii="Times New Roman" w:hAnsi="Times New Roman"/>
          <w:sz w:val="18"/>
          <w:szCs w:val="24"/>
        </w:rPr>
        <w:t xml:space="preserve">668. INTERNATIONAL JOURNAL OF CONFLICT MANAGEM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44-4068 </w:t>
      </w:r>
    </w:p>
    <w:p>
      <w:pPr>
        <w:pStyle w:val="Normal"/>
        <w:snapToGrid w:val="false"/>
        <w:spacing w:lineRule="auto" w:line="240"/>
        <w:ind w:left="720" w:hanging="0"/>
        <w:rPr>
          <w:rFonts w:ascii="Times New Roman" w:hAnsi="Times New Roman" w:cs="Times New Roman"/>
          <w:sz w:val="18"/>
          <w:szCs w:val="24"/>
        </w:rPr>
      </w:pPr>
      <w:r>
        <w:rPr/>
        <w:t>《国际冲突管理杂志》</w:t>
      </w:r>
      <w:r>
        <w:rPr>
          <w:rFonts w:cs="Calibri" w:eastAsia="Calibri"/>
        </w:rPr>
        <w:t xml:space="preserve"> </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ENTER ADVANCED STUDIES MANAGEMENT, 1574 MALLORY COURT, BOWLING GREEN, KY, 42103-130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69. INTERNATIONAL JOURNAL OF EATING DISORDER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276-3478 </w:t>
      </w:r>
    </w:p>
    <w:p>
      <w:pPr>
        <w:pStyle w:val="Normal"/>
        <w:snapToGrid w:val="false"/>
        <w:spacing w:lineRule="auto" w:line="240"/>
        <w:ind w:left="720" w:hanging="0"/>
        <w:rPr>
          <w:rFonts w:ascii="Times New Roman" w:hAnsi="Times New Roman" w:cs="Times New Roman"/>
          <w:sz w:val="18"/>
          <w:szCs w:val="24"/>
        </w:rPr>
      </w:pPr>
      <w:r>
        <w:rPr/>
        <w:t>《国际进食障碍杂志》</w:t>
      </w:r>
      <w:r>
        <w:rPr>
          <w:rFonts w:cs="Calibri" w:eastAsia="Calibri"/>
        </w:rPr>
        <w:t xml:space="preserve"> </w:t>
      </w:r>
      <w:r>
        <w:rPr/>
        <w:t>刊载由于环境、变态、遗传以及疾病等原因导致进食障碍的基础与临床方面的研究论文和评论。</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JOHN WILEY &amp; SONS INC, 605 THIRD AVE, NEW YORK, NY, 10158-001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70. INTERNATIONAL JOURNAL OF EDUCATIONAL DEVELOPM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738-0593 </w:t>
      </w:r>
    </w:p>
    <w:p>
      <w:pPr>
        <w:pStyle w:val="Normal"/>
        <w:snapToGrid w:val="false"/>
        <w:spacing w:lineRule="auto" w:line="240"/>
        <w:ind w:left="720" w:hanging="0"/>
        <w:rPr>
          <w:rFonts w:ascii="Times New Roman" w:hAnsi="Times New Roman" w:cs="Times New Roman"/>
          <w:sz w:val="18"/>
          <w:szCs w:val="24"/>
        </w:rPr>
      </w:pPr>
      <w:r>
        <w:rPr/>
        <w:t>《国际教育开发杂志》</w:t>
      </w:r>
      <w:r>
        <w:rPr>
          <w:rFonts w:cs="Calibri" w:eastAsia="Calibri"/>
        </w:rPr>
        <w:t xml:space="preserve"> </w:t>
      </w:r>
      <w:r>
        <w:rPr/>
        <w:t>刊载职业教育、学校课程与教学、教育经济学和教育管理等方面的论文，偏重对第三世界教育问题的研究。</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PERGAMON-ELSEVIER SCIENCE LTD, THE BOULEVARD, LANGFORD LANE,KIDLINGTON, OXFORD, ENGLAND, OX5 1GB</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71. INTERNATIONAL JOURNAL OF ELECTRONIC COMMERC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86-4415 </w:t>
      </w:r>
    </w:p>
    <w:p>
      <w:pPr>
        <w:pStyle w:val="Normal"/>
        <w:snapToGrid w:val="false"/>
        <w:spacing w:lineRule="auto" w:line="240"/>
        <w:ind w:left="720" w:hanging="0"/>
        <w:rPr>
          <w:rFonts w:ascii="Times New Roman" w:hAnsi="Times New Roman" w:cs="Times New Roman"/>
          <w:sz w:val="18"/>
          <w:szCs w:val="24"/>
        </w:rPr>
      </w:pPr>
      <w:r>
        <w:rPr/>
        <w:t>《国际电子商务杂志》</w:t>
      </w:r>
      <w:r>
        <w:rPr>
          <w:rFonts w:cs="Calibri" w:eastAsia="Calibri"/>
        </w:rPr>
        <w:t xml:space="preserve"> </w:t>
      </w:r>
      <w:r>
        <w:rPr/>
        <w:t>提供管理信息系统、计算机科学、经济学、社会学和其它相关学科领域的综合性见解。</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M E SHARPE INC, 80 BUSINESS PARK DR, ARMONK, NY, 1050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72. INTERNATIONAL JOURNAL OF FINANCE &amp; ECONOM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76-9307 </w:t>
      </w:r>
    </w:p>
    <w:p>
      <w:pPr>
        <w:pStyle w:val="Normal"/>
        <w:snapToGrid w:val="false"/>
        <w:spacing w:lineRule="auto" w:line="240"/>
        <w:ind w:left="720" w:hanging="0"/>
        <w:rPr>
          <w:rFonts w:ascii="Times New Roman" w:hAnsi="Times New Roman" w:cs="Times New Roman"/>
          <w:sz w:val="18"/>
          <w:szCs w:val="24"/>
        </w:rPr>
      </w:pPr>
      <w:r>
        <w:rPr/>
        <w:t>《国际金融与经济学杂志》</w:t>
      </w:r>
      <w:r>
        <w:rPr>
          <w:rFonts w:cs="Calibri" w:eastAsia="Calibri"/>
        </w:rPr>
        <w:t xml:space="preserve"> </w:t>
      </w:r>
      <w:r>
        <w:rPr/>
        <w:t>刊载具高影响力的经济方面的论文，保持高品质、高水准的学术水平。但也适合非专业人士、决策者和从业者阅读。该刊不定期就国际金融的重大问题发表一篇特稿。关注的问题通常有：汇率、国际收支、金融机构、风险分析、</w:t>
      </w:r>
      <w:r>
        <w:rPr>
          <w:rFonts w:cs="Calibri" w:eastAsia="Calibri"/>
        </w:rPr>
        <w:t xml:space="preserve"> </w:t>
      </w:r>
      <w:r>
        <w:rPr/>
        <w:t>国际银行和投资组合管理、金融市场的监管、第三世界债务问题、欧洲货币联盟、财务方面的经济转型、金融工具和国际金融政策的协调。</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JOHN WILEY &amp; SONS LTD, BAFFINS LANE, CHICHESTER, W SUSSEX, ENGLAND, PO19 1UD</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73. INTERNATIONAL JOURNAL OF FORECASTING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69-2070 </w:t>
      </w:r>
    </w:p>
    <w:p>
      <w:pPr>
        <w:pStyle w:val="Normal"/>
        <w:snapToGrid w:val="false"/>
        <w:spacing w:lineRule="auto" w:line="240"/>
        <w:ind w:left="720" w:hanging="0"/>
        <w:rPr>
          <w:rFonts w:ascii="Times New Roman" w:hAnsi="Times New Roman" w:cs="Times New Roman"/>
          <w:sz w:val="18"/>
          <w:szCs w:val="24"/>
        </w:rPr>
      </w:pPr>
      <w:r>
        <w:rPr/>
        <w:t>《国际预测杂志》</w:t>
      </w:r>
      <w:r>
        <w:rPr>
          <w:rFonts w:cs="Calibri" w:eastAsia="Calibri"/>
        </w:rPr>
        <w:t xml:space="preserve"> </w:t>
      </w:r>
      <w:r>
        <w:rPr/>
        <w:t>刊载技术、生产、商业、销售、财经、行政等领域预测方法的评价和应用问题论述，侧重经验研究、评价活动、实施研究及改进预测实践的方法等。</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ELSEVIER SCIENCE BV, PO BOX 211, AMSTERDAM, NETHERLANDS, 1000 AE</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74. INTERNATIONAL JOURNAL OF GAME THEOR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0-7276 </w:t>
      </w:r>
    </w:p>
    <w:p>
      <w:pPr>
        <w:pStyle w:val="Normal"/>
        <w:snapToGrid w:val="false"/>
        <w:spacing w:lineRule="auto" w:line="240"/>
        <w:ind w:left="720" w:hanging="0"/>
        <w:rPr>
          <w:rFonts w:ascii="Times New Roman" w:hAnsi="Times New Roman" w:cs="Times New Roman"/>
          <w:sz w:val="18"/>
          <w:szCs w:val="24"/>
        </w:rPr>
      </w:pPr>
      <w:r>
        <w:rPr/>
        <w:t>《国际对策论杂志》</w:t>
      </w:r>
      <w:r>
        <w:rPr>
          <w:rFonts w:cs="Calibri" w:eastAsia="Calibri"/>
        </w:rPr>
        <w:t xml:space="preserve"> </w:t>
      </w:r>
      <w:r>
        <w:rPr/>
        <w:t>刊载对策论的理论及其应用方面的研究论文。</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HYSICA-VERLAG GMBH &amp; CO, TIERGARTENSTRASSE 17, HEIDELBERG, GERMANY, 69121</w:t>
      </w:r>
    </w:p>
    <w:p>
      <w:pPr>
        <w:pStyle w:val="Normal"/>
        <w:snapToGrid w:val="false"/>
        <w:spacing w:lineRule="auto" w:line="240"/>
        <w:rPr/>
      </w:pPr>
      <w:r>
        <w:rPr>
          <w:rFonts w:cs="Times New Roman" w:ascii="Times New Roman" w:hAnsi="Times New Roman"/>
          <w:sz w:val="18"/>
          <w:szCs w:val="24"/>
        </w:rPr>
        <w:t xml:space="preserve">675. INTERNATIONAL JOURNAL OF GEOGRAPHICAL INFORMATION SCIENC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1365-8816 </w:t>
      </w:r>
    </w:p>
    <w:p>
      <w:pPr>
        <w:pStyle w:val="Normal"/>
        <w:snapToGrid w:val="false"/>
        <w:spacing w:lineRule="auto" w:line="240"/>
        <w:ind w:left="720" w:hanging="0"/>
        <w:rPr>
          <w:rFonts w:ascii="Times New Roman" w:hAnsi="Times New Roman" w:cs="Times New Roman"/>
          <w:sz w:val="18"/>
          <w:szCs w:val="24"/>
        </w:rPr>
      </w:pPr>
      <w:r>
        <w:rPr/>
        <w:t>《国际地理信息科学杂志》</w:t>
      </w:r>
      <w:r>
        <w:rPr>
          <w:rFonts w:cs="Calibri" w:eastAsia="Calibri"/>
        </w:rPr>
        <w:t xml:space="preserve"> </w:t>
      </w:r>
      <w:r>
        <w:rPr/>
        <w:t>主要刊载地理信息系统设计和运用方面的文章，涉及数据库管理、计算机制图、空间数据分析以及地区规划与政策制订等。</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TAYLOR &amp; FRANCIS LTD, 11 NEW FETTER LANE, LONDON, ENGLAND, EC4P 4EE</w:t>
      </w:r>
    </w:p>
    <w:p>
      <w:pPr>
        <w:pStyle w:val="Normal"/>
        <w:snapToGrid w:val="false"/>
        <w:spacing w:lineRule="auto" w:line="240"/>
        <w:rPr/>
      </w:pPr>
      <w:r>
        <w:rPr>
          <w:rFonts w:cs="Times New Roman" w:ascii="Times New Roman" w:hAnsi="Times New Roman"/>
          <w:sz w:val="18"/>
          <w:szCs w:val="24"/>
        </w:rPr>
        <w:t xml:space="preserve">676. INTERNATIONAL JOURNAL OF GERIATRIC PSYCHIATR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885-6230 </w:t>
      </w:r>
    </w:p>
    <w:p>
      <w:pPr>
        <w:pStyle w:val="Normal"/>
        <w:snapToGrid w:val="false"/>
        <w:spacing w:lineRule="auto" w:line="240"/>
        <w:ind w:left="720" w:hanging="0"/>
        <w:rPr>
          <w:rFonts w:ascii="Times New Roman" w:hAnsi="Times New Roman" w:cs="Times New Roman"/>
          <w:sz w:val="18"/>
          <w:szCs w:val="24"/>
        </w:rPr>
      </w:pPr>
      <w:r>
        <w:rPr/>
        <w:t>《国际老年精神病学杂志》</w:t>
      </w:r>
      <w:r>
        <w:rPr>
          <w:rFonts w:cs="Calibri" w:eastAsia="Calibri"/>
        </w:rPr>
        <w:t xml:space="preserve"> </w:t>
      </w:r>
      <w:r>
        <w:rPr/>
        <w:t>刊载研究老年精神失常的原因、治疗、护理的文章和病例报告，涉及老年精神失常、流行病学、临床病因、死后病理与神经化学以及治疗试验与护理评价等。</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JOHN WILEY &amp; SONS LTD, BAFFINS LANE, CHICHESTER, W SUSSEX, ENGLAND, PO19 1UD</w:t>
      </w:r>
    </w:p>
    <w:p>
      <w:pPr>
        <w:pStyle w:val="Normal"/>
        <w:snapToGrid w:val="false"/>
        <w:spacing w:lineRule="auto" w:line="240"/>
        <w:rPr/>
      </w:pPr>
      <w:r>
        <w:rPr>
          <w:rFonts w:cs="Times New Roman" w:ascii="Times New Roman" w:hAnsi="Times New Roman"/>
          <w:sz w:val="18"/>
          <w:szCs w:val="24"/>
        </w:rPr>
        <w:t xml:space="preserve">677. INTERNATIONAL JOURNAL OF GROUP PSYCHOTHERAP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0-7284 </w:t>
      </w:r>
    </w:p>
    <w:p>
      <w:pPr>
        <w:pStyle w:val="Normal"/>
        <w:snapToGrid w:val="false"/>
        <w:spacing w:lineRule="auto" w:line="240"/>
        <w:ind w:left="720" w:hanging="0"/>
        <w:rPr>
          <w:rFonts w:ascii="Times New Roman" w:hAnsi="Times New Roman" w:cs="Times New Roman"/>
          <w:sz w:val="18"/>
          <w:szCs w:val="24"/>
        </w:rPr>
      </w:pPr>
      <w:r>
        <w:rPr/>
        <w:t>《国际群体心理疗法杂志》</w:t>
      </w:r>
      <w:r>
        <w:rPr>
          <w:rFonts w:cs="Calibri" w:eastAsia="Calibri"/>
        </w:rPr>
        <w:t xml:space="preserve"> </w:t>
      </w:r>
      <w:r>
        <w:rPr/>
        <w:t>致力于报道与诠释群体心理疗法的研究与实践。</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GUILFORD PUBLICATIONS INC, 72 SPRING STREET, NEW YORK, NY, 1001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78. INTERNATIONAL JOURNAL OF HEALTH PLANNING AND MANAGEM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749-6753 </w:t>
      </w:r>
    </w:p>
    <w:p>
      <w:pPr>
        <w:pStyle w:val="Normal"/>
        <w:snapToGrid w:val="false"/>
        <w:spacing w:lineRule="auto" w:line="240"/>
        <w:ind w:left="720" w:hanging="0"/>
        <w:rPr>
          <w:rFonts w:ascii="Times New Roman" w:hAnsi="Times New Roman" w:cs="Times New Roman"/>
          <w:sz w:val="18"/>
          <w:szCs w:val="24"/>
        </w:rPr>
      </w:pPr>
      <w:r>
        <w:rPr/>
        <w:t>《国际保健规划与管理杂志》</w:t>
      </w:r>
      <w:r>
        <w:rPr>
          <w:rFonts w:cs="Calibri" w:eastAsia="Calibri"/>
        </w:rPr>
        <w:t xml:space="preserve"> </w:t>
      </w:r>
      <w:r>
        <w:rPr/>
        <w:t>发表研究保健规划与管理体系的理论与实用文章，涉及社会、文化、经济发展的不同层次，以及不同国家、地区的卫生保健。</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JOHN WILEY &amp; SONS LTD, BAFFINS LANE, CHICHESTER, W SUSSEX, ENGLAND, PO19 1UD</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79. INTERNATIONAL JOURNAL OF HEALTH SERVIC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0-7314 </w:t>
      </w:r>
    </w:p>
    <w:p>
      <w:pPr>
        <w:pStyle w:val="Normal"/>
        <w:snapToGrid w:val="false"/>
        <w:spacing w:lineRule="auto" w:line="240"/>
        <w:ind w:left="720" w:hanging="0"/>
        <w:rPr>
          <w:rFonts w:ascii="Times New Roman" w:hAnsi="Times New Roman" w:cs="Times New Roman"/>
          <w:sz w:val="18"/>
          <w:szCs w:val="24"/>
        </w:rPr>
      </w:pPr>
      <w:r>
        <w:rPr/>
        <w:t>《国际卫生事业杂志》</w:t>
      </w:r>
      <w:r>
        <w:rPr>
          <w:rFonts w:cs="Calibri" w:eastAsia="Calibri"/>
        </w:rPr>
        <w:t xml:space="preserve"> </w:t>
      </w:r>
      <w:r>
        <w:rPr/>
        <w:t>发表论文和评论，反映世界各地卫生保健事业的发展。</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BAYWOOD PUBL CO INC, 26 AUSTIN AVE, AMITYVILLE, NY, 1170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80. INTERNATIONAL JOURNAL OF HUMAN RESOURCE MANAGEM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958-5192 </w:t>
      </w:r>
    </w:p>
    <w:p>
      <w:pPr>
        <w:pStyle w:val="Normal"/>
        <w:snapToGrid w:val="false"/>
        <w:spacing w:lineRule="auto" w:line="240"/>
        <w:ind w:left="720" w:hanging="0"/>
        <w:rPr>
          <w:rFonts w:ascii="Times New Roman" w:hAnsi="Times New Roman" w:cs="Times New Roman"/>
          <w:sz w:val="18"/>
          <w:szCs w:val="24"/>
        </w:rPr>
      </w:pPr>
      <w:r>
        <w:rPr/>
        <w:t>《国际人力资源管理杂志》</w:t>
      </w:r>
      <w:r>
        <w:rPr>
          <w:rFonts w:cs="Calibri" w:eastAsia="Calibri"/>
        </w:rPr>
        <w:t xml:space="preserve"> </w:t>
      </w:r>
      <w:r>
        <w:rPr/>
        <w:t>刊载人力资源管理、人员培训、人员素质评价以及人口结构变化和</w:t>
      </w:r>
      <w:r>
        <w:rPr/>
        <w:t>90</w:t>
      </w:r>
      <w:r>
        <w:rPr/>
        <w:t>年代新商业环境等因素对人力资源之影响方面的文章。</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ROUTLEDGE, CUSTOMER SERVICES DEPT,RANKINE RD,BASINGSTOKE, HANTS, ENGLAND, RG24 8PR</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81. INTERNATIONAL JOURNAL OF HUMAN-COMPUTER INTERAC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44-7318 </w:t>
      </w:r>
    </w:p>
    <w:p>
      <w:pPr>
        <w:pStyle w:val="Normal"/>
        <w:snapToGrid w:val="false"/>
        <w:spacing w:lineRule="auto" w:line="240"/>
        <w:ind w:left="720" w:hanging="0"/>
        <w:rPr>
          <w:rFonts w:ascii="Times New Roman" w:hAnsi="Times New Roman" w:cs="Times New Roman"/>
          <w:sz w:val="18"/>
          <w:szCs w:val="24"/>
        </w:rPr>
      </w:pPr>
      <w:r>
        <w:rPr/>
        <w:t>《国际人与计算机交互作用杂志》</w:t>
      </w:r>
      <w:r>
        <w:rPr>
          <w:rFonts w:cs="Calibri" w:eastAsia="Calibri"/>
        </w:rPr>
        <w:t xml:space="preserve"> </w:t>
      </w:r>
      <w:r>
        <w:rPr/>
        <w:t>旨在向从事行为科学与计算机科学以及与计算机系统相关的人机联系装置开发与研究的科学家和工程技术人员提供一个研究论坛，探讨人与计算机相互作用，包括相关人机工程学、认识科学、社会学、卫生保健等方面的问题。</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LAWRENCE ERLBAUM ASSOC INC, 10 INDUSTRIAL AVE, MAHWAH, NJ, 07430-226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82. INTERNATIONAL JOURNAL OF HUMAN-COMPUTER STUD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1071-5819 </w:t>
      </w:r>
    </w:p>
    <w:p>
      <w:pPr>
        <w:pStyle w:val="Normal"/>
        <w:snapToGrid w:val="false"/>
        <w:spacing w:lineRule="auto" w:line="240"/>
        <w:ind w:left="720" w:hanging="0"/>
        <w:rPr>
          <w:rFonts w:ascii="Times New Roman" w:hAnsi="Times New Roman" w:cs="Times New Roman"/>
          <w:sz w:val="18"/>
          <w:szCs w:val="24"/>
        </w:rPr>
      </w:pPr>
      <w:r>
        <w:rPr/>
        <w:t>《国际人机研究杂志》</w:t>
      </w:r>
      <w:r>
        <w:rPr>
          <w:rFonts w:cs="Calibri" w:eastAsia="Calibri"/>
        </w:rPr>
        <w:t xml:space="preserve"> </w:t>
      </w:r>
      <w:r>
        <w:rPr/>
        <w:t>发表原始论文，研究人与计算机的联系和人机接口的理论与实践，涉及计算机与人工智能、心理学、语言学、数学、工程和社会组织间与人机相关的各个领域的问题。</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ACADEMIC PRESS LTD, 24-28 OVAL RD, LONDON, ENGLAND, NW1 7DX</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83. INTERNATIONAL JOURNAL OF INDUSTRIAL ERGONOM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169-8141 </w:t>
      </w:r>
    </w:p>
    <w:p>
      <w:pPr>
        <w:pStyle w:val="Normal"/>
        <w:snapToGrid w:val="false"/>
        <w:spacing w:lineRule="auto" w:line="240"/>
        <w:ind w:left="720" w:hanging="0"/>
        <w:rPr>
          <w:rFonts w:ascii="Times New Roman" w:hAnsi="Times New Roman" w:cs="Times New Roman"/>
          <w:sz w:val="18"/>
          <w:szCs w:val="24"/>
        </w:rPr>
      </w:pPr>
      <w:r>
        <w:rPr/>
        <w:t>《国际工业人机工程学杂志》</w:t>
      </w:r>
      <w:r>
        <w:rPr>
          <w:rFonts w:cs="Calibri" w:eastAsia="Calibri"/>
        </w:rPr>
        <w:t xml:space="preserve"> </w:t>
      </w:r>
      <w:r>
        <w:rPr/>
        <w:t>刊载基础与应用研究论文、快报、述评、书评及会议消息。涉及人类生产力，工作站设计，方法工程，工具、机器、控制与显示装置的设计，安全防护，体力和精神紧张与疲劳，人体和人类反应行为模拟，环境压力等方面。</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ELSEVIER SCIENCE BV, PO BOX 211, AMSTERDAM, NETHERLANDS, 1000 AE</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84. INTERNATIONAL JOURNAL OF INDUSTRIAL ORGANIZ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167-7187 </w:t>
      </w:r>
    </w:p>
    <w:p>
      <w:pPr>
        <w:pStyle w:val="Normal"/>
        <w:snapToGrid w:val="false"/>
        <w:spacing w:lineRule="auto" w:line="240"/>
        <w:ind w:left="720" w:hanging="0"/>
        <w:rPr>
          <w:rFonts w:ascii="Times New Roman" w:hAnsi="Times New Roman" w:cs="Times New Roman"/>
          <w:sz w:val="18"/>
          <w:szCs w:val="24"/>
        </w:rPr>
      </w:pPr>
      <w:r>
        <w:rPr/>
        <w:t>《国际工业组织杂志》</w:t>
      </w:r>
      <w:r>
        <w:rPr>
          <w:rFonts w:cs="Calibri" w:eastAsia="Calibri"/>
        </w:rPr>
        <w:t xml:space="preserve"> </w:t>
      </w:r>
      <w:r>
        <w:rPr/>
        <w:t>刊载工业组织的理论、经验以及与市场经济、计划经济有关的工业结构、贸易、投资、技术与发展，企业内部组织，技术变革和生产率分析等方面的研究论文。</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ELSEVIER SCIENCE BV, PO BOX 211, AMSTERDAM, NETHERLANDS, 1000 AE</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85. INTERNATIONAL JOURNAL OF INFORMATION MANAGEM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268-4012 </w:t>
      </w:r>
    </w:p>
    <w:p>
      <w:pPr>
        <w:pStyle w:val="Normal"/>
        <w:snapToGrid w:val="false"/>
        <w:spacing w:lineRule="auto" w:line="240"/>
        <w:ind w:left="720" w:hanging="0"/>
        <w:rPr>
          <w:rFonts w:ascii="Times New Roman" w:hAnsi="Times New Roman" w:cs="Times New Roman"/>
          <w:sz w:val="18"/>
          <w:szCs w:val="24"/>
        </w:rPr>
      </w:pPr>
      <w:r>
        <w:rPr/>
        <w:t>《国际信息管理杂志》</w:t>
      </w:r>
      <w:r>
        <w:rPr>
          <w:rFonts w:cs="Calibri" w:eastAsia="Calibri"/>
        </w:rPr>
        <w:t xml:space="preserve"> </w:t>
      </w:r>
      <w:r>
        <w:rPr/>
        <w:t>刊载信息管理科学与技术方面的研究论文，涉及信息资料系统、管理制度、信息处理技术及发展趋势等。</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 LTD, THE BOULEVARD,LANGFORD LANE,KIDLINGTON, OXFORD, ENGLAND, OX5 1GB</w:t>
      </w:r>
    </w:p>
    <w:p>
      <w:pPr>
        <w:pStyle w:val="Normal"/>
        <w:snapToGrid w:val="false"/>
        <w:spacing w:lineRule="auto" w:line="240"/>
        <w:rPr/>
      </w:pPr>
      <w:r>
        <w:rPr>
          <w:rFonts w:cs="Times New Roman" w:ascii="Times New Roman" w:hAnsi="Times New Roman"/>
          <w:sz w:val="18"/>
          <w:szCs w:val="24"/>
        </w:rPr>
        <w:t xml:space="preserve">686. INTERNATIONAL JOURNAL OF INTERCULTURAL RELATION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47-1767 </w:t>
      </w:r>
    </w:p>
    <w:p>
      <w:pPr>
        <w:pStyle w:val="Normal"/>
        <w:snapToGrid w:val="false"/>
        <w:spacing w:lineRule="auto" w:line="240"/>
        <w:ind w:left="720" w:hanging="0"/>
        <w:rPr>
          <w:rFonts w:ascii="Times New Roman" w:hAnsi="Times New Roman" w:cs="Times New Roman"/>
          <w:sz w:val="18"/>
          <w:szCs w:val="24"/>
        </w:rPr>
      </w:pPr>
      <w:r>
        <w:rPr/>
        <w:t>《国际文化间关系杂志》</w:t>
      </w:r>
      <w:r>
        <w:rPr>
          <w:rFonts w:cs="Calibri" w:eastAsia="Calibri"/>
        </w:rPr>
        <w:t xml:space="preserve"> </w:t>
      </w:r>
      <w:r>
        <w:rPr/>
        <w:t>刊载研究各种文化的相互与内在关系及其异同的理论与实践问题的文章。</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ERGAMON-ELSEVIER SCIENCE LTD, THE BOULEVARD, LANGFORD LANE,KIDLINGTON, OXFORD, ENGLAND, OX5 1GB</w:t>
      </w:r>
    </w:p>
    <w:p>
      <w:pPr>
        <w:pStyle w:val="Normal"/>
        <w:snapToGrid w:val="false"/>
        <w:spacing w:lineRule="auto" w:line="240"/>
        <w:rPr/>
      </w:pPr>
      <w:r>
        <w:rPr>
          <w:rFonts w:cs="Times New Roman" w:ascii="Times New Roman" w:hAnsi="Times New Roman"/>
          <w:sz w:val="18"/>
          <w:szCs w:val="24"/>
        </w:rPr>
        <w:t xml:space="preserve">687. INTERNATIONAL JOURNAL OF LANGUAGE &amp; COMMUNICATION DISORDER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368-2822 </w:t>
      </w:r>
    </w:p>
    <w:p>
      <w:pPr>
        <w:pStyle w:val="Normal"/>
        <w:snapToGrid w:val="false"/>
        <w:spacing w:lineRule="auto" w:line="240"/>
        <w:ind w:left="720" w:hanging="0"/>
        <w:rPr>
          <w:rFonts w:ascii="Times New Roman" w:hAnsi="Times New Roman" w:cs="Times New Roman"/>
          <w:sz w:val="18"/>
          <w:szCs w:val="24"/>
        </w:rPr>
      </w:pPr>
      <w:r>
        <w:rPr/>
        <w:t>《国际语言及交流障碍杂志》</w:t>
      </w:r>
      <w:r>
        <w:rPr>
          <w:rFonts w:cs="Calibri" w:eastAsia="Calibri"/>
        </w:rPr>
        <w:t xml:space="preserve"> </w:t>
      </w:r>
      <w:r>
        <w:rPr/>
        <w:t>论文内容涉及语音及语言病理学和临床医学，包括临床研究和交流障碍的社会影响等方面的研究。</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TAYLOR &amp; FRANCIS LTD, 11 NEW FETTER LANE, LONDON, ENGLAND, EC4P 4EE</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88. INTERNATIONAL JOURNAL OF LAW AND PSYCHIATRY </w:t>
      </w:r>
    </w:p>
    <w:p>
      <w:pPr>
        <w:pStyle w:val="Normal"/>
        <w:snapToGrid w:val="false"/>
        <w:spacing w:lineRule="auto" w:line="240"/>
        <w:ind w:left="720" w:hanging="0"/>
        <w:rPr/>
      </w:pPr>
      <w:r>
        <w:rPr>
          <w:rFonts w:cs="Times New Roman" w:ascii="Times New Roman" w:hAnsi="Times New Roman"/>
          <w:sz w:val="18"/>
          <w:szCs w:val="24"/>
        </w:rPr>
        <w:t>Quarterly</w:t>
        <w:tab/>
        <w:t xml:space="preserve">ISSN: 0160-2527 </w:t>
      </w:r>
    </w:p>
    <w:p>
      <w:pPr>
        <w:pStyle w:val="Normal"/>
        <w:snapToGrid w:val="false"/>
        <w:spacing w:lineRule="auto" w:line="240"/>
        <w:ind w:left="720" w:hanging="0"/>
        <w:rPr>
          <w:rFonts w:ascii="Times New Roman" w:hAnsi="Times New Roman" w:cs="Times New Roman"/>
          <w:sz w:val="18"/>
          <w:szCs w:val="24"/>
        </w:rPr>
      </w:pPr>
      <w:r>
        <w:rPr/>
        <w:t>《国际法律与精神病学杂志》</w:t>
      </w:r>
      <w:r>
        <w:rPr>
          <w:rFonts w:cs="Calibri" w:eastAsia="Calibri"/>
        </w:rPr>
        <w:t xml:space="preserve"> </w:t>
      </w:r>
      <w:r>
        <w:rPr/>
        <w:t>刊载法律与精神病患者的关系、相互作用及社会影响等方面的研究论述、札记和书评。</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ERGAMON-ELSEVIER SCIENCE LTD, THE BOULEVARD, LANGFORD LANE,KIDLINGTON, OXFORD, ENGLAND, OX5 1GB</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89. INTERNATIONAL JOURNAL OF MANPOWER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143-7720 </w:t>
      </w:r>
    </w:p>
    <w:p>
      <w:pPr>
        <w:pStyle w:val="Normal"/>
        <w:snapToGrid w:val="false"/>
        <w:spacing w:lineRule="auto" w:line="240"/>
        <w:ind w:left="720" w:hanging="0"/>
        <w:rPr>
          <w:rFonts w:ascii="Times New Roman" w:hAnsi="Times New Roman" w:cs="Times New Roman"/>
          <w:sz w:val="18"/>
          <w:szCs w:val="24"/>
        </w:rPr>
      </w:pPr>
      <w:r>
        <w:rPr/>
        <w:t>《国际人力杂志》</w:t>
      </w:r>
      <w:r>
        <w:rPr>
          <w:rFonts w:cs="Calibri" w:eastAsia="Calibri"/>
        </w:rPr>
        <w:t xml:space="preserve"> </w:t>
      </w:r>
      <w:r>
        <w:rPr/>
        <w:t>刊载人力规划与经济学及其应用方面的文章，涉及人员管理与培训、劳资关系、就业与失业、人力利用，以及职业与安全保健等方面的问题。</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MCB U P LIMITED, 60/62 TOLLER LANE, BRADFORD, ENGLAND, BD8 9BY</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90. INTERNATIONAL JOURNAL OF MARKET RESEARC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5-3618 </w:t>
      </w:r>
    </w:p>
    <w:p>
      <w:pPr>
        <w:pStyle w:val="Normal"/>
        <w:snapToGrid w:val="false"/>
        <w:spacing w:lineRule="auto" w:line="240"/>
        <w:ind w:left="720" w:hanging="0"/>
        <w:rPr>
          <w:rFonts w:ascii="Times New Roman" w:hAnsi="Times New Roman" w:cs="Times New Roman"/>
          <w:sz w:val="18"/>
          <w:szCs w:val="24"/>
        </w:rPr>
      </w:pPr>
      <w:r>
        <w:rPr/>
        <w:t>《国际市场调查杂志》</w:t>
      </w:r>
    </w:p>
    <w:p>
      <w:pPr>
        <w:pStyle w:val="Normal"/>
        <w:snapToGrid w:val="false"/>
        <w:spacing w:lineRule="auto" w:line="240" w:before="0" w:after="240"/>
        <w:ind w:left="720" w:hanging="0"/>
        <w:rPr/>
      </w:pPr>
      <w:r>
        <w:rPr>
          <w:rFonts w:cs="Times New Roman" w:ascii="Times New Roman" w:hAnsi="Times New Roman"/>
          <w:sz w:val="18"/>
          <w:szCs w:val="24"/>
        </w:rPr>
        <w:t>MARKET RESEARCH SOCIETY, 15 NORTHBURGH STREET, LONDON, ENGLAND, EC1V OAH</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91. INTERNATIONAL JOURNAL OF MIDDLE EAST STUD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0-7438 </w:t>
      </w:r>
    </w:p>
    <w:p>
      <w:pPr>
        <w:pStyle w:val="Normal"/>
        <w:snapToGrid w:val="false"/>
        <w:spacing w:lineRule="auto" w:line="240"/>
        <w:ind w:left="720" w:hanging="0"/>
        <w:rPr>
          <w:rFonts w:ascii="Times New Roman" w:hAnsi="Times New Roman" w:cs="Times New Roman"/>
          <w:sz w:val="18"/>
          <w:szCs w:val="24"/>
        </w:rPr>
      </w:pPr>
      <w:r>
        <w:rPr/>
        <w:t>《国际市场调查杂志》</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AMBRIDGE UNIV PRESS, 110 MIDLAND AVE, PORT CHESTER, NY, 10573-986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92. INTERNATIONAL JOURNAL OF NURSING STUD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20-7489 </w:t>
      </w:r>
    </w:p>
    <w:p>
      <w:pPr>
        <w:pStyle w:val="Normal"/>
        <w:snapToGrid w:val="false"/>
        <w:spacing w:lineRule="auto" w:line="240"/>
        <w:ind w:left="720" w:hanging="0"/>
        <w:rPr>
          <w:rFonts w:ascii="Times New Roman" w:hAnsi="Times New Roman" w:cs="Times New Roman"/>
          <w:sz w:val="18"/>
          <w:szCs w:val="24"/>
        </w:rPr>
      </w:pPr>
      <w:r>
        <w:rPr/>
        <w:t>《国际护理研究杂志》</w:t>
      </w:r>
      <w:r>
        <w:rPr>
          <w:rFonts w:cs="Calibri" w:eastAsia="Calibri"/>
        </w:rPr>
        <w:t xml:space="preserve"> </w:t>
      </w:r>
      <w:r>
        <w:rPr/>
        <w:t>刊载护理技术和业务的研究报告和简讯。</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ERGAMON-ELSEVIER SCIENCE LTD, THE BOULEVARD, LANGFORD LANE,KIDLINGTON, OXFORD, ENGLAND, OX5 1GB</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93. INTERNATIONAL JOURNAL OF OFFENDER THERAPY AND COMPARATIVE CRIMIN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0306-624X </w:t>
      </w:r>
    </w:p>
    <w:p>
      <w:pPr>
        <w:pStyle w:val="Normal"/>
        <w:snapToGrid w:val="false"/>
        <w:spacing w:lineRule="auto" w:line="240"/>
        <w:ind w:left="720" w:hanging="0"/>
        <w:rPr>
          <w:rFonts w:ascii="Times New Roman" w:hAnsi="Times New Roman" w:cs="Times New Roman"/>
          <w:sz w:val="18"/>
          <w:szCs w:val="24"/>
        </w:rPr>
      </w:pPr>
      <w:r>
        <w:rPr/>
        <w:t>《国际罪犯治疗和比较犯罪学杂志》</w:t>
      </w:r>
      <w:r>
        <w:rPr>
          <w:rFonts w:cs="Calibri" w:eastAsia="Calibri"/>
        </w:rPr>
        <w:t xml:space="preserve"> </w:t>
      </w:r>
      <w:r>
        <w:rPr/>
        <w:t>探讨罪犯治疗、犯罪与少年犯罪的判断问题，侧重罪犯治疗的理论和临床实践。</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INC, 2455 TELLER RD, THOUSAND OAKS, CA, 913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94. INTERNATIONAL JOURNAL OF OPERATIONS &amp; PRODUCTION MANAGEM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144-3577 </w:t>
      </w:r>
    </w:p>
    <w:p>
      <w:pPr>
        <w:pStyle w:val="Normal"/>
        <w:snapToGrid w:val="false"/>
        <w:spacing w:lineRule="auto" w:line="240"/>
        <w:ind w:left="720" w:hanging="0"/>
        <w:rPr>
          <w:rFonts w:ascii="Times New Roman" w:hAnsi="Times New Roman" w:cs="Times New Roman"/>
          <w:sz w:val="18"/>
          <w:szCs w:val="24"/>
        </w:rPr>
      </w:pPr>
      <w:r>
        <w:rPr/>
        <w:t>《国际经营与生产管理杂志》</w:t>
      </w:r>
      <w:r>
        <w:rPr>
          <w:rFonts w:cs="Calibri" w:eastAsia="Calibri"/>
        </w:rPr>
        <w:t xml:space="preserve"> </w:t>
      </w:r>
      <w:r>
        <w:rPr/>
        <w:t>刊载工业与企业的规划、设计、管理以及计算机技术的应用等方面的论文、简讯和书评。</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MCB U P LIMITED, 60/62 TOLLER LANE, BRADFORD, ENGLAND, BD8 9BY</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95. INTERNATIONAL JOURNAL OF OSTEOARCHAE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1047-482X </w:t>
      </w:r>
    </w:p>
    <w:p>
      <w:pPr>
        <w:pStyle w:val="Normal"/>
        <w:snapToGrid w:val="false"/>
        <w:spacing w:lineRule="auto" w:line="240"/>
        <w:ind w:left="720" w:hanging="0"/>
        <w:rPr>
          <w:rFonts w:ascii="Times New Roman" w:hAnsi="Times New Roman" w:cs="Times New Roman"/>
          <w:sz w:val="18"/>
          <w:szCs w:val="24"/>
        </w:rPr>
      </w:pPr>
      <w:r>
        <w:rPr/>
        <w:t>《国际骨质考古学杂志》</w:t>
      </w:r>
      <w:r>
        <w:rPr>
          <w:rFonts w:cs="Calibri" w:eastAsia="Calibri"/>
        </w:rPr>
        <w:t xml:space="preserve"> </w:t>
      </w:r>
      <w:r>
        <w:rPr/>
        <w:t>刊载研究动物和人类骨质方面的论文，涉及人类学、流行病学、化学分析、动物资源开发等方面的内容。</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JOHN WILEY &amp; SONS LTD, BAFFINS LANE, CHICHESTER, W SUSSEX, ENGLAND, PO19 1UD</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96. INTERNATIONAL JOURNAL OF PSYCHIATRY IN MEDICIN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91-2174 </w:t>
      </w:r>
    </w:p>
    <w:p>
      <w:pPr>
        <w:pStyle w:val="Normal"/>
        <w:snapToGrid w:val="false"/>
        <w:spacing w:lineRule="auto" w:line="240"/>
        <w:ind w:left="720" w:hanging="0"/>
        <w:rPr>
          <w:rFonts w:ascii="Times New Roman" w:hAnsi="Times New Roman" w:cs="Times New Roman"/>
          <w:sz w:val="18"/>
          <w:szCs w:val="24"/>
        </w:rPr>
      </w:pPr>
      <w:r>
        <w:rPr/>
        <w:t>《国际医学精神病学杂志》</w:t>
      </w:r>
      <w:r>
        <w:rPr>
          <w:rFonts w:cs="Calibri" w:eastAsia="Calibri"/>
        </w:rPr>
        <w:t xml:space="preserve"> </w:t>
      </w:r>
      <w:r>
        <w:rPr/>
        <w:t>刊载研究论文，应用精神病学和心理学方法分析精神疾病的性质。</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AYWOOD PUBL CO INC, 26 AUSTIN AVE, AMITYVILLE, NY, 11701</w:t>
      </w:r>
    </w:p>
    <w:p>
      <w:pPr>
        <w:pStyle w:val="Normal"/>
        <w:snapToGrid w:val="false"/>
        <w:spacing w:lineRule="auto" w:line="240"/>
        <w:rPr/>
      </w:pPr>
      <w:r>
        <w:rPr>
          <w:rFonts w:cs="Times New Roman" w:ascii="Times New Roman" w:hAnsi="Times New Roman"/>
          <w:sz w:val="18"/>
          <w:szCs w:val="24"/>
        </w:rPr>
        <w:t xml:space="preserve">697. INTERNATIONAL JOURNAL OF PSYCHOANALYSI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20-7578 </w:t>
      </w:r>
    </w:p>
    <w:p>
      <w:pPr>
        <w:pStyle w:val="Normal"/>
        <w:snapToGrid w:val="false"/>
        <w:spacing w:lineRule="auto" w:line="240"/>
        <w:ind w:left="720" w:hanging="0"/>
        <w:rPr>
          <w:rFonts w:ascii="Times New Roman" w:hAnsi="Times New Roman" w:cs="Times New Roman"/>
          <w:sz w:val="18"/>
          <w:szCs w:val="24"/>
        </w:rPr>
      </w:pPr>
      <w:r>
        <w:rPr/>
        <w:t>《国际心理分析杂志》</w:t>
      </w:r>
      <w:r>
        <w:rPr>
          <w:rFonts w:cs="Calibri" w:eastAsia="Calibri"/>
        </w:rPr>
        <w:t xml:space="preserve"> </w:t>
      </w:r>
      <w:r>
        <w:rPr/>
        <w:t>刊载心理分析理论与实践方面的研究论文。读者对象为心理分析学家、心理治疗学家和心理咨询专家。</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INST PSYCHO-ANALYSIS, 63 NEW CAVENDISH STREET, LONDON, ENGLAND, W1M 7RD</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98. INTERNATIONAL JOURNAL OF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20-7594 </w:t>
      </w:r>
    </w:p>
    <w:p>
      <w:pPr>
        <w:pStyle w:val="Normal"/>
        <w:snapToGrid w:val="false"/>
        <w:spacing w:lineRule="auto" w:line="240"/>
        <w:ind w:left="720" w:hanging="0"/>
        <w:rPr>
          <w:rFonts w:ascii="Times New Roman" w:hAnsi="Times New Roman" w:cs="Times New Roman"/>
          <w:sz w:val="18"/>
          <w:szCs w:val="24"/>
        </w:rPr>
      </w:pPr>
      <w:r>
        <w:rPr/>
        <w:t>《国际心理学杂志》</w:t>
      </w:r>
      <w:r>
        <w:rPr>
          <w:rFonts w:cs="Calibri" w:eastAsia="Calibri"/>
        </w:rPr>
        <w:t xml:space="preserve"> </w:t>
      </w:r>
      <w:r>
        <w:rPr/>
        <w:t>主要刊载心理学，包括普通心理学（知觉、学习、认识过程、语言等）、发展心理学、社会心理学领域的理论和基础研究论文。有时出版专号。</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SYCHOLOGY PRESS, 27 CHURCH RD, HOVE, ENGLAND, BN3 2FA</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699. INTERNATIONAL JOURNAL OF PSYCHOPHYSI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167-8760 </w:t>
      </w:r>
    </w:p>
    <w:p>
      <w:pPr>
        <w:pStyle w:val="Normal"/>
        <w:snapToGrid w:val="false"/>
        <w:spacing w:lineRule="auto" w:line="240"/>
        <w:ind w:left="720" w:hanging="0"/>
        <w:rPr>
          <w:rFonts w:ascii="Times New Roman" w:hAnsi="Times New Roman" w:cs="Times New Roman"/>
          <w:sz w:val="18"/>
          <w:szCs w:val="24"/>
        </w:rPr>
      </w:pPr>
      <w:r>
        <w:rPr/>
        <w:t>《国际心理生理学杂志》</w:t>
      </w:r>
      <w:r>
        <w:rPr>
          <w:rFonts w:cs="Calibri" w:eastAsia="Calibri"/>
        </w:rPr>
        <w:t xml:space="preserve"> </w:t>
      </w:r>
      <w:r>
        <w:rPr/>
        <w:t>国际心理生理学组织机关刊物。刊载研究论文，内容涉及感觉和知觉、学习和记忆、行为的演变和发展、情绪和动机、攻击和自卫、大脑半球间的关系、信息处理、睡眠、精神压力、心理药理学和心理生理失调等多方面。</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ENCE BV, PO BOX 211, AMSTERDAM, NETHERLANDS, 1000 AE</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00. INTERNATIONAL JOURNAL OF PUBLIC OPINION RESEARC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954-2892 </w:t>
      </w:r>
    </w:p>
    <w:p>
      <w:pPr>
        <w:pStyle w:val="Normal"/>
        <w:snapToGrid w:val="false"/>
        <w:spacing w:lineRule="auto" w:line="240"/>
        <w:ind w:left="720" w:hanging="0"/>
        <w:rPr>
          <w:rFonts w:ascii="Times New Roman" w:hAnsi="Times New Roman" w:cs="Times New Roman"/>
          <w:sz w:val="18"/>
          <w:szCs w:val="24"/>
        </w:rPr>
      </w:pPr>
      <w:r>
        <w:rPr/>
        <w:t>《国际公众舆论研究杂志》</w:t>
      </w:r>
      <w:r>
        <w:rPr>
          <w:rFonts w:cs="Calibri" w:eastAsia="Calibri"/>
        </w:rPr>
        <w:t xml:space="preserve"> </w:t>
      </w:r>
      <w:r>
        <w:rPr/>
        <w:t>刊载公众舆论的理论与系统，公众舆论对社会的影响以及公众舆论与政治思想的关系等方面的文章与评论。</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OXFORD UNIV PRESS, GREAT CLARENDON ST, OXFORD, ENGLAND, OX2 6DP</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01. INTERNATIONAL JOURNAL OF REHABILITATION RESEARC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342-5282 </w:t>
      </w:r>
    </w:p>
    <w:p>
      <w:pPr>
        <w:pStyle w:val="Normal"/>
        <w:snapToGrid w:val="false"/>
        <w:spacing w:lineRule="auto" w:line="240"/>
        <w:ind w:left="720" w:hanging="0"/>
        <w:rPr>
          <w:rFonts w:ascii="Times New Roman" w:hAnsi="Times New Roman" w:cs="Times New Roman"/>
          <w:sz w:val="18"/>
          <w:szCs w:val="24"/>
        </w:rPr>
      </w:pPr>
      <w:r>
        <w:rPr/>
        <w:t>《国际康复研究杂志》</w:t>
      </w:r>
      <w:r>
        <w:rPr>
          <w:rFonts w:cs="Calibri" w:eastAsia="Calibri"/>
        </w:rPr>
        <w:t xml:space="preserve"> </w:t>
      </w:r>
      <w:r>
        <w:rPr/>
        <w:t>刊载研究机体失去能力、受到障碍和康复的理论文章和报告，涉及康复医学、护理、特种教育、社会政策和福利、社会学、心理学、精神病学及各种康复技术。</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LIPPINCOTT WILLIAMS &amp; WILKINS, 530 WALNUT ST, PHILADELPHIA, PA, 19106-362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02. INTERNATIONAL JOURNAL OF RESEARCH IN MARKETING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167-8116 </w:t>
      </w:r>
    </w:p>
    <w:p>
      <w:pPr>
        <w:pStyle w:val="Normal"/>
        <w:snapToGrid w:val="false"/>
        <w:spacing w:lineRule="auto" w:line="240"/>
        <w:ind w:left="720" w:hanging="0"/>
        <w:rPr>
          <w:rFonts w:ascii="Times New Roman" w:hAnsi="Times New Roman" w:cs="Times New Roman"/>
          <w:sz w:val="18"/>
          <w:szCs w:val="24"/>
        </w:rPr>
      </w:pPr>
      <w:r>
        <w:rPr/>
        <w:t>《国际市场营销研究杂志》</w:t>
      </w:r>
      <w:r>
        <w:rPr>
          <w:rFonts w:cs="Calibri" w:eastAsia="Calibri"/>
        </w:rPr>
        <w:t xml:space="preserve"> </w:t>
      </w:r>
      <w:r>
        <w:rPr/>
        <w:t>欧洲市场学会机关刊物。刊载市场营销的理论与思想以及经验研究，包括工业企业市场营销政策最优化问题、与市场营销有关现象和各国市场营销体系比较、研究方法论、市场营销与市场调研理论基础等方面的论述。</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ELSEVIER SCIENCE BV, PO BOX 211, AMSTERDAM, NETHERLANDS, 1000 AE</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03. INTERNATIONAL JOURNAL OF SCIENCE EDUC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950-0693 </w:t>
      </w:r>
    </w:p>
    <w:p>
      <w:pPr>
        <w:pStyle w:val="Normal"/>
        <w:snapToGrid w:val="false"/>
        <w:spacing w:lineRule="auto" w:line="240"/>
        <w:ind w:left="720" w:hanging="0"/>
        <w:rPr>
          <w:rFonts w:ascii="Times New Roman" w:hAnsi="Times New Roman" w:cs="Times New Roman"/>
          <w:sz w:val="18"/>
          <w:szCs w:val="24"/>
        </w:rPr>
      </w:pPr>
      <w:r>
        <w:rPr/>
        <w:t>《国际科学教育杂志》</w:t>
      </w:r>
      <w:r>
        <w:rPr>
          <w:rFonts w:cs="Calibri" w:eastAsia="Calibri"/>
        </w:rPr>
        <w:t xml:space="preserve"> </w:t>
      </w:r>
      <w:r>
        <w:rPr/>
        <w:t>刊载科学教育理论与实践方面的文章和研究报告，着重大、中、小学校教育的应用研究。每卷出一期特刊讨论重要专题。</w:t>
      </w:r>
    </w:p>
    <w:p>
      <w:pPr>
        <w:pStyle w:val="Normal"/>
        <w:snapToGrid w:val="false"/>
        <w:spacing w:lineRule="auto" w:line="240" w:before="0" w:after="240"/>
        <w:ind w:left="720" w:hanging="0"/>
        <w:rPr/>
      </w:pPr>
      <w:r>
        <w:rPr>
          <w:rFonts w:cs="Times New Roman" w:ascii="Times New Roman" w:hAnsi="Times New Roman"/>
          <w:sz w:val="18"/>
          <w:szCs w:val="24"/>
        </w:rPr>
        <w:t>TAYLOR &amp; FRANCIS LTD, 11 NEW FETTER LANE, LONDON, ENGLAND, EC4P 4EE</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04. INTERNATIONAL JOURNAL OF SELECTION AND ASSESSM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Irregular</w:t>
        <w:tab/>
        <w:t xml:space="preserve">ISSN: 0965-075X </w:t>
      </w:r>
    </w:p>
    <w:p>
      <w:pPr>
        <w:pStyle w:val="Normal"/>
        <w:snapToGrid w:val="false"/>
        <w:spacing w:lineRule="auto" w:line="240"/>
        <w:ind w:left="720" w:hanging="0"/>
        <w:rPr>
          <w:rFonts w:ascii="Times New Roman" w:hAnsi="Times New Roman" w:cs="Times New Roman"/>
          <w:sz w:val="18"/>
          <w:szCs w:val="24"/>
        </w:rPr>
      </w:pPr>
      <w:r>
        <w:rPr/>
        <w:t>《选择与评估国际杂志》</w:t>
      </w:r>
      <w:r>
        <w:rPr>
          <w:rFonts w:cs="Calibri" w:eastAsia="Calibri"/>
        </w:rPr>
        <w:t xml:space="preserve"> </w:t>
      </w:r>
      <w:r>
        <w:rPr/>
        <w:t>探讨经济贸易业人员管理问题。</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PUBL LTD, 108 COWLEY RD, OXFORD, ENGLAND, OX4 1JF</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05. INTERNATIONAL JOURNAL OF SERVICE INDUSTRY MANAGEM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956-4233 </w:t>
      </w:r>
    </w:p>
    <w:p>
      <w:pPr>
        <w:pStyle w:val="Normal"/>
        <w:snapToGrid w:val="false"/>
        <w:spacing w:lineRule="auto" w:line="240"/>
        <w:ind w:left="720" w:hanging="0"/>
        <w:rPr>
          <w:rFonts w:ascii="Times New Roman" w:hAnsi="Times New Roman" w:cs="Times New Roman"/>
          <w:sz w:val="18"/>
          <w:szCs w:val="24"/>
        </w:rPr>
      </w:pPr>
      <w:r>
        <w:rPr>
          <w:rFonts w:ascii="Times New Roman" w:hAnsi="Times New Roman" w:cs="Times New Roman"/>
          <w:sz w:val="18"/>
          <w:szCs w:val="24"/>
        </w:rPr>
        <w:t>《</w:t>
      </w:r>
      <w:r>
        <w:rPr>
          <w:sz w:val="18"/>
          <w:szCs w:val="18"/>
        </w:rPr>
        <w:t>国际服务行业管理杂志</w:t>
      </w:r>
      <w:r>
        <w:rPr>
          <w:rFonts w:ascii="Times New Roman" w:hAnsi="Times New Roman" w:cs="Times New Roman"/>
          <w:sz w:val="18"/>
          <w:szCs w:val="24"/>
        </w:rPr>
        <w:t>》</w:t>
      </w:r>
      <w:r>
        <w:rPr>
          <w:sz w:val="18"/>
          <w:szCs w:val="18"/>
        </w:rPr>
        <w:t>报道银行、金融、保险、交通、通讯、旅馆、饮食、旅游、娱乐、商业等服务行业的经营管理信息。涉及决策科学、战略学、市场学、作业管理、组织行为、经济学、会计学和定量分析。</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MCB U P LIMITED, 60/62 TOLLER LANE, BRADFORD, ENGLAND, BD8 9BY</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06. INTERNATIONAL JOURNAL OF SOCIAL PSYCHIATR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0-7640 </w:t>
      </w:r>
    </w:p>
    <w:p>
      <w:pPr>
        <w:pStyle w:val="Normal"/>
        <w:snapToGrid w:val="false"/>
        <w:spacing w:lineRule="auto" w:line="240"/>
        <w:ind w:left="720" w:hanging="0"/>
        <w:rPr>
          <w:rFonts w:ascii="Times New Roman" w:hAnsi="Times New Roman" w:cs="Times New Roman"/>
          <w:sz w:val="18"/>
          <w:szCs w:val="24"/>
        </w:rPr>
      </w:pPr>
      <w:r>
        <w:rPr/>
        <w:t>《社会精神病学国际杂志》</w:t>
      </w:r>
      <w:r>
        <w:rPr>
          <w:rFonts w:cs="Calibri" w:eastAsia="Calibri"/>
        </w:rPr>
        <w:t xml:space="preserve"> </w:t>
      </w:r>
      <w:r>
        <w:rPr/>
        <w:t>刊载研究各国社会精神病学，涉及精神病人的心理分析、护理、教育和相关社会事业的规划等方面的文章和简讯。</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VENUE PUBLISHING COMPANY, 55 WOODSTOCK AVE, LONDON, ENGLAND, NW11 9RG</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07. INTERNATIONAL JOURNAL OF SOCIAL WELFAR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369-6866 </w:t>
      </w:r>
    </w:p>
    <w:p>
      <w:pPr>
        <w:pStyle w:val="Normal"/>
        <w:snapToGrid w:val="false"/>
        <w:spacing w:lineRule="auto" w:line="240"/>
        <w:ind w:left="720" w:hanging="0"/>
        <w:rPr>
          <w:rFonts w:ascii="Times New Roman" w:hAnsi="Times New Roman" w:cs="Times New Roman"/>
          <w:sz w:val="18"/>
          <w:szCs w:val="24"/>
        </w:rPr>
      </w:pPr>
      <w:r>
        <w:rPr/>
        <w:t>《国际社会福利杂志》</w:t>
      </w:r>
      <w:r>
        <w:rPr>
          <w:rFonts w:cs="Calibri" w:eastAsia="Calibri"/>
        </w:rPr>
        <w:t xml:space="preserve"> </w:t>
      </w:r>
      <w:r>
        <w:rPr/>
        <w:t>刊载有关社会工作和社会福利问题的理论与方法研究论文、经验报告、评论，兼载快报、学位论文摘要及书评。稿件来自各国。</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PUBL LTD, 108 COWLEY RD, OXFORD, ENGLAND, OX4 1JF</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08. INTERNATIONAL JOURNAL OF SPORT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47-0767 </w:t>
      </w:r>
    </w:p>
    <w:p>
      <w:pPr>
        <w:pStyle w:val="Normal"/>
        <w:snapToGrid w:val="false"/>
        <w:spacing w:lineRule="auto" w:line="240"/>
        <w:ind w:left="720" w:hanging="0"/>
        <w:rPr>
          <w:rFonts w:ascii="Times New Roman" w:hAnsi="Times New Roman" w:cs="Times New Roman"/>
          <w:sz w:val="18"/>
          <w:szCs w:val="24"/>
        </w:rPr>
      </w:pPr>
      <w:r>
        <w:rPr/>
        <w:t>《国际运动心理学杂志》</w:t>
      </w:r>
      <w:r>
        <w:rPr>
          <w:rFonts w:cs="Calibri" w:eastAsia="Calibri"/>
        </w:rPr>
        <w:t xml:space="preserve"> </w:t>
      </w:r>
      <w:r>
        <w:rPr/>
        <w:t>发表运动心理学，包括相关的心理生理学、心理病理学和社会心理学等方面的研究论文和评论，兼载书评、文摘和有关的国际新闻与会议消息。有时出版专辑。稿件来自各国，多用英文发表。</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DIZIONI LUIGI POZZI, VIA PANAMA 68, ROME, ITALY, 0019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09. INTERNATIONAL JOURNAL OF STRESS MANAGEM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72-5245 </w:t>
      </w:r>
    </w:p>
    <w:p>
      <w:pPr>
        <w:pStyle w:val="Normal"/>
        <w:snapToGrid w:val="false"/>
        <w:spacing w:lineRule="auto" w:line="240"/>
        <w:ind w:left="720" w:hanging="0"/>
        <w:rPr>
          <w:rFonts w:ascii="Times New Roman" w:hAnsi="Times New Roman" w:cs="Times New Roman"/>
          <w:sz w:val="18"/>
          <w:szCs w:val="24"/>
        </w:rPr>
      </w:pPr>
      <w:r>
        <w:rPr/>
        <w:t>《国际心理压力处理杂志》</w:t>
      </w:r>
      <w:r>
        <w:rPr>
          <w:rFonts w:cs="Calibri" w:eastAsia="Calibri"/>
        </w:rPr>
        <w:t xml:space="preserve"> </w:t>
      </w:r>
      <w:r>
        <w:rPr/>
        <w:t>发表企业压力处理方面的文章。内容涉及心理学、精神病学、教育学、内科学、牙科学、理疗、语言障碍矫正等多学科</w:t>
      </w:r>
      <w:r>
        <w:rPr>
          <w:rFonts w:cs="Calibri" w:eastAsia="Calibri"/>
        </w:rPr>
        <w:t xml:space="preserve"> </w:t>
      </w:r>
      <w:r>
        <w:rPr/>
        <w:t>。</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KLUWER ACADEMIC-HUMAN SCIENCES PRESS, 233 SPRING ST, NEW YORK, NY, 10013-157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10. INTERNATIONAL JOURNAL OF TECHNOLOGY MANAGEM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267-5730 </w:t>
      </w:r>
    </w:p>
    <w:p>
      <w:pPr>
        <w:pStyle w:val="Normal"/>
        <w:snapToGrid w:val="false"/>
        <w:spacing w:lineRule="auto" w:line="240"/>
        <w:ind w:left="720" w:hanging="0"/>
        <w:rPr>
          <w:rFonts w:ascii="Times New Roman" w:hAnsi="Times New Roman" w:cs="Times New Roman"/>
          <w:sz w:val="18"/>
          <w:szCs w:val="24"/>
        </w:rPr>
      </w:pPr>
      <w:r>
        <w:rPr/>
        <w:t>《国际工艺技术管理杂志》</w:t>
      </w:r>
      <w:r>
        <w:rPr>
          <w:rFonts w:cs="Calibri" w:eastAsia="Calibri"/>
        </w:rPr>
        <w:t xml:space="preserve"> </w:t>
      </w:r>
      <w:r>
        <w:rPr/>
        <w:t>刊载工艺技术管理领域，包括竞争与合作，生产率、质量与效率，生产系统的管理，工厂与办公室自动化，战略技术管理与政策，研究、开发与设计管理，信息技术，战略规划，技术转让，有关的法律、财政问题等方面的论述及新闻报道。</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INDERSCIENCE ENTERPRISES LTD, WORLD TRADE CENTER BLDG, 110 AVE LOUSIS CASAICP 306GENEVA AEROPORT, SWITZERLAND, CH-121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11. INTERNATIONAL JOURNAL OF THE SOCIOLOGY OF LA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94-6595 </w:t>
      </w:r>
    </w:p>
    <w:p>
      <w:pPr>
        <w:pStyle w:val="Normal"/>
        <w:snapToGrid w:val="false"/>
        <w:spacing w:lineRule="auto" w:line="240"/>
        <w:ind w:left="720" w:hanging="0"/>
        <w:rPr>
          <w:rFonts w:ascii="Times New Roman" w:hAnsi="Times New Roman" w:cs="Times New Roman"/>
          <w:sz w:val="18"/>
          <w:szCs w:val="24"/>
        </w:rPr>
      </w:pPr>
      <w:r>
        <w:rPr/>
        <w:t>《国际法律社会学杂志》</w:t>
      </w:r>
      <w:r>
        <w:rPr>
          <w:rFonts w:cs="Calibri" w:eastAsia="Calibri"/>
        </w:rPr>
        <w:t xml:space="preserve"> </w:t>
      </w:r>
      <w:r>
        <w:rPr/>
        <w:t>发表有关社会问题的法律分析文章，涉及犯罪学、法理学、社会学、历史学、人类学，以及在法律上的男女平等、政治经济和哲学方面的各种问题。</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CADEMIC PRESS LTD, 24-28 OVAL RD, LONDON, ENGLAND, NW1 7DX</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12. INTERNATIONAL JOURNAL OF URBAN AND REGIONAL RESEARC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309-1317 </w:t>
      </w:r>
    </w:p>
    <w:p>
      <w:pPr>
        <w:pStyle w:val="Normal"/>
        <w:snapToGrid w:val="false"/>
        <w:spacing w:lineRule="auto" w:line="240"/>
        <w:ind w:left="720" w:hanging="0"/>
        <w:rPr>
          <w:rFonts w:ascii="Times New Roman" w:hAnsi="Times New Roman" w:cs="Times New Roman"/>
          <w:sz w:val="18"/>
          <w:szCs w:val="24"/>
        </w:rPr>
      </w:pPr>
      <w:r>
        <w:rPr/>
        <w:t>《国际城市与地区研究杂志》</w:t>
      </w:r>
      <w:r>
        <w:rPr>
          <w:rFonts w:cs="Calibri" w:eastAsia="Calibri"/>
        </w:rPr>
        <w:t xml:space="preserve"> </w:t>
      </w:r>
      <w:r>
        <w:rPr/>
        <w:t>刊载城市和区域的社会、政治、经济、历史、人口与地理以及城市与地区发展中的矛盾等研究论文和专题报告。</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BLACKWELL PUBL LTD, 108 COWLEY RD, OXFORD, ENGLAND, OX4 1JF</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13. INTERNATIONAL LABOUR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0-7780 </w:t>
      </w:r>
    </w:p>
    <w:p>
      <w:pPr>
        <w:pStyle w:val="Normal"/>
        <w:snapToGrid w:val="false"/>
        <w:spacing w:lineRule="auto" w:line="240"/>
        <w:ind w:left="720" w:hanging="0"/>
        <w:rPr>
          <w:rFonts w:ascii="Times New Roman" w:hAnsi="Times New Roman" w:cs="Times New Roman"/>
          <w:sz w:val="18"/>
          <w:szCs w:val="24"/>
        </w:rPr>
      </w:pPr>
      <w:r>
        <w:rPr/>
        <w:t>《国际劳动杂志》（英文版）</w:t>
      </w:r>
      <w:r>
        <w:rPr>
          <w:rFonts w:cs="Calibri" w:eastAsia="Calibri"/>
        </w:rPr>
        <w:t xml:space="preserve"> </w:t>
      </w:r>
      <w:r>
        <w:rPr/>
        <w:t>刊载国际劳工局发表的涉及各国劳工利益的社会与经济问题方面的评论文章。</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INT LABOR OFFICE WASHINGTON BRANCH, 1828 L STREET, NWSTE 801, WASHINGTON, DC, 20036</w:t>
      </w:r>
    </w:p>
    <w:p>
      <w:pPr>
        <w:pStyle w:val="Normal"/>
        <w:snapToGrid w:val="false"/>
        <w:spacing w:lineRule="auto" w:line="240"/>
        <w:rPr/>
      </w:pPr>
      <w:r>
        <w:rPr>
          <w:rFonts w:cs="Times New Roman" w:ascii="Times New Roman" w:hAnsi="Times New Roman"/>
          <w:sz w:val="18"/>
          <w:szCs w:val="24"/>
        </w:rPr>
        <w:t xml:space="preserve">714. INTERNATIONAL MARKETING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265-1335 </w:t>
      </w:r>
    </w:p>
    <w:p>
      <w:pPr>
        <w:pStyle w:val="Normal"/>
        <w:snapToGrid w:val="false"/>
        <w:spacing w:lineRule="auto" w:line="240"/>
        <w:ind w:left="720" w:hanging="0"/>
        <w:rPr>
          <w:rFonts w:ascii="Times New Roman" w:hAnsi="Times New Roman" w:cs="Times New Roman"/>
          <w:sz w:val="18"/>
          <w:szCs w:val="24"/>
        </w:rPr>
      </w:pPr>
      <w:r>
        <w:rPr/>
        <w:t>《国际营销评论》</w:t>
      </w:r>
      <w:r>
        <w:rPr>
          <w:rFonts w:cs="Calibri" w:eastAsia="Calibri"/>
        </w:rPr>
        <w:t xml:space="preserve"> </w:t>
      </w:r>
      <w:r>
        <w:rPr/>
        <w:t>刊载国际市场的开发与管理、商品销售与行情研究等方面的文章和评论。</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MCB U P LIMITED, 60/62 TOLLER LANE, BRADFORD, ENGLAND, BD8 9BY</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15. INTERNATIONAL MIGR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0-7985 </w:t>
      </w:r>
    </w:p>
    <w:p>
      <w:pPr>
        <w:pStyle w:val="Normal"/>
        <w:snapToGrid w:val="false"/>
        <w:spacing w:lineRule="auto" w:line="240"/>
        <w:ind w:left="720" w:hanging="0"/>
        <w:rPr>
          <w:rFonts w:ascii="Times New Roman" w:hAnsi="Times New Roman" w:cs="Times New Roman"/>
          <w:sz w:val="18"/>
          <w:szCs w:val="24"/>
        </w:rPr>
      </w:pPr>
      <w:r>
        <w:rPr/>
        <w:t>《国际移民》</w:t>
      </w:r>
      <w:r>
        <w:rPr>
          <w:rFonts w:cs="Calibri" w:eastAsia="Calibri"/>
        </w:rPr>
        <w:t xml:space="preserve"> </w:t>
      </w:r>
      <w:r>
        <w:rPr/>
        <w:t>发表全球人口学家、经济学家与社会学家对当前移民问题的分析文章。</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INT ORGANIZATION MIGRATION, PO BOX 71, GENEVA 19, SWITZERLAND, CH-121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16. INTERNATIONAL MIGRATION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97-9183 </w:t>
      </w:r>
    </w:p>
    <w:p>
      <w:pPr>
        <w:pStyle w:val="Normal"/>
        <w:snapToGrid w:val="false"/>
        <w:spacing w:lineRule="auto" w:line="240"/>
        <w:ind w:left="720" w:hanging="0"/>
        <w:rPr>
          <w:rFonts w:ascii="Times New Roman" w:hAnsi="Times New Roman" w:cs="Times New Roman"/>
          <w:sz w:val="18"/>
          <w:szCs w:val="24"/>
        </w:rPr>
      </w:pPr>
      <w:r>
        <w:rPr/>
        <w:t>《国际移民评论》</w:t>
      </w:r>
      <w:r>
        <w:rPr>
          <w:rFonts w:cs="Calibri" w:eastAsia="Calibri"/>
        </w:rPr>
        <w:t xml:space="preserve"> </w:t>
      </w:r>
      <w:r>
        <w:rPr/>
        <w:t>刊载移民与难民问题以及与之相关的社会、人口趋势、经济、历史、法律和种族关系等方面的文章和文摘。</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CENTER MIGRATION STUDIES, 209 FLAGG PLACE, STATEN ISL, NY, 1030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17. INTERNATIONAL ORGANIZ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0-8183 </w:t>
      </w:r>
    </w:p>
    <w:p>
      <w:pPr>
        <w:pStyle w:val="Normal"/>
        <w:snapToGrid w:val="false"/>
        <w:spacing w:lineRule="auto" w:line="240"/>
        <w:ind w:left="720" w:hanging="0"/>
        <w:rPr>
          <w:rFonts w:ascii="Times New Roman" w:hAnsi="Times New Roman" w:cs="Times New Roman"/>
          <w:sz w:val="18"/>
          <w:szCs w:val="24"/>
        </w:rPr>
      </w:pPr>
      <w:r>
        <w:rPr/>
        <w:t>《国际组织》</w:t>
      </w:r>
      <w:r>
        <w:rPr>
          <w:rFonts w:cs="Calibri" w:eastAsia="Calibri"/>
        </w:rPr>
        <w:t xml:space="preserve"> </w:t>
      </w:r>
      <w:r>
        <w:rPr/>
        <w:t>世界和平基金会资助出版。论述国际组织面临的实际和理论问题，以及国际组织和各国间在经济和政治范围接触中出现的具体问题。</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M I T PRESS, FIVE CAMBRIDGE CENTER, CAMBRIDGE, MA, 0214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18. INTERNATIONAL POLITICAL SCIENCE REVIEW </w:t>
      </w:r>
    </w:p>
    <w:p>
      <w:pPr>
        <w:pStyle w:val="Normal"/>
        <w:snapToGrid w:val="false"/>
        <w:spacing w:lineRule="auto" w:line="240"/>
        <w:ind w:left="720" w:hanging="0"/>
        <w:rPr/>
      </w:pPr>
      <w:r>
        <w:rPr>
          <w:rFonts w:cs="Times New Roman" w:ascii="Times New Roman" w:hAnsi="Times New Roman"/>
          <w:sz w:val="18"/>
          <w:szCs w:val="24"/>
        </w:rPr>
        <w:t>Quarterly</w:t>
        <w:tab/>
        <w:t xml:space="preserve">ISSN: 0192-5121 </w:t>
      </w:r>
    </w:p>
    <w:p>
      <w:pPr>
        <w:pStyle w:val="Normal"/>
        <w:snapToGrid w:val="false"/>
        <w:spacing w:lineRule="auto" w:line="240"/>
        <w:ind w:left="720" w:hanging="0"/>
        <w:rPr>
          <w:rFonts w:ascii="Times New Roman" w:hAnsi="Times New Roman" w:cs="Times New Roman"/>
          <w:sz w:val="18"/>
          <w:szCs w:val="24"/>
        </w:rPr>
      </w:pPr>
      <w:r>
        <w:rPr/>
        <w:t>《国际政治科学评论》</w:t>
      </w:r>
      <w:r>
        <w:rPr>
          <w:rFonts w:cs="Calibri" w:eastAsia="Calibri"/>
        </w:rPr>
        <w:t xml:space="preserve"> </w:t>
      </w:r>
      <w:r>
        <w:rPr/>
        <w:t>刊载当前国际争论的政治问题的研究论述。每期一个专题，文章用英文或法文发表。稿件来自各国。</w:t>
      </w:r>
      <w:r>
        <w:rPr/>
        <w:t>(</w:t>
      </w:r>
      <w:r>
        <w:rPr/>
        <w:t>文种：英文</w:t>
      </w:r>
      <w:r>
        <w:rPr/>
        <w:t>/</w:t>
      </w:r>
      <w:r>
        <w:rPr/>
        <w:t>法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LTD, 6 BONHILL STREET, LONDON, ENGLAND, EC2A 4PU</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19. INTERNATIONAL PSYCHOGERIATR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41-6102 </w:t>
      </w:r>
    </w:p>
    <w:p>
      <w:pPr>
        <w:pStyle w:val="Normal"/>
        <w:snapToGrid w:val="false"/>
        <w:spacing w:lineRule="auto" w:line="240"/>
        <w:ind w:left="720" w:hanging="0"/>
        <w:rPr>
          <w:rFonts w:ascii="Times New Roman" w:hAnsi="Times New Roman" w:cs="Times New Roman"/>
          <w:sz w:val="18"/>
          <w:szCs w:val="24"/>
        </w:rPr>
      </w:pPr>
      <w:r>
        <w:rPr/>
        <w:t>《国际老年精神病学》</w:t>
      </w:r>
      <w:r>
        <w:rPr>
          <w:rFonts w:cs="Calibri" w:eastAsia="Calibri"/>
        </w:rPr>
        <w:t xml:space="preserve"> </w:t>
      </w:r>
      <w:r>
        <w:rPr/>
        <w:t>此刊是有关老年病学的临床、基础研究、教学发展的论坛，内容涉及多学科。</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PRINGER PUBLISHING CO, 536 BROADWAY, NEW YORK, NY, 1001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20. INTERNATIONAL REGIONAL SCIENCE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60-0176 </w:t>
      </w:r>
    </w:p>
    <w:p>
      <w:pPr>
        <w:pStyle w:val="Normal"/>
        <w:snapToGrid w:val="false"/>
        <w:spacing w:lineRule="auto" w:line="240"/>
        <w:ind w:left="720" w:hanging="0"/>
        <w:rPr>
          <w:rFonts w:ascii="Times New Roman" w:hAnsi="Times New Roman" w:cs="Times New Roman"/>
          <w:sz w:val="18"/>
          <w:szCs w:val="24"/>
        </w:rPr>
      </w:pPr>
      <w:r>
        <w:rPr/>
        <w:t>《国际区域科学评论》</w:t>
      </w:r>
      <w:r>
        <w:rPr>
          <w:rFonts w:cs="Calibri" w:eastAsia="Calibri"/>
        </w:rPr>
        <w:t xml:space="preserve"> </w:t>
      </w:r>
      <w:r>
        <w:rPr/>
        <w:t>针对不同区域和不同社会环境，广泛研究和论述目前社会科学尤其是经济学和地理学领域的问题。涉及城市及区域发展、住房、环境、土地利用、资源管理、运输、经济政策和规划等方面。</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SAGE PUBLICATIONS INC, 2455 TELLER RD, THOUSAND OAKS, CA, 913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21. INTERNATIONAL REVIEW OF ADMINISTRATIVE SCIENC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0-8523 </w:t>
      </w:r>
    </w:p>
    <w:p>
      <w:pPr>
        <w:pStyle w:val="Normal"/>
        <w:snapToGrid w:val="false"/>
        <w:spacing w:lineRule="auto" w:line="240"/>
        <w:ind w:left="720" w:hanging="0"/>
        <w:rPr>
          <w:rFonts w:ascii="Times New Roman" w:hAnsi="Times New Roman" w:cs="Times New Roman"/>
          <w:sz w:val="18"/>
          <w:szCs w:val="24"/>
        </w:rPr>
      </w:pPr>
      <w:r>
        <w:rPr/>
        <w:t>《国际行政科学评论》</w:t>
      </w:r>
      <w:r>
        <w:rPr>
          <w:rFonts w:cs="Calibri" w:eastAsia="Calibri"/>
        </w:rPr>
        <w:t xml:space="preserve"> </w:t>
      </w:r>
      <w:r>
        <w:rPr/>
        <w:t>刊载国际机构的组织形式、职能和管理效率、国家的民政事务、行政改革和公共财政等方面的研究论述，以及国际会议简讯。另有法文版，在比利时出版，</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SAGE PUBLICATIONS LTD, 6 BONHILL STREET, LONDON, ENGLAND, EC2A 4PU</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22. INTERNATIONAL REVIEW OF LAW AND ECONOM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44-8188 </w:t>
      </w:r>
    </w:p>
    <w:p>
      <w:pPr>
        <w:pStyle w:val="Normal"/>
        <w:snapToGrid w:val="false"/>
        <w:spacing w:lineRule="auto" w:line="240"/>
        <w:ind w:left="720" w:hanging="0"/>
        <w:rPr>
          <w:rFonts w:ascii="Times New Roman" w:hAnsi="Times New Roman" w:cs="Times New Roman"/>
          <w:sz w:val="18"/>
          <w:szCs w:val="24"/>
        </w:rPr>
      </w:pPr>
      <w:r>
        <w:rPr/>
        <w:t>《国际法律与经济学评论》</w:t>
      </w:r>
      <w:r>
        <w:rPr>
          <w:rFonts w:cs="Calibri" w:eastAsia="Calibri"/>
        </w:rPr>
        <w:t xml:space="preserve"> </w:t>
      </w:r>
      <w:r>
        <w:rPr/>
        <w:t>刊载研究法律与经济的关系、法律理论与法律史方面问题的论文、札记及书评。</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ENCE INC, 655 AVENUE OF THE AMERICAS, NEW YORK, NY, 10010</w:t>
      </w:r>
    </w:p>
    <w:p>
      <w:pPr>
        <w:pStyle w:val="Normal"/>
        <w:snapToGrid w:val="false"/>
        <w:spacing w:lineRule="auto" w:line="240"/>
        <w:rPr/>
      </w:pPr>
      <w:r>
        <w:rPr>
          <w:rFonts w:cs="Times New Roman" w:ascii="Times New Roman" w:hAnsi="Times New Roman"/>
          <w:sz w:val="18"/>
          <w:szCs w:val="24"/>
        </w:rPr>
        <w:t xml:space="preserve">723. INTERNATIONAL REVIEW OF PSYCHIATR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954-0261 </w:t>
      </w:r>
    </w:p>
    <w:p>
      <w:pPr>
        <w:pStyle w:val="Normal"/>
        <w:snapToGrid w:val="false"/>
        <w:spacing w:lineRule="auto" w:line="240"/>
        <w:ind w:left="720" w:hanging="0"/>
        <w:rPr>
          <w:rFonts w:ascii="Times New Roman" w:hAnsi="Times New Roman" w:cs="Times New Roman"/>
          <w:sz w:val="18"/>
          <w:szCs w:val="24"/>
        </w:rPr>
      </w:pPr>
      <w:r>
        <w:rPr/>
        <w:t>《国际精神病学评论》</w:t>
      </w:r>
      <w:r>
        <w:rPr>
          <w:rFonts w:cs="Calibri" w:eastAsia="Calibri"/>
        </w:rPr>
        <w:t xml:space="preserve"> </w:t>
      </w:r>
      <w:r>
        <w:rPr/>
        <w:t>供大学生阅读的精神病学期刊。</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ARFAX PUBLISHING, RANKINE RD, BASINGSTOKE, ENGLAND, RG24 8PR</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24. INTERNATIONAL REVIEW OF RESEARCH IN MENTAL RETARD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Annual</w:t>
        <w:tab/>
        <w:t xml:space="preserve">ISSN: 0074-7750 </w:t>
      </w:r>
    </w:p>
    <w:p>
      <w:pPr>
        <w:pStyle w:val="Normal"/>
        <w:snapToGrid w:val="false"/>
        <w:spacing w:lineRule="auto" w:line="240"/>
        <w:ind w:left="720" w:hanging="0"/>
        <w:rPr>
          <w:rFonts w:ascii="Times New Roman" w:hAnsi="Times New Roman" w:cs="Times New Roman"/>
          <w:sz w:val="18"/>
          <w:szCs w:val="24"/>
        </w:rPr>
      </w:pPr>
      <w:r>
        <w:rPr>
          <w:rFonts w:ascii="Times New Roman" w:hAnsi="Times New Roman" w:cs="Times New Roman"/>
          <w:sz w:val="18"/>
          <w:szCs w:val="24"/>
        </w:rPr>
        <w:t>《</w:t>
      </w:r>
      <w:r>
        <w:rPr>
          <w:sz w:val="18"/>
          <w:szCs w:val="18"/>
        </w:rPr>
        <w:t>智障国际评论与研究</w:t>
      </w:r>
      <w:r>
        <w:rPr>
          <w:sz w:val="18"/>
          <w:szCs w:val="18"/>
        </w:rPr>
        <w:t>》</w:t>
      </w:r>
      <w:r>
        <w:rPr>
          <w:sz w:val="18"/>
          <w:szCs w:val="18"/>
        </w:rPr>
        <w:t>研究智障的成因、结果、分类系统、综合病症等方面的内容。</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CADEMIC PRESS INC, 525 B STREET,SUITE 1900, SAN DIEGO, CA, 92101-449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25. INTERNATIONAL REVIEW OF SOCIAL HISTOR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0020-8590 </w:t>
      </w:r>
    </w:p>
    <w:p>
      <w:pPr>
        <w:pStyle w:val="Normal"/>
        <w:snapToGrid w:val="false"/>
        <w:spacing w:lineRule="auto" w:line="240"/>
        <w:ind w:left="720" w:hanging="0"/>
        <w:rPr>
          <w:rFonts w:ascii="Times New Roman" w:hAnsi="Times New Roman" w:cs="Times New Roman"/>
          <w:sz w:val="18"/>
          <w:szCs w:val="24"/>
        </w:rPr>
      </w:pPr>
      <w:r>
        <w:rPr/>
        <w:t>《国际社会史评论》</w:t>
      </w:r>
      <w:r>
        <w:rPr>
          <w:rFonts w:cs="Calibri" w:eastAsia="Calibri"/>
        </w:rPr>
        <w:t xml:space="preserve"> </w:t>
      </w:r>
      <w:r>
        <w:rPr/>
        <w:t>刊载各国（侧重欧洲和美洲）的社会史料以及有关论述，兼及书评和文摘。稿件来自各国。</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CAMBRIDGE UNIV PRESS, 110 MIDLAND AVE, PORT CHESTER, NY, 10573-986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26. INTERNATIONAL SECURIT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62-2889 </w:t>
      </w:r>
    </w:p>
    <w:p>
      <w:pPr>
        <w:pStyle w:val="Normal"/>
        <w:snapToGrid w:val="false"/>
        <w:spacing w:lineRule="auto" w:line="240"/>
        <w:ind w:left="720" w:hanging="0"/>
        <w:rPr>
          <w:rFonts w:ascii="Times New Roman" w:hAnsi="Times New Roman" w:cs="Times New Roman"/>
          <w:sz w:val="18"/>
          <w:szCs w:val="24"/>
        </w:rPr>
      </w:pPr>
      <w:r>
        <w:rPr/>
        <w:t>《国际安全》</w:t>
      </w:r>
      <w:r>
        <w:rPr>
          <w:rFonts w:cs="Calibri" w:eastAsia="Calibri"/>
        </w:rPr>
        <w:t xml:space="preserve"> </w:t>
      </w:r>
      <w:r>
        <w:rPr/>
        <w:t>从政治观点出发论述武器的控制与使用，探讨当代政治问题及其历史与理论背景。</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M I T PRESS, FIVE CAMBRIDGE CENTER, CAMBRIDGE, MA, 0214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27. INTERNATIONAL SOCIAL SCIENCE JOURNAL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0-8701 </w:t>
      </w:r>
    </w:p>
    <w:p>
      <w:pPr>
        <w:pStyle w:val="Normal"/>
        <w:snapToGrid w:val="false"/>
        <w:spacing w:lineRule="auto" w:line="240"/>
        <w:ind w:left="720" w:hanging="0"/>
        <w:rPr>
          <w:rFonts w:ascii="Times New Roman" w:hAnsi="Times New Roman" w:cs="Times New Roman"/>
          <w:sz w:val="18"/>
          <w:szCs w:val="24"/>
        </w:rPr>
      </w:pPr>
      <w:r>
        <w:rPr/>
        <w:t>《国际社会科学杂志》</w:t>
      </w:r>
      <w:r>
        <w:rPr>
          <w:rFonts w:cs="Calibri" w:eastAsia="Calibri"/>
        </w:rPr>
        <w:t xml:space="preserve"> </w:t>
      </w:r>
      <w:r>
        <w:rPr/>
        <w:t>发表政治、经济、历史、文化艺术、社会生活、军事等社会科学领域的研究论述。</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PUBL LTD, 108 COWLEY RD, OXFORD, ENGLAND, OX4 1JF</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28. INTERNATIONAL SOCIAL WORK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0-8728 </w:t>
      </w:r>
    </w:p>
    <w:p>
      <w:pPr>
        <w:pStyle w:val="Normal"/>
        <w:snapToGrid w:val="false"/>
        <w:spacing w:lineRule="auto" w:line="240"/>
        <w:ind w:left="720" w:hanging="0"/>
        <w:rPr>
          <w:rFonts w:ascii="Times New Roman" w:hAnsi="Times New Roman" w:cs="Times New Roman"/>
          <w:sz w:val="18"/>
          <w:szCs w:val="24"/>
        </w:rPr>
      </w:pPr>
      <w:r>
        <w:rPr/>
        <w:t>《国际社会工作》</w:t>
      </w:r>
      <w:r>
        <w:rPr>
          <w:rFonts w:cs="Calibri" w:eastAsia="Calibri"/>
        </w:rPr>
        <w:t xml:space="preserve"> </w:t>
      </w:r>
      <w:r>
        <w:rPr/>
        <w:t>刊载社会发展、社会福利以及社会服务方面的论述。</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SAGE PUBLICATIONS LTD, 6 BONHILL STREET, LONDON, ENGLAND, EC2A 4PU</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29. INTERNATIONAL SOCI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268-5809 </w:t>
      </w:r>
    </w:p>
    <w:p>
      <w:pPr>
        <w:pStyle w:val="Normal"/>
        <w:snapToGrid w:val="false"/>
        <w:spacing w:lineRule="auto" w:line="240"/>
        <w:ind w:left="720" w:hanging="0"/>
        <w:rPr>
          <w:rFonts w:ascii="Times New Roman" w:hAnsi="Times New Roman" w:cs="Times New Roman"/>
          <w:sz w:val="18"/>
          <w:szCs w:val="24"/>
        </w:rPr>
      </w:pPr>
      <w:r>
        <w:rPr/>
        <w:t>《国际社会学》</w:t>
      </w:r>
      <w:r>
        <w:rPr>
          <w:rFonts w:cs="Calibri" w:eastAsia="Calibri"/>
        </w:rPr>
        <w:t xml:space="preserve"> </w:t>
      </w:r>
      <w:r>
        <w:rPr/>
        <w:t>刊载各国社会发展与进步、社会结构及变迁、社会安全、社会经济学、比较社会学、社会问题的存在与解决，以及经验论研究等方面的论文和评论。</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LTD, 6 BONHILL STREET, LONDON, ENGLAND, EC2A 4PU</w:t>
      </w:r>
    </w:p>
    <w:p>
      <w:pPr>
        <w:pStyle w:val="Normal"/>
        <w:snapToGrid w:val="false"/>
        <w:spacing w:lineRule="auto" w:line="240"/>
        <w:rPr/>
      </w:pPr>
      <w:r>
        <w:rPr>
          <w:rFonts w:cs="Times New Roman" w:ascii="Times New Roman" w:hAnsi="Times New Roman"/>
          <w:sz w:val="18"/>
          <w:szCs w:val="24"/>
        </w:rPr>
        <w:t xml:space="preserve">730. INTERNATIONAL STUDIES QUARTERL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0-8833 </w:t>
      </w:r>
    </w:p>
    <w:p>
      <w:pPr>
        <w:pStyle w:val="Normal"/>
        <w:snapToGrid w:val="false"/>
        <w:spacing w:lineRule="auto" w:line="240"/>
        <w:ind w:left="720" w:hanging="0"/>
        <w:rPr>
          <w:rFonts w:ascii="Times New Roman" w:hAnsi="Times New Roman" w:cs="Times New Roman"/>
          <w:sz w:val="18"/>
          <w:szCs w:val="24"/>
        </w:rPr>
      </w:pPr>
      <w:r>
        <w:rPr/>
        <w:t>《国际研究季刊》</w:t>
      </w:r>
      <w:r>
        <w:rPr>
          <w:rFonts w:cs="Calibri" w:eastAsia="Calibri"/>
        </w:rPr>
        <w:t xml:space="preserve"> </w:t>
      </w:r>
      <w:r>
        <w:rPr/>
        <w:t>刊载研究各国政治、经济、社会与文化等问题的理论文章。</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PUBLISHERS, 350 MAIN STREET, STE 6, MALDEN, MA, 0214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31. INTERNATIONAL TAX AND PUBLIC FINANC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927-5940 </w:t>
      </w:r>
    </w:p>
    <w:p>
      <w:pPr>
        <w:pStyle w:val="Normal"/>
        <w:snapToGrid w:val="false"/>
        <w:spacing w:lineRule="auto" w:line="240"/>
        <w:ind w:left="720" w:hanging="0"/>
        <w:rPr>
          <w:rFonts w:ascii="Times New Roman" w:hAnsi="Times New Roman" w:cs="Times New Roman"/>
          <w:sz w:val="18"/>
          <w:szCs w:val="24"/>
        </w:rPr>
      </w:pPr>
      <w:r>
        <w:rPr/>
        <w:t>《国际税务与公共财政》</w:t>
      </w:r>
      <w:r>
        <w:rPr>
          <w:rFonts w:cs="Calibri" w:eastAsia="Calibri"/>
        </w:rPr>
        <w:t xml:space="preserve"> </w:t>
      </w:r>
      <w:r>
        <w:rPr/>
        <w:t>刊载税收政策包括经费和财政政策的理论及经验研究论文，侧重与开放式经济有关的问题，例如不同管辖区间的政策协调问题或税务对资本流量与贸易流量的影响等。</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LUWER ACADEMIC PUBL, SPUIBOULEVARD 50,PO BOX 17, DORDRECHT, NETHERLANDS, 3300 AA</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32. INTERNATIONALE POLITIK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1430-175X </w:t>
      </w:r>
    </w:p>
    <w:p>
      <w:pPr>
        <w:pStyle w:val="Normal"/>
        <w:snapToGrid w:val="false"/>
        <w:spacing w:lineRule="auto" w:line="240"/>
        <w:ind w:left="720" w:hanging="0"/>
        <w:rPr>
          <w:rFonts w:ascii="Times New Roman" w:hAnsi="Times New Roman" w:cs="Times New Roman"/>
          <w:sz w:val="18"/>
          <w:szCs w:val="24"/>
        </w:rPr>
      </w:pPr>
      <w:r>
        <w:rPr/>
        <w:t>《国际政治》</w:t>
      </w:r>
      <w:r>
        <w:rPr>
          <w:rFonts w:cs="Calibri" w:eastAsia="Calibri"/>
        </w:rPr>
        <w:t xml:space="preserve"> </w:t>
      </w:r>
      <w:r>
        <w:rPr/>
        <w:t>德国外交政策学会编辑。该学会自称是一个非官方无党派组织，旨在探讨国际、特别是欧洲的政治安全与经济问题，以促进国际合作。本刊系为实现其宗旨而出版，刊载论文、文件汇编及国际大事记。</w:t>
      </w:r>
      <w:r>
        <w:rPr/>
        <w:t>(</w:t>
      </w:r>
      <w:r>
        <w:rPr/>
        <w:t>文种：德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VERLAG INT POLITIK GMBH, POSTFACH 1529, BACHSTRASSE 32BONN 1, GERMANY, D-5300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33. INTERVENTION IN SCHOOL AND CLINIC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1053-4512 </w:t>
      </w:r>
    </w:p>
    <w:p>
      <w:pPr>
        <w:pStyle w:val="Normal"/>
        <w:snapToGrid w:val="false"/>
        <w:spacing w:lineRule="auto" w:line="240"/>
        <w:ind w:left="720" w:hanging="0"/>
        <w:rPr>
          <w:rFonts w:ascii="Times New Roman" w:hAnsi="Times New Roman" w:cs="Times New Roman"/>
          <w:sz w:val="18"/>
          <w:szCs w:val="24"/>
        </w:rPr>
      </w:pPr>
      <w:r>
        <w:rPr/>
        <w:t>《学校与临床干预》</w:t>
      </w:r>
      <w:r>
        <w:rPr>
          <w:rFonts w:cs="Calibri" w:eastAsia="Calibri"/>
        </w:rPr>
        <w:t xml:space="preserve"> </w:t>
      </w:r>
      <w:r>
        <w:rPr/>
        <w:t>面向从事特殊与治疗教育的各国教师、家长、教育临床医学家及专家等的多学科刊物。</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PRO-ED INC, 8700 SHOAL CREEK BLVD, AUSTIN, TX, 78757-6897</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34. IOWA LAW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21-0552 </w:t>
      </w:r>
    </w:p>
    <w:p>
      <w:pPr>
        <w:pStyle w:val="Normal"/>
        <w:snapToGrid w:val="false"/>
        <w:spacing w:lineRule="auto" w:line="240"/>
        <w:ind w:left="720" w:hanging="0"/>
        <w:rPr>
          <w:rFonts w:ascii="Times New Roman" w:hAnsi="Times New Roman" w:cs="Times New Roman"/>
          <w:sz w:val="18"/>
          <w:szCs w:val="24"/>
        </w:rPr>
      </w:pPr>
      <w:r>
        <w:rPr/>
        <w:t>《衣阿华法律评论》</w:t>
      </w:r>
      <w:r>
        <w:rPr>
          <w:rFonts w:cs="Calibri" w:eastAsia="Calibri"/>
        </w:rPr>
        <w:t xml:space="preserve"> </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UNIV IOWA, IOWA LAW REVIEW, COLLEGE OF LAW, IOWA CITY, IA, 5224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35. IRISH JOURNAL OF PSYCHOLOGICAL MEDICIN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790-9667 </w:t>
      </w:r>
    </w:p>
    <w:p>
      <w:pPr>
        <w:pStyle w:val="Normal"/>
        <w:snapToGrid w:val="false"/>
        <w:spacing w:lineRule="auto" w:line="240"/>
        <w:ind w:left="720" w:hanging="0"/>
        <w:rPr>
          <w:rFonts w:ascii="Times New Roman" w:hAnsi="Times New Roman" w:cs="Times New Roman"/>
          <w:sz w:val="18"/>
          <w:szCs w:val="24"/>
        </w:rPr>
      </w:pPr>
      <w:r>
        <w:rPr/>
        <w:t>《爱尔兰心理医学杂志》</w:t>
      </w:r>
      <w:r>
        <w:rPr>
          <w:rFonts w:cs="Calibri" w:eastAsia="Calibri"/>
        </w:rPr>
        <w:t xml:space="preserve"> </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IRISH INST PSYCHOLOGICAL MEDICINE LTD, IRISH J PSYCHOL MEDICINE,BRENDANS HOSPITAL,RATHDOWN RDDUBLIN 7, IRELAND</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36. ISI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1-1753 </w:t>
      </w:r>
    </w:p>
    <w:p>
      <w:pPr>
        <w:pStyle w:val="Normal"/>
        <w:snapToGrid w:val="false"/>
        <w:spacing w:lineRule="auto" w:line="240"/>
        <w:ind w:left="720" w:hanging="0"/>
        <w:rPr>
          <w:rFonts w:ascii="Times New Roman" w:hAnsi="Times New Roman" w:cs="Times New Roman"/>
          <w:sz w:val="18"/>
          <w:szCs w:val="24"/>
        </w:rPr>
      </w:pPr>
      <w:r>
        <w:rPr/>
        <w:t>《爱雪司》附《奥辛里斯》</w:t>
      </w:r>
      <w:r>
        <w:rPr>
          <w:rFonts w:cs="Calibri" w:eastAsia="Calibri"/>
        </w:rPr>
        <w:t xml:space="preserve"> </w:t>
      </w:r>
      <w:r>
        <w:rPr/>
        <w:t>刊载科学史以及科学对文化的影响等方面的研究论文、简讯和书评。年终另出一期文献题录。</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UNIV CHICAGO PRESS, 1427 E 60TH ST, CHICAGO, IL, 60637-295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37. ISRAEL JOURNAL OF PSYCHIATRY AND RELATED SCIENC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333-7308 </w:t>
      </w:r>
    </w:p>
    <w:p>
      <w:pPr>
        <w:pStyle w:val="Normal"/>
        <w:snapToGrid w:val="false"/>
        <w:spacing w:lineRule="auto" w:line="240"/>
        <w:ind w:left="720" w:hanging="0"/>
        <w:rPr>
          <w:rFonts w:ascii="Times New Roman" w:hAnsi="Times New Roman" w:cs="Times New Roman"/>
          <w:sz w:val="18"/>
          <w:szCs w:val="24"/>
        </w:rPr>
      </w:pPr>
      <w:r>
        <w:rPr/>
        <w:t>《以色列精神病学和相关科学杂志》</w:t>
      </w:r>
      <w:r>
        <w:rPr>
          <w:rFonts w:cs="Calibri" w:eastAsia="Calibri"/>
        </w:rPr>
        <w:t xml:space="preserve"> </w:t>
      </w:r>
      <w:r>
        <w:rPr/>
        <w:t>发表论文和书评，涉及精神流行病学、精神综合症、精神药物治疗、电休克治疗、心身疗法、儿童与成人精神病学。</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GEFEN PUBL HOUSE LTD, PO BOX 6056, JERUSALEM, ISRAEL, 91060</w:t>
      </w:r>
    </w:p>
    <w:p>
      <w:pPr>
        <w:pStyle w:val="Normal"/>
        <w:snapToGrid w:val="false"/>
        <w:spacing w:lineRule="auto" w:line="240"/>
        <w:rPr/>
      </w:pPr>
      <w:r>
        <w:rPr>
          <w:rFonts w:cs="Times New Roman" w:ascii="Times New Roman" w:hAnsi="Times New Roman"/>
          <w:sz w:val="18"/>
          <w:szCs w:val="24"/>
        </w:rPr>
        <w:t xml:space="preserve">738. ISSUES &amp; STUD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1013-2511 </w:t>
      </w:r>
    </w:p>
    <w:p>
      <w:pPr>
        <w:pStyle w:val="Normal"/>
        <w:snapToGrid w:val="false"/>
        <w:spacing w:lineRule="auto" w:line="240"/>
        <w:ind w:left="720" w:hanging="0"/>
        <w:rPr>
          <w:rFonts w:ascii="Times New Roman" w:hAnsi="Times New Roman" w:cs="Times New Roman"/>
          <w:sz w:val="18"/>
          <w:szCs w:val="24"/>
        </w:rPr>
      </w:pPr>
      <w:r>
        <w:rPr>
          <w:rFonts w:ascii="Times New Roman" w:hAnsi="Times New Roman" w:cs="Times New Roman"/>
          <w:sz w:val="18"/>
          <w:szCs w:val="24"/>
        </w:rPr>
        <w:t>《</w:t>
      </w:r>
      <w:r>
        <w:rPr>
          <w:sz w:val="18"/>
          <w:szCs w:val="18"/>
        </w:rPr>
        <w:t>问题与研究</w:t>
      </w:r>
      <w:r>
        <w:rPr>
          <w:sz w:val="18"/>
          <w:szCs w:val="18"/>
        </w:rPr>
        <w:t>》</w:t>
      </w:r>
      <w:r>
        <w:rPr>
          <w:sz w:val="18"/>
          <w:szCs w:val="18"/>
        </w:rPr>
        <w:t>论述国家政治、经济、防务以及国际关系。</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INST INTERNAT RELATIONS, 64 WAN SHOU ROAD, MUCHA, TAIWAN</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39. ISSUES IN LAW &amp; MEDICIN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8756-8160 </w:t>
      </w:r>
    </w:p>
    <w:p>
      <w:pPr>
        <w:pStyle w:val="Normal"/>
        <w:snapToGrid w:val="false"/>
        <w:spacing w:lineRule="auto" w:line="240"/>
        <w:ind w:left="720" w:hanging="0"/>
        <w:rPr>
          <w:rFonts w:ascii="Times New Roman" w:hAnsi="Times New Roman" w:cs="Times New Roman"/>
          <w:sz w:val="18"/>
          <w:szCs w:val="24"/>
        </w:rPr>
      </w:pPr>
      <w:r>
        <w:rPr/>
        <w:t>《法律与医学问题》</w:t>
      </w:r>
      <w:r>
        <w:rPr>
          <w:rFonts w:cs="Calibri" w:eastAsia="Calibri"/>
        </w:rPr>
        <w:t xml:space="preserve"> </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ISSUES LAW &amp; MEDICINE, PO BOX 1586, TERRE HAUTE, IN, 47808-1586</w:t>
      </w:r>
    </w:p>
    <w:p>
      <w:pPr>
        <w:pStyle w:val="Normal"/>
        <w:snapToGrid w:val="false"/>
        <w:spacing w:lineRule="auto" w:line="240"/>
        <w:rPr/>
      </w:pPr>
      <w:r>
        <w:rPr>
          <w:rFonts w:cs="Times New Roman" w:ascii="Times New Roman" w:hAnsi="Times New Roman"/>
          <w:sz w:val="18"/>
          <w:szCs w:val="24"/>
        </w:rPr>
        <w:t xml:space="preserve">740. ISSUES IN SCIENCE AND TECHN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748-5492 </w:t>
      </w:r>
    </w:p>
    <w:p>
      <w:pPr>
        <w:pStyle w:val="Normal"/>
        <w:snapToGrid w:val="false"/>
        <w:spacing w:lineRule="auto" w:line="240"/>
        <w:ind w:left="720" w:hanging="0"/>
        <w:rPr>
          <w:rFonts w:ascii="Times New Roman" w:hAnsi="Times New Roman" w:cs="Times New Roman"/>
          <w:sz w:val="18"/>
          <w:szCs w:val="24"/>
        </w:rPr>
      </w:pPr>
      <w:r>
        <w:rPr/>
        <w:t>《科学与技术问题》</w:t>
      </w:r>
      <w:r>
        <w:rPr>
          <w:rFonts w:cs="Calibri" w:eastAsia="Calibri"/>
        </w:rPr>
        <w:t xml:space="preserve"> </w:t>
      </w:r>
      <w:r>
        <w:rPr/>
        <w:t>探讨和阐述科学、技术和卫生事业发展中的政策问题。</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NATL ACAD SCIENCES, 2101 CONSTITUTION AVE NW, WASHINGTON, DC, 20418</w:t>
      </w:r>
    </w:p>
    <w:p>
      <w:pPr>
        <w:pStyle w:val="Normal"/>
        <w:snapToGrid w:val="false"/>
        <w:spacing w:lineRule="auto" w:line="240"/>
        <w:rPr>
          <w:rFonts w:ascii="Times New Roman" w:hAnsi="Times New Roman" w:cs="Times New Roman"/>
          <w:sz w:val="18"/>
          <w:szCs w:val="24"/>
        </w:rPr>
      </w:pPr>
      <w:bookmarkStart w:id="9" w:name="J"/>
      <w:bookmarkEnd w:id="9"/>
      <w:r>
        <w:rPr>
          <w:rFonts w:cs="Times New Roman" w:ascii="Times New Roman" w:hAnsi="Times New Roman"/>
          <w:sz w:val="18"/>
          <w:szCs w:val="24"/>
        </w:rPr>
        <w:t xml:space="preserve">741. JAHRBUCHER FUR NATIONALOKONOMIE UND STATISTIK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21-4027 </w:t>
      </w:r>
    </w:p>
    <w:p>
      <w:pPr>
        <w:pStyle w:val="Normal"/>
        <w:snapToGrid w:val="false"/>
        <w:spacing w:lineRule="auto" w:line="240"/>
        <w:ind w:left="720" w:hanging="0"/>
        <w:rPr>
          <w:rFonts w:ascii="Times New Roman" w:hAnsi="Times New Roman" w:cs="Times New Roman"/>
          <w:sz w:val="18"/>
          <w:szCs w:val="24"/>
        </w:rPr>
      </w:pPr>
      <w:r>
        <w:rPr/>
        <w:t>《国民经济与统计杂志》</w:t>
      </w:r>
      <w:r>
        <w:rPr>
          <w:rFonts w:cs="Calibri" w:eastAsia="Calibri"/>
        </w:rPr>
        <w:t xml:space="preserve"> </w:t>
      </w:r>
      <w:r>
        <w:rPr/>
        <w:t>刊载国民经济、社会政治和统计以及经济史方面的研究论文、资料和书评。文章用德或英文发表。</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LUCIUS LUCIUS VERLAG MBH, GEROKSTR 51, STUTTGART, GERMANY, D-7018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42. JAPAN AND THE WORLD ECONOM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922-1425 </w:t>
      </w:r>
    </w:p>
    <w:p>
      <w:pPr>
        <w:pStyle w:val="Normal"/>
        <w:snapToGrid w:val="false"/>
        <w:spacing w:lineRule="auto" w:line="240"/>
        <w:ind w:left="720" w:hanging="0"/>
        <w:rPr>
          <w:rFonts w:ascii="Times New Roman" w:hAnsi="Times New Roman" w:cs="Times New Roman"/>
          <w:sz w:val="18"/>
          <w:szCs w:val="24"/>
        </w:rPr>
      </w:pPr>
      <w:r>
        <w:rPr/>
        <w:t>《日本与世界经济》</w:t>
      </w:r>
      <w:r>
        <w:rPr>
          <w:rFonts w:cs="Calibri" w:eastAsia="Calibri"/>
        </w:rPr>
        <w:t xml:space="preserve"> </w:t>
      </w:r>
      <w:r>
        <w:rPr/>
        <w:t>论述有关日本和世界经济、金融、管理学、市场等的关系问题，例如贸易不平衡与摩擦、技术竞争、金融市场国际化、兑换率变化与宏观经济协调、比较管理与销售实践等。</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ENCE BV, PO BOX 211, AMSTERDAM, NETHERLANDS, 1000 AE</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43. JAPAN QUARTERL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1-4590 </w:t>
      </w:r>
    </w:p>
    <w:p>
      <w:pPr>
        <w:pStyle w:val="Normal"/>
        <w:snapToGrid w:val="false"/>
        <w:spacing w:lineRule="auto" w:line="240"/>
        <w:ind w:left="720" w:hanging="0"/>
        <w:rPr>
          <w:rFonts w:ascii="Times New Roman" w:hAnsi="Times New Roman" w:cs="Times New Roman"/>
          <w:sz w:val="18"/>
          <w:szCs w:val="24"/>
        </w:rPr>
      </w:pPr>
      <w:r>
        <w:rPr>
          <w:rFonts w:ascii="Times New Roman" w:hAnsi="Times New Roman" w:cs="Times New Roman"/>
          <w:sz w:val="18"/>
          <w:szCs w:val="24"/>
        </w:rPr>
        <w:t>《日本季刊》</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SAHI SHIMBUN PUB CO, 5-3-2 TSUKIJI, CHUO-KU TOKYO, JAPAN, 104-1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44. JAPANESE ECONOMIC REVIEW </w:t>
      </w:r>
    </w:p>
    <w:p>
      <w:pPr>
        <w:pStyle w:val="Normal"/>
        <w:snapToGrid w:val="false"/>
        <w:spacing w:lineRule="auto" w:line="240"/>
        <w:ind w:left="720" w:hanging="0"/>
        <w:rPr/>
      </w:pPr>
      <w:r>
        <w:rPr>
          <w:rFonts w:cs="Times New Roman" w:ascii="Times New Roman" w:hAnsi="Times New Roman"/>
          <w:sz w:val="18"/>
          <w:szCs w:val="24"/>
        </w:rPr>
        <w:t>Quarterly</w:t>
        <w:tab/>
        <w:t xml:space="preserve">ISSN: 1352-4739 </w:t>
      </w:r>
    </w:p>
    <w:p>
      <w:pPr>
        <w:pStyle w:val="Normal"/>
        <w:snapToGrid w:val="false"/>
        <w:spacing w:lineRule="auto" w:line="240"/>
        <w:ind w:left="720" w:hanging="0"/>
        <w:rPr>
          <w:rFonts w:ascii="Times New Roman" w:hAnsi="Times New Roman" w:cs="Times New Roman"/>
          <w:sz w:val="18"/>
          <w:szCs w:val="24"/>
        </w:rPr>
      </w:pPr>
      <w:r>
        <w:rPr/>
        <w:t>《日本经济评论》</w:t>
      </w:r>
      <w:r>
        <w:rPr>
          <w:rFonts w:cs="Calibri" w:eastAsia="Calibri"/>
        </w:rPr>
        <w:t xml:space="preserve"> </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PUBL LTD, 108 COWLEY RD, OXFORD, ENGLAND, OX4 1JF</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45. JAPANESE JOURNAL OF EDUCATIONAL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1-5015 </w:t>
      </w:r>
    </w:p>
    <w:p>
      <w:pPr>
        <w:pStyle w:val="Normal"/>
        <w:snapToGrid w:val="false"/>
        <w:spacing w:lineRule="auto" w:line="240"/>
        <w:ind w:left="720" w:hanging="0"/>
        <w:rPr>
          <w:rFonts w:ascii="Times New Roman" w:hAnsi="Times New Roman" w:cs="Times New Roman"/>
          <w:sz w:val="18"/>
          <w:szCs w:val="24"/>
        </w:rPr>
      </w:pPr>
      <w:r>
        <w:rPr/>
        <w:t>刊载教育心理学领域的研究论文、资料、展望和书评。年报发表年会论文、讨论和讲演的摘要以及文献题录。　　</w:t>
      </w:r>
      <w:r>
        <w:rPr/>
        <w:t>(</w:t>
      </w:r>
      <w:r>
        <w:rPr/>
        <w:t>文种：日文</w:t>
      </w:r>
      <w:r>
        <w:rPr/>
        <w:t>)</w:t>
      </w:r>
    </w:p>
    <w:p>
      <w:pPr>
        <w:pStyle w:val="Normal"/>
        <w:snapToGrid w:val="false"/>
        <w:spacing w:lineRule="auto" w:line="240" w:before="0" w:after="240"/>
        <w:ind w:left="720" w:hanging="0"/>
        <w:rPr/>
      </w:pPr>
      <w:r>
        <w:rPr>
          <w:rFonts w:cs="Times New Roman" w:ascii="Times New Roman" w:hAnsi="Times New Roman"/>
          <w:sz w:val="18"/>
          <w:szCs w:val="24"/>
        </w:rPr>
        <w:t>JAPANESE ASSOC EDUCATIONAL PSYCHOLOGY, UNIVERSITY OF TOKYO, HONGO, BUNKYO-KU, TOKYO, JAPAN, 11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46. JAPANESE PSYCHOLOGICAL RESEARC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1-5368 </w:t>
      </w:r>
    </w:p>
    <w:p>
      <w:pPr>
        <w:pStyle w:val="Normal"/>
        <w:snapToGrid w:val="false"/>
        <w:spacing w:lineRule="auto" w:line="240"/>
        <w:ind w:left="720" w:hanging="0"/>
        <w:rPr>
          <w:rFonts w:ascii="Times New Roman" w:hAnsi="Times New Roman" w:cs="Times New Roman"/>
          <w:sz w:val="18"/>
          <w:szCs w:val="24"/>
        </w:rPr>
      </w:pPr>
      <w:r>
        <w:rPr/>
        <w:t>《日本心理学研究》</w:t>
      </w:r>
      <w:r>
        <w:rPr>
          <w:rFonts w:cs="Calibri" w:eastAsia="Calibri"/>
        </w:rPr>
        <w:t xml:space="preserve"> </w:t>
      </w:r>
      <w:r>
        <w:rPr/>
        <w:t>刊载日本心理学会会员提供的心理学研究论文。</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PUBL LTD, 108 COWLEY RD, OXFORD, ENGLAND, OX4 1JF</w:t>
      </w:r>
    </w:p>
    <w:p>
      <w:pPr>
        <w:pStyle w:val="Normal"/>
        <w:snapToGrid w:val="false"/>
        <w:spacing w:lineRule="auto" w:line="240"/>
        <w:rPr/>
      </w:pPr>
      <w:r>
        <w:rPr>
          <w:rFonts w:cs="Times New Roman" w:ascii="Times New Roman" w:hAnsi="Times New Roman"/>
          <w:sz w:val="18"/>
          <w:szCs w:val="24"/>
        </w:rPr>
        <w:t xml:space="preserve">747. JASSS-THE JOURNAL OF ARTIFICIAL SOCIETIES AND SOCIAL SIMUL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460-7425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J A S S S, UNIV SURREY,DEPT SOCIOLOGY, GUILDFORD, ENGLAND, GU2 7XH</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48. JAVNOST-THE PUBLIC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318-3222 </w:t>
      </w:r>
    </w:p>
    <w:p>
      <w:pPr>
        <w:pStyle w:val="Normal"/>
        <w:snapToGrid w:val="false"/>
        <w:spacing w:lineRule="auto" w:line="240"/>
        <w:ind w:left="720" w:hanging="0"/>
        <w:rPr>
          <w:rFonts w:ascii="Times New Roman" w:hAnsi="Times New Roman" w:cs="Times New Roman"/>
          <w:sz w:val="18"/>
          <w:szCs w:val="24"/>
        </w:rPr>
      </w:pPr>
      <w:r>
        <w:rPr>
          <w:sz w:val="18"/>
          <w:szCs w:val="18"/>
        </w:rPr>
        <w:t>刊载关于国际的和各学科间的公共领域方面的文章，致力于发展理论研究，并帮助理解不同文化间的差异。</w:t>
      </w:r>
    </w:p>
    <w:p>
      <w:pPr>
        <w:pStyle w:val="Normal"/>
        <w:snapToGrid w:val="false"/>
        <w:spacing w:lineRule="auto" w:line="240" w:before="0" w:after="240"/>
        <w:ind w:left="720" w:hanging="0"/>
        <w:rPr/>
      </w:pPr>
      <w:r>
        <w:rPr>
          <w:rFonts w:cs="Times New Roman" w:ascii="Times New Roman" w:hAnsi="Times New Roman"/>
          <w:sz w:val="18"/>
          <w:szCs w:val="24"/>
        </w:rPr>
        <w:t>EUROPEAN INST COMMUNICATION CULTURE, PO BOX 2511, LJUBLJANA, SLOVENIA, 100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49. JOURNAL FOR RESEARCH IN MATHEMATICS EDUC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21-8251 </w:t>
      </w:r>
    </w:p>
    <w:p>
      <w:pPr>
        <w:pStyle w:val="Normal"/>
        <w:snapToGrid w:val="false"/>
        <w:spacing w:lineRule="auto" w:line="240"/>
        <w:ind w:left="720" w:hanging="0"/>
        <w:rPr>
          <w:rFonts w:ascii="Times New Roman" w:hAnsi="Times New Roman" w:cs="Times New Roman"/>
          <w:sz w:val="18"/>
          <w:szCs w:val="24"/>
        </w:rPr>
      </w:pPr>
      <w:r>
        <w:rPr/>
        <w:t>《数学教育研究杂志》</w:t>
      </w:r>
      <w:r>
        <w:rPr>
          <w:rFonts w:cs="Calibri" w:eastAsia="Calibri"/>
        </w:rPr>
        <w:t xml:space="preserve"> </w:t>
      </w:r>
      <w:r>
        <w:rPr/>
        <w:t>刊载从小学到大学数学教育问题的经验介绍、研究报告、概要和进展简评。</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NATL COUNC TEACH MATH, 1906 ASSOCIATION DRIVE, RESTON, VA, 22091</w:t>
      </w:r>
    </w:p>
    <w:p>
      <w:pPr>
        <w:pStyle w:val="Normal"/>
        <w:snapToGrid w:val="false"/>
        <w:spacing w:lineRule="auto" w:line="240"/>
        <w:rPr/>
      </w:pPr>
      <w:r>
        <w:rPr>
          <w:rFonts w:cs="Times New Roman" w:ascii="Times New Roman" w:hAnsi="Times New Roman"/>
          <w:sz w:val="18"/>
          <w:szCs w:val="24"/>
        </w:rPr>
        <w:t xml:space="preserve">750. JOURNAL FOR THE EDUCATION OF THE GIFTED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62-3532 </w:t>
      </w:r>
    </w:p>
    <w:p>
      <w:pPr>
        <w:pStyle w:val="Normal"/>
        <w:snapToGrid w:val="false"/>
        <w:spacing w:lineRule="auto" w:line="240"/>
        <w:ind w:left="720" w:hanging="0"/>
        <w:rPr>
          <w:rFonts w:ascii="Times New Roman" w:hAnsi="Times New Roman" w:cs="Times New Roman"/>
          <w:sz w:val="18"/>
          <w:szCs w:val="24"/>
        </w:rPr>
      </w:pPr>
      <w:r>
        <w:rPr/>
        <w:t>《天才教育杂志》</w:t>
      </w:r>
      <w:r>
        <w:rPr>
          <w:rFonts w:cs="Calibri" w:eastAsia="Calibri"/>
        </w:rPr>
        <w:t xml:space="preserve"> </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RUFROCK PRESS, 100 NORTH 6TH STREET, STE 400, WACO, TX, 76701-203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51. JOURNAL FOR THE SCIENTIFIC STUDY OF RELIG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1-8294 </w:t>
      </w:r>
    </w:p>
    <w:p>
      <w:pPr>
        <w:pStyle w:val="Normal"/>
        <w:snapToGrid w:val="false"/>
        <w:spacing w:lineRule="auto" w:line="240"/>
        <w:ind w:left="720" w:hanging="0"/>
        <w:rPr>
          <w:rFonts w:ascii="Times New Roman" w:hAnsi="Times New Roman" w:cs="Times New Roman"/>
          <w:sz w:val="18"/>
          <w:szCs w:val="24"/>
        </w:rPr>
      </w:pPr>
      <w:r>
        <w:rPr/>
        <w:t>《宗教的科学研究杂志》</w:t>
      </w:r>
      <w:r>
        <w:rPr>
          <w:rFonts w:cs="Calibri" w:eastAsia="Calibri"/>
        </w:rPr>
        <w:t xml:space="preserve"> </w:t>
      </w:r>
      <w:r>
        <w:rPr/>
        <w:t>刊载有关宗教理论和方法等方面的研究论述。</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OC SCIENTIFIC STUDY RELIGION, BRIGHAM YOUNG UNIV,875 SWKT, SOCIOLOGY DEPT, PROVO, UT, 8460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52. JOURNAL FOR THE THEORY OF SOCIAL BEHAVIOUR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1-8308 </w:t>
      </w:r>
    </w:p>
    <w:p>
      <w:pPr>
        <w:pStyle w:val="Normal"/>
        <w:snapToGrid w:val="false"/>
        <w:spacing w:lineRule="auto" w:line="240"/>
        <w:ind w:left="720" w:hanging="0"/>
        <w:rPr>
          <w:rFonts w:ascii="Times New Roman" w:hAnsi="Times New Roman" w:cs="Times New Roman"/>
          <w:sz w:val="18"/>
          <w:szCs w:val="24"/>
        </w:rPr>
      </w:pPr>
      <w:r>
        <w:rPr/>
        <w:t>《社会行为理论杂志》</w:t>
      </w:r>
      <w:r>
        <w:rPr>
          <w:rFonts w:cs="Calibri" w:eastAsia="Calibri"/>
        </w:rPr>
        <w:t xml:space="preserve"> </w:t>
      </w:r>
      <w:r>
        <w:rPr/>
        <w:t>从哲学、社会学和人类学的角度研究社会结构与人的心理之间的关系为此刊主要内容。</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BLACKWELL PUBL LTD, 108 COWLEY RD, OXFORD, ENGLAND, OX4 1JF</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53. JOURNAL OF ABNORMAL CHILD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91-0627 </w:t>
      </w:r>
    </w:p>
    <w:p>
      <w:pPr>
        <w:pStyle w:val="Normal"/>
        <w:snapToGrid w:val="false"/>
        <w:spacing w:lineRule="auto" w:line="240"/>
        <w:ind w:left="720" w:hanging="0"/>
        <w:rPr>
          <w:rFonts w:ascii="Times New Roman" w:hAnsi="Times New Roman" w:cs="Times New Roman"/>
          <w:sz w:val="18"/>
          <w:szCs w:val="24"/>
        </w:rPr>
      </w:pPr>
      <w:r>
        <w:rPr/>
        <w:t>《变态儿童心理学杂志》</w:t>
      </w:r>
      <w:r>
        <w:rPr>
          <w:rFonts w:cs="Calibri" w:eastAsia="Calibri"/>
        </w:rPr>
        <w:t xml:space="preserve"> </w:t>
      </w:r>
      <w:r>
        <w:rPr/>
        <w:t>刊载儿童和青春期的心理异常和精神病理实验研究论文。</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LUWER ACADEMIC/PLENUM PUBL, 233 SPRING ST, NEW YORK, NY, 1001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54. JOURNAL OF ABNORMAL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1-843X </w:t>
      </w:r>
    </w:p>
    <w:p>
      <w:pPr>
        <w:pStyle w:val="Normal"/>
        <w:snapToGrid w:val="false"/>
        <w:spacing w:lineRule="auto" w:line="240"/>
        <w:ind w:left="720" w:hanging="0"/>
        <w:rPr>
          <w:rFonts w:ascii="Times New Roman" w:hAnsi="Times New Roman" w:cs="Times New Roman"/>
          <w:sz w:val="18"/>
          <w:szCs w:val="24"/>
        </w:rPr>
      </w:pPr>
      <w:r>
        <w:rPr/>
        <w:t>《变态心理学杂志》</w:t>
      </w:r>
      <w:r>
        <w:rPr>
          <w:rFonts w:cs="Calibri" w:eastAsia="Calibri"/>
        </w:rPr>
        <w:t xml:space="preserve"> </w:t>
      </w:r>
      <w:r>
        <w:rPr/>
        <w:t>刊载各种变态心理和行为及其病理的基础和应用研究论文。</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PSYCHOLOGICAL ASSOC, 750 FIRST ST NE, WASHINGTON, DC, 20002-424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55. JOURNAL OF ACADEMIC LIBRARIANSHIP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99-1333 </w:t>
      </w:r>
    </w:p>
    <w:p>
      <w:pPr>
        <w:pStyle w:val="Normal"/>
        <w:snapToGrid w:val="false"/>
        <w:spacing w:lineRule="auto" w:line="240"/>
        <w:ind w:left="720" w:hanging="0"/>
        <w:rPr>
          <w:rFonts w:ascii="Times New Roman" w:hAnsi="Times New Roman" w:cs="Times New Roman"/>
          <w:sz w:val="18"/>
          <w:szCs w:val="24"/>
        </w:rPr>
      </w:pPr>
      <w:r>
        <w:rPr/>
        <w:t>《学术图书馆业杂志》</w:t>
      </w:r>
      <w:r>
        <w:rPr>
          <w:rFonts w:cs="Calibri" w:eastAsia="Calibri"/>
        </w:rPr>
        <w:t xml:space="preserve"> </w:t>
      </w:r>
      <w:r>
        <w:rPr/>
        <w:t>介绍美国大学等学术机构图书馆的管理和采购等方面的技术和经验，兼及新书评介。</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ENCE INC, 655 AVENUE OF THE AMERICAS, NEW YORK, NY, 1001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56. JOURNAL OF ACCOUNTING &amp; ECONOM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165-4101 </w:t>
      </w:r>
    </w:p>
    <w:p>
      <w:pPr>
        <w:pStyle w:val="Normal"/>
        <w:snapToGrid w:val="false"/>
        <w:spacing w:lineRule="auto" w:line="240"/>
        <w:ind w:left="720" w:hanging="0"/>
        <w:rPr>
          <w:rFonts w:ascii="Times New Roman" w:hAnsi="Times New Roman" w:cs="Times New Roman"/>
          <w:sz w:val="18"/>
          <w:szCs w:val="24"/>
        </w:rPr>
      </w:pPr>
      <w:r>
        <w:rPr/>
        <w:t>《会计学与经济学杂志》</w:t>
      </w:r>
      <w:r>
        <w:rPr>
          <w:rFonts w:cs="Calibri" w:eastAsia="Calibri"/>
        </w:rPr>
        <w:t xml:space="preserve"> </w:t>
      </w:r>
      <w:r>
        <w:rPr/>
        <w:t>为经济分析与会计问题探讨提供论坛。</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ENCE BV, PO BOX 211, AMSTERDAM, NETHERLANDS, 1000 AE</w:t>
      </w:r>
    </w:p>
    <w:p>
      <w:pPr>
        <w:pStyle w:val="Normal"/>
        <w:snapToGrid w:val="false"/>
        <w:spacing w:lineRule="auto" w:line="240"/>
        <w:rPr/>
      </w:pPr>
      <w:r>
        <w:rPr>
          <w:rFonts w:cs="Times New Roman" w:ascii="Times New Roman" w:hAnsi="Times New Roman"/>
          <w:sz w:val="18"/>
          <w:szCs w:val="24"/>
        </w:rPr>
        <w:t xml:space="preserve">757. JOURNAL OF ACCOUNTING RESEARC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Semiannual</w:t>
        <w:tab/>
        <w:t xml:space="preserve">ISSN: 0021-8456 </w:t>
      </w:r>
    </w:p>
    <w:p>
      <w:pPr>
        <w:pStyle w:val="Normal"/>
        <w:snapToGrid w:val="false"/>
        <w:spacing w:lineRule="auto" w:line="240"/>
        <w:ind w:left="720" w:hanging="0"/>
        <w:rPr>
          <w:rFonts w:ascii="Times New Roman" w:hAnsi="Times New Roman" w:cs="Times New Roman"/>
          <w:sz w:val="18"/>
          <w:szCs w:val="24"/>
        </w:rPr>
      </w:pPr>
      <w:r>
        <w:rPr/>
        <w:t>《会计研究杂志》</w:t>
      </w:r>
      <w:r>
        <w:rPr>
          <w:rFonts w:cs="Calibri" w:eastAsia="Calibri"/>
        </w:rPr>
        <w:t xml:space="preserve"> </w:t>
      </w:r>
      <w:r>
        <w:rPr/>
        <w:t>刊载以高等院校师生为对象的会计实验与经验分析方面的研究论文。</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SCIENCE INC, 350 MAIN ST, MALDEN, MA, 0214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58. JOURNAL OF ADDICTIVE DISEAS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55-0887 </w:t>
      </w:r>
    </w:p>
    <w:p>
      <w:pPr>
        <w:pStyle w:val="Normal"/>
        <w:snapToGrid w:val="false"/>
        <w:spacing w:lineRule="auto" w:line="240"/>
        <w:ind w:left="720" w:hanging="0"/>
        <w:rPr>
          <w:rFonts w:ascii="Times New Roman" w:hAnsi="Times New Roman" w:cs="Times New Roman"/>
          <w:sz w:val="18"/>
          <w:szCs w:val="24"/>
        </w:rPr>
      </w:pPr>
      <w:r>
        <w:rPr/>
        <w:t>《毒瘾病患杂志》</w:t>
      </w:r>
      <w:r>
        <w:rPr>
          <w:rFonts w:cs="Calibri" w:eastAsia="Calibri"/>
        </w:rPr>
        <w:t xml:space="preserve"> </w:t>
      </w:r>
      <w:r>
        <w:rPr/>
        <w:t>美国毒瘾医学会志。刊载有关药物和酒精滥用的临床研究和治疗文章。</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HAWORTH PRESS INC, 10 ALICE ST, BINGHAMTON, NY, 13904-158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59. JOURNAL OF ADOLESCENC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140-1971 </w:t>
      </w:r>
    </w:p>
    <w:p>
      <w:pPr>
        <w:pStyle w:val="Normal"/>
        <w:snapToGrid w:val="false"/>
        <w:spacing w:lineRule="auto" w:line="240"/>
        <w:ind w:left="720" w:hanging="0"/>
        <w:rPr>
          <w:rFonts w:ascii="Times New Roman" w:hAnsi="Times New Roman" w:cs="Times New Roman"/>
          <w:sz w:val="18"/>
          <w:szCs w:val="24"/>
        </w:rPr>
      </w:pPr>
      <w:r>
        <w:rPr/>
        <w:t>《青春期杂志》</w:t>
      </w:r>
      <w:r>
        <w:rPr>
          <w:rFonts w:cs="Calibri" w:eastAsia="Calibri"/>
        </w:rPr>
        <w:t xml:space="preserve"> </w:t>
      </w:r>
      <w:r>
        <w:rPr/>
        <w:t>刊载研究青春期精神病、青春期心理活动分析及其治疗和护理等方面的文章。</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CADEMIC PRESS LTD, 24-28 OVAL RD, LONDON, ENGLAND, NW1 7DX</w:t>
      </w:r>
    </w:p>
    <w:p>
      <w:pPr>
        <w:pStyle w:val="Normal"/>
        <w:snapToGrid w:val="false"/>
        <w:spacing w:lineRule="auto" w:line="240"/>
        <w:rPr/>
      </w:pPr>
      <w:r>
        <w:rPr>
          <w:rFonts w:cs="Times New Roman" w:ascii="Times New Roman" w:hAnsi="Times New Roman"/>
          <w:sz w:val="18"/>
          <w:szCs w:val="24"/>
        </w:rPr>
        <w:t xml:space="preserve">760. JOURNAL OF ADOLESCENT &amp; ADULT LITERAC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ISSN: 1081-3004</w:t>
      </w:r>
    </w:p>
    <w:p>
      <w:pPr>
        <w:pStyle w:val="Normal"/>
        <w:snapToGrid w:val="false"/>
        <w:spacing w:lineRule="auto" w:line="240"/>
        <w:ind w:left="720" w:hanging="0"/>
        <w:rPr/>
      </w:pPr>
      <w:r>
        <w:rPr/>
        <w:t>《青少年与成年读写杂志》</w:t>
      </w:r>
      <w:r>
        <w:rPr>
          <w:rFonts w:cs="Calibri" w:eastAsia="Calibri"/>
        </w:rPr>
        <w:t xml:space="preserve"> </w:t>
      </w:r>
      <w:r>
        <w:rPr/>
        <w:t>(</w:t>
      </w:r>
      <w:r>
        <w:rPr/>
        <w:t>文种：英文</w:t>
      </w:r>
      <w:r>
        <w:rPr/>
        <w:t>)</w:t>
      </w:r>
      <w:r>
        <w:rPr>
          <w:rFonts w:cs="Times New Roman" w:ascii="Times New Roman" w:hAnsi="Times New Roman"/>
          <w:sz w:val="18"/>
          <w:szCs w:val="24"/>
        </w:rPr>
        <w:t xml:space="preserve">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INT READING ASSOC, 800 BARKSDALE RD, P O BOX 8139, NEWARK, DE, 1971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61. JOURNAL OF ADOLESCENT HEALT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1054-139X </w:t>
      </w:r>
    </w:p>
    <w:p>
      <w:pPr>
        <w:pStyle w:val="Normal"/>
        <w:snapToGrid w:val="false"/>
        <w:spacing w:lineRule="auto" w:line="240"/>
        <w:ind w:left="720" w:hanging="0"/>
        <w:rPr>
          <w:rFonts w:ascii="Times New Roman" w:hAnsi="Times New Roman" w:cs="Times New Roman"/>
          <w:sz w:val="18"/>
          <w:szCs w:val="24"/>
        </w:rPr>
      </w:pPr>
      <w:r>
        <w:rPr/>
        <w:t>《青春期保健杂志》</w:t>
      </w:r>
      <w:r>
        <w:rPr>
          <w:rFonts w:cs="Calibri" w:eastAsia="Calibri"/>
        </w:rPr>
        <w:t xml:space="preserve"> </w:t>
      </w:r>
      <w:r>
        <w:rPr/>
        <w:t>刊载青少年卫生保健问题的研究论文、评论、病例报告和简报。</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ELSEVIER SCIENCE INC, 655 AVENUE OF THE AMERICAS, NEW YORK, NY, 1001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62. JOURNAL OF ADOLESCENT RESEARC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743-5584 </w:t>
      </w:r>
    </w:p>
    <w:p>
      <w:pPr>
        <w:pStyle w:val="Normal"/>
        <w:snapToGrid w:val="false"/>
        <w:spacing w:lineRule="auto" w:line="240"/>
        <w:ind w:left="720" w:hanging="0"/>
        <w:rPr>
          <w:rFonts w:ascii="Times New Roman" w:hAnsi="Times New Roman" w:cs="Times New Roman"/>
          <w:sz w:val="18"/>
          <w:szCs w:val="24"/>
        </w:rPr>
      </w:pPr>
      <w:r>
        <w:rPr/>
        <w:t>《青少年研究杂志》</w:t>
      </w:r>
      <w:r>
        <w:rPr>
          <w:rFonts w:cs="Calibri" w:eastAsia="Calibri"/>
        </w:rPr>
        <w:t xml:space="preserve"> </w:t>
      </w:r>
      <w:r>
        <w:rPr/>
        <w:t>刊载</w:t>
      </w:r>
      <w:r>
        <w:rPr/>
        <w:t>10-20</w:t>
      </w:r>
      <w:r>
        <w:rPr/>
        <w:t>岁青少年教育和心理研究方面的文章和简讯。</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INC, 2455 TELLER RD, THOUSAND OAKS, CA, 91320</w:t>
      </w:r>
    </w:p>
    <w:p>
      <w:pPr>
        <w:pStyle w:val="Normal"/>
        <w:snapToGrid w:val="false"/>
        <w:spacing w:lineRule="auto" w:line="240"/>
        <w:rPr/>
      </w:pPr>
      <w:r>
        <w:rPr>
          <w:rFonts w:cs="Times New Roman" w:ascii="Times New Roman" w:hAnsi="Times New Roman"/>
          <w:sz w:val="18"/>
          <w:szCs w:val="24"/>
        </w:rPr>
        <w:t xml:space="preserve">763. JOURNAL OF ADULT DEVELOPM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68-0667 </w:t>
      </w:r>
    </w:p>
    <w:p>
      <w:pPr>
        <w:pStyle w:val="Normal"/>
        <w:snapToGrid w:val="false"/>
        <w:spacing w:lineRule="auto" w:line="240"/>
        <w:ind w:left="720" w:hanging="0"/>
        <w:rPr>
          <w:rFonts w:ascii="Times New Roman" w:hAnsi="Times New Roman" w:cs="Times New Roman"/>
          <w:sz w:val="18"/>
          <w:szCs w:val="24"/>
        </w:rPr>
      </w:pPr>
      <w:r>
        <w:rPr/>
        <w:t>《成人发育杂志》</w:t>
      </w:r>
      <w:r>
        <w:rPr>
          <w:rFonts w:cs="Calibri" w:eastAsia="Calibri"/>
        </w:rPr>
        <w:t xml:space="preserve"> </w:t>
      </w:r>
      <w:r>
        <w:rPr/>
        <w:t>从多学科角度探讨成人一生正常发育和认知完善的过程，发表相关理论和方法论文章。</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LUWER ACADEMIC/PLENUM PUBL, 233 SPRING ST, NEW YORK, NY, 1001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64. JOURNAL OF ADVANCED NURSING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309-2402 </w:t>
      </w:r>
    </w:p>
    <w:p>
      <w:pPr>
        <w:pStyle w:val="Normal"/>
        <w:snapToGrid w:val="false"/>
        <w:spacing w:lineRule="auto" w:line="240"/>
        <w:ind w:left="720" w:hanging="0"/>
        <w:rPr>
          <w:rFonts w:ascii="Times New Roman" w:hAnsi="Times New Roman" w:cs="Times New Roman"/>
          <w:sz w:val="18"/>
          <w:szCs w:val="24"/>
        </w:rPr>
      </w:pPr>
      <w:r>
        <w:rPr/>
        <w:t>《高级护理学杂志》</w:t>
      </w:r>
      <w:r>
        <w:rPr>
          <w:rFonts w:cs="Calibri" w:eastAsia="Calibri"/>
        </w:rPr>
        <w:t xml:space="preserve"> </w:t>
      </w:r>
      <w:r>
        <w:rPr/>
        <w:t>是世界领先的经过同行评议的期刊</w:t>
      </w:r>
      <w:r>
        <w:rPr/>
        <w:t>,</w:t>
      </w:r>
      <w:r>
        <w:rPr/>
        <w:t>刊载医疗护理、护理教育、管理与研究等方面的理论与应用论述。读者对象为高级护士和助产士。</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SCIENCE LTD, P O BOX 88,OSNEY MEAD, OXFORD, ENGLAND, OX2 0NE</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65. JOURNAL OF ADVERTISING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91-3367 </w:t>
      </w:r>
    </w:p>
    <w:p>
      <w:pPr>
        <w:pStyle w:val="Normal"/>
        <w:snapToGrid w:val="false"/>
        <w:spacing w:lineRule="auto" w:line="240"/>
        <w:ind w:left="720" w:hanging="0"/>
        <w:rPr>
          <w:rFonts w:ascii="Times New Roman" w:hAnsi="Times New Roman" w:cs="Times New Roman"/>
          <w:sz w:val="18"/>
          <w:szCs w:val="24"/>
        </w:rPr>
      </w:pPr>
      <w:r>
        <w:rPr/>
        <w:t>《广告杂志》</w:t>
      </w:r>
      <w:r>
        <w:rPr>
          <w:rFonts w:cs="Calibri" w:eastAsia="Calibri"/>
        </w:rPr>
        <w:t xml:space="preserve"> </w:t>
      </w:r>
      <w:r>
        <w:rPr/>
        <w:t>刊载广告理论发展，以及广告理论与实践关系方面的文章。</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CTC PRESS/JOA, PO BOX 1826, CLEMSON, SC, 29633-1826</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66. JOURNAL OF ADVERTISING RESEARC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21-8499 </w:t>
      </w:r>
    </w:p>
    <w:p>
      <w:pPr>
        <w:pStyle w:val="Normal"/>
        <w:snapToGrid w:val="false"/>
        <w:spacing w:lineRule="auto" w:line="240"/>
        <w:ind w:left="720" w:hanging="0"/>
        <w:rPr>
          <w:rFonts w:ascii="Times New Roman" w:hAnsi="Times New Roman" w:cs="Times New Roman"/>
          <w:sz w:val="18"/>
          <w:szCs w:val="24"/>
        </w:rPr>
      </w:pPr>
      <w:r>
        <w:rPr/>
        <w:t>《广告研究杂志》</w:t>
      </w:r>
      <w:r>
        <w:rPr>
          <w:rFonts w:cs="Calibri" w:eastAsia="Calibri"/>
        </w:rPr>
        <w:t xml:space="preserve"> </w:t>
      </w:r>
      <w:r>
        <w:rPr/>
        <w:t>刊载商品广告与公共关系方面的文章。</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DVERTISING RES FOUNDATION, 641 LEXINGTON AVE, NEW YORK, NY, 1002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67. JOURNAL OF AFFECTIVE DISORDER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165-0327 </w:t>
      </w:r>
    </w:p>
    <w:p>
      <w:pPr>
        <w:pStyle w:val="Normal"/>
        <w:snapToGrid w:val="false"/>
        <w:spacing w:lineRule="auto" w:line="240"/>
        <w:ind w:left="720" w:hanging="0"/>
        <w:rPr>
          <w:rFonts w:ascii="Times New Roman" w:hAnsi="Times New Roman" w:cs="Times New Roman"/>
          <w:sz w:val="18"/>
          <w:szCs w:val="24"/>
        </w:rPr>
      </w:pPr>
      <w:r>
        <w:rPr/>
        <w:t>《情感紊乱杂志》</w:t>
      </w:r>
      <w:r>
        <w:rPr>
          <w:rFonts w:cs="Calibri" w:eastAsia="Calibri"/>
        </w:rPr>
        <w:t xml:space="preserve"> </w:t>
      </w:r>
      <w:r>
        <w:rPr/>
        <w:t>刊载压抑、躁狂和忧虑等情感紊乱的生化、药理、内分泌、统计、流行病、遗传、心理机能与临床治疗等方面的研究论文。</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ENCE BV, PO BOX 211, AMSTERDAM, NETHERLANDS, 1000 AE</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68. JOURNAL OF AFRICAN ECONOM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0963-8024 </w:t>
      </w:r>
    </w:p>
    <w:p>
      <w:pPr>
        <w:pStyle w:val="Normal"/>
        <w:snapToGrid w:val="false"/>
        <w:spacing w:lineRule="auto" w:line="240"/>
        <w:ind w:left="720" w:hanging="0"/>
        <w:rPr>
          <w:rFonts w:ascii="Times New Roman" w:hAnsi="Times New Roman" w:cs="Times New Roman"/>
          <w:sz w:val="18"/>
          <w:szCs w:val="24"/>
        </w:rPr>
      </w:pPr>
      <w:r>
        <w:rPr/>
        <w:t>《非洲经济杂志》</w:t>
      </w:r>
      <w:r>
        <w:rPr>
          <w:rFonts w:cs="Calibri" w:eastAsia="Calibri"/>
        </w:rPr>
        <w:t xml:space="preserve"> </w:t>
      </w:r>
      <w:r>
        <w:rPr/>
        <w:t>介绍非洲贸易与经济、贸易环境与状况等。</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OXFORD UNIV PRESS, GREAT CLARENDON ST, OXFORD, ENGLAND, OX2 6DP</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69. JOURNAL OF AFRICAN HISTOR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0021-8537 </w:t>
      </w:r>
    </w:p>
    <w:p>
      <w:pPr>
        <w:pStyle w:val="Normal"/>
        <w:snapToGrid w:val="false"/>
        <w:spacing w:lineRule="auto" w:line="240"/>
        <w:ind w:left="720" w:hanging="0"/>
        <w:rPr>
          <w:rFonts w:ascii="Times New Roman" w:hAnsi="Times New Roman" w:cs="Times New Roman"/>
          <w:sz w:val="18"/>
          <w:szCs w:val="24"/>
        </w:rPr>
      </w:pPr>
      <w:r>
        <w:rPr/>
        <w:t>《非洲史杂志》</w:t>
      </w:r>
      <w:r>
        <w:rPr>
          <w:rFonts w:cs="Calibri" w:eastAsia="Calibri"/>
        </w:rPr>
        <w:t xml:space="preserve"> </w:t>
      </w:r>
      <w:r>
        <w:rPr/>
        <w:t>刊载研究非洲地区从石器时代后期到</w:t>
      </w:r>
      <w:r>
        <w:rPr/>
        <w:t>20</w:t>
      </w:r>
      <w:r>
        <w:rPr/>
        <w:t>世纪</w:t>
      </w:r>
      <w:r>
        <w:rPr/>
        <w:t>60</w:t>
      </w:r>
      <w:r>
        <w:rPr/>
        <w:t>年代的经济史和殖民史的文章和评论，涉及政治、人口、文化、医学、法律、贸易等方面问题。</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AMBRIDGE UNIV PRESS, 110 MIDLAND AVE, PORT CHESTER, NY, 10573-986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70. JOURNAL OF AGING AND HEALTH </w:t>
      </w:r>
    </w:p>
    <w:p>
      <w:pPr>
        <w:pStyle w:val="Normal"/>
        <w:snapToGrid w:val="false"/>
        <w:spacing w:lineRule="auto" w:line="240"/>
        <w:ind w:left="720" w:hanging="0"/>
        <w:rPr/>
      </w:pPr>
      <w:r>
        <w:rPr>
          <w:rFonts w:cs="Times New Roman" w:ascii="Times New Roman" w:hAnsi="Times New Roman"/>
          <w:sz w:val="18"/>
          <w:szCs w:val="24"/>
        </w:rPr>
        <w:t>Quarterly</w:t>
        <w:tab/>
        <w:t xml:space="preserve">ISSN: 0898-2643 </w:t>
      </w:r>
    </w:p>
    <w:p>
      <w:pPr>
        <w:pStyle w:val="Normal"/>
        <w:snapToGrid w:val="false"/>
        <w:spacing w:lineRule="auto" w:line="240"/>
        <w:ind w:left="720" w:hanging="0"/>
        <w:rPr>
          <w:rFonts w:ascii="Times New Roman" w:hAnsi="Times New Roman" w:cs="Times New Roman"/>
          <w:sz w:val="18"/>
          <w:szCs w:val="24"/>
        </w:rPr>
      </w:pPr>
      <w:r>
        <w:rPr/>
        <w:t>《老年与保健杂志》</w:t>
      </w:r>
      <w:r>
        <w:rPr>
          <w:rFonts w:cs="Calibri" w:eastAsia="Calibri"/>
        </w:rPr>
        <w:t xml:space="preserve"> </w:t>
      </w:r>
      <w:r>
        <w:rPr/>
        <w:t>刊载与衰老保健有关的社会与行为因素研究方面的文章。</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INC, 2455 TELLER RD, THOUSAND OAKS, CA, 913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71. JOURNAL OF AGING AND PHYSICAL ACTIVIT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63-8652 </w:t>
      </w:r>
    </w:p>
    <w:p>
      <w:pPr>
        <w:pStyle w:val="Normal"/>
        <w:snapToGrid w:val="false"/>
        <w:spacing w:lineRule="auto" w:line="240"/>
        <w:ind w:left="720" w:hanging="0"/>
        <w:rPr>
          <w:rFonts w:ascii="Times New Roman" w:hAnsi="Times New Roman" w:cs="Times New Roman"/>
          <w:sz w:val="18"/>
          <w:szCs w:val="24"/>
        </w:rPr>
      </w:pPr>
      <w:r>
        <w:rPr/>
        <w:t>《老化与体力活动杂志》</w:t>
      </w:r>
      <w:r>
        <w:rPr>
          <w:rFonts w:cs="Calibri" w:eastAsia="Calibri"/>
        </w:rPr>
        <w:t xml:space="preserve"> </w:t>
      </w:r>
      <w:r>
        <w:rPr/>
        <w:t>(</w:t>
      </w:r>
      <w:r>
        <w:rPr/>
        <w:t>文种：英文</w:t>
      </w:r>
      <w:r>
        <w:rPr/>
        <w:t>)</w:t>
      </w:r>
    </w:p>
    <w:p>
      <w:pPr>
        <w:pStyle w:val="Normal"/>
        <w:snapToGrid w:val="false"/>
        <w:spacing w:lineRule="auto" w:line="240" w:before="0" w:after="240"/>
        <w:ind w:left="720" w:hanging="0"/>
        <w:rPr/>
      </w:pPr>
      <w:r>
        <w:rPr>
          <w:rFonts w:cs="Times New Roman" w:ascii="Times New Roman" w:hAnsi="Times New Roman"/>
          <w:sz w:val="18"/>
          <w:szCs w:val="24"/>
        </w:rPr>
        <w:t>HUMAN KINETICS PUBL INC, 1607 N MARKET ST, CHAMPAIGN, IL, 61820-220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72. JOURNAL OF AGING STUD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890-4065 </w:t>
      </w:r>
    </w:p>
    <w:p>
      <w:pPr>
        <w:pStyle w:val="Normal"/>
        <w:snapToGrid w:val="false"/>
        <w:spacing w:lineRule="auto" w:line="240"/>
        <w:ind w:left="720" w:hanging="0"/>
        <w:rPr>
          <w:rFonts w:ascii="Times New Roman" w:hAnsi="Times New Roman" w:cs="Times New Roman"/>
          <w:sz w:val="18"/>
          <w:szCs w:val="24"/>
        </w:rPr>
      </w:pPr>
      <w:r>
        <w:rPr/>
        <w:t>《衰老研究杂志》</w:t>
      </w:r>
      <w:r>
        <w:rPr>
          <w:rFonts w:cs="Calibri" w:eastAsia="Calibri"/>
        </w:rPr>
        <w:t xml:space="preserve"> </w:t>
      </w:r>
      <w:r>
        <w:rPr/>
        <w:t>主要刊载研究老年问题以及与之相关的社会学和行为科学等方面的理论研究论文和评论。</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ENCE INC, 655 AVENUE OF THE AMERICAS, NEW YORK, NY, 10010</w:t>
      </w:r>
    </w:p>
    <w:p>
      <w:pPr>
        <w:pStyle w:val="Normal"/>
        <w:snapToGrid w:val="false"/>
        <w:spacing w:lineRule="auto" w:line="240"/>
        <w:rPr/>
      </w:pPr>
      <w:r>
        <w:rPr>
          <w:rFonts w:cs="Times New Roman" w:ascii="Times New Roman" w:hAnsi="Times New Roman"/>
          <w:sz w:val="18"/>
          <w:szCs w:val="24"/>
        </w:rPr>
        <w:t xml:space="preserve">773. JOURNAL OF AGRICULTURAL &amp; ENVIRONMENTAL ETH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187-7863 </w:t>
      </w:r>
    </w:p>
    <w:p>
      <w:pPr>
        <w:pStyle w:val="Normal"/>
        <w:snapToGrid w:val="false"/>
        <w:spacing w:lineRule="auto" w:line="240"/>
        <w:ind w:left="720" w:hanging="0"/>
        <w:rPr>
          <w:rFonts w:ascii="Times New Roman" w:hAnsi="Times New Roman" w:cs="Times New Roman"/>
          <w:sz w:val="18"/>
          <w:szCs w:val="24"/>
        </w:rPr>
      </w:pPr>
      <w:r>
        <w:rPr/>
        <w:t>《农业与环境道德杂志》</w:t>
      </w:r>
      <w:r>
        <w:rPr>
          <w:rFonts w:cs="Calibri" w:eastAsia="Calibri"/>
        </w:rPr>
        <w:t xml:space="preserve"> </w:t>
      </w:r>
      <w:r>
        <w:rPr/>
        <w:t>讨论技术发展引发的农业与环境道德的问题，涉及农业人口的变化、农田的利用、动物的生存、集约化农业、生态系统的改变和生物技术的应用等。</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LUWER ACADEMIC PUBL, SPUIBOULEVARD 50,PO BOX 17, DORDRECHT, NETHERLANDS, 3300 AA</w:t>
      </w:r>
    </w:p>
    <w:p>
      <w:pPr>
        <w:pStyle w:val="Normal"/>
        <w:snapToGrid w:val="false"/>
        <w:spacing w:lineRule="auto" w:line="240"/>
        <w:rPr/>
      </w:pPr>
      <w:r>
        <w:rPr>
          <w:rFonts w:cs="Times New Roman" w:ascii="Times New Roman" w:hAnsi="Times New Roman"/>
          <w:sz w:val="18"/>
          <w:szCs w:val="24"/>
        </w:rPr>
        <w:t xml:space="preserve">774. JOURNAL OF AGRICULTURAL AND RESOURCE ECONOM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Semiannual</w:t>
        <w:tab/>
        <w:t xml:space="preserve">ISSN: 0162-1912 </w:t>
      </w:r>
    </w:p>
    <w:p>
      <w:pPr>
        <w:pStyle w:val="Normal"/>
        <w:snapToGrid w:val="false"/>
        <w:spacing w:lineRule="auto" w:line="240"/>
        <w:ind w:left="720" w:hanging="0"/>
        <w:rPr>
          <w:rFonts w:ascii="Times New Roman" w:hAnsi="Times New Roman" w:cs="Times New Roman"/>
          <w:sz w:val="18"/>
          <w:szCs w:val="24"/>
        </w:rPr>
      </w:pPr>
      <w:r>
        <w:rPr>
          <w:rFonts w:ascii="Times New Roman" w:hAnsi="Times New Roman" w:cs="Times New Roman"/>
          <w:sz w:val="18"/>
          <w:szCs w:val="24"/>
        </w:rPr>
        <w:t>《</w:t>
      </w:r>
      <w:r>
        <w:rPr>
          <w:sz w:val="18"/>
          <w:szCs w:val="18"/>
        </w:rPr>
        <w:t>农业资源经济学评论</w:t>
      </w:r>
      <w:r>
        <w:rPr>
          <w:rFonts w:ascii="Times New Roman" w:hAnsi="Times New Roman" w:cs="Times New Roman"/>
          <w:sz w:val="18"/>
          <w:szCs w:val="24"/>
        </w:rPr>
        <w:t>》</w:t>
      </w:r>
      <w:r>
        <w:rPr>
          <w:sz w:val="18"/>
          <w:szCs w:val="18"/>
        </w:rPr>
        <w:t>刊载农业、自然资源及其相关领域方面的经济论文。</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WESTERN AGRICULTURAL ECONOMICS ASSOC, C/O E BRUCE GODFREY,UTAH STATE UNIV,ECONOMICS DEPTLOGAN, UT, 84322-353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75. JOURNAL OF AGRICULTURAL ECONOM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0021-857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农业经济学杂志》附《欧洲选择》</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农产品市场、食品价格、农业经济分析、农场计划与管理等方面的文章。</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UNIV NOTTINGHAM SCHOOL ECONOMICS, C/O DR TIM LLOYD, EDITOR, NOTTINGHAM, ENGLAND, NG7 2 RD</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76. JOURNAL OF ALCOHOL AND DRUG EDUC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0090-148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防酗酒与防毒品教育杂志》</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AMER ALCOHOL DRUG INFORMATION FOUNDATION, 1120 EAST OAKLAND, P O BOX 10212, LANSING, MI, 4890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77. JOURNAL OF AMERICAN COLLEGE HEALT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Irregular</w:t>
        <w:tab/>
        <w:t xml:space="preserve">ISSN: 0744-848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美国大学健康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该刊内容包括管理、临床领域和预防医学、环境卫生和安全、护理专业诊断、药房管理与运动医学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HELDREF PUBLICATIONS, 1319 EIGHTEENTH ST NW, WASHINGTON, DC, 20036-180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78. JOURNAL OF AMERICAN HISTOR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1-872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美国历史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研究美国历史的论文、书评和影评。涉及政治、经济、军事、外交、社会、文化、人口、种族等方面的历史。</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ORGANIZATION AMER HISTORIANS, 112 N BRYAN ST, BLOOMINGTON, IN, 47408</w:t>
      </w:r>
    </w:p>
    <w:p>
      <w:pPr>
        <w:pStyle w:val="Normal"/>
        <w:snapToGrid w:val="false"/>
        <w:spacing w:lineRule="auto" w:line="240"/>
        <w:rPr/>
      </w:pPr>
      <w:r>
        <w:rPr>
          <w:rFonts w:cs="Times New Roman" w:ascii="Times New Roman" w:hAnsi="Times New Roman"/>
          <w:sz w:val="18"/>
          <w:szCs w:val="24"/>
        </w:rPr>
        <w:t xml:space="preserve">779. JOURNAL OF ANALYTICAL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1-877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分析心理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分析心理学的基础与临床应用方面的论文。</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PUBL LTD, 108 COWLEY RD, OXFORD, ENGLAND, OX4 1JF</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80. JOURNAL OF ANTHROPOLOGICAL ARCHAE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278-416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人类考古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通过考古发现的资料和当代学者的论著探讨人类社会的组织、活动和进化。</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ACADEMIC PRESS INC, 525 B ST, STE 1900, SAN DIEGO, CA, 92101-449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81. JOURNAL OF ANTHROPOLOGICAL RESEARC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91-771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人类学研究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人类学领域和相关问题的研究论文、书评和札记。</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UNIV NEW MEXICO, DEPT ANTHROPOLOGY, ALBUQUERQUE, NM, 87131-1561</w:t>
      </w:r>
    </w:p>
    <w:p>
      <w:pPr>
        <w:pStyle w:val="Normal"/>
        <w:snapToGrid w:val="false"/>
        <w:spacing w:lineRule="auto" w:line="240"/>
        <w:rPr/>
      </w:pPr>
      <w:r>
        <w:rPr>
          <w:rFonts w:cs="Times New Roman" w:ascii="Times New Roman" w:hAnsi="Times New Roman"/>
          <w:sz w:val="18"/>
          <w:szCs w:val="24"/>
        </w:rPr>
        <w:t xml:space="preserve">782. JOURNAL OF ANXIETY DISORDER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887-618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焦虑症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从儿童到老年人之焦虑症的研究论文、评论、病例报告和书评，涉及传统、行为、诊断与治疗、社会心理与精神药理治疗、遗传学、流行病学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ERGAMON-ELSEVIER SCIENCE LTD, THE BOULEVARD, LANGFORD LANE,KIDLINGTON, OXFORD, ENGLAND, OX5 1GB</w:t>
      </w:r>
    </w:p>
    <w:p>
      <w:pPr>
        <w:pStyle w:val="Normal"/>
        <w:snapToGrid w:val="false"/>
        <w:spacing w:lineRule="auto" w:line="240"/>
        <w:rPr/>
      </w:pPr>
      <w:r>
        <w:rPr>
          <w:rFonts w:cs="Times New Roman" w:ascii="Times New Roman" w:hAnsi="Times New Roman"/>
          <w:sz w:val="18"/>
          <w:szCs w:val="24"/>
        </w:rPr>
        <w:t xml:space="preserve">783. JOURNAL OF APPLIED BEHAVIOR ANALYSI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1-885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应用行为分析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主要发表实验研究报告。</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JOURNAL APPL BEHAV ANAL, DEPT HUMAN DEVELOPMENT,UNIV KANSAS, LAWRENCE, KS, 6604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84. JOURNAL OF APPLIED BIOBEHAVIORAL RESEARC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Semiannual</w:t>
        <w:tab/>
        <w:t xml:space="preserve">ISSN: 1071-208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应用生物行为研究杂志》</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BELLWETHER PUBLISHING LTD, 8640 GUILFORD RD, STE 200, COLUMBIA, MD, 21046</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85. JOURNAL OF APPLIED COMMUNICATION RESEARC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90-988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应用传播研究杂志》</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PEECH COMMUNICATION ASSN, 5105 BACKLICK RD, ANNANDALE, VA, 22003</w:t>
      </w:r>
    </w:p>
    <w:p>
      <w:pPr>
        <w:pStyle w:val="Normal"/>
        <w:snapToGrid w:val="false"/>
        <w:spacing w:lineRule="auto" w:line="240"/>
        <w:rPr/>
      </w:pPr>
      <w:r>
        <w:rPr>
          <w:rFonts w:cs="Times New Roman" w:ascii="Times New Roman" w:hAnsi="Times New Roman"/>
          <w:sz w:val="18"/>
          <w:szCs w:val="24"/>
        </w:rPr>
        <w:t xml:space="preserve">786. JOURNAL OF APPLIED DEVELOPMENTAL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93-397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应用发展心理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论述发展心理学研究及其应用。</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ENCE INC, 655 AVENUE OF THE AMERICAS, NEW YORK, NY, 1001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87. JOURNAL OF APPLIED ECONOMETR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883-725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应用计量经济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发表研究文章、评论和综述，讨论现有的和新的计量经济技术在经济学各领域的应用问题，诸如测量、估算、试验、预测、政策分析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JOHN WILEY &amp; SONS LTD, BAFFINS LANE, CHICHESTER, W SUSSEX, ENGLAND, PO19 1UD</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88. JOURNAL OF APPLIED GERONT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733-464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应用老年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对老年人面临的各种问题提供有效的建议与解决办法。</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SAGE PUBLICATIONS INC, 2455 TELLER RD, THOUSAND OAKS, CA, 913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89. JOURNAL OF APPLIED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21-901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应用心理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论述心理学在大学、公司、政府机构，以及司法、卫生、教育、运输、防务、消费等不同环境和背景中的应用。</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r>
        <w:rPr>
          <w:rFonts w:ascii="ˎ̥;Times New Roman" w:hAnsi="ˎ̥;Times New Roman" w:cs="ˎ̥;Times New Roman"/>
          <w:sz w:val="18"/>
          <w:szCs w:val="18"/>
        </w:rPr>
        <w:t>《应用心理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论述心理学在大学、公司、政府机构，以及司法、卫生、教育、运输、防务、消费等不同环境和背景中的应用。</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AMER PSYCHOLOGICAL ASSOC, 750 FIRST ST NE, WASHINGTON, DC, 20002-424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90. JOURNAL OF APPLIED RESEARCH IN INTELLECTUAL DISABILIT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360-232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智力残疾实用研究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心理缺陷的流行病学研究、预防、治疗、护理，以及相关社会问题的论文。</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SCIENCE LTD, P O BOX 88,OSNEY MEAD, OXFORD, ENGLAND, OX2 0NE</w:t>
      </w:r>
    </w:p>
    <w:p>
      <w:pPr>
        <w:pStyle w:val="Normal"/>
        <w:snapToGrid w:val="false"/>
        <w:spacing w:lineRule="auto" w:line="240"/>
        <w:rPr/>
      </w:pPr>
      <w:r>
        <w:rPr>
          <w:rFonts w:cs="Times New Roman" w:ascii="Times New Roman" w:hAnsi="Times New Roman"/>
          <w:sz w:val="18"/>
          <w:szCs w:val="24"/>
        </w:rPr>
        <w:t xml:space="preserve">791. JOURNAL OF APPLIED SOCIAL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Semimonthly</w:t>
        <w:tab/>
        <w:t>ISSN: 0021-9029</w:t>
      </w:r>
    </w:p>
    <w:p>
      <w:pPr>
        <w:pStyle w:val="Normal"/>
        <w:snapToGrid w:val="false"/>
        <w:spacing w:lineRule="auto" w:line="240"/>
        <w:ind w:left="720" w:hanging="0"/>
        <w:rPr/>
      </w:pPr>
      <w:r>
        <w:rPr>
          <w:rFonts w:ascii="ˎ̥;Times New Roman" w:hAnsi="ˎ̥;Times New Roman" w:cs="ˎ̥;Times New Roman"/>
          <w:sz w:val="18"/>
          <w:szCs w:val="18"/>
        </w:rPr>
        <w:t>《应用社会心理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实验行为科学研究应用于解决各种社会问题方面的论文。</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r>
        <w:rPr>
          <w:rFonts w:cs="Times New Roman" w:ascii="Times New Roman" w:hAnsi="Times New Roman"/>
          <w:sz w:val="18"/>
          <w:szCs w:val="24"/>
        </w:rPr>
        <w:t xml:space="preserve">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V H WINSTON &amp; SON INC, 360 SOUTH OCEAN BLVD, PH-B, PALM BEACH, FL, 3348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92. JOURNAL OF APPLIED SPORT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Semiannual</w:t>
        <w:tab/>
        <w:t xml:space="preserve">ISSN: 1041-320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应用运动心理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运动与锻练心理学应用方面的观念、理论和科研论文。</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TAYLOR &amp; FRANCIS INC, 325 CHESTNUT ST, SUITE 800, PHILADELPHIA, PA, 19106</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93. JOURNAL OF ARCHITECTURAL AND PLANNING RESEARC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738-089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建筑与规划研究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论述建筑与城市规划设计研究成果和革新实践，旨在为专业研究与应用人员架起理论与实践相结合的桥梁。</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LOCKE SCIENCE PUBL CO INC, 117 WEST HARRISON BLDG, SUITE 640-L221, CHICAGO, IL, 6060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94. JOURNAL OF ASIAN AND AFRICAN STUD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1-909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亚非研究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研究亚非发展中国家有关人和社会的各种问题。</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BRILL ACADEMIC PUBLISHERS, PLANTIJNSTRAAT 2,P O BOX 9000, LEIDEN, NETHERLANDS, 2300 PA</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95. JOURNAL OF ASIAN STUD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1-911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亚洲研究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亚洲研究的论文和书评。</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SSN ASIAN STUDIES INC, UNIV MICH, 1 LANE HALL, ANN ARBOR, MI, 48109</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96. JOURNAL OF AUTISM AND DEVELOPMENTAL DISORDER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162-325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孤癖与发育失调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早期精神病理学，以及与之有关的生物化学、神经学和遗传学等方面的研究论文。</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LUWER ACADEMIC/PLENUM PUBL, 233 SPRING ST, NEW YORK, NY, 1001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97. JOURNAL OF BALTIC STUD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62-977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波罗的海研究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研究立陶宛、爱沙尼亚、拉脱维亚等国家的政治、历史、经济、文化等方面的文章和评论。</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SSN ADVANCEMENT BALTIC STUDIES INC,, 3465 EAST BURNSIDE ST, PORTLAND, OR, 97214-205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98. JOURNAL OF BANKING &amp; FINANC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378-426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银行业与金融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研究银行业务、金融机构、货币及资本市场等方面问题的国际性刊物，内容偏重于应用和政策研究。</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ELSEVIER SCIENCE BV, PO BOX 211, AMSTERDAM, NETHERLANDS, 1000 AE</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799. JOURNAL OF BEHAVIOR THERAPY AND EXPERIMENTAL PSYCHIATR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05-791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行为治疗与实验精神病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研究行为治疗与实验精神病学的论文和病例分析报告，偏重于研究精神病患者行为治疗的方法与作用。读者对象为行为治疗学家、精神病学家、临床心理学家及实验病理学家。</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PERGAMON-ELSEVIER SCIENCE LTD, THE BOULEVARD, LANGFORD LANE,KIDLINGTON, OXFORD, ENGLAND, OX5 1GB</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00. JOURNAL OF BEHAVIORAL DECISION MAKING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894-325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决策行为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决策行为研究的理论分析、实验报告、评论文章以及书评和文摘，涉及实验心理学、识别心理学、差别心理学、管理科学、社会学、政治学和行为经济学等学科。读者对象为社会及认知心理学、组织行为学、管理学及实验经济学工作者。</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JOHN WILEY &amp; SONS LTD, BAFFINS LANE, CHICHESTER, W SUSSEX, ENGLAND, PO19 1UD</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01. JOURNAL OF BEHAVIORAL HEALTH SERVICES &amp; RESEARC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94-341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行为保健服务与研究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反映心理卫生、饮酒和药物滥用管理方面的最新发展、创新和趋势。研究行为卫生及相关保健服务。</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ASPEN PUBL INC, 200 ORCHARD RIDGE DR,STE 200, GAITHERSBURG, MD, 2087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02. JOURNAL OF BEHAVIORAL MEDICIN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160-771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行为医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行为医学理论与实验研究论文，包括与之有关的心理学、精神病学、社会学、流行病学、人类学与生物统计学。</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LUWER ACADEMIC/PLENUM PUBL, 233 SPRING ST, NEW YORK, NY, 10013</w:t>
      </w:r>
    </w:p>
    <w:p>
      <w:pPr>
        <w:pStyle w:val="Normal"/>
        <w:snapToGrid w:val="false"/>
        <w:spacing w:lineRule="auto" w:line="240"/>
        <w:rPr/>
      </w:pPr>
      <w:r>
        <w:rPr>
          <w:rFonts w:cs="Times New Roman" w:ascii="Times New Roman" w:hAnsi="Times New Roman"/>
          <w:sz w:val="18"/>
          <w:szCs w:val="24"/>
        </w:rPr>
        <w:t xml:space="preserve">803. JOURNAL OF BIOSOCIAL SCIENC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1-932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生物社会科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人类的生物学和社会学方面的原始论文、讲义和书评。内容包括生物领域：人类的生育和节育、老年医学、生态学、遗传学和应用心理学；社会领域：社会学、社会人类学、教育学和人口统计学。属于多学科交叉刊物。</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GALTON FOUNDATION, P O BOX 32, COMMERCE WAY, COLCHESTER, ENGLAND, CO2 8HP</w:t>
      </w:r>
    </w:p>
    <w:p>
      <w:pPr>
        <w:pStyle w:val="Normal"/>
        <w:snapToGrid w:val="false"/>
        <w:spacing w:lineRule="auto" w:line="240"/>
        <w:rPr/>
      </w:pPr>
      <w:r>
        <w:rPr>
          <w:rFonts w:cs="Times New Roman" w:ascii="Times New Roman" w:hAnsi="Times New Roman"/>
          <w:sz w:val="18"/>
          <w:szCs w:val="24"/>
        </w:rPr>
        <w:t xml:space="preserve">804. JOURNAL OF BLACK STUD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21-934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黑人研究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与黑人和黑人血统有关的经济、政治、社会、历史、教育和伦理等方面的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INC, 2455 TELLER RD, THOUSAND OAKS, CA, 913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05. JOURNAL OF BROADCASTING &amp; ELECTRONIC MEDIA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883-815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广播与电子媒介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研究广播、电视等电子传播媒介的学术性刊物，内容涉及媒介的效用、影响、法规、发展史、技术、组织，以及广告、新闻和娱乐等问题。</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ROADCAST EDUC ASSOC, 1771 N STREET NW, WASHINGTON, DC, 20036</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06. JOURNAL OF BUSINES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1-939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商业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有关商业社会的研究和分析文章，涉及金融、银行、证券市场、销售、管理与组织等方面。</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UNIV CHICAGO PRESS, 1427 E 60TH ST, CHICAGO, IL, 60637-295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07. JOURNAL OF BUSINESS &amp; ECONOMIC STATIST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735-001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商业与经济统计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统计学在就业、失业、收支、经济预测、分析、调节、供需等经济和商业领域的应用文章、短讯和书评。</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STATISTICAL ASSOC, 1429 DUKE ST, ALEXANDRIA, VA, 22314</w:t>
      </w:r>
    </w:p>
    <w:p>
      <w:pPr>
        <w:pStyle w:val="Normal"/>
        <w:snapToGrid w:val="false"/>
        <w:spacing w:lineRule="auto" w:line="240"/>
        <w:rPr/>
      </w:pPr>
      <w:r>
        <w:rPr>
          <w:rFonts w:cs="Times New Roman" w:ascii="Times New Roman" w:hAnsi="Times New Roman"/>
          <w:sz w:val="18"/>
          <w:szCs w:val="24"/>
        </w:rPr>
        <w:t xml:space="preserve">808. JOURNAL OF BUSINESS AND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889-326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商业和心理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着重对商业管理中的心理学项目进行经验和实例研究，并发表相关的文献评论。</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LUWER ACADEMIC-HUMAN SCIENCES PRESS, 233 SPRING ST, NEW YORK, NY, 10013-157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09. JOURNAL OF BUSINESS AND TECHNICAL COMMUNIC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50-651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商务与技术通讯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商业与工业通讯现况、问题解决和发展趋势等方面的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INC, 2455 TELLER RD, THOUSAND OAKS, CA, 913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10. JOURNAL OF BUSINESS ETH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Semimonthly</w:t>
        <w:tab/>
        <w:t xml:space="preserve">ISSN: 0167-454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商业伦理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与商业相关的伦理学，包括从道德观点分析生产体系、消费、销售、广告、社会经济效益、劳资关系、公共关系以及组织行为等方面问题的论文，兼载书评。</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LUWER ACADEMIC PUBL, SPUIBOULEVARD 50,PO BOX 17, DORDRECHT, NETHERLANDS, 3300 AA</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11. JOURNAL OF BUSINESS RESEARC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148-296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商业研究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理论与应用研究文章，涉及顾客行为、金融、机构的理论与行为、销售、风险与保险、国际商业等方面。</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ELSEVIER SCIENCE INC, 655 AVENUE OF THE AMERICAS, NEW YORK, NY, 1001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12. JOURNAL OF BUSINESS VENTURING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883-902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商业风险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评述商业繁杂的采购、销售、财务、组织、人事、风险、保险与国际贸易等理论和实务的发展状况。</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ENCE BV, PO BOX 211, AMSTERDAM, NETHERLANDS, 1000 AE</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13. JOURNAL OF CAREER ASSESSM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69-072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职业评估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提供职业决策与评估的方法与技巧。</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SYCHOLOGICAL ASSESSMENT RESOURCES INC, PO BOX 998, ODESSA, FL, 33556</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14. JOURNAL OF CAREER DEVELOPM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894-845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职业开发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就业教育、成人职业培训以及特殊需要的职业培训方面的理论和实践研究文章和简讯。</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KLUWER ACADEMIC-HUMAN SCIENCES PRESS, 233 SPRING ST, NEW YORK, NY, 10013-157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15. JOURNAL OF CHILD &amp; ADOLESCENT SUBSTANCE ABUS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67-828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儿童与青少年药物滥用研究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儿童与青少年滥用化学药品的诊断和治疗，及对患者家庭提供指导等方面的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HAWORTH PRESS INC, 10 ALICE ST, BINGHAMTON, NY, 13904-158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16. JOURNAL OF CHILD LANGUAG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0305-000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儿童语言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有关儿童语言发展的研究文章。包括哭泣、呀呀学语、音韵、语调、语法、语义等课题。</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AMBRIDGE UNIV PRESS, 110 MIDLAND AVE, PORT CHESTER, NY, 10573-9863</w:t>
      </w:r>
    </w:p>
    <w:p>
      <w:pPr>
        <w:pStyle w:val="Normal"/>
        <w:snapToGrid w:val="false"/>
        <w:spacing w:lineRule="auto" w:line="240"/>
        <w:rPr/>
      </w:pPr>
      <w:r>
        <w:rPr>
          <w:rFonts w:cs="Times New Roman" w:ascii="Times New Roman" w:hAnsi="Times New Roman"/>
          <w:sz w:val="18"/>
          <w:szCs w:val="24"/>
        </w:rPr>
        <w:t xml:space="preserve">817. JOURNAL OF CHILD PSYCHOLOGY AND PSYCHIATRY AND ALLIED DISCIPLIN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21-963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儿童心理学与精神病学及相关学科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儿童及青春期少年的心理学与精神病学研究论文</w:t>
      </w:r>
      <w:r>
        <w:rPr>
          <w:rFonts w:cs="ˎ̥;Times New Roman" w:ascii="ˎ̥;Times New Roman" w:hAnsi="ˎ̥;Times New Roman"/>
          <w:sz w:val="18"/>
          <w:szCs w:val="18"/>
        </w:rPr>
        <w:t>,</w:t>
      </w:r>
      <w:r>
        <w:rPr>
          <w:rFonts w:ascii="ˎ̥;Times New Roman" w:hAnsi="ˎ̥;Times New Roman" w:cs="ˎ̥;Times New Roman"/>
          <w:sz w:val="18"/>
          <w:szCs w:val="18"/>
        </w:rPr>
        <w:t>包括实验与发育研究</w:t>
      </w:r>
      <w:r>
        <w:rPr>
          <w:rFonts w:cs="ˎ̥;Times New Roman" w:ascii="ˎ̥;Times New Roman" w:hAnsi="ˎ̥;Times New Roman"/>
          <w:sz w:val="18"/>
          <w:szCs w:val="18"/>
        </w:rPr>
        <w:t>,</w:t>
      </w:r>
      <w:r>
        <w:rPr>
          <w:rFonts w:ascii="ˎ̥;Times New Roman" w:hAnsi="ˎ̥;Times New Roman" w:cs="ˎ̥;Times New Roman"/>
          <w:sz w:val="18"/>
          <w:szCs w:val="18"/>
        </w:rPr>
        <w:t>侧重于发育精神病理学。</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AMBRIDGE UNIV PRESS, 110 MIDLAND AVE, PORT CHESTER, NY, 10573-986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18. JOURNAL OF CLASSIFIC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Semiannual</w:t>
        <w:tab/>
        <w:t xml:space="preserve">ISSN: 0176-426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分类杂志》附《分类文献自动化检索服务》</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研究论文、札记、评论、计算机程序文摘和书评。包括分类法、数值分类法、多维定标及纵标技术、树形结构与网络模型、主分量分析、因式分析和判定分析等。附刊为年刊。</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PRINGER-VERLAG, 175 FIFTH AVE, NEW YORK, NY, 1001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19. JOURNAL OF CLINICAL AND EXPERIMENTAL NEURO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1380-339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神经心理学，发展与认知，</w:t>
      </w:r>
      <w:r>
        <w:rPr>
          <w:rFonts w:cs="ˎ̥;Times New Roman" w:ascii="ˎ̥;Times New Roman" w:hAnsi="ˎ̥;Times New Roman"/>
          <w:sz w:val="18"/>
          <w:szCs w:val="18"/>
        </w:rPr>
        <w:t>A</w:t>
      </w:r>
      <w:r>
        <w:rPr>
          <w:rFonts w:ascii="ˎ̥;Times New Roman" w:hAnsi="ˎ̥;Times New Roman" w:cs="ˎ̥;Times New Roman"/>
          <w:sz w:val="18"/>
          <w:szCs w:val="18"/>
        </w:rPr>
        <w:t>辑</w:t>
      </w:r>
      <w:r>
        <w:rPr>
          <w:rFonts w:cs="ˎ̥;Times New Roman" w:ascii="ˎ̥;Times New Roman" w:hAnsi="ˎ̥;Times New Roman"/>
          <w:sz w:val="18"/>
          <w:szCs w:val="18"/>
        </w:rPr>
        <w:t>:</w:t>
      </w:r>
      <w:r>
        <w:rPr>
          <w:rFonts w:ascii="ˎ̥;Times New Roman" w:hAnsi="ˎ̥;Times New Roman" w:cs="ˎ̥;Times New Roman"/>
          <w:sz w:val="18"/>
          <w:szCs w:val="18"/>
        </w:rPr>
        <w:t>临床与实验神经心理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临床心理学、精神病学、神经病学以及相关的语言病理学、弱智等方面的研究论文、简报以及书评。</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WETS ZEITLINGER PUBLISHERS, P O BOX 825, LISSE, NETHERLANDS, 2160 SZ</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20. JOURNAL OF CLINICAL CHILD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47-228X </w:t>
      </w:r>
    </w:p>
    <w:p>
      <w:pPr>
        <w:pStyle w:val="Normal"/>
        <w:snapToGrid w:val="false"/>
        <w:spacing w:lineRule="auto" w:line="240"/>
        <w:ind w:left="720" w:hanging="0"/>
        <w:rPr>
          <w:rFonts w:ascii="Times New Roman" w:hAnsi="Times New Roman" w:cs="Times New Roman"/>
          <w:sz w:val="18"/>
          <w:szCs w:val="24"/>
        </w:rPr>
      </w:pPr>
      <w:r>
        <w:rPr>
          <w:rFonts w:ascii="Times New Roman" w:hAnsi="Times New Roman" w:cs="Times New Roman"/>
          <w:sz w:val="18"/>
          <w:szCs w:val="24"/>
        </w:rPr>
        <w:t>《临床儿童心理学学报》</w:t>
      </w:r>
    </w:p>
    <w:p>
      <w:pPr>
        <w:pStyle w:val="Normal"/>
        <w:snapToGrid w:val="false"/>
        <w:spacing w:lineRule="auto" w:line="240" w:before="0" w:after="240"/>
        <w:ind w:left="720" w:hanging="0"/>
        <w:rPr/>
      </w:pPr>
      <w:r>
        <w:rPr>
          <w:rFonts w:cs="Times New Roman" w:ascii="Times New Roman" w:hAnsi="Times New Roman"/>
          <w:sz w:val="18"/>
          <w:szCs w:val="24"/>
        </w:rPr>
        <w:t>LAWRENCE ERLBAUM ASSOC INC, 10 INDUSTRIAL AVE, MAHWAH, NJ, 07430-226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21. JOURNAL OF CLINICAL ETH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46-789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临床伦理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论述在临床治疗和护理病人方面产生的伦理、法律与社会问题。</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UNIV PUBLISHING GROUP, 17100 COLE RD #312, HAGERSTOWN, MD, 21740-690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22. JOURNAL OF CLINICAL NURSING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962-106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临床护理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临床护理的消息和评论。</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SCIENCE LTD, P O BOX 88,OSNEY MEAD, OXFORD, ENGLAND, OX2 0NE</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23. JOURNAL OF CLINICAL PSYCHIATR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160-668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临床精神病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精神病、行为和神经科学领域的研究论文，偏重实用和临床方面的研究。</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PHYSICIANS POSTGRADUATE PRESS, P O BOX 240008, MEMPHIS, TN, 3812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24. JOURNAL OF CLINICAL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021-976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临床心理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精神病理学、精神诊断和心理疗法等方面的研究论文和实验报告。</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JOHN WILEY &amp; SONS INC, 605 THIRD AVE, NEW YORK, NY, 10158-0012</w:t>
      </w:r>
    </w:p>
    <w:p>
      <w:pPr>
        <w:pStyle w:val="Normal"/>
        <w:snapToGrid w:val="false"/>
        <w:spacing w:lineRule="auto" w:line="240"/>
        <w:rPr/>
      </w:pPr>
      <w:r>
        <w:rPr>
          <w:rFonts w:cs="Times New Roman" w:ascii="Times New Roman" w:hAnsi="Times New Roman"/>
          <w:sz w:val="18"/>
          <w:szCs w:val="24"/>
        </w:rPr>
        <w:t xml:space="preserve">825. JOURNAL OF CLINICAL PSYCHOLOGY IN MEDICAL SETTING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68-958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医疗环境的临床心理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探讨临床科学与实践中的心理学理论与应用。</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LUWER ACADEMIC/PLENUM PUBL, 233 SPRING ST, NEW YORK, NY, 1001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26. JOURNAL OF COGNITIVE NEUROSCIENC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898-929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认知神经科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研究大脑和行为间的交互作用，旨在促进心智科学的交流。论文涉及心智功能和潜在脑活动的描述，反映与相关交叉学科的联系，包括神经科学、神经心理学、认知心理学、神经生物学、语言学、计算机科学和哲学。</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M I T PRESS, FIVE CAMBRIDGE CENTER, CAMBRIDGE, MA, 0214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27. JOURNAL OF COLLEGE STUDENT DEVELOPM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21-9789 </w:t>
      </w:r>
    </w:p>
    <w:p>
      <w:pPr>
        <w:pStyle w:val="Normal"/>
        <w:snapToGrid w:val="false"/>
        <w:spacing w:lineRule="auto" w:line="240"/>
        <w:ind w:left="720" w:hanging="0"/>
        <w:rPr>
          <w:rFonts w:ascii="Times New Roman" w:hAnsi="Times New Roman" w:cs="Times New Roman"/>
          <w:sz w:val="18"/>
          <w:szCs w:val="24"/>
        </w:rPr>
      </w:pPr>
      <w:r>
        <w:rPr>
          <w:rFonts w:ascii="Times New Roman" w:hAnsi="Times New Roman" w:cs="Times New Roman"/>
          <w:sz w:val="18"/>
          <w:szCs w:val="24"/>
        </w:rPr>
        <w:t>《高校学生发展研究》</w:t>
      </w:r>
    </w:p>
    <w:p>
      <w:pPr>
        <w:pStyle w:val="Normal"/>
        <w:snapToGrid w:val="false"/>
        <w:spacing w:lineRule="auto" w:line="240" w:before="0" w:after="240"/>
        <w:ind w:left="720" w:hanging="0"/>
        <w:rPr/>
      </w:pPr>
      <w:r>
        <w:rPr>
          <w:rFonts w:cs="Times New Roman" w:ascii="Times New Roman" w:hAnsi="Times New Roman"/>
          <w:sz w:val="18"/>
          <w:szCs w:val="24"/>
        </w:rPr>
        <w:t>AMER COLLEGE PERSONNEL ASSOC, 1 DUPONT CIRCLE, STE 300, WASHINGTON, DC, 20036-111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28. JOURNAL OF COMMON MARKET STUD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1-988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共同市场研究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欧洲经济联盟的政治、经济和公共管理，包括欧盟与世界其他国家的关系以及欧盟国家政治经济一体化等方面的研究论述。</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PUBL LTD, 108 COWLEY RD, OXFORD, ENGLAND, OX4 1JF</w:t>
      </w:r>
    </w:p>
    <w:p>
      <w:pPr>
        <w:pStyle w:val="Normal"/>
        <w:snapToGrid w:val="false"/>
        <w:spacing w:lineRule="auto" w:line="240"/>
        <w:rPr/>
      </w:pPr>
      <w:r>
        <w:rPr>
          <w:rFonts w:cs="Times New Roman" w:ascii="Times New Roman" w:hAnsi="Times New Roman"/>
          <w:sz w:val="18"/>
          <w:szCs w:val="24"/>
        </w:rPr>
        <w:t xml:space="preserve">829. JOURNAL OF COMMUNIC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1-991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传播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传播理论、历史和政策，以及与之有关的新闻学和社会心理学等方面的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OXFORD UNIV PRESS INC, JOURNALS DEPT,2001 EVANS RD, CARY, NC, 2751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30. JOURNAL OF COMMUNICATION DISORDER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1-992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语言交流障碍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侧重研究听觉与语言障碍的心理、解剖、诊断和治疗，包括语言交流过程和交流障碍关系的生物基础等方面的论题。</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ENCE INC, 655 AVENUE OF THE AMERICAS, NEW YORK, NY, 1001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31. JOURNAL OF COMMUNITY &amp; APPLIED SOCIAL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52-928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社团与应用社会心理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发表社会心理分析以及增进社区、社团问题的理解和调解的述评文章和研究报告。</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JOHN WILEY &amp; SONS LTD, BAFFINS LANE, CHICHESTER, W SUSSEX, ENGLAND, PO19 1UD</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32. JOURNAL OF COMMUNITY HEALT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94-514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社区卫生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社区卫生信息</w:t>
      </w:r>
      <w:r>
        <w:rPr>
          <w:rFonts w:cs="ˎ̥;Times New Roman" w:ascii="ˎ̥;Times New Roman" w:hAnsi="ˎ̥;Times New Roman"/>
          <w:sz w:val="18"/>
          <w:szCs w:val="18"/>
        </w:rPr>
        <w:t>,</w:t>
      </w:r>
      <w:r>
        <w:rPr>
          <w:rFonts w:ascii="ˎ̥;Times New Roman" w:hAnsi="ˎ̥;Times New Roman" w:cs="ˎ̥;Times New Roman"/>
          <w:sz w:val="18"/>
          <w:szCs w:val="18"/>
        </w:rPr>
        <w:t>涉及预防医学、环境因素分析、保健服务的发展、保健费用研究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KLUWER ACADEMIC-HUMAN SCIENCES PRESS, 233 SPRING ST, NEW YORK, NY, 10013-157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33. JOURNAL OF COMMUNITY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90-439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社区心理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该领域的理论研究及其应用方面的论文、报告和评论。</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JOHN WILEY &amp; SONS INC, 605 THIRD AVE, NEW YORK, NY, 10158-001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34. JOURNAL OF COMPARATIVE ECONOM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147-596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比较经济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当代、历史不同时期和不同经济制度的分析和比较的研究论文。</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CADEMIC PRESS INC, 525 B ST, STE 1900, SAN DIEGO, CA, 92101-449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35. JOURNAL OF COMPARATIVE FAMILY STUD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47-232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比较家庭研究杂志》</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J COMPARATIVE FAMILY STUDIES, UNIV CALGARY-DEPT SOCIOLOGY, 2500 UNIVERSITY DRIVE NW, CALGARY, CANADA, T2N 1N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36. JOURNAL OF COMPARATIVE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735-703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比较心理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研究与进化、生态、适应和发育相关的人类行为（个体和集团的多种善行和恶行）和认知的心理，发表原始研究论文。</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PSYCHOLOGICAL ASSOC, 750 FIRST ST NE, WASHINGTON, DC, 20002-4242</w:t>
      </w:r>
    </w:p>
    <w:p>
      <w:pPr>
        <w:pStyle w:val="Normal"/>
        <w:snapToGrid w:val="false"/>
        <w:spacing w:lineRule="auto" w:line="240"/>
        <w:rPr/>
      </w:pPr>
      <w:r>
        <w:rPr>
          <w:rFonts w:cs="Times New Roman" w:ascii="Times New Roman" w:hAnsi="Times New Roman"/>
          <w:sz w:val="18"/>
          <w:szCs w:val="24"/>
        </w:rPr>
        <w:t xml:space="preserve">837. JOURNAL OF COMPUTER ASSISTED LEARNING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266-490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计算机辅助学习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计算机在教学和学习中的应用方面的文章与评论。</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SCIENCE LTD, P O BOX 88,OSNEY MEAD, OXFORD, ENGLAND, OX2 0NE</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38. JOURNAL OF CONFLICT RESOLU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22-002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消除冲突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研究防止和消除国际和国内冲突问题方面的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INC, 2455 TELLER RD, THOUSAND OAKS, CA, 913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39. JOURNAL OF CONSCIOUSNESS STUD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ISSN: 1355-8250</w:t>
      </w:r>
    </w:p>
    <w:p>
      <w:pPr>
        <w:pStyle w:val="Normal"/>
        <w:snapToGrid w:val="false"/>
        <w:spacing w:lineRule="auto" w:line="240"/>
        <w:ind w:left="720" w:hanging="0"/>
        <w:rPr/>
      </w:pPr>
      <w:r>
        <w:rPr>
          <w:rFonts w:ascii="ˎ̥;Times New Roman" w:hAnsi="ˎ̥;Times New Roman" w:cs="ˎ̥;Times New Roman"/>
          <w:sz w:val="18"/>
          <w:szCs w:val="18"/>
        </w:rPr>
        <w:t>《意识研究杂志》</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r>
        <w:rPr>
          <w:rFonts w:cs="Times New Roman" w:ascii="Times New Roman" w:hAnsi="Times New Roman"/>
          <w:sz w:val="18"/>
          <w:szCs w:val="24"/>
        </w:rPr>
        <w:t xml:space="preserve">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IMPRINT ACADEMIC, PO BOX 1, THORVERTON, ENGLAND, EX5 5YX</w:t>
      </w:r>
    </w:p>
    <w:p>
      <w:pPr>
        <w:pStyle w:val="Normal"/>
        <w:snapToGrid w:val="false"/>
        <w:spacing w:lineRule="auto" w:line="240"/>
        <w:rPr/>
      </w:pPr>
      <w:r>
        <w:rPr>
          <w:rFonts w:cs="Times New Roman" w:ascii="Times New Roman" w:hAnsi="Times New Roman"/>
          <w:sz w:val="18"/>
          <w:szCs w:val="24"/>
        </w:rPr>
        <w:t xml:space="preserve">840. JOURNAL OF CONSTRUCTIVIST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72-053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构念心理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个人构念理论和与心理学相联系的构念探索方面的经验研究、概念分析、实例研究论文和评论。</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TAYLOR &amp; FRANCIS INC, 325 CHESTNUT ST, SUITE 800, PHILADELPHIA, PA, 19106</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41. JOURNAL OF CONSULTING AND CLINICAL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22-006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顾问与临床心理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发表对各种不同类型和不同环境中的病人进行治疗和护理的研究论文。涉及诊断和治疗技术的开发、论证和使用，行为失常疾病的人口和文化研究等论题。</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PSYCHOLOGICAL ASSOC, 750 FIRST ST NE, WASHINGTON, DC, 20002-424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42. JOURNAL OF CONSUMER AFFAIR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Semiannual</w:t>
        <w:tab/>
        <w:t xml:space="preserve">ISSN: 0022-007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消费者事务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研究家庭消费、商业政策等方面的论文和书评。</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UNIV WISCONSIN PRESS, JOURNAL DIVISION,2537 DANIELS ST, MADISON, WI, 5371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43. JOURNAL OF CONSUMER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57-740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消费心理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消费心理学会的会刊。刊载消费心理学理论与方法学研究论文和评论，阐述广告对消费心理的作用，并剖析消费者心态的变化及选择和决策过程。</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LAWRENCE ERLBAUM ASSOC INC, 10 INDUSTRIAL AVE, MAHWAH, NJ, 07430-226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44. JOURNAL OF CONSUMER RESEARC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93-530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消费者研究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有关消费者行为的实践与理论研究论文，涉及心理学、市场学、社会学、经济学、人类学等领域。</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UNIV CHICAGO PRESS, 1427 E 60TH ST, CHICAGO, IL, 60637-2954</w:t>
      </w:r>
    </w:p>
    <w:p>
      <w:pPr>
        <w:pStyle w:val="Normal"/>
        <w:snapToGrid w:val="false"/>
        <w:spacing w:lineRule="auto" w:line="240"/>
        <w:rPr/>
      </w:pPr>
      <w:r>
        <w:rPr>
          <w:rFonts w:cs="Times New Roman" w:ascii="Times New Roman" w:hAnsi="Times New Roman"/>
          <w:sz w:val="18"/>
          <w:szCs w:val="24"/>
        </w:rPr>
        <w:t xml:space="preserve">845. JOURNAL OF CONTEMPORARY ASIA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47-233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当代亚洲杂志》</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J CONTEMPORARY ASIA, PO BOX 592, MANILA, PHILIPPINES, 280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46. JOURNAL OF CONTEMPORARY ETHNOGRAPH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891-241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当代人种论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有关社会学和人类学的论述。</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SAGE PUBLICATIONS INC, 2455 TELLER RD, THOUSAND OAKS, CA, 913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47. JOURNAL OF CORPORATE FINANC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929-119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公司财务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专门刊载对现代公司运行有重要意义的财务契约、公司管理体制结构、商业缔约等方面的理论与实验研究论文。</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ENCE BV, PO BOX 211, AMSTERDAM, NETHERLANDS, 1000 AE</w:t>
      </w:r>
    </w:p>
    <w:p>
      <w:pPr>
        <w:pStyle w:val="Normal"/>
        <w:snapToGrid w:val="false"/>
        <w:spacing w:lineRule="auto" w:line="240"/>
        <w:rPr/>
      </w:pPr>
      <w:r>
        <w:rPr>
          <w:rFonts w:cs="Times New Roman" w:ascii="Times New Roman" w:hAnsi="Times New Roman"/>
          <w:sz w:val="18"/>
          <w:szCs w:val="24"/>
        </w:rPr>
        <w:t xml:space="preserve">848. JOURNAL OF COUNSELING AND DEVELOPM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748-963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咨询服务与发展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发表相关档案材料与论文，内容涉及专业研究、新技术与实践。</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COUNSELING ASSOC, 5999 STEVENSON AVE, ALEXANDRIA, VA, 22304-330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49. JOURNAL OF COUNSELING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2-016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咨询心理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研究在不同社会和职业环境中进行心理咨询。侧重于经验和应用研究。</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PSYCHOLOGICAL ASSOC, 750 FIRST ST NE, WASHINGTON, DC, 20002-424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50. JOURNAL OF CREATIVE BEHAVIOR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2-017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创造性行为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创造性教育，以及创造力的产生和发展等创造性行为的理论和实例研究方面的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CREATIVE EDUCATION FOUNDATION INC, 1050 UNION RD, BUFFALO, NY, 1422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51. JOURNAL OF CRIMINAL JUSTIC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47-235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刑事审判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刑事司法与法制、刑事案件分析与处理，以及裁决等方面的文章、札记、书评和消息报道。</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ERGAMON-ELSEVIER SCIENCE LTD, THE BOULEVARD, LANGFORD LANE,KIDLINGTON, OXFORD, ENGLAND, OX5 1GB</w:t>
      </w:r>
    </w:p>
    <w:p>
      <w:pPr>
        <w:pStyle w:val="Normal"/>
        <w:snapToGrid w:val="false"/>
        <w:spacing w:lineRule="auto" w:line="240"/>
        <w:rPr/>
      </w:pPr>
      <w:r>
        <w:rPr>
          <w:rFonts w:cs="Times New Roman" w:ascii="Times New Roman" w:hAnsi="Times New Roman"/>
          <w:sz w:val="18"/>
          <w:szCs w:val="24"/>
        </w:rPr>
        <w:t xml:space="preserve">852. JOURNAL OF CRIMINAL LAW &amp; CRIMIN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91-416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刑法与犯罪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刑法和刑事犯罪以及犯罪学等方面的研究论文、案例分析和书评。</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NORTHWESTERN UNIV, SCHOOL OF LAW, OFFICE OF LEGAL PUBLICATIONS357 EAST CHICAGO AVECHICAGO, IL, 60611-3069</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53. JOURNAL OF CROSS-CULTURAL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22-022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交叉文化心理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研究不同文化间的心理现象及其行为和社会等问题。</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INC, 2455 TELLER RD, THOUSAND OAKS, CA, 913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54. JOURNAL OF CURRICULUM STUD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22-027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课程研究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关于课程设置、课堂教学的理论、实践、政策方面的文章与书评。</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TAYLOR &amp; FRANCIS LTD, 11 NEW FETTER LANE, LONDON, ENGLAND, EC4P 4EE</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55. JOURNAL OF DEMOCRAC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45-573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民主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民主和世界范围民主制度方面的研究论述。</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JOHNS HOPKINS UNIV PRESS, JOURNALS PUBLISHING DIVISION,2715 NORTH CHARLES ST, BALTIMORE, MD, 21218-4319</w:t>
      </w:r>
    </w:p>
    <w:p>
      <w:pPr>
        <w:pStyle w:val="Normal"/>
        <w:snapToGrid w:val="false"/>
        <w:spacing w:lineRule="auto" w:line="240"/>
        <w:rPr/>
      </w:pPr>
      <w:r>
        <w:rPr>
          <w:rFonts w:cs="Times New Roman" w:ascii="Times New Roman" w:hAnsi="Times New Roman"/>
          <w:sz w:val="18"/>
          <w:szCs w:val="24"/>
        </w:rPr>
        <w:t xml:space="preserve">856. JOURNAL OF DEVELOPMENT ECONOM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304-387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发展经济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经济增长与变化问题的研究论文、评论和书评。</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ENCE BV, PO BOX 211, AMSTERDAM, NETHERLANDS, 1000 AE</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57. JOURNAL OF DEVELOPMENT STUD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22-038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发展研究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发展中国家政治、经济与社会等方面问题的文章和书评。</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FRANK CASS CO LTD, NEWBURY HOUSE,900 EASTERN AVE,NEWBURY PARK, ILFORDESSEX, ENGLAND, IG2 7HH</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58. JOURNAL OF DEVELOPMENTAL AND BEHAVIORAL PEDIATR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196-206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发育与行为儿科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发表儿童学习低能、行为反常和家庭影响的研究文章。供儿科医师、儿童精神病医师和特殊儿童教育家阅读。</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LIPPINCOTT WILLIAMS &amp; WILKINS, 530 WALNUT ST, PHILADELPHIA, PA, 19106-362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59. JOURNAL OF DEVELOPMENTAL AND PHYSICAL DISABILIT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56-263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发育与身体伤残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研究论文和临床报告，涉及治疗，以及对发育不良、身体伤残和患有多项残疾者的治疗方法和护理技术。</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KLUWER ACADEMIC/PLENUM PUBL, 233 SPRING ST, NEW YORK, NY, 1001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60. JOURNAL OF DOCUMENT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22-041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文献资料工作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这本高度重视的期刊，拥有久远而卓越的历史，为信息科学领域中的分发学术论文、研究报告和评论提供了一个平台。《文献资料工作杂志》在研究、学问和专业化实践之间提供一个链接，因此所有内容更加的见多识广和提高。已被</w:t>
      </w:r>
      <w:r>
        <w:rPr>
          <w:rFonts w:cs="ˎ̥;Times New Roman" w:ascii="ˎ̥;Times New Roman" w:hAnsi="ˎ̥;Times New Roman"/>
          <w:sz w:val="18"/>
          <w:szCs w:val="18"/>
        </w:rPr>
        <w:t>ISI</w:t>
      </w:r>
      <w:r>
        <w:rPr>
          <w:rFonts w:ascii="ˎ̥;Times New Roman" w:hAnsi="ˎ̥;Times New Roman" w:cs="ˎ̥;Times New Roman"/>
          <w:sz w:val="18"/>
          <w:szCs w:val="18"/>
        </w:rPr>
        <w:t>收录。</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ASLIB, STAPLE HALL, STONE HOUSE COURT, LONDON, ENGLAND, EC3A 7PB</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61. JOURNAL OF DRUG EDUC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47-237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反吸毒教育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登反吸毒教育与成瘾控制最新动态方面的论文。</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AYWOOD PUBL CO INC, 26 AUSTIN AVE, AMITYVILLE, NY, 1170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62. JOURNAL OF DRUG ISSU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2-042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药物问题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发表药物政策方面的评论。</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J DRUG ISSUES INC, FLORIDA STATE UNIV, SCHOOLCRIMINOLOGY CRIMINAL JUSTICE,PO BOX 66696TALLAHASSEE, FL, 32313-6696</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63. JOURNAL OF EARLY ADOLESCENC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272-431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少年期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有关</w:t>
      </w:r>
      <w:r>
        <w:rPr>
          <w:rFonts w:cs="ˎ̥;Times New Roman" w:ascii="ˎ̥;Times New Roman" w:hAnsi="ˎ̥;Times New Roman"/>
          <w:sz w:val="18"/>
          <w:szCs w:val="18"/>
        </w:rPr>
        <w:t>10-14</w:t>
      </w:r>
      <w:r>
        <w:rPr>
          <w:rFonts w:ascii="ˎ̥;Times New Roman" w:hAnsi="ˎ̥;Times New Roman" w:cs="ˎ̥;Times New Roman"/>
          <w:sz w:val="18"/>
          <w:szCs w:val="18"/>
        </w:rPr>
        <w:t>岁少年期教育、心理和社会问题等方面的研究论文和评论。</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pPr>
      <w:r>
        <w:rPr>
          <w:rFonts w:cs="Times New Roman" w:ascii="Times New Roman" w:hAnsi="Times New Roman"/>
          <w:sz w:val="18"/>
          <w:szCs w:val="24"/>
        </w:rPr>
        <w:t>SAGE PUBLICATIONS INC, 2455 TELLER RD, THOUSAND OAKS, CA, 913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64. JOURNAL OF EARLY INTERVEN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53-815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早期干预杂志》</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OUNCIL EXCEPTIONAL CHILDREN, 1920 ASSOCIATION DR, RESTON, VA, 22091-1589</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65. JOURNAL OF ECONOMETR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304-407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经济计量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有关统计推断方法和经济计量技术在经济学领域应用的研究论文。用英文出版。</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ENCE SA, PO BOX 564, LAUSANNE, SWITZERLAND, 100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66. JOURNAL OF ECONOMIC BEHAVIOR &amp; ORGANIZ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167-268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经济行为与组织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内容涉及经济决策、组织与行为方面的理论与经验研究，特别是经济与生物学、心理学、法律之间的关系的探讨。</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ENCE BV, PO BOX 211, AMSTERDAM, NETHERLANDS, 1000 AE</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67. JOURNAL OF ECONOMIC DYNAMICS &amp; CONTROL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165-188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经济动力学与控制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经济动力学、经济学及控制论的理论和应用研究论文。</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ENCE BV, PO BOX 211, AMSTERDAM, NETHERLANDS, 1000 AE</w:t>
      </w:r>
    </w:p>
    <w:p>
      <w:pPr>
        <w:pStyle w:val="Normal"/>
        <w:snapToGrid w:val="false"/>
        <w:spacing w:lineRule="auto" w:line="240"/>
        <w:rPr/>
      </w:pPr>
      <w:r>
        <w:rPr>
          <w:rFonts w:cs="Times New Roman" w:ascii="Times New Roman" w:hAnsi="Times New Roman"/>
          <w:sz w:val="18"/>
          <w:szCs w:val="24"/>
        </w:rPr>
        <w:t xml:space="preserve">868. JOURNAL OF ECONOMIC EDUC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2-048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经济教育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论述美国高等学校的经济学教育和教学问题。</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HELDREF PUBLICATIONS, 1319 EIGHTEENTH ST NW, WASHINGTON, DC, 20036-180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69. JOURNAL OF ECONOMIC GROWT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381-433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经济增长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经济增长和动态宏观经济领域理论及实际经验研究方面的论文。</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LUWER ACADEMIC PUBL, SPUIBOULEVARD 50,PO BOX 17, DORDRECHT, NETHERLANDS, 3300 AA</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70. JOURNAL OF ECONOMIC HISTOR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2-050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经济史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经济学与历史方面的研究论文和书评，涉及农业、金融、贸易、技术、运输、教育、人口统计学等，读者为经济史学家、社会与人口统计学家及有关经济学家。</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AMBRIDGE UNIV PRESS, 110 MIDLAND AVE, PORT CHESTER, NY, 10573-986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71. JOURNAL OF ECONOMIC ISSU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1-362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经济问题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发表基础经济问题、经济政策以及经济体系与控制等方面的研究论文、短评和书评。美国发展经济学会年会的会议论文亦在此刊发表。</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SSOC EVOLUTIONARY ECONOMICS, UNIV TENNESSEE, KNOXVILLE,DEPT OF ECONOMICS, KNOXVILLE, TN, 37996-055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72. JOURNAL OF ECONOMIC LITERATUR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2-051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经济文献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目前不能单独订购。</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ECONOMIC ASSOC, 2014 BROADWAY, STE 305, NASHVILLE, TN, 3720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73. JOURNAL OF ECONOMIC PERSPECTIV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895-330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经济展望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目前不能单独订购。订购此刊见</w:t>
      </w:r>
      <w:r>
        <w:rPr>
          <w:rFonts w:cs="ˎ̥;Times New Roman" w:ascii="ˎ̥;Times New Roman" w:hAnsi="ˎ̥;Times New Roman"/>
          <w:sz w:val="18"/>
          <w:szCs w:val="18"/>
        </w:rPr>
        <w:t>270B0001</w:t>
      </w:r>
      <w:r>
        <w:rPr>
          <w:rFonts w:ascii="ˎ̥;Times New Roman" w:hAnsi="ˎ̥;Times New Roman" w:cs="ˎ̥;Times New Roman"/>
          <w:sz w:val="18"/>
          <w:szCs w:val="18"/>
        </w:rPr>
        <w:t>。</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ECONOMIC ASSOC, 2014 BROADWAY, STE 305, NASHVILLE, TN, 3720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74. JOURNAL OF ECONOMIC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167-487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经济心理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研究与经济现象和经济过程有关的行为，特别是社会心理学问题，包括通货膨胀、失业、赋税、经济发展、市场经济行为等方面的经验研究报告，经济心理学发展现状评论，理论与应用研究论文以及书评。</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ENCE BV, PO BOX 211, AMSTERDAM, NETHERLANDS, 1000 AE</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75. JOURNAL OF ECONOMIC SURVEY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950-080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经济综述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计量经济学、经济史和商业经济等经济学领域最新文献资料的综论和文摘。</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PUBL LTD, 108 COWLEY RD, OXFORD, ENGLAND, OX4 1JF</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76. JOURNAL OF ECONOMIC THEOR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22-053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经济理论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经济理论研究论文，包括经济模型的理论分析和相关数学技术的探讨。</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CADEMIC PRESS INC, 525 B ST, STE 1900, SAN DIEGO, CA, 92101-449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77. JOURNAL OF ECONOMICS &amp; MANAGEMENT STRATE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58-640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经济与管理战略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从经济学角度分析企业的组织结构与竞争决策，并论述理论与经验、应用对策和管理战略。</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M I T PRESS, FIVE CAMBRIDGE CENTER, CAMBRIDGE, MA, 0214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78. JOURNAL OF ECONOMICS-ZEITSCHRIFT FUR NATIONALOKONOMI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931-865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经济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数学经济理论和计量经济学理论等方面的论文，侧重微观经济。</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PRINGER-VERLAG WIEN, SACHSENPLATZ 4-6,PO BOX 89, VIENNA, AUSTRIA, A-120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79. JOURNAL OF EC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95-068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电惊厥疗法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当代电惊厥疗法各个方面临床研究成果的评论文章，包括对其效验、安全性和与药物疗法的可靠性比较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LIPPINCOTT WILLIAMS &amp; WILKINS, 530 WALNUT ST, PHILADELPHIA, PA, 19106-362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80. JOURNAL OF EDUCATION POLIC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268-093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教育政策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分析教育政策制订、实施对教育部门各层次所起作用，发表对教育政策作比较研究和历史研究的文章和报告。</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TAYLOR &amp; FRANCIS LTD, 11 NEW FETTER LANE, LONDON, ENGLAND, EC4P 4EE</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81. JOURNAL OF EDUCATIONAL AND BEHAVIORAL STATIST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76-998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教育与行为统计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教育与行为统计学的应用，包括理论和实用研究方面的论文。</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EDUCATIONAL RESEARCH ASSOC, 1230 17TH ST NW, WASHINGTON, DC, 20036-307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82. JOURNAL OF EDUCATIONAL AND PSYCHOLOGICAL CONSULT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47-441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教育和心理咨询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本刊旨在为学校心理学、特殊教育、阅读等领域的研究和工作人员提供一个交流思想、理论和研究成果的论坛。</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LAWRENCE ERLBAUM ASSOC INC, 10 INDUSTRIAL AVE, MAHWAH, NJ, 07430-226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83. JOURNAL OF EDUCATIONAL COMPUTING RESEARC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735-633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教育计算研究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教育用计算机的设计、开发和应用等方面的研究论文、报告、评论和简讯。</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AYWOOD PUBL CO INC, 26 AUSTIN AVE, AMITYVILLE, NY, 1170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84. JOURNAL OF EDUCATIONAL MEASUREM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2-065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教育测量杂志》附《教育测量：问题与实践》</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教育测量及其应用方面的文章和简讯。</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NATL COUNC MEAS EDUC, 1230 17TH ST NW, WASHINGTON, DC, 20036</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85. JOURNAL OF EDUCATIONAL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2-066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教育心理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发表教育心理学基础研究和经验研究的原始论文。</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PSYCHOLOGICAL ASSOC, 750 FIRST ST NE, WASHINGTON, DC, 20002-424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86. JOURNAL OF EDUCATIONAL RESEARC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22-067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教育研究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教育和教学理论研究方面的文章。</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HELDREF PUBLICATIONS, 1319 EIGHTEENTH ST NW, WASHINGTON, DC, 20036-180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87. JOURNAL OF ELDER ABUSE &amp; NEGLEC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894-656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虐老和疏忽照顾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分析和评论文章。从老龄、卫生、精神健康、社会服务、家庭暴力、法律等多种角度，讨论老年人和残疾人受虐待、被忽视问题的原因、治理、影响、防止策略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HAWORTH PRESS INC, 10 ALICE ST, BINGHAMTON, NY, 13904-158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88. JOURNAL OF EMOTIONAL AND BEHAVIORAL DISORDER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63-426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精神与行为失常》</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RO-ED INC, 8700 SHOAL CREEK BLVD, AUSTIN, TX, 78757-6897</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89. JOURNAL OF EMPLOYMENT COUNSELING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2-078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雇用咨询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着重于组织行为与人事实践方面的趋势。</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COUNSELING ASSOC, 5999 STEVENSON AVE, ALEXANDRIA, VA, 22304-330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90. JOURNAL OF ENVIRONMENTAL ECONOMICS AND MANAGEM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95-069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环境经济学与环境管理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有关经济体系与环境和自然资源系统之间关系的理论与经验研究论文。</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CADEMIC PRESS INC, 525 B ST, STE 1900, SAN DIEGO, CA, 92101-449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91. JOURNAL OF ENVIRONMENTAL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ISSN: 0272-4944</w:t>
      </w:r>
    </w:p>
    <w:p>
      <w:pPr>
        <w:pStyle w:val="Normal"/>
        <w:snapToGrid w:val="false"/>
        <w:spacing w:lineRule="auto" w:line="240"/>
        <w:ind w:left="720" w:hanging="0"/>
        <w:rPr/>
      </w:pPr>
      <w:r>
        <w:rPr>
          <w:rFonts w:ascii="ˎ̥;Times New Roman" w:hAnsi="ˎ̥;Times New Roman" w:cs="ˎ̥;Times New Roman"/>
          <w:sz w:val="18"/>
          <w:szCs w:val="18"/>
        </w:rPr>
        <w:t>《环境心理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研究人与社会自然环境之间的关系，以及这一领域与社会科学和生物科学间的关系，涉及人类活动场所的各种生态问题、建筑物与自然风景的评价、建筑格局、住宅设计、消闲旅游、环境心理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r>
        <w:rPr>
          <w:rFonts w:cs="Times New Roman" w:ascii="Times New Roman" w:hAnsi="Times New Roman"/>
          <w:sz w:val="18"/>
          <w:szCs w:val="24"/>
        </w:rPr>
        <w:t xml:space="preserve">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CADEMIC PRESS LTD, 24-28 OVAL RD, LONDON, ENGLAND, NW1 7DX</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92. JOURNAL OF EUROPEAN PUBLIC POLIC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350-176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欧洲公共政策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欧洲公共政策研究领域里的各种分析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ROUTLEDGE, CUSTOMER SERVICES DEPT,RANKINE RD,BASINGSTOKE, HANTS, ENGLAND, RG24 8PR</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93. JOURNAL OF EUROPEAN SOCIAL POLIC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958-928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欧洲社会政策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全面介绍欧洲社会政策的关键问题。</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LTD, 6 BONHILL STREET, LONDON, ENGLAND, EC2A 4PU</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94. JOURNAL OF EVOLUTIONARY ECONOM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936-993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进化经济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具有变革性经济学概念的理论、方法论及应用论文，涉及动态学、变革中结构（包括技术、体制、信念和行为）及具有变革意义的不平衡过程（包括革新、选择和仿效等）。</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PRINGER-VERLAG, 175 FIFTH AVE, NEW YORK, NY, 1001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95. JOURNAL OF EXPERIMENTAL CHILD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022-096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实验儿童心理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儿童行为的心理实验研究论文和札记</w:t>
      </w:r>
      <w:r>
        <w:rPr>
          <w:rFonts w:cs="ˎ̥;Times New Roman" w:ascii="ˎ̥;Times New Roman" w:hAnsi="ˎ̥;Times New Roman"/>
          <w:sz w:val="18"/>
          <w:szCs w:val="18"/>
        </w:rPr>
        <w:t>,</w:t>
      </w:r>
      <w:r>
        <w:rPr>
          <w:rFonts w:ascii="ˎ̥;Times New Roman" w:hAnsi="ˎ̥;Times New Roman" w:cs="ˎ̥;Times New Roman"/>
          <w:sz w:val="18"/>
          <w:szCs w:val="18"/>
        </w:rPr>
        <w:t>包括方法和仪器的革新，值得进一步研究的见解和信息。</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CADEMIC PRESS INC, 525 B ST, STE 1900, SAN DIEGO, CA, 92101-449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96. JOURNAL OF EXPERIMENTAL EDUC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2-097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实验教育杂志》</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HELDREF PUBLICATIONS, 1319 EIGHTEENTH ST NW, WASHINGTON, DC, 20036-180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97. JOURNAL OF EXPERIMENTAL PSYCHOLOGY-ANIMAL BEHAVIOR PROCESS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97-740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实验心理学杂志：动物行为过程》</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选载人类与非人类行为的研究论文。</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PSYCHOLOGICAL ASSOC, 750 FIRST ST NE, WASHINGTON, DC, 20002-424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98. JOURNAL OF EXPERIMENTAL PSYCHOLOGY-APPLIED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76-898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实验心理学杂志：应用》</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发表经验研究文章，沟通心理学理论与应用，注重使用认知过程模型解决实际问题。</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PSYCHOLOGICAL ASSOC, 750 FIRST ST NE, WASHINGTON, DC, 20002-424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899. JOURNAL OF EXPERIMENTAL PSYCHOLOGY-GENERAL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96-344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实验心理学杂志：总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实验心理学领域具有普遍意义的研究报告和进展评述，内容包括知觉、记忆、认识、言语、学习、决策、社会对行为影响和神经科学等论题。</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PSYCHOLOGICAL ASSOC, 750 FIRST ST NE, WASHINGTON, DC, 20002-424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00. JOURNAL OF EXPERIMENTAL PSYCHOLOGY-HUMAN PERCEPTION AND PERFORMANC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96-152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实验心理学杂志：人类知觉与行动》</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研究人的知觉、动作、行为及相关的知行过程。</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PSYCHOLOGICAL ASSOC, 750 FIRST ST NE, WASHINGTON, DC, 20002-424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01. JOURNAL OF EXPERIMENTAL PSYCHOLOGY-LEARNING MEMORY AND COGNI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278-739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实验心理学杂志：学习、记忆与认识》</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侧重发表认识过程的经验和理论研究论文，包括学习、记忆、意象、概念形成、解决问题、决策、思想、阅读和语言表达等论题。</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PSYCHOLOGICAL ASSOC, 750 FIRST ST NE, WASHINGTON, DC, 20002-424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02. JOURNAL OF EXPERIMENTAL SOCIAL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22-103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实验社会心理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以经验和概念为基础研究人类社会行为和相关现象。发表论文和评论。</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CADEMIC PRESS INC, 525 B ST, STE 1900, SAN DIEGO, CA, 92101-449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03. JOURNAL OF FAMILY HISTOR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363-199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家族历史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世界各地家族历史方面的跨学科研究论文，涉及历史学、人口学、人类学、社会学和人文学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INC, 2455 TELLER RD, THOUSAND OAKS, CA, 913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04. JOURNAL OF FAMILY ISSU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192-513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家庭问题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当代婚姻和家庭等社会问题方面的论述。</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INC, 2455 TELLER RD, THOUSAND OAKS, CA, 913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05. JOURNAL OF FAMILY PLANNING AND REPRODUCTIVE HEALTH CAR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471-189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计划生育和生殖健康保护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各国计划生育政策、实践经验与发展动向、节育措施、避孕器具与药物以及生殖健康保护等方面的研究论文、报道和评论。</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ROFESSIONAL, MANAGERIAL &amp; HEALTHCARE PUBLICATIONS LTD, PO BOX 100, CHICHESTER, ENGLAND, PO18 8HD</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06. JOURNAL OF FAMILY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893-320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家族心理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与家庭问题相关的社会与行为研究及心理学实践方面的论文，兼及公共政策的应用、政府的家庭调解方案等内容。</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PSYCHOLOGICAL ASSOC, 750 FIRST ST NE, WASHINGTON, DC, 20002-424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07. JOURNAL OF FAMILY THERAP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63-444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家庭治疗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有关婚姻与家庭治疗的理论与临床问题，包括虐待儿童、性生活、培训计划、组织系统以及正常婚姻与家庭关系等方面的研究文章、评论及书评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PUBL LTD, 108 COWLEY RD, OXFORD, ENGLAND, OX4 1JF</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08. JOURNAL OF FAMILY VIOLENC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885-748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家庭暴力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当今社会争端，以及与婚姻和家庭生活有关的社会问题的文章和评论。</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LUWER ACADEMIC/PLENUM PUBL, 233 SPRING ST, NEW YORK, NY, 1001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09. JOURNAL OF FINANC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22-108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金融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金融理论以及投资、货币、银行、保险和金融市场方面的研究论文。</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PUBLISHERS, 350 MAIN STREET, STE 6, MALDEN, MA, 0214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10. JOURNAL OF FINANCIAL AND QUANTITATIVE ANALYSI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2-109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财务分析与定量分析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分析资产与负债、费用与成本、盈利能力等经营管理方面的理论研究论文和实例。</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UNIV WASHINGTON SCH BUSINESS &amp; ADMINISTRATION, C/O OFFICE MANAGER,115 LEWIS HALL,BOX 353200SEATTLE, WA, 98195-320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11. JOURNAL OF FINANCIAL ECONOM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304-405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金融经济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财政经济学领域的研究论文，侧重风险投资、有价证券分析、市场平衡理论、财政管理等内容。用英文出版。</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ENCE SA, PO BOX 564, LAUSANNE, SWITZERLAND, 100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12. JOURNAL OF FINANCIAL INTERMEDI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42-957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金融中介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探讨投资银行、保险公司等金融机构的作用与发展，以及体制、合同与规则方面的问题，侧重现实问题的分析与经验方法的运用。</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CADEMIC PRESS INC, 525 B ST, STE 1900, SAN DIEGO, CA, 92101-449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13. JOURNAL OF FINANCIAL SERVICES RESEARC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920-855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金融服务研究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有关对金融服务机构的微观分析，金融服务的调节、改革、管理，以及金融市场宏观经济问题的论文（侧重宏观经济发展对金融服务市场的结构、功能、调节的影响）。</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LUWER ACADEMIC PUBL, SPUIBOULEVARD 50,PO BOX 17, DORDRECHT, NETHERLANDS, 3300 AA</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14. JOURNAL OF FLUENCY DISORDER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94-730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口吃病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口吃病及其最新治疗技术的临床、实验和理论研究论文、评论和简讯。</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ENCE INC, 655 AVENUE OF THE AMERICAS, NEW YORK, NY, 1001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15. JOURNAL OF FORECASTING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277-669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预测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探讨预测技术和理论的新进展方面的文章，内容涉及预测系统的发展、维护与实施以及预测标准对求测者将来的影响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JOHN WILEY &amp; SONS LTD, BAFFINS LANE, CHICHESTER, W SUSSEX, ENGLAND, PO19 1UD</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16. JOURNAL OF FORENSIC PSYCHIATR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0958-5184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ROUTLEDGE, CUSTOMER SERVICES DEPT,RANKINE RD,BASINGSTOKE, HANTS, ENGLAND, RG24 8PR</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17. JOURNAL OF FUTURES MARKET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270-731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期货市场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期货市场理论与实践方面的文章，内容包括金融期货、商品预测技术、公司期货保值战略、商品贸易系统分析、相关法规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JOHN WILEY &amp; SONS INC, 605 THIRD AVE, NEW YORK, NY, 10158-001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18. JOURNAL OF GENDER STUD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ISSN: 0958-9236</w:t>
      </w:r>
    </w:p>
    <w:p>
      <w:pPr>
        <w:pStyle w:val="Normal"/>
        <w:snapToGrid w:val="false"/>
        <w:spacing w:lineRule="auto" w:line="240"/>
        <w:ind w:left="720" w:hanging="0"/>
        <w:rPr/>
      </w:pPr>
      <w:r>
        <w:rPr>
          <w:rFonts w:ascii="ˎ̥;Times New Roman" w:hAnsi="ˎ̥;Times New Roman" w:cs="ˎ̥;Times New Roman"/>
          <w:sz w:val="18"/>
          <w:szCs w:val="18"/>
        </w:rPr>
        <w:t>《性别研究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反映女权主义观点的文章，涉及自然与社会科学、艺术与大众文化等方面的内容。</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r>
        <w:rPr>
          <w:rFonts w:cs="Times New Roman" w:ascii="Times New Roman" w:hAnsi="Times New Roman"/>
          <w:sz w:val="18"/>
          <w:szCs w:val="24"/>
        </w:rPr>
        <w:t xml:space="preserve">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ARFAX PUBLISHING, RANKINE RD, BASINGSTOKE, ENGLAND, RG24 8PR</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19. JOURNAL OF GENERAL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2-130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普通心理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实验、生理和比较心理学等方面的文章和技术报告。</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HELDREF PUBLICATIONS, 1319 EIGHTEENTH ST NW, WASHINGTON, DC, 20036-180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20. JOURNAL OF GENETIC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2-132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遗传心理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儿童及青少年发育心理学和临床心理学等方面的研究论文，有时登载实用性文章和答辩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HELDREF PUBLICATIONS, 1319 EIGHTEENTH ST NW, WASHINGTON, DC, 20036-180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21. JOURNAL OF GEOGRAPH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22-134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地理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美国全国地理教育委员会编辑，刊载有关地理学进展和大中小学地理教学方面的文章，以及新书和地图评介。</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NATL COUNCIL GEOGRAPHIC EDUCATION, INDIANA UNIV PENNSYLVANIA, INDIANA, PA, 1570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22. JOURNAL OF GEOGRAPHY IN HIGHER EDUC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0309-826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高教地理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发表各国高等教育机构地理教学方面的研究论述，包括课程设置、教学与科研的关系、教学理论与方法、教材的利用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ARFAX PUBLISHING, RANKINE RD, BASINGSTOKE, ENGLAND, RG24 8PR</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23. JOURNAL OF GOVERNMENT INFORM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1352-023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政府信息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各国政府及联合国组织、各官方出版机构出版物的有关出版、发行、采购、编目和利用等方面的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ERGAMON-ELSEVIER SCIENCE LTD, THE BOULEVARD, LANGFORD LANE,KIDLINGTON, OXFORD, ENGLAND, OX5 1GB</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24. JOURNAL OF HEAD TRAUMA REHABILIT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885-970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头部创伤康复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论述头部创伤患者的临床治疗和康复问题。</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SPEN PUBL INC, 200 ORCHARD RIDGE DR,STE 200, GAITHERSBURG, MD, 2087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25. JOURNAL OF HEALTH AND SOCIAL BEHAVIOR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ISSN: 0022-1465</w:t>
      </w:r>
    </w:p>
    <w:p>
      <w:pPr>
        <w:pStyle w:val="Normal"/>
        <w:snapToGrid w:val="false"/>
        <w:spacing w:lineRule="auto" w:line="240"/>
        <w:ind w:left="720" w:hanging="0"/>
        <w:rPr/>
      </w:pPr>
      <w:r>
        <w:rPr>
          <w:rFonts w:ascii="ˎ̥;Times New Roman" w:hAnsi="ˎ̥;Times New Roman" w:cs="ˎ̥;Times New Roman"/>
          <w:sz w:val="18"/>
          <w:szCs w:val="18"/>
        </w:rPr>
        <w:t>《保健与社会行为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应用社会学的理论和方法研究保健、疾病、医疗问题及其社会背景等方面的报告和综述。</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r>
        <w:rPr>
          <w:rFonts w:cs="Times New Roman" w:ascii="Times New Roman" w:hAnsi="Times New Roman"/>
          <w:sz w:val="18"/>
          <w:szCs w:val="24"/>
        </w:rPr>
        <w:t xml:space="preserve">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SOCIOLOGICAL ASSOC, 1307 NEW YORK AVE NW #700, WASHINGTON, DC, 20005-471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26. JOURNAL OF HEALTH CARE FOR THE POOR AND UNDERSERVED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49-208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贫困人口保健服务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探讨贫困人口的保健服务问题。</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INC, 2455 TELLER RD, THOUSAND OAKS, CA, 913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27. JOURNAL OF HEALTH COMMUNIC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81-073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健康交流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健康交流领域的定性与定量研究论文、伦理研究短文和案例研究文章，涉及社会营销、决策、沟通、心理学、政府和健康教育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TAYLOR &amp; FRANCIS INC, 325 CHESTNUT ST, SUITE 800, PHILADELPHIA, PA, 19106</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28. JOURNAL OF HEALTH ECONOM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167-629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卫生经济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卫生经济学领域的研究论文，涉及卫生和医疗事业的经济学，卫生服务的需要与利用、人力的规划与预测、卫生政策中的公共经费、卫生的标准、各国的保健财政支出等方面的问题。</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ENCE BV, PO BOX 211, AMSTERDAM, NETHERLANDS, 1000 AE</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29. JOURNAL OF HEALTH POLITICS POLICY AND LA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361-687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卫生行政、政策和法律杂志》</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DUKE UNIV PRESS, 905 W MAIN ST, STE 18-B, DURHAM, NC, 2770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30. JOURNAL OF HEALTH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1359-105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心理卫生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心理对健康与疾病的影响日益被人类认识，此刊为这方面的高水平研究提供国际论坛。</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LTD, 6 BONHILL STREET, LONDON, ENGLAND, EC2A 4PU</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31. JOURNAL OF HEALTHCARE MANAGEM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1096-901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保健管理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医院与保健机构管理方面的文章、实例报告和书评，包括规划与政策、财务、人事、制度和设备管理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COLL HEALTHCARE EXEC HEALTH ADMINISTRATION PRESS, ONE NORTH FRANKLIN ST, SUITE 1700, CHICAGO, IL, 60606</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32. JOURNAL OF HIGHER EDUC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22-154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高等教育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有关研究高等教育的教学方法、政策和行政管理等方面的研究文章和书评。</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OHIO STATE UNIV PRESS, 1050 CARMACK RD, COLUMBUS, OH, 4321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33. JOURNAL OF HISTORICAL GEOGRAPH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305-748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历史地理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发表原始研究论文、评论和书评，涉及历史地理学的史料、历史地理学与同源学科的关系、古地理位置的演变和确定、资料与分析研究方法、历史地理学的应用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CADEMIC PRESS LTD, 24-28 OVAL RD, LONDON, ENGLAND, NW1 7DX</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34. JOURNAL OF HISTORICAL SOCI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952-190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历史社会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各国社会学的历史、历史与社会学的关系等方面的研究文章、评论和简讯。</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PUBL LTD, 108 COWLEY RD, OXFORD, ENGLAND, OX4 1JF</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35. JOURNAL OF HOMOSEXUALIT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91-836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同性恋研究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除同性恋外，还涉及异性恋、性别认定、社会性角色以及男女性关系的理论、实验及历史研究。</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HAWORTH PRESS INC, 10 ALICE ST, BINGHAMTON, NY, 13904-158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36. JOURNAL OF HOUSING ECONOM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51-137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住房经济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住房问题的经济研究论文，内容涉及住房市场、公共政策、不动产、金融、国际间比较、空间模型、人口统计和人口流动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CADEMIC PRESS INC, 525 B ST, STE 1900, SAN DIEGO, CA, 92101-449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37. JOURNAL OF HUMAN EVOLU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047-248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人类进化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发表关于人类进化的原始研究论文、评论和书评，涉及化石与人类学的研究比较、新旧考古材料的解释分析、化石生物学与种系进化等问题。</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CADEMIC PRESS LTD, 24-28 OVAL RD, LONDON, ENGLAND, NW1 7DX</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38. JOURNAL OF HUMAN RESOURC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2-166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人力资源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有关提高生产技巧和增加就业机会的教育和训练，以及劳工市场、劳资关系和与经济及社会状况相关的人力、保健和福利政策等方面的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UNIV WISCONSIN PRESS, JOURNAL DIVISION,2537 DANIELS ST, MADISON, WI, 5371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39. JOURNAL OF HUMANISTIC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2-167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人本主义心理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着重研究人的价值和人格发展的刊物。</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INC, 2455 TELLER RD, THOUSAND OAKS, CA, 913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40. JOURNAL OF INDUSTRIAL ECONOM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ISSN: 0022-1821</w:t>
      </w:r>
    </w:p>
    <w:p>
      <w:pPr>
        <w:pStyle w:val="Normal"/>
        <w:snapToGrid w:val="false"/>
        <w:spacing w:lineRule="auto" w:line="240"/>
        <w:ind w:left="720" w:hanging="0"/>
        <w:rPr/>
      </w:pPr>
      <w:r>
        <w:rPr>
          <w:rFonts w:ascii="ˎ̥;Times New Roman" w:hAnsi="ˎ̥;Times New Roman" w:cs="ˎ̥;Times New Roman"/>
          <w:sz w:val="18"/>
          <w:szCs w:val="18"/>
        </w:rPr>
        <w:t>《工业经济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工业经济理论与实践研究，包括市场运行、企业行为和政策环境等方面的研究论述。</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r>
        <w:rPr>
          <w:rFonts w:cs="Times New Roman" w:ascii="Times New Roman" w:hAnsi="Times New Roman"/>
          <w:sz w:val="18"/>
          <w:szCs w:val="24"/>
        </w:rPr>
        <w:t xml:space="preserve">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PUBL LTD, 108 COWLEY RD, OXFORD, ENGLAND, OX4 1JF</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41. JOURNAL OF INFORMATION ETH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Semiannual</w:t>
        <w:tab/>
        <w:t xml:space="preserve">ISSN: 1061-932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信息伦理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探讨信息科学中的伦理学问题，涉及多学科。</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MCFARLAND &amp; CO INC, BOX 611, JEFFERSON, NC, 2864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42. JOURNAL OF INFORMATION SCIENC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165-551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情报科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情报科学，包括知识及其交流，情报来源，情报组织、情报检索、情报传播、情报管理、机械化以及与情报科学有关的数学、语言学和经济学等方面的研究论文。</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OWKER-SAUR, WINDSOR COURT,EAST GRINSTEAD HOUSE, E GRINSTEAD, ENGLAND, RH19 1XA</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43. JOURNAL OF INFORMATION TECHN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268-396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信息技术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发表有关信息管理、加工等信息技术的研究与发展以及信息技术在工业、商业应用方面的文章。</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ROUTLEDGE, CUSTOMER SERVICES DEPT,RANKINE RD,BASINGSTOKE, HANTS, ENGLAND, RG24 8PR</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44. JOURNAL OF INSTITUTIONAL AND THEORETICAL ECONOMICS-ZEITSCHRIFT FUR DIE GESAMTE STAATSWISSENSCHAF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932-456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体制经济学与理论经济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发表论文和文献摘要，涉及德国的政治经济学、经济理论、经济政策、社会政策和法律等方面。用英文出版。</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J C B MOHR, POSTFACH 2040, TUBINGEN, GERMANY, W-740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45. JOURNAL OF INTELLECTUAL &amp; DEVELOPMENTAL DISABILIT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366-825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弱智与发育不良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报道智力缺陷与生理发育不良研究工作进展情况。</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TAYLOR &amp; FRANCIS LTD, 11 NEW FETTER LANE, LONDON, ENGLAND, EC4P 4EE</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46. JOURNAL OF INTELLECTUAL DISABILITY RESEARC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964-263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智力缺陷研究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智力缺陷特别是儿童智力缺陷的预防和治疗，以及与智力缺陷相关的心理、教育和社会问题等方面的研究论文、评论和简报。</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SCIENCE LTD, P O BOX 88,OSNEY MEAD, OXFORD, ENGLAND, OX2 0NE</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47. JOURNAL OF INTERDISCIPLINARY HISTOR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2-195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跨学科历史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横跨不同的学科、地理区域和时代，刊载历史（包括社会学、人口统计学、心理学、政治、家族、经济、文化、技术等方面的历史）研究论文、札记、评论和书评。</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M I T PRESS, FIVE CAMBRIDGE CENTER, CAMBRIDGE, MA, 0214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48. JOURNAL OF INTERNATIONAL BUSINESS STUD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47-250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国际商业研究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对国际商业与贸易理论和实践方面有重要影响的论文。另外也刊载经济展望、金融、会计学、市场营销、商业战略、政治经济学、国家政策、人力资源和劳资关系等方面的论文。</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JOURNAL INT BUSINESS STUDIES, GEORGETOWN UNIV,PROF THOMAS L BREWER, EDITOR,3240 PROSPECT ST, NWWASHINGTON, DC, 20007</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49. JOURNAL OF INTERNATIONAL ECONOMIC LA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369-303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国际经济法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聚焦日趋繁多的跨国经济活动中涉及的法律问题。</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OXFORD UNIV PRESS, GREAT CLARENDON ST, OXFORD, ENGLAND, OX2 6DP</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50. JOURNAL OF INTERNATIONAL ECONOM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2-199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国际经济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发表国际贸易和支付平衡分析方面的理论以及国际经济学领域原理、经验和计量经济方面的研究论述，兼载书评。稿件来自各国，用英文发表。</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ENCE BV, PO BOX 211, AMSTERDAM, NETHERLANDS, 1000 AE</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51. JOURNAL OF INTERNATIONAL MARKETING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69-031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国际营销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本刊旨在促进国际营销学的实践、研究及理论发展。</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MARKETING ASSOC, 311S WACKER DR, STE 5800, CHICAGO, IL, 60606-6629</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52. JOURNAL OF INTERNATIONAL MONEY AND FINANC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261-560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国际货币与金融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有关国际经济，包括外汇市场、国际货币调整、物价的国际关系、多国公司财政、外援、国际经济形势等方面的论文、评论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 LTD, THE BOULEVARD,LANGFORD LANE,KIDLINGTON, OXFORD, ENGLAND, OX5 1GB</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53. JOURNAL OF INTERPERSONAL VIOLENC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886-260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人际暴力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研究和讨论各种暴力犯罪行为及心理问题的文章，涉及家庭暴力、虐待、强奸儿童等暴力犯罪问题。</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INC, 2455 TELLER RD, THOUSAND OAKS, CA, 913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54. JOURNAL OF JAPANESE STUD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Semiannual</w:t>
        <w:tab/>
        <w:t xml:space="preserve">ISSN: 0095-684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日本研究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研究日本的政治、经济、社会、国际关系、文化和宗教等方面的文章和书评。</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OC JAPANESE STUD, UNIV WASHINGTON, THOMSON HALL DR-05, SEATTLE, WA, 9819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55. JOURNAL OF LABOR ECONOM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734-306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劳工经济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有关劳务供需、工资、劳工市场、劳工人口、收入分配以及劳工经济政策问题等方面的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UNIV CHICAGO PRESS, 1427 E 60TH ST, CHICAGO, IL, 60637-295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56. JOURNAL OF LABOR RESEARC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95-361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劳工研究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论述行业工会的政治与经济活动，以及相关的政策。</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JOURNAL OF LABOR RESEARCH, DEPT ECONOMICS, GEORGE MASON UNIVFAIRFAX, VA, 22030-444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57. JOURNAL OF LANGUAGE AND SOCIAL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261-927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语言与社会心理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研究各国语言之间的区别及其与心理学的关系等方面的文章及书评。</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INC, 2455 TELLER RD, THOUSAND OAKS, CA, 913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58. JOURNAL OF LATIN AMERICAN STUD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0022-216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拉丁美洲研究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研究拉美各国的历史、政治、经济、文化、国际关系、社会和社会人类学等问题的文章与书评。</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AMBRIDGE UNIV PRESS, 110 MIDLAND AVE, PORT CHESTER, NY, 10573-986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59. JOURNAL OF LAW &amp; ECONOM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Semiannual</w:t>
        <w:tab/>
        <w:t xml:space="preserve">ISSN: 0022-218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法律与经济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法律与经济学的关系，特别是法律条例与法律制度对市场经济体系实施的影响等方面的研究论文。</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UNIV CHICAGO PRESS, 1427 E 60TH ST, CHICAGO, IL, 60637-295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60. JOURNAL OF LAW AND SOCIET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263-323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法律与社会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英国和其他欧洲国家的法律、法律与其他社会法规的关系、法律与社会的关系等方面的论文。</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PUBL LTD, 108 COWLEY RD, OXFORD, ENGLAND, OX4 1JF</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61. JOURNAL OF LAW ECONOMICS &amp; ORGANIZ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Semiannual</w:t>
        <w:tab/>
        <w:t xml:space="preserve">ISSN: 8756-622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法律、经济与体制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研究涉及法律、经济与体制等复杂社会现象的文章和评论。</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OXFORD UNIV PRESS INC, JOURNALS DEPT,2001 EVANS RD, CARY, NC, 2751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62. JOURNAL OF LAW MEDICINE &amp; ETH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73-110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法律、医学和伦理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探讨处于法律和医学之间的相关政策和伦理学问题。</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SOC LAW MEDICINE ETHICS, 765 COMMONWEALTH AVE, 16TH FL, BOSTON, MA, 0221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63. JOURNAL OF LEARNING DISABILIT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22-219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学习障碍研究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残障儿童的教育、教学和学习的理论和实践方面的研究论文和简讯。</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RO-ED INC, 8700 SHOAL CREEK BLVD, AUSTIN, TX, 78757-6897</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64. JOURNAL OF LEGAL EDUC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2-220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法律教育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法律教学和课程研究方面的文章、评论和书评。</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J LEGAL EDUCATION, CASE WESTERN RESERVE UNIV, SCHOOL OF LAW11075 EAST BOULEVARDCLEVELAND, OH,44106-714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65. JOURNAL OF LEGAL MEDICIN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94-764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法医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由美国法医学院编辑。刊载研究论文、评论和书评，内容包括法医、卫生法与政策、职业责任、医院法、食品与药物法、医疗法研究与教育、法医史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TAYLOR &amp; FRANCIS INC, 325 CHESTNUT ST, SUITE 800, PHILADELPHIA, PA, 19106</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66. JOURNAL OF LEGAL STUD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Semiannual</w:t>
        <w:tab/>
        <w:t xml:space="preserve">ISSN: 0047-253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法律研究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有关法规和法律制度的理论与实践研究论文，涉及经济学、政治学、社会学等领域。</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UNIV CHICAGO PRESS, 1427 E 60TH ST, CHICAGO, IL, 60637-295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67. JOURNAL OF LEISURE RESEARC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2-221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休闲研究》</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内容涉及休闲娱乐、体育运动等户外活动。</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NATL RECREATION PARK ASSN, 2775 S. QUINCY STREET, SUITE 300, ARLINGTON, VA, 22206-220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68. JOURNAL OF LIBRARIANSHIP AND INFORMATION SCIENC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961-000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图书馆事业和信息科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研讨本专业当前的关键问题和新技术应用进展，交流实务和经验。发表研究文章、短评、观点和书评。</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OWKER-SAUR, WINDSOR COURT,EAST GRINSTEAD HOUSE, E GRINSTEAD, ENGLAND, RH19 1XA</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69. JOURNAL OF LINGUIST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0022-226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语言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研究语言学理论的文章，包括句法、词法、语音、语义、音韵等有关课题，兼载综述、评论和简讯。</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AMBRIDGE UNIV PRESS, 110 MIDLAND AVE, PORT CHESTER, NY, 10573-986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70. JOURNAL OF LITERACY RESEARC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86-296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读写能力研究杂志》</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NATL READING CONFERENCE INC, 200 NORTH MICHIGAN AVE, CHICAGO, IL, 6060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71. JOURNAL OF MACROECONOM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64-070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宏观经济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发表宏观经济理论与应用方面的论文，内容涉及消费、投资、政府支出、国际贸易、通货膨胀与紧缩政策、经济预测和国民收入等问题。</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LOUISIANA STATE UNIV PR, , BATON ROUGE, LA, 7089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72. JOURNAL OF MANAGEM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49-206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管理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企业管理与组织研究方面的论文。</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ENCE INC, 655 AVENUE OF THE AMERICAS, NEW YORK, NY, 1001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73. JOURNAL OF MANAGEMENT INFORMATION SYSTEM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742-122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管理信息系统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旨在为管理信息系统的理论研究与实践应用相结合架起桥梁，本刊提供一个分析、探讨和论证管理信息系统各方面问题的论坛。</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M E SHARPE INC, 80 BUSINESS PARK DR, ARMONK, NY, 1050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74. JOURNAL OF MANAGEMENT INQUIR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56-492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管理探究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探讨管理与组织科学领域非传统研究和实践方面的问题。</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INC, 2455 TELLER RD, THOUSAND OAKS, CA, 913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75. JOURNAL OF MANAGEMENT STUD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22-238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管理研究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管理学，包括经验研究、新理论探讨和管理学的实际应用等方面的研究论述。</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PUBL LTD, 108 COWLEY RD, OXFORD, ENGLAND, OX4 1JF</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76. JOURNAL OF MARITAL AND FAMILY THERAP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94-472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婚姻与家庭疗法杂志》</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ASSOC MARRIAGE FAMILY THERAPY, 1133 15TH ST NW,STE 300, WASHINGTON, DC, 20005-271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77. JOURNAL OF MARITIME LAW AND COMMERC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2-241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海事法与商业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海运保险、航运事故分析等与海事法律有关的文章、案例、札记和书评。</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JEFFERSON LAW BOOK COMPANY, 2100 HUNTINGDON AVE, BALTIMORE, MD, 2121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78. JOURNAL OF MARKETING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2-242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市场营销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研究营销理论、方法和策略等方面的论文、摘要、书评及统计资料。</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MARKETING ASSOC, 311S WACKER DR, STE 5800, CHICAGO, IL, 60606-6629</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79. JOURNAL OF MARKETING RESEARC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2-243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市场营销研究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探讨市场营销及相关的社会心理学和行为科学领域的研究方法、趋势、经验等方面的问题。</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MARKETING ASSOC, 311S WACKER DR, STE 5800, CHICAGO, IL, 60606-6629</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80. JOURNAL OF MARRIAGE AND THE FAMIL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2-244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婚姻与家庭杂志》附《家庭关系》</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有关婚姻与家庭的研究论述和分析评论文章。</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NATL COUNCIL FAMILY RELATIONS, 3989 CENTRAL AVE NE #550, MINNEAPOLIS, MN, 5542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81. JOURNAL OF MATERIAL CULTUR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1359-183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物质文化杂志》</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LTD, 6 BONHILL STREET, LONDON, ENGLAND, EC2A 4PU</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82. JOURNAL OF MATHEMATICAL ECONOM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304-406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数学经济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数学方法在经济学理论和经济问题表述中的应用实例。经济学方面包括普通平衡论、信息与不定性、对策论、选择论等；数学方面包括优化与凸性论、微分拓扑与动态系统、概率分析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ENCE SA, PO BOX 564, LAUSANNE, SWITZERLAND, 100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83. JOURNAL OF MATHEMATICAL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2-249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数学心理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数学心理学各个方面的理论和经验研究论文</w:t>
      </w:r>
      <w:r>
        <w:rPr>
          <w:rFonts w:cs="ˎ̥;Times New Roman" w:ascii="ˎ̥;Times New Roman" w:hAnsi="ˎ̥;Times New Roman"/>
          <w:sz w:val="18"/>
          <w:szCs w:val="18"/>
        </w:rPr>
        <w:t>,</w:t>
      </w:r>
      <w:r>
        <w:rPr>
          <w:rFonts w:ascii="ˎ̥;Times New Roman" w:hAnsi="ˎ̥;Times New Roman" w:cs="ˎ̥;Times New Roman"/>
          <w:sz w:val="18"/>
          <w:szCs w:val="18"/>
        </w:rPr>
        <w:t>包括基础测量、心理过程的电脑模拟、神经网络与神经模型、决策理论、解决问题的能力等。</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CADEMIC PRESS INC, 525 B ST, STE 1900, SAN DIEGO, CA, 92101-449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84. JOURNAL OF MATHEMATICAL SOCI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ISSN: 0022-250X</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数理社会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约数逻辑、数学模型、计算机程序设计、模拟数学处理等数学理论与方法在社会学和社会心理学领域中应用方面的论文。</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GORDON BREACH PUBLISHING, TAYLOR &amp; FRANCIS GROUP, 325 CHESTNUT ST, 8TH FL, PHILADELPHIA, PA, 19106</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85. JOURNAL OF MEDIA ECONOM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899-776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媒体经济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讨论媒体的经济问题和经济政策对媒体的影响。专论报刊杂志、广播电视、电报、电影业的结构、运营与操作。</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LAWRENCE ERLBAUM ASSOC INC, 10 INDUSTRIAL AVE, MAHWAH, NJ, 07430-226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86. JOURNAL OF MEDICAL ETH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306-680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医学伦理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医学伦理学方面的研究文章，兼载会议报道、书评、通信、新闻和札记等。索引载于每年末期。</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RITISH MED JOURNAL PUBL GROUP, BRITISH MED ASSOC HOUSE,TAVISTOCK SQUARE, LONDON, ENGLAND, WC1H 9JR</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87. JOURNAL OF MEDICINE AND PHILOSOPH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360-531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医学与哲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医学与哲学之间的关系方面的研究论文，通常每期为一个专题。</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WETS ZEITLINGER PUBLISHERS, P O BOX 825, LISSE, NETHERLANDS, 2160 SZ</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88. JOURNAL OF MEMORY AND LANGUAG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749-596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记忆与语言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记忆、语言综合与产生以及认知过程方面的经验与理论研究论文。</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CADEMIC PRESS INC, 525 B ST, STE 1900, SAN DIEGO, CA, 92101-449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89. JOURNAL OF MIDWIFERY &amp; WOMENS HEALT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1526-952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助产学与妇女保健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护士助产学、孕妇保健、产科学、妇科学、计划生育和新生儿学领域的近期研究论文。每年附补充篇一期。</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ENCE INC, 655 AVENUE OF THE AMERICAS, NEW YORK, NY, 1001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90. JOURNAL OF MIND AND BEHAVIOR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271-013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心理与行为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发表心身认识论研究论文，涉及社会科学、意识与观念理论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INST MIND BEHAVIOR INC, PO BOX 522, VILLAGE STATION, NEW YORK, NY, 1001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91. JOURNAL OF MODERN AFRICAN STUD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ISSN: 0022-278X</w:t>
      </w:r>
    </w:p>
    <w:p>
      <w:pPr>
        <w:pStyle w:val="Normal"/>
        <w:snapToGrid w:val="false"/>
        <w:spacing w:lineRule="auto" w:line="240"/>
        <w:ind w:left="720" w:hanging="0"/>
        <w:rPr/>
      </w:pPr>
      <w:r>
        <w:rPr>
          <w:rFonts w:ascii="ˎ̥;Times New Roman" w:hAnsi="ˎ̥;Times New Roman" w:cs="ˎ̥;Times New Roman"/>
          <w:sz w:val="18"/>
          <w:szCs w:val="18"/>
        </w:rPr>
        <w:t>《现代非洲研究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有关现代非洲各国的政治、经济、种族、政策以及社会发展问题的综述和书评。兼载介绍非洲国家情况的资料。</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r>
        <w:rPr>
          <w:rFonts w:cs="Times New Roman" w:ascii="Times New Roman" w:hAnsi="Times New Roman"/>
          <w:sz w:val="18"/>
          <w:szCs w:val="24"/>
        </w:rPr>
        <w:t xml:space="preserve">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AMBRIDGE UNIV PRESS, 110 MIDLAND AVE, PORT CHESTER, NY, 10573-986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92. JOURNAL OF MODERN HISTOR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2-280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近代史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文艺复兴及其以后欧洲各国的政治、文化、历史研究方面的文章和书评。</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UNIV CHICAGO PRESS, 1427 E 60TH ST, CHICAGO, IL, 60637-295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93. JOURNAL OF MONETARY ECONOM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304-393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货币经济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发表有关银行业务的理论、货币分析、货币市场、银行业结构等方面问题的研究论述。稿件来自各国。</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ENCE BV, PO BOX 211, AMSTERDAM, NETHERLANDS, 1000 AE</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94. JOURNAL OF MONEY CREDIT AND BANKING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2-287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货币，信贷和银行业务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报道有关货币、信贷、银行业务以及国际支付、证券管理、金融和财政政策等方面的研究进展。</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OHIO STATE UNIV PRESS, 1050 CARMACK RD, COLUMBUS, OH, 4321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95. JOURNAL OF MORAL EDUC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305-724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道德教育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道德教育，包括理论分析、经验和实例研究及课堂实践等方面的文章和报告。</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ARFAX PUBLISHING, RANKINE RD, BASINGSTOKE, ENGLAND, RG24 8PR</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96. JOURNAL OF MOTOR BEHAVIOR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ISSN: 0022-2895</w:t>
      </w:r>
    </w:p>
    <w:p>
      <w:pPr>
        <w:pStyle w:val="Normal"/>
        <w:snapToGrid w:val="false"/>
        <w:spacing w:lineRule="auto" w:line="240"/>
        <w:ind w:left="720" w:hanging="0"/>
        <w:rPr/>
      </w:pPr>
      <w:r>
        <w:rPr>
          <w:rFonts w:ascii="ˎ̥;Times New Roman" w:hAnsi="ˎ̥;Times New Roman" w:cs="ˎ̥;Times New Roman"/>
          <w:sz w:val="18"/>
          <w:szCs w:val="18"/>
        </w:rPr>
        <w:t>《运动行为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运动行为包括心理学、运动疗法、神经生理学、生物力学等方面的研究文章、评论和札记。</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r>
        <w:rPr>
          <w:rFonts w:cs="Times New Roman" w:ascii="Times New Roman" w:hAnsi="Times New Roman"/>
          <w:sz w:val="18"/>
          <w:szCs w:val="24"/>
        </w:rPr>
        <w:t xml:space="preserve">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HELDREF PUBLICATIONS, 1319 EIGHTEENTH ST NW, WASHINGTON, DC, 20036-180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97. JOURNAL OF MULTICULTURAL COUNSELING AND DEVELOPM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883-853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多文化咨询和发展杂志》</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COUNSELING ASSOC, 5999 STEVENSON AVE, ALEXANDRIA, VA, 22304-330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98. JOURNAL OF MUSIC THERAP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2-291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音乐疗法杂志》</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NATL ASSOC MUSIC THERAPY INC, 8455 COLESVILLE RD, STE 1000, SILVER SPRING, MD, 2091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999. JOURNAL OF NEGRO EDUC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2-298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黑人教育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黑人教育及其历史等方面的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UREAU EDUCATIONAL RESEARCH HOWARD UNIV, PO BOX 311, WASHINGTON, DC, 20059</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00. JOURNAL OF NERVOUS AND MENTAL DISEAS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022-301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神经病与精神病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研究与精神病学临床治疗相关的社会科学、行为科学和神经科学问题。</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LIPPINCOTT WILLIAMS &amp; WILKINS, 530 WALNUT ST, PHILADELPHIA, PA, 19106-3621</w:t>
      </w:r>
    </w:p>
    <w:p>
      <w:pPr>
        <w:pStyle w:val="Normal"/>
        <w:pBdr>
          <w:bottom w:val="single" w:sz="6" w:space="1" w:color="000000"/>
        </w:pBdr>
        <w:spacing w:lineRule="auto" w:line="240"/>
        <w:jc w:val="center"/>
        <w:rPr>
          <w:rFonts w:ascii="Arial" w:hAnsi="Arial" w:cs="Arial"/>
          <w:vanish/>
          <w:sz w:val="16"/>
          <w:szCs w:val="16"/>
        </w:rPr>
      </w:pPr>
      <w:r>
        <w:rPr>
          <w:rFonts w:ascii="Arial" w:hAnsi="Arial" w:cs="Arial"/>
          <w:vanish/>
          <w:sz w:val="16"/>
          <w:szCs w:val="16"/>
        </w:rPr>
        <w:t>窗体顶端</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01. JOURNAL OF NEUROLINGUIST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ISSN: 0911-6044</w:t>
      </w:r>
    </w:p>
    <w:p>
      <w:pPr>
        <w:pStyle w:val="Normal"/>
        <w:snapToGrid w:val="false"/>
        <w:spacing w:lineRule="auto" w:line="240"/>
        <w:ind w:left="720" w:hanging="0"/>
        <w:rPr/>
      </w:pPr>
      <w:r>
        <w:rPr>
          <w:rFonts w:ascii="ˎ̥;Times New Roman" w:hAnsi="ˎ̥;Times New Roman" w:cs="ˎ̥;Times New Roman"/>
          <w:sz w:val="18"/>
          <w:szCs w:val="18"/>
        </w:rPr>
        <w:t>《神经语言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日本国际基督教大学编辑，刊载语言学和神经学的关系，包括大脑在语言行为、经验和演变中的作用等方面的理论分析和实验研究论文。稿件来自各国，用英文出版。</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r>
        <w:rPr>
          <w:rFonts w:cs="Times New Roman" w:ascii="Times New Roman" w:hAnsi="Times New Roman"/>
          <w:sz w:val="18"/>
          <w:szCs w:val="24"/>
        </w:rPr>
        <w:t xml:space="preserve">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ERGAMON-ELSEVIER SCIENCE LTD, THE BOULEVARD, LANGFORD LANE,KIDLINGTON, OXFORD, ENGLAND, OX5 1GB</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02. JOURNAL OF NONVERBAL BEHAVIOR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91-588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形态行为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研究形态交流（包括面部表情、眼神等）及其对人际关系的影响等形态行为学方面的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LUWER ACADEMIC-HUMAN SCIENCES PRESS, 233 SPRING ST, NEW YORK, NY, 10013-157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03. JOURNAL OF NURSING ADMINISTR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002-044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护理管理杂志》附《</w:t>
      </w:r>
      <w:r>
        <w:rPr>
          <w:rFonts w:cs="ˎ̥;Times New Roman" w:ascii="ˎ̥;Times New Roman" w:hAnsi="ˎ̥;Times New Roman"/>
          <w:sz w:val="18"/>
          <w:szCs w:val="18"/>
        </w:rPr>
        <w:t>JONA</w:t>
      </w:r>
      <w:r>
        <w:rPr>
          <w:rFonts w:ascii="ˎ̥;Times New Roman" w:hAnsi="ˎ̥;Times New Roman" w:cs="ˎ̥;Times New Roman"/>
          <w:sz w:val="18"/>
          <w:szCs w:val="18"/>
        </w:rPr>
        <w:t>保健法、伦理与规章》</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论述与护理管理人相关的财政、技术、卫生保健、医院组织、护理服务、护理标准和护理医疗设备问题。目前订购此刊可同时获得《</w:t>
      </w:r>
      <w:r>
        <w:rPr>
          <w:rFonts w:cs="ˎ̥;Times New Roman" w:ascii="ˎ̥;Times New Roman" w:hAnsi="ˎ̥;Times New Roman"/>
          <w:sz w:val="18"/>
          <w:szCs w:val="18"/>
        </w:rPr>
        <w:t>JONA</w:t>
      </w:r>
      <w:r>
        <w:rPr>
          <w:rFonts w:ascii="ˎ̥;Times New Roman" w:hAnsi="ˎ̥;Times New Roman" w:cs="ˎ̥;Times New Roman"/>
          <w:sz w:val="18"/>
          <w:szCs w:val="18"/>
        </w:rPr>
        <w:t>保健法、伦理与规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LIPPINCOTT WILLIAMS &amp; WILKINS, 530 WALNUT ST, PHILADELPHIA, PA, 19106-362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04. JOURNAL OF NURSING CARE QUALIT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1057-363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护理质量杂志》</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SPEN PUBL INC, 200 ORCHARD RIDGE DR,STE 200, GAITHERSBURG, MD, 2087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05. JOURNAL OF NURSING EDUC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148-483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护理教育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发表原始论文，为护理教育者提供最新情报信息，旨在促进护理教育进程和教学改革研究。</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LACK INC, 6900 GROVE RD, THOROFARE, NJ, 08086</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06. JOURNAL OF NURSING SCHOLARSHIP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527-654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护理学识杂志》</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IGMA THETA TAU INT, 550 W NORTH STREET, INDIANAPOLIS, IN, 4620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07. JOURNAL OF OCCUPATIONAL AND ORGANIZATIONAL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963-179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职业与团体心理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职业心理学，包括社会心理、组织心理、行为心理等方面的研究论文与评论。</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RITISH PSYCHOLOGICAL SOC, ST ANDREWS HOUSE,48 PRINCESS RD EAST, LEICESTER, ENGLAND, LE1 7DR</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08. JOURNAL OF OCCUPATIONAL REHABILIT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53-048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职业病康复杂志》</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LUWER ACADEMIC/PLENUM PUBL, 233 SPRING ST, NEW YORK, NY, 1001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09. JOURNAL OF ORGANIZATIONAL BEHAVIOR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894-379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组织行为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发表述评文章，研讨工业中的组织行为及其职业特性的多种问题，涉及职业诱导、工作行为、工作上的平等机会、职位安排、职务压力、职业满足、个人选择、培训、组织变化、受雇使用、职业分析、管理行为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JOHN WILEY &amp; SONS LTD, BAFFINS LANE, CHICHESTER, W SUSSEX, ENGLAND, PO19 1UD</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10. JOURNAL OF ORGANIZATIONAL BEHAVIOR MANAGEM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60-806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机构行为管理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加强机构的行为管理以提高工作效率和质量的论文。</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HAWORTH PRESS INC, 10 ALICE ST, BINGHAMTON, NY, 13904-158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11. JOURNAL OF ORGANIZATIONAL CHANGE MANAGEM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953-481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企业组织变化管理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有关企业人员与组织机构的开发、工作条件、组织行为改进等方面的理论与实践研究论文。高价刊。</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MCB U P LIMITED, 60/62 TOLLER LANE, BRADFORD, ENGLAND, BD8 9BY</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12. JOURNAL OF PALESTINE STUD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377-919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巴勒斯坦研究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巴勒斯坦问题和阿以冲突等方面的文章、书评和大事记。</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UNIV CALIF PRESS, C/O JOURNALS DIVISION,2000 CENTER ST, STE 303, BERKELEY, CA, 94704-122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13. JOURNAL OF PALLIATIVE CAR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825-859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姑息性医疗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内容涉及救济院和姑息性医疗的临床和行为研究，姑息性医疗观念和方法的评介，从哲理、伦理和法律角度检定姑息性医疗的目标和方法，以及广泛的人道问题的研究。</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ENTER BIOETHICS CLIN RES INST MONTREAL, 110 PINE AVE W, MONTREAL, CANADA, H2W 1R7</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14. JOURNAL OF PARA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2-338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心灵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超感官知觉、精神动力作用和相关论题的研究论文。</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INST PARAPSYCHOLOGY, 402 N BUCHANAN BLVD, DURHAM, NC, 27701-172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15. JOURNAL OF PEACE RESEARC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22-343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和平研究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研究和平问题的文章，内容涉及国际关系、政治、经济、社会和法律等多方面，重点为论述冲突的原因和解决办法。</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LTD, 6 BONHILL STREET, LONDON, ENGLAND, EC2A 4PU</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16. JOURNAL OF PEASANT STUD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306-615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农民研究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涉及农民的政治、经济与社会问题等方面的文章、特写、调查报告、评论与札记。</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FRANK CASS CO LTD, NEWBURY HOUSE,900 EASTERN AVE,NEWBURY PARK, ILFORDESSEX, ENGLAND, IG2 7HH</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17. JOURNAL OF PEDIATRIC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146-869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儿科心理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美国儿科心理学会编辑的刊物。刊载儿科心理学理论、训练和实践的研究论文。</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OXFORD UNIV PRESS INC, JOURNALS DEPT,2001 EVANS RD, CARY, NC, 2751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18. JOURNAL OF PERINATAL &amp; NEONATAL NURSING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893-219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围产期和新生儿护理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为实习护士提供围产期和新生儿护理的研究论文。每期一个专题。</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SPEN PUBL INC, 200 ORCHARD RIDGE DR,STE 200, GAITHERSBURG, MD, 2087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19. JOURNAL OF PERSONAL &amp; INTERPERSONAL LOS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81-1443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TAYLOR &amp; FRANCIS INC, 325 CHESTNUT ST, SUITE 800, PHILADELPHIA, PA, 19106</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20. JOURNAL OF PERSONALIT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ISSN: 0022-3506</w:t>
      </w:r>
    </w:p>
    <w:p>
      <w:pPr>
        <w:pStyle w:val="Normal"/>
        <w:snapToGrid w:val="false"/>
        <w:spacing w:lineRule="auto" w:line="240"/>
        <w:ind w:left="720" w:hanging="0"/>
        <w:rPr/>
      </w:pPr>
      <w:r>
        <w:rPr>
          <w:rFonts w:ascii="ˎ̥;Times New Roman" w:hAnsi="ˎ̥;Times New Roman" w:cs="ˎ̥;Times New Roman"/>
          <w:sz w:val="18"/>
          <w:szCs w:val="18"/>
        </w:rPr>
        <w:t>《个性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性格和行为动力学、性格发展以及在认识和情感范围的个别差异等方面的研究论文。</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r>
        <w:rPr>
          <w:rFonts w:cs="Times New Roman" w:ascii="Times New Roman" w:hAnsi="Times New Roman"/>
          <w:sz w:val="18"/>
          <w:szCs w:val="24"/>
        </w:rPr>
        <w:t xml:space="preserve">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PUBLISHERS, 350 MAIN STREET, STE 6, MALDEN, MA, 0214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21. JOURNAL OF PERSONALITY AND SOCIAL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022-351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个性与社会心理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就信念和态度的形成和变化、人际关系和群体作用、个人和社会环境的相互影响等涉及人的性格和社会的关系问题，发表心理学研究论文。</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PSYCHOLOGICAL ASSOC, 750 FIRST ST NE, WASHINGTON, DC, 20002-424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22. JOURNAL OF PERSONALITY ASSESSM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22-389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个性评价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应用研究论文、评述和实例报告，探讨运用心理测试或面谈资料，了解和预测人是如何思索、感觉和行动。</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LAWRENCE ERLBAUM ASSOC INC, 10 INDUSTRIAL AVE, MAHWAH, NJ, 07430-226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23. JOURNAL OF PERSONALITY DISORDER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885-579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性格障碍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性格障碍的诊断、治疗与评估的近期研究和临床技术方面的论文、评论和文摘。</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GUILFORD PUBLICATIONS INC, 72 SPRING STREET, NEW YORK, NY, 1001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24. JOURNAL OF PHILOSOPHY OF EDUC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0309-824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教育哲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人生哲理教育、道德及智育教育问题的研究文章，以及教学理论与实践经验介绍。</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PUBL LTD, 108 COWLEY RD, OXFORD, ENGLAND, OX4 1JF</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25. JOURNAL OF PHONET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95-447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语音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语音学、音韵学以及言语的理解与产生等方面的研究论文和简讯。此价格只适用于参加</w:t>
      </w:r>
      <w:r>
        <w:rPr>
          <w:rFonts w:cs="ˎ̥;Times New Roman" w:ascii="ˎ̥;Times New Roman" w:hAnsi="ˎ̥;Times New Roman"/>
          <w:sz w:val="18"/>
          <w:szCs w:val="18"/>
        </w:rPr>
        <w:t>IDEAL</w:t>
      </w:r>
      <w:r>
        <w:rPr>
          <w:rFonts w:ascii="ˎ̥;Times New Roman" w:hAnsi="ˎ̥;Times New Roman" w:cs="ˎ̥;Times New Roman"/>
          <w:sz w:val="18"/>
          <w:szCs w:val="18"/>
        </w:rPr>
        <w:t>集团采购的订户。</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CADEMIC PRESS LTD, 24-28 OVAL RD, LONDON, ENGLAND, NW1 7DX</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26. JOURNAL OF PLANNING EDUCATION AND RESEARC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739-456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规划教育与研究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论述城市规划的理论、研究和应用，论题包括经济发展、房屋建设、土地利用、运输和环境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SSOC COLLEGIATE SCH PLANNING, UNIV NEW ORLEANS,COLLEGE URBAN PUBLIC AFFAIRS, NEW ORLEANS, LA, 7014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27. JOURNAL OF PLANNING LITERATUR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885-412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规划文献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城市和区域规划近期文献的评论和题录。</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INC, 2455 TELLER RD, THOUSAND OAKS, CA, 913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28. JOURNAL OF POLICY ANALYSIS AND MANAGEM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276-873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政策分析与管理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本刊由经济学、公共管理学和运筹学的专家撰稿，发表政策分析与管理方面的书评和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JOHN WILEY &amp; SONS INC, 605 THIRD AVE, NEW YORK, NY, 10158-001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29. JOURNAL OF POLICY MODELING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161-893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政策模拟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运用形式模拟技术与方法来分析和研究具有相互依赖性的世界政治、经济和社会领域的政策问题。</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ENCE INC, 655 AVENUE OF THE AMERICAS, NEW YORK, NY, 1001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30. JOURNAL OF POLITICAL &amp; MILITARY SOCI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Semiannual</w:t>
        <w:tab/>
        <w:t xml:space="preserve">ISSN: 0047-269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政治与军事社会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研究世界政治社会学与军事社会学的关系方面的论文、评论、札记和书评。</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JOURNAL POLITICAL MILITARY SOCIOLOGY, DEPT SOCIOLOGY,NORTHERN ILLINOIS UNIV, DE KALB, IL, 60115-285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31. JOURNAL OF POLITICAL ECONOM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22-380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政治经济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政治经济学领域的理论与实践方面的研究论文，涉及金融理论、财政政策、劳动经济学、宏观与微观经济理论、国际贸易、计划与发展等领域。</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UNIV CHICAGO PRESS, 1427 E 60TH ST, CHICAGO, IL, 60637-295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32. JOURNAL OF POLITICAL PHILOSOPH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0963-801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政治哲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重点研究道德、法律及政治生活中出现的理论问题。</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PUBL LTD, 108 COWLEY RD, OXFORD, ENGLAND, OX4 1JF</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33. JOURNAL OF POLIT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2-381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政治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研究各国政治及其相关的经济、社会和劳工等问题的文章、短评和书评。</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UNIV TEXAS PRESS, BOX 7819, AUSTIN, TX, 78713-7819</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34. JOURNAL OF POPULATION ECONOM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933-143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人口经济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欧洲人口经济学会会刊。刊载经济与人口问题及其关系的论文，侧重如下方面的理论与应用研究：家庭的形成、生育决择、教育、劳力补充、移民、经济发展与人口发展、人口政策、储蓄、社会保险、住房、医疗等。印刷版订户目前可免费上网。</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PRINGER-VERLAG, 175 FIFTH AVE, NEW YORK, NY, 1001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35. JOURNAL OF PORTFOLIO MANAGEM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95-491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有价证券管理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本刊为探索和开发投资决策的理论与实践经验的应用提供一个论坛。</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INSTITUTIONAL INVESTOR INC, 488 MADISON AVENUE, NEW YORK, NY, 1002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36. JOURNAL OF POST KEYNESIAN ECONOM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60-347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后凯恩斯经济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有关研究后凯恩斯经济理论的论文。</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M E SHARPE INC, 80 BUSINESS PARK DR, ARMONK, NY, 1050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37. JOURNAL OF PRAGMAT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378-216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语言实用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社会语言学、心理语言学、计算语言学、应用语言学等方面的研究论文、评论和书评。</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ENCE BV, PO BOX 211, AMSTERDAM, NETHERLANDS, 1000 AE</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38. JOURNAL OF PRODUCT INNOVATION MANAGEM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737-678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产品革新管理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论述产品革新的组织和管理方法与技术。供工商企业家阅读。</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ENCE INC, 655 AVENUE OF THE AMERICAS, NEW YORK, NY, 1001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39. JOURNAL OF PRODUCTIVITY ANALYSI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895-562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生产率分析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生产率理论和经济问题的研究论文，涉及从个别厂商到国民经济水平商品与服务的生产和分配中生产率的测度、解释和改进。</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LUWER ACADEMIC PUBL, SPUIBOULEVARD 50,PO BOX 17, DORDRECHT, NETHERLANDS, 3300 AA</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40. JOURNAL OF PROFESSIONAL NURSING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8755-722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专业护理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发表论文、评论、培训资料等。以护理学院学生、毕业生、在职护士为阅读对象。</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W B SAUNDERS CO, INDEPENDENCE SQUARE WEST, CURTIS CENTER, STE 300, PHILADELPHIA, PA, 19106-3399</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41. JOURNAL OF PSYCHIATRIC RESEARC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22-395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精神病学研究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精神病学领域的研究论文，涉及临床、生物学、心理学与社会问题的研究。</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ERGAMON-ELSEVIER SCIENCE LTD, THE BOULEVARD, LANGFORD LANE,KIDLINGTON, OXFORD, ENGLAND, OX5 1GB</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42. JOURNAL OF PSYCHIATRY &amp; NEUROSCIENC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1180-488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精神病学与神经科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精神病学和神经科学的研究论文和评论。包括精神紊乱、精神分裂症和神经系统综合性疾病的基础和临床研究，以及现今精神病泛滥的整体透视。</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r>
        <w:rPr>
          <w:rFonts w:ascii="ˎ̥;Times New Roman" w:hAnsi="ˎ̥;Times New Roman" w:cs="ˎ̥;Times New Roman"/>
          <w:sz w:val="18"/>
          <w:szCs w:val="18"/>
        </w:rPr>
        <w:t>法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ANADIAN MEDICAL ASSOCIATION, 1867 ALTA VISTA DR, OTTAWA, CANADA, K1G 3Y6</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43. JOURNAL OF PSYCHOACTIVE DRUG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279-107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精神作用药物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该刊为研究酒精与其他药物的使用与滥用提供一个多学科的论坛，包括相关的问题，诸如：治疗方式、艾滋病及双重诊断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HAIGHT-ASHBURY PUBL, 409 CLAYTON ST, SAN FRANCISCO, CA, 94117</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44. JOURNAL OF PSYCHOEDUCATIONAL ASSESSM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734-282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心理教育评定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心理教育评定技术、策略和仪器使用等方面的文章、测验评论和书评。</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SYCHOEDUCATIONAL CORP, 173 LEIF COVE, CORDOVA, TN, 3801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45. JOURNAL OF PSYCHOHISTOR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45-337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心理史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研究心理学和人类心理分析问题，发表论文、评论和书评。</w:t>
      </w:r>
      <w:r>
        <w:rPr>
          <w:rFonts w:cs="ˎ̥;Times New Roman" w:ascii="ˎ̥;Times New Roman" w:hAnsi="ˎ̥;Times New Roman"/>
          <w:sz w:val="18"/>
          <w:szCs w:val="18"/>
        </w:rPr>
        <w:t>1989</w:t>
      </w:r>
      <w:r>
        <w:rPr>
          <w:rFonts w:ascii="ˎ̥;Times New Roman" w:hAnsi="ˎ̥;Times New Roman" w:cs="ˎ̥;Times New Roman"/>
          <w:sz w:val="18"/>
          <w:szCs w:val="18"/>
        </w:rPr>
        <w:t>年起本刊合并了《心理分析人类学杂志》</w:t>
      </w:r>
      <w:r>
        <w:rPr>
          <w:rFonts w:cs="ˎ̥;Times New Roman" w:ascii="ˎ̥;Times New Roman" w:hAnsi="ˎ̥;Times New Roman"/>
          <w:sz w:val="18"/>
          <w:szCs w:val="18"/>
        </w:rPr>
        <w:t>(598B0135).(</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SSOC PSYCHOHISTORY, INC, 140 RIVERSIDE DR, NEW YORK, NY, 10024-260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46. JOURNAL OF PSYCHOLINGUISTIC RESEARC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90-690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心理语言学研究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心理语言学的理论和实验研究论文、评论和书评，涉及与心理语言学有关的讲读和语言进展、语义学、基础生物学、心理病理学和教育心理学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LUWER ACADEMIC/PLENUM PUBL, 233 SPRING ST, NEW YORK, NY, 1001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47. JOURNAL OF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22-398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心理学杂志：交插学科与应用》</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心理学领域的理论和应用研究论文。侧重将分散的资料与理论研究相结合，探索新的思路。</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HELDREF PUBLICATIONS, 1319 EIGHTEENTH ST NW, WASHINGTON, DC, 20036-180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48. JOURNAL OF PSYCHOLOGY AND THE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91-647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心理学与神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交流有关心理学和神学观念之间联系的学术思想，探讨这些思想在各种不同职业中的应用。</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ROSEMEAD SCHOOL PSYCHOLOGY, 13800 BIOLA AVENUE,BIOLA UNIVERSITY, LA MIRADA, CA, 90639-000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49. JOURNAL OF PSYCHOPATHOLOGY AND BEHAVIORAL ASSESSM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882-268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心理病理学与行为评定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心理病理学与行为评定的基础、理论和临床研究论文。</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LUWER ACADEMIC/PLENUM PUBL, 233 SPRING ST, NEW YORK, NY, 1001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50. JOURNAL OF PSYCHOPHYSI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269-880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心理生理学杂志》（网络版）</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心理学、生理学、临床心理学、精神病学、神经学、药物学和遗传学领域有关心理生理研究方面的论文、报告、评论，以及书评和会议消息。</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HOGREFE &amp; HUBER PUBLISHERS, ROHNSWEG 25, GOTTINGEN, GERMANY, D-3708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51. JOURNAL OF PSYCHOSOCIAL ONC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734-733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心理社会肿瘤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应用心理社会方法治疗肿瘤患者的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HAWORTH PRESS INC, 10 ALICE ST, BINGHAMTON, NY, 13904-158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52. JOURNAL OF PSYCHOSOMATIC OBSTETRICS AND GYNEC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67-482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身心产科与妇科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妇产科领域的身心医学问题的基础与临床方面的论文和报告。</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ARTHENON PUBLISHING GROUP, CASTERTON HALL, CARNFORTH LANCASHIRE, ENGLAND, LA6 2LA</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53. JOURNAL OF PSYCHOSOMATIC RESEARC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022-399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身心医学研究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身心医学，包括实验、临床和理论研究以及相关的社会学、生物学和人类学等方面的论文和评论。</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ERGAMON-ELSEVIER SCIENCE LTD, THE BOULEVARD, LANGFORD LANE,KIDLINGTON, OXFORD, ENGLAND, OX5 1GB</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54. JOURNAL OF PUBLIC ADMINISTRATION RESEARCH AND THEOR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53-185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公共行政研究与理论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公共行政管理经验和理论方面的论文和报告，包括定量与定性的分析研究。</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TRANSACTION PERIOD CONSORTIUM, RUTGERS UNIV,DEPT 8010,35 BERRUE CIRCLEPISCATAWAY, NJ, 08854-804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55. JOURNAL OF PUBLIC ECONOM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047-272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公营经济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有关应用现代经济理论及定量分析法研究解决公共部门经济问题的论文。</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ENCE SA, PO BOX 564, LAUSANNE, SWITZERLAND, 100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56. JOURNAL OF PUBLIC HEALTH MEDICIN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957-4832 </w:t>
      </w:r>
    </w:p>
    <w:p>
      <w:pPr>
        <w:pStyle w:val="Normal"/>
        <w:snapToGrid w:val="false"/>
        <w:spacing w:lineRule="auto" w:line="240"/>
        <w:ind w:left="720" w:hanging="0"/>
        <w:rPr>
          <w:rFonts w:ascii="Times New Roman" w:hAnsi="Times New Roman" w:cs="Times New Roman"/>
          <w:sz w:val="18"/>
          <w:szCs w:val="24"/>
        </w:rPr>
      </w:pPr>
      <w:r>
        <w:rPr>
          <w:rFonts w:ascii="Times New Roman" w:hAnsi="Times New Roman" w:cs="Times New Roman"/>
          <w:sz w:val="18"/>
          <w:szCs w:val="24"/>
        </w:rPr>
        <w:t>《公共卫生医学杂志》</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OXFORD UNIV PRESS, GREAT CLARENDON ST, OXFORD, ENGLAND, OX2 6DP</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57. JOURNAL OF PUBLIC HEALTH POLIC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ISSN: 0197-5897</w:t>
      </w:r>
    </w:p>
    <w:p>
      <w:pPr>
        <w:pStyle w:val="Normal"/>
        <w:snapToGrid w:val="false"/>
        <w:spacing w:lineRule="auto" w:line="240"/>
        <w:ind w:left="720" w:hanging="0"/>
        <w:rPr/>
      </w:pPr>
      <w:r>
        <w:rPr>
          <w:rFonts w:ascii="ˎ̥;Times New Roman" w:hAnsi="ˎ̥;Times New Roman" w:cs="ˎ̥;Times New Roman"/>
          <w:sz w:val="18"/>
          <w:szCs w:val="18"/>
        </w:rPr>
        <w:t>《公共卫生政策杂志》</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r>
        <w:rPr>
          <w:rFonts w:cs="Times New Roman" w:ascii="Times New Roman" w:hAnsi="Times New Roman"/>
          <w:sz w:val="18"/>
          <w:szCs w:val="24"/>
        </w:rPr>
        <w:t xml:space="preserve">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JOURNAL PUBLIC HEALTH POLICY, 208 MEADOWOOD DR, S BURLINGTON, VT, 0540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58. JOURNAL OF PUBLIC POLICY &amp; MARKETING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Semiannual</w:t>
        <w:tab/>
        <w:t xml:space="preserve">ISSN: 0743-9156 </w:t>
      </w:r>
    </w:p>
    <w:p>
      <w:pPr>
        <w:pStyle w:val="Normal"/>
        <w:snapToGrid w:val="false"/>
        <w:spacing w:lineRule="auto" w:line="240"/>
        <w:ind w:left="720" w:hanging="0"/>
        <w:rPr>
          <w:rFonts w:ascii="Times New Roman" w:hAnsi="Times New Roman" w:cs="Times New Roman"/>
          <w:sz w:val="18"/>
          <w:szCs w:val="24"/>
        </w:rPr>
      </w:pPr>
      <w:r>
        <w:rPr>
          <w:rFonts w:ascii="Times New Roman" w:hAnsi="Times New Roman" w:cs="Times New Roman"/>
          <w:sz w:val="18"/>
          <w:szCs w:val="24"/>
        </w:rPr>
        <w:t>《</w:t>
      </w:r>
      <w:r>
        <w:rPr>
          <w:sz w:val="18"/>
          <w:szCs w:val="18"/>
        </w:rPr>
        <w:t>公共政策与营销</w:t>
      </w:r>
      <w:r>
        <w:rPr>
          <w:sz w:val="18"/>
          <w:szCs w:val="18"/>
        </w:rPr>
        <w:t>》</w:t>
      </w:r>
      <w:r>
        <w:rPr>
          <w:sz w:val="18"/>
          <w:szCs w:val="18"/>
        </w:rPr>
        <w:t>发表探讨市场营销与公共政策相互关系的文章。</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MARKETING ASSOC, 311S WACKER DR, STE 5800, CHICAGO, IL, 60606-6629</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59. JOURNAL OF QUANTITATIVE CRIMIN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748-451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定量犯罪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应用定量技术和传统方法研究犯罪和司法问题，涉及与犯罪相关的社会学、心理学、经济学、统计学、地理学、政治学和工程技术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LUWER ACADEMIC/PLENUM PUBL, 233 SPRING ST, NEW YORK, NY, 1001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60. JOURNAL OF REAL ESTATE FINANCE AND ECONOM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ISSN: 0895-5638</w:t>
      </w:r>
    </w:p>
    <w:p>
      <w:pPr>
        <w:pStyle w:val="Normal"/>
        <w:snapToGrid w:val="false"/>
        <w:spacing w:lineRule="auto" w:line="240"/>
        <w:ind w:left="720" w:hanging="0"/>
        <w:rPr/>
      </w:pPr>
      <w:r>
        <w:rPr>
          <w:rFonts w:ascii="ˎ̥;Times New Roman" w:hAnsi="ˎ̥;Times New Roman" w:cs="ˎ̥;Times New Roman"/>
          <w:sz w:val="18"/>
          <w:szCs w:val="18"/>
        </w:rPr>
        <w:t>《不动产金融和经济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不动产金融和经济学方面的理论和实践研究论文。</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r>
        <w:rPr>
          <w:rFonts w:cs="Times New Roman" w:ascii="Times New Roman" w:hAnsi="Times New Roman"/>
          <w:sz w:val="18"/>
          <w:szCs w:val="24"/>
        </w:rPr>
        <w:t xml:space="preserve">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LUWER ACADEMIC PUBL, SPUIBOULEVARD 50,PO BOX 17, DORDRECHT, NETHERLANDS, 3300 AA</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61. JOURNAL OF REAL ESTATE TAX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93-510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不动产税务》</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发表由权威律师、税务会计师及房地产专家撰写的有关美国不动产遗产税方面的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WARREN GORHAM LAMONT INC, 31 SAINT JAMES AVE, 4TH FLOOR, BOSTON, MA, 02116-410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62. JOURNAL OF REGIONAL SCIENC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2-414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区域科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运用经济数学模型研究区域性经济、地理、政治和社会等方面问题，涉及移民、住房和城市发展。稿件来自各国。</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PUBLISHERS, 350 MAIN STREET, STE 6, MALDEN, MA, 0214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63. JOURNAL OF REGULATORY ECONOM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922-680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管制经济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有关管制经济学的理论、应用和实验研究论文，内容涉及自然垄断的传统问题、取消管制和新政策手段、卫生与安全管制、环境管制、保险和金融管制、危险物品与固体废物管制及消费品管制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LUWER ACADEMIC PUBL, SPUIBOULEVARD 50,PO BOX 17, DORDRECHT, NETHERLANDS, 3300 AA</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64. JOURNAL OF REHABILIT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2-415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康复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关注身体、精神、情感及社交障碍者的咨询服务、康复服务、再训练及安置。文章涉及管理者、立法、消费者及康复的最新趋势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NATL REHABILITATION ASSN-NRA, 633 S WASHINGTON ST, ALEXANDRIA, VA, 22314-4109</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65. JOURNAL OF REHABILITATION RESEARCH AND DEVELOPM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748-771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康复研究和发展杂志》</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JOURNAL REHAB RES &amp; DEV, DEPT OF VETERANS AFFAIRS, REHABIL RES &amp; DEVELOP CTR103 SOUTH GAY STREETBALTIMORE, MD, 21202-405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66. JOURNAL OF RELIGION &amp; HEALT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2-419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宗教与健康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该刊对与医学和心理学研究相关的当代宗教思考模式进行探讨和研究。与网络版合订价格优惠</w:t>
      </w:r>
      <w:r>
        <w:rPr>
          <w:rFonts w:cs="ˎ̥;Times New Roman" w:ascii="ˎ̥;Times New Roman" w:hAnsi="ˎ̥;Times New Roman"/>
          <w:sz w:val="18"/>
          <w:szCs w:val="18"/>
        </w:rPr>
        <w:t>,</w:t>
      </w:r>
      <w:r>
        <w:rPr>
          <w:rFonts w:ascii="ˎ̥;Times New Roman" w:hAnsi="ˎ̥;Times New Roman" w:cs="ˎ̥;Times New Roman"/>
          <w:sz w:val="18"/>
          <w:szCs w:val="18"/>
        </w:rPr>
        <w:t>请防订重。</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LUWER ACADEMIC-HUMAN SCIENCES PRESS, 233 SPRING ST, NEW YORK, NY, 10013-157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67. JOURNAL OF REPRODUCTIVE AND INFANT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264-683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生育与婴儿心理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有关生育与不育、怀孕、避孕、分娩、婴儿和产妇的护理、婴儿心理学，以及妇科与产科等方面的研究论文。</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ARFAX PUBLISHING, RANKINE RD, BASINGSTOKE, ENGLAND, RG24 8PR</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68. JOURNAL OF RESEARCH IN CRIME AND DELINQUENC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2-427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犯罪与违法研究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犯罪学理论研究论文和批评性分析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INC, 2455 TELLER RD, THOUSAND OAKS, CA, 913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69. JOURNAL OF RESEARCH IN PERSONALIT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92-656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个性研究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个性的基本理论和实验的研究论文、评论和札记。</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CADEMIC PRESS INC, 525 B ST, STE 1900, SAN DIEGO, CA, 92101-449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70. JOURNAL OF RESEARCH IN SCIENCE TEACHING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022-430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科学教学研究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美全国科学教学研究会志。刊载哲学、历史观点、教学法、课程开发以及其他与科学教育相关的论述。</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JOHN WILEY &amp; SONS INC, 605 THIRD AVE, NEW YORK, NY, 10158-001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71. JOURNAL OF RESEARCH ON ADOLESCENC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50-839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青春期研究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本刊系研究人类青春期的多学科刊物，发表相关的精细测度研究、多变量纵向研究、动物比较研究、人口统计分析与人种分析，以及实验室实验等方面的原始论文。</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PUBLISHERS, 350 MAIN STREET, STE 6, MALDEN, MA, 0214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72. JOURNAL OF RETAILING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2-435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零售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研究商业零售趋势与方法及相关法规的文章和书评。</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ENCE INC, 655 AVENUE OF THE AMERICAS, NEW YORK, NY, 1001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73. JOURNAL OF RISK AND INSURANC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2-436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风险与保险杂志》附《风险管理与保险评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研究保险理论与实践，刊载保险业务及相关问题的论文与报告。副刊侧重于发表有关风险管理与保险的理论研究文章，并介绍实际应用经验。</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RISK INSURANCE ASSOC, INC, 716 PROVIDENCE ROAD,PO BOX 3028,, MALVERN, PA, 19355-072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74. JOURNAL OF RISK AND UNCERTAINT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895-564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风险和不确定性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风险条件下个人或集团行为和在不确定条件下进行决策的理论、经验或实验研究论文，涉及决策论、不确定性经济学、不确定条件下抉择的心理模型、风险与公共政策、不确定条件下行为实验研究、风险行为经验研究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LUWER ACADEMIC PUBL, SPUIBOULEVARD 50,PO BOX 17, DORDRECHT, NETHERLANDS, 3300 AA</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75. JOURNAL OF RURAL HEALT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890-765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农村卫生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登与农村保健相关的专家实践、研究、理论发展、公共政策方面的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NATL RURAL HEALTH ASSOC, ONE WEST ARMOUR BLVD, STE 301, KANSAS CITY, MO, 6411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76. JOURNAL OF RURAL STUD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743-016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农村研究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各国农村问题研究的文章，涉及农村远景规划、环境保护、自然资源利用、农村经济与工业开发、土地利用、农村住房建设、旅游设施和娱乐场所建设等问题的研究。</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ERGAMON-ELSEVIER SCIENCE LTD, THE BOULEVARD, LANGFORD LANE,KIDLINGTON, OXFORD, ENGLAND, OX5 1GB</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77. JOURNAL OF SAFETY RESEARC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2-4375 </w:t>
      </w:r>
    </w:p>
    <w:p>
      <w:pPr>
        <w:pStyle w:val="Normal"/>
        <w:snapToGrid w:val="false"/>
        <w:spacing w:lineRule="auto" w:line="240"/>
        <w:ind w:left="720" w:hanging="0"/>
        <w:rPr>
          <w:rFonts w:ascii="ˎ̥;Times New Roman" w:hAnsi="ˎ̥;Times New Roman" w:cs="ˎ̥;Times New Roman"/>
          <w:sz w:val="18"/>
          <w:szCs w:val="18"/>
        </w:rPr>
      </w:pPr>
      <w:r>
        <w:rPr>
          <w:rFonts w:ascii="ˎ̥;Times New Roman" w:hAnsi="ˎ̥;Times New Roman" w:cs="ˎ̥;Times New Roman"/>
          <w:sz w:val="18"/>
          <w:szCs w:val="18"/>
        </w:rPr>
        <w:t>《安全研究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有关交通、工农业生产中的安全问题，包括事故调查与分析，人、机器、环境因素与危险的关系等方面的研究论文。</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ind w:left="720" w:hanging="0"/>
        <w:rPr>
          <w:rFonts w:ascii="ˎ̥;Times New Roman" w:hAnsi="ˎ̥;Times New Roman" w:cs="ˎ̥;Times New Roman"/>
          <w:sz w:val="18"/>
          <w:szCs w:val="18"/>
        </w:rPr>
      </w:pPr>
      <w:r>
        <w:rPr>
          <w:rFonts w:cs="ˎ̥;Times New Roman" w:ascii="ˎ̥;Times New Roman" w:hAnsi="ˎ̥;Times New Roman"/>
          <w:sz w:val="18"/>
          <w:szCs w:val="18"/>
        </w:rPr>
        <w:t>PERGAMON-ELSEVIER SCIENCE LTD, THE BOULEVARD, LANGFORD LANE,KIDLINGTON, OXFORD, ENGLAND, OX5 1GB</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78. JOURNAL OF SCHOLARLY PUBLISHING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198-974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学术出版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学术出版的权威，它把哲学分析与实践建议、解释、</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辩论、质疑相结合，汇集了不断出现在出版领域的大量新课题。</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UNIV TORONTO PRESS INC, JOURNALS DIVISION,5201 DUFFERIN ST,DOWNSVIEW, TORONTO, CANADA, M3H 5T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79. JOURNAL OF SCHOOL HEALT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022-439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学校保健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学校保健的管理、学校内的疾病护理、健康教育以及提高学龄儿童健康水平等方面的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SCHOOL HEALTH ASSOC, PO BOX 708, KENT, OH, 4424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80. JOURNAL OF SCHOOL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2-440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学校心理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发表研究中小学生心理问题的文章与评论。</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ERGAMON-ELSEVIER SCIENCE LTD, THE BOULEVARD, LANGFORD LANE,KIDLINGTON, OXFORD, ENGLAND, OX5 1GB</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81. JOURNAL OF SEX &amp; MARITAL THERAP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92-623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性与婚姻疗法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论述性与婚姻疗法的基本概念和临床技术。</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RUNNER-ROUTLEDGE, 325 CHESTNUT ST, 8TH FL, PHILADELPHIA, PA, 19106</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82. JOURNAL OF SEX RESEARC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2-449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性研究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跨学科杂志。涉及心理学、医学和社会学。</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OC SCIENTIFIC STUDY SEX INC, PO BOX 208, MT VERNON, IA, 5231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83. JOURNAL OF SMALL BUSINESS MANAGEM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47-277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小型企业管理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小型商业与企业的管理和经营及其发展方面的文章和专题报道。</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INT COUNCIL SMALL BUSINESS, WEST VIRGINIA UNIVERSITY, BUREAU BUSINESS RESEARCHBOX 6025MORGANTOWN, WV, 26506-602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84. JOURNAL OF SOCIAL AND CLINICAL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736-723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社会与临床心理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临床与实验报告。</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GUILFORD PUBLICATIONS INC, 72 SPRING STREET, NEW YORK, NY, 1001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85. JOURNAL OF SOCIAL AND PERSONAL RELATIONSHIP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265-407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社会与人际关系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人与社会、人与人，包括成人与儿童、父子、家庭、医生与患者之间的关系以及人际关系中的社会和心理问题等方面的论文、评论和书评。</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LTD, 6 BONHILL STREET, LONDON, ENGLAND, EC2A 4PU</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86. JOURNAL OF SOCIAL BEHAVIOR AND PERSONALIT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886-1641 </w:t>
      </w:r>
    </w:p>
    <w:p>
      <w:pPr>
        <w:pStyle w:val="Normal"/>
        <w:snapToGrid w:val="false"/>
        <w:spacing w:lineRule="auto" w:line="240"/>
        <w:ind w:left="720" w:hanging="0"/>
        <w:rPr>
          <w:rFonts w:ascii="Times New Roman" w:hAnsi="Times New Roman" w:cs="Times New Roman"/>
          <w:sz w:val="18"/>
          <w:szCs w:val="24"/>
        </w:rPr>
      </w:pPr>
      <w:r>
        <w:rPr>
          <w:rFonts w:ascii="Times New Roman" w:hAnsi="Times New Roman" w:cs="Times New Roman"/>
          <w:sz w:val="18"/>
          <w:szCs w:val="24"/>
        </w:rPr>
        <w:t>《社会行为和人格杂志》</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ELECT PRESS, PO BOX 37, CORTE MADERA, CA, 94976</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87. JOURNAL OF SOCIAL DISTRESS AND THE HOMELES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53-078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社会贫困和无家可归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探讨社会贫困与无家可归、暴力、种族冲突等问题之间的关系。</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LUWER ACADEMIC-HUMAN SCIENCES PRESS, 233 SPRING ST, NEW YORK, NY, 10013-157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88. JOURNAL OF SOCIAL HISTOR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2-452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社会史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比较研究不同地区各个时期的社会史问题，发表论文和书评。</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ARNEGIE MELLON UNIV PRESS, CARNEGIE MELLON UNIV, J SOCIAL HIST, PITTSBURGH, PA, 1521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89. JOURNAL OF SOCIAL ISSU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2-453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社会问题杂志》附《社会问题与公共政策分析》《社会问题与政策评论》。</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PUBLISHERS, 350 MAIN STREET, STE 6, MALDEN, MA, 0214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90. JOURNAL OF SOCIAL POLIC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47-279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社会政策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英国社会政策学会会刊。刊载有关英国和其它国家的社会政策和行政方面的评论文章与综述，侧重社会政策发展趋势及社会政策的实施。订购</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336C0057</w:t>
      </w:r>
      <w:r>
        <w:rPr>
          <w:rFonts w:ascii="ˎ̥;Times New Roman" w:hAnsi="ˎ̥;Times New Roman" w:cs="ˎ̥;Times New Roman"/>
          <w:sz w:val="18"/>
          <w:szCs w:val="18"/>
        </w:rPr>
        <w:t>已包括本刊，本刊不能单订。</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AMBRIDGE UNIV PRESS, 110 MIDLAND AVE, PORT CHESTER, NY, 10573-986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91. JOURNAL OF SOCIAL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22-454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社会心理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社会心理学的实验和经验研究以及群体、文化影响、语言、种族和民族交往等问题的研究论文、札记和简报。</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HELDREF PUBLICATIONS, 1319 EIGHTEENTH ST NW, WASHINGTON, DC, 20036-180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92. JOURNAL OF SOCIAL SERVICE RESEARC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48-837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社会服务研究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各种新的社会服务形式的设计、实践和管理方面的论文。</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HAWORTH PRESS INC, 10 ALICE ST, BINGHAMTON, NY, 13904-158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93. JOURNAL OF SOCIAL WORK EDUC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1043-779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社会工作教育杂志》附《社会工作教育报导者》</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提供与大学生、研究生等的社会工作教育相关信息和研究论文。</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OUNC SOC WORK EDUC, 1600 DUKE STREET, ALEXANDRIA, VA, 2231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94. JOURNAL OF SOCIAL WORK PRACTIC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Semiannual</w:t>
        <w:tab/>
        <w:t xml:space="preserve">ISSN: 0265-053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社会工作实践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读者对象为社会工作者、社会工作训练人员、心理学家、精神病学家。</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ARFAX PUBLISHING, RANKINE RD, BASINGSTOKE, ENGLAND, RG24 8PR</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95. JOURNAL OF SOCI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04-8690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LTD, 6 BONHILL STREET, LONDON, ENGLAND, EC2A 4PU</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96. JOURNAL OF SOUTHEAST ASIAN STUD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Semiannual</w:t>
        <w:tab/>
        <w:t xml:space="preserve">ISSN: 0022-463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东南亚研究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研究东南亚国家政治、经济、社会、文化、历史等问题的文章，兼载书评。稿件来自各国。</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INGAPORE UNIV PRESS, 31 LOWER KENT RIDGE RD, CRESCENT, SINGAPORE, 11907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97. JOURNAL OF SOUTHERN AFRICAN STUD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305-707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南部非洲研究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南部非洲地区的政治、经济、社会、历史、人口、人种、地理等方面的文章、评论及书评。</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ARFAX PUBLISHING, RANKINE RD, BASINGSTOKE, ENGLAND, RG24 8PR</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98. JOURNAL OF SPECIAL EDUC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2-466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特殊教育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针对残疾个体的特殊教育问题发表研究论文。</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RO-ED INC, 8700 SHOAL CREEK BLVD, AUSTIN, TX, 78757-6897</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099. JOURNAL OF SPEECH LANGUAGE AND HEARING RESEARC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1092-438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言语、语言与听觉研究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研究言语、听觉过程、病症及其治疗方面的实验报告、札记和简讯。</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SPEECH-LANGUAGE-HEARING ASSOC, 10801 ROCKVILLE PIKE, ROCKVILLE, MD, 20852-3279</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00. JOURNAL OF SPORT &amp; EXERCISE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895-277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运动与训练心理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运动与训练心理学方面的基础与实验研究论文、评论、考察报告、文摘和书评。</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HUMAN KINETICS PUBL INC, 1607 N MARKET ST, CHAMPAIGN, IL, 61820-220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01. JOURNAL OF SPORT HISTOR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0094-170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体育史杂志》（会员价）</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内容涵盖与体育史相关的论题。</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NORTH AMER SOC SPORT HISTORY, PENN STATE UNIV, 101 WHITE BLDG, UNIVERSITY PK, PA, 1680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02. JOURNAL OF STRATEGIC STUD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40-239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战略研究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有关研究古代、近代与现代军事战略问题的文章、书评及文献介绍。</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FRANK CASS CO LTD, NEWBURY HOUSE,900 EASTERN AVE,NEWBURY PARK, ILFORDESSEX, ENGLAND, IG2 7HH</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03. JOURNAL OF STUDIES ON ALCOHOL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96-882X </w:t>
      </w:r>
    </w:p>
    <w:p>
      <w:pPr>
        <w:pStyle w:val="Normal"/>
        <w:snapToGrid w:val="false"/>
        <w:spacing w:lineRule="auto" w:line="240"/>
        <w:ind w:left="720" w:hanging="0"/>
        <w:rPr>
          <w:rFonts w:ascii="Times New Roman" w:hAnsi="Times New Roman" w:cs="Times New Roman"/>
          <w:sz w:val="18"/>
          <w:szCs w:val="24"/>
        </w:rPr>
      </w:pPr>
      <w:r>
        <w:rPr>
          <w:rFonts w:ascii="Times New Roman" w:hAnsi="Times New Roman" w:cs="Times New Roman"/>
          <w:sz w:val="18"/>
          <w:szCs w:val="24"/>
        </w:rPr>
        <w:t>《</w:t>
      </w:r>
      <w:r>
        <w:rPr>
          <w:sz w:val="18"/>
          <w:szCs w:val="18"/>
        </w:rPr>
        <w:t>酒精研究杂志</w:t>
      </w:r>
      <w:r>
        <w:rPr>
          <w:rFonts w:ascii="Times New Roman" w:hAnsi="Times New Roman" w:cs="Times New Roman"/>
          <w:sz w:val="18"/>
          <w:szCs w:val="24"/>
        </w:rPr>
        <w:t>》</w:t>
      </w:r>
      <w:r>
        <w:rPr>
          <w:sz w:val="18"/>
          <w:szCs w:val="18"/>
        </w:rPr>
        <w:t>从生物科学和社会科学角度研究酒精问题。</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LCOHOL RES DOCUMENTATION INC CENT ALCOHOL STUD RUTGERS UNIV, C/O DEIRDRE ENGLISH,607 ALLISON RD, PISCATAWAY, NJ, 08854-800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04. JOURNAL OF SUBSTANCE ABUS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899-328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物质滥用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物质滥用方面的评论、研究报告、简讯和书评，涉及酒精、药物滥用、吸烟、饮食失调及相关防治、公共政策、心理学等方面。</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ENCE INC, 655 AVENUE OF THE AMERICAS, NEW YORK, NY, 1001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05. JOURNAL OF SUBSTANCE ABUSE TREATM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740-547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毒性物质滥用治疗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有关毒品与酒精等各种上瘾物质滥用后造成的中毒及其治疗等方面的研究论文。</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ERGAMON-ELSEVIER SCIENCE LTD, THE BOULEVARD, LANGFORD LANE,KIDLINGTON, OXFORD, ENGLAND, OX5 1GB</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06. JOURNAL OF TAX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022-486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税务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有关国际贸易、美国企业与个人收入、财产等的税法问题、税务发展趋向等方面的文章、评论和简讯。</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WARREN GORHAM LAMONT INC, 31 SAINT JAMES AVE, 4TH FLOOR, BOSTON, MA, 02116-410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07. JOURNAL OF TEACHER EDUC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22-487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师范教育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美国师范教育研究、发展和改革等方面的文章、书评和简讯。</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ASSOC COLL TEACH EDUC, SUITE 610,ONE DUPONT CIRCLE, WASHINGTON, DC, 20036</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08. JOURNAL OF TEACHING IN PHYSICAL EDUC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273-502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体育教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由美国全国运动与体育教育协会承认出版的刊物。刊载课堂教学与实验研究方面的文章和评论。</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HUMAN KINETICS PUBL INC, 1607 N MARKET ST, CHAMPAIGN, IL, 61820-220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09. JOURNAL OF THE ACADEMY OF MARKETING SCIENC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92-070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营销学会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该学会旨在通过将市场营销作为一种经济、伦理和社会力量加以研究和改进，以促进市场学的发展。此刊刊载相关的研究成果和书评。</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INC, 2455 TELLER RD, THOUSAND OAKS, CA, 913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10. JOURNAL OF THE AMERICAN ACADEMY OF CHILD AND ADOLESCENT PSYCHIATR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890-856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美国儿童与青少年精神病学会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儿童与青少年精神病学研究和治疗的原始论文。</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LIPPINCOTT WILLIAMS &amp; WILKINS, 530 WALNUT ST, PHILADELPHIA, PA, 19106-362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11. JOURNAL OF THE AMERICAN ACADEMY OF PSYCHIATRY AND THE LA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93-679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美国精神病学与法律学会会刊》</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司法、社会与法律、犯罪与矫正精神病学、精神病法理学以及其它与之相关领域的理论与实践研究方面的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ACAD PSYCHIATRY LAW, ONE REGENCY DR,PO BOX 30, BLOOMFIELD, CT, 0600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12. JOURNAL OF THE AMERICAN GERIATRICS SOCIET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002-861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美国老年病学会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老年保健和疾病治疗的文章，如内科疾病、心脏病、胃肠病、风湿病等。</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SCIENCE INC, 350 MAIN ST, MALDEN, MA, 0214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13. JOURNAL OF THE AMERICAN MEDICAL INFORMATICS ASSOCI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1067-502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美国医学信息学会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提供最新信息，帮助医师、信息学家、科学家、护士及其他保健护理专业人员在病人护理、教学、研究及保健管理中开发与利用信息学技术。</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HANLEY &amp; BELFUS INC, 210 S 13TH ST, PHILADELPHIA, PA, 19107</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14. JOURNAL OF THE AMERICAN PLANNING ASSOCI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94-436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美国规划学会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综合规划和居住区规划问题的研究文章，以及与规划研究相关的住房、人口、环境、建筑、土地利用等领域的期刊文献题录。</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PLANNING ASSOC, 1313 EAST 60 STREET, CHICAGO, IL, 60637-289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15. JOURNAL OF THE AMERICAN PSYCHOANALYTIC ASSOCI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03-065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美国心理分析协会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心理分析临床和理论研究成果，心理分析应用方法与实践方面的论文。</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PSYCHOANALYTIC ASSOC, 101 WEST STREET, HILLSDALE, NJ, 0764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16. JOURNAL OF THE AMERICAN SOCIETY FOR INFORMATION SCIENCE AND TECHN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1532-288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美国信息科学与技术学会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探讨信息科学的理论与应用，反映最新进展。涉及计算机技术、运筹学、图书馆学、通信、管理、信息的存储与检索、复印和系统设计。</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JOHN WILEY &amp; SONS INC, 605 THIRD AVE, NEW YORK, NY, 10158-001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17. JOURNAL OF THE AMERICAN SOCIETY FOR PSYCHICAL RESEARC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03-107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美国心灵研究学会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探讨透视力、招魂术、超感知觉等特异现象。</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SOC PSYCHICAL RES INC, 5 WEST 73RD STREET, NEW YORK, NY, 1002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18. JOURNAL OF THE ASSOCIATION FOR PERSONS WITH SEVERE HANDICAP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274-9483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SSN PERS SEVERE HANDICAP, 29 W SUSQUEHANNA AVE, STE 210, BALTIMORE, MD, 21204-520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19. JOURNAL OF THE COPYRIGHT SOCIETY OF THE USA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886-352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美国版权学会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版权与版权法方面的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NEW YORK UNIV LAW CENTER, J OF THE COPYRIGHT SOC USA, 40 WASHINGTON SQUARE SOUTH, NEW YORK, NY, 1001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20. JOURNAL OF THE EXPERIMENTAL ANALYSIS OF BEHAVIOR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22-500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行为实验分析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发表与个体生物行为相关的原始实验论文。</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OC EXP ANALYSIS BEHAVIOR INC, INDIANA UNIV, DEPT PSYCHOLOGY, BLOOMINGTON, IN, 4740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21. JOURNAL OF THE HISTORY OF BI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0022-501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生物学史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研究生物学发展史（侧重上一世纪与本世纪）的文章，涉及有关的哲学和社会学等方面问题。</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LUWER ACADEMIC PUBL, SPUIBOULEVARD 50,PO BOX 17, DORDRECHT, NETHERLANDS, 3300 AA</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22. JOURNAL OF THE HISTORY OF IDEA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2-503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思想史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研究思想的演变及其对历史发展的影响，涉及哲学史、文学史、自然科学史、社会科学史、艺术史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J HISTORY IDEAS, TEMPLE UNIV-SUITE 750, HUMANITIES BLDG, PHILADELPHIA, PA, 1912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23. JOURNAL OF THE HISTORY OF MEDICINE AND ALLIED SCIENC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2-504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医学与相关科学史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论文、人物志和书评。</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OXFORD UNIV PRESS INC, JOURNALS DEPT,2001 EVANS RD, CARY, NC, 2751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24. JOURNAL OF THE HISTORY OF SEXUALIT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43-407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性历史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研究和评论文章，内容涉及性在不同的社会、阶级、文化传统与种族发展中的作用，以及相关的历史、人类学、社会学、心理学、哲学、文艺、法律等领域。</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UNIV TEXAS PRESS, BOX 7819, AUSTIN, TX, 78713-7819</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25. JOURNAL OF THE HISTORY OF THE BEHAVIORAL SCIENC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2-506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行为科学史杂志》</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JOHN WILEY &amp; SONS INC, 605 THIRD AVE, NEW YORK, NY, 10158-001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26. JOURNAL OF THE JAPANESE AND INTERNATIONAL ECONOM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889-158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日本与国际经济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日本经济以及日本经济与其它国家经济相互依赖的理论、经验和比较分析等方面的研究论文和书评。是日本东京经济研究中心参与编辑的刊物。</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CADEMIC PRESS INC, 525 B ST, STE 1900, SAN DIEGO, CA, 92101-449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27. JOURNAL OF THE LEARNING SCIENC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50-840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学习科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本刊作为一份跨学科刊物，旨在促进关于教与学的新思维方式，以使认知科学对教育实践产生影响。论题涉及人工智能、认知科学、教育心理学、认知人类学、教育学等领域。</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LAWRENCE ERLBAUM ASSOC INC, 10 INDUSTRIAL AVE, MAHWAH, NJ, 07430-226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28. JOURNAL OF THE OPERATIONAL RESEARCH SOCIET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160-568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英国运筹学会志》（印刷版与网络版）</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运筹学在线性规划、统计和经济分析等领域的应用方面的研究论文，兼及运筹学史的研究。</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ALGRAVE PUBLISHERS LTD, HOUNDMILLS, BASINGSTOKE, ENGLAND, RG21 6XS</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29. JOURNAL OF THE PHILOSOPHY OF SPOR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Annual</w:t>
        <w:tab/>
        <w:t xml:space="preserve">ISSN: 0094-870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体育哲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评论当今与体育相关的哲学思想，兼载文献题录。</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HUMAN KINETICS PUBL INC, 1607 N MARKET ST, CHAMPAIGN, IL, 61820-220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30. JOURNAL OF THE POLYNESIAN SOCIET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32-400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玻里尼西亚学会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太平洋地区人类学研究文章，涉及历史、地理学、社会学、古生物学和语言学等领域。</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OLYNESIAN SOC INC, C/O UNIV AUCKLAND,DEPT ANTHROPOLOGY,PRIVATE BAGAUCKLAND, NEW ZEALAND, 92019</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31. JOURNAL OF THE ROYAL ANTHROPOLOGICAL INSTITUT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359-098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皇家人类学学会志》附《今日人类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人类学领域的研究论文、评论、简讯及书评。订购此刊也供应</w:t>
      </w:r>
      <w:r>
        <w:rPr>
          <w:rFonts w:cs="ˎ̥;Times New Roman" w:ascii="ˎ̥;Times New Roman" w:hAnsi="ˎ̥;Times New Roman"/>
          <w:sz w:val="18"/>
          <w:szCs w:val="18"/>
        </w:rPr>
        <w:t>593C0058</w:t>
      </w:r>
      <w:r>
        <w:rPr>
          <w:rFonts w:ascii="ˎ̥;Times New Roman" w:hAnsi="ˎ̥;Times New Roman" w:cs="ˎ̥;Times New Roman"/>
          <w:sz w:val="18"/>
          <w:szCs w:val="18"/>
        </w:rPr>
        <w:t>，请防订重。</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ROYAL ANTHROPOLOGICAL INST, 50 FITZROY STREET, LONDON, ENGLAND, W1P 5HS</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32. JOURNAL OF THE ROYAL SOCIETY FOR THE PROMOTION OF HEALT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466-424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皇家</w:t>
      </w:r>
      <w:r>
        <w:rPr>
          <w:rFonts w:ascii="ˎ̥;Times New Roman" w:hAnsi="ˎ̥;Times New Roman" w:cs="ˎ̥;Times New Roman"/>
          <w:sz w:val="18"/>
          <w:szCs w:val="18"/>
        </w:rPr>
        <w:t>社会</w:t>
      </w:r>
      <w:r>
        <w:rPr>
          <w:rFonts w:ascii="ˎ̥;Times New Roman" w:hAnsi="ˎ̥;Times New Roman" w:cs="ˎ̥;Times New Roman"/>
          <w:sz w:val="18"/>
          <w:szCs w:val="18"/>
        </w:rPr>
        <w:t>学学会志》</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ROYAL SOC OF HEALTH, 38A ST, GEORGES DR, LONDON, ENGLAND, SW1V 4BH</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33. JOURNAL OF THE ROYAL STATISTICAL SOCIETY SERIES A-STATISTICS IN SOCIET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0964-199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皇家统计学会志，</w:t>
      </w:r>
      <w:r>
        <w:rPr>
          <w:rFonts w:cs="ˎ̥;Times New Roman" w:ascii="ˎ̥;Times New Roman" w:hAnsi="ˎ̥;Times New Roman"/>
          <w:sz w:val="18"/>
          <w:szCs w:val="18"/>
        </w:rPr>
        <w:t>A</w:t>
      </w:r>
      <w:r>
        <w:rPr>
          <w:rFonts w:ascii="ˎ̥;Times New Roman" w:hAnsi="ˎ̥;Times New Roman" w:cs="ˎ̥;Times New Roman"/>
          <w:sz w:val="18"/>
          <w:szCs w:val="18"/>
        </w:rPr>
        <w:t>辑：社会统计学》附《重要性》</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统计理论文章，兼载书评。</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PUBL LTD, 108 COWLEY RD, OXFORD, ENGLAND, OX4 1JF</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34. JOURNAL OF THEORETICAL POLIT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951-629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理论政治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政治学理论的研究论文，涉及国家体制与机构、民主与政治、立法与选举、国际关系、比较政治以及相关的系统论、控制论、信息论等问题的分析与研究。</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LTD, 6 BONHILL STREET, LONDON, ENGLAND, EC2A 4PU</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35. JOURNAL OF TRANSPORT ECONOMICS AND POLIC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ISSN: 0022-5258</w:t>
      </w:r>
    </w:p>
    <w:p>
      <w:pPr>
        <w:pStyle w:val="Normal"/>
        <w:snapToGrid w:val="false"/>
        <w:spacing w:lineRule="auto" w:line="240"/>
        <w:ind w:left="720" w:hanging="0"/>
        <w:rPr/>
      </w:pPr>
      <w:r>
        <w:rPr>
          <w:rFonts w:ascii="ˎ̥;Times New Roman" w:hAnsi="ˎ̥;Times New Roman" w:cs="ˎ̥;Times New Roman"/>
          <w:sz w:val="18"/>
          <w:szCs w:val="18"/>
        </w:rPr>
        <w:t>《运输经济与政策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公路、铁路、水上和空中运输经济、管理、规划等方面的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r>
        <w:rPr>
          <w:rFonts w:cs="Times New Roman" w:ascii="Times New Roman" w:hAnsi="Times New Roman"/>
          <w:sz w:val="18"/>
          <w:szCs w:val="24"/>
        </w:rPr>
        <w:t xml:space="preserve">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UNIV BATH, JRNL OF TRANSPORT ECON &amp; POL, CLAVERTON DOWN, BATH, ENGLAND, BA2 7AY</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36. JOURNAL OF TRAUMATIC STRES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894-986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创伤应激反应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研究创伤应激反应的心理和社会后果。</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LUWER ACADEMIC/PLENUM PUBL, 233 SPRING ST, NEW YORK, NY, 1001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37. JOURNAL OF URBAN AFFAIR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735-216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城市事务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有关城市政策分析、计划项目实施与开发策略、对城市与公共事务进行当前与历史发展趋势的评估等方面的论述。涉及社会学、工程学、商业管理和项目评估的理论与应用。</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PUBLISHERS, 350 MAIN STREET, STE 6, MALDEN, MA, 0214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38. JOURNAL OF URBAN ECONOM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94-119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城市经济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城市经济理论和实践的研究论文。</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CADEMIC PRESS INC, 525 B ST, STE 1900, SAN DIEGO, CA, 92101-449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39. JOURNAL OF URBAN HISTOR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96-144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都市史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各国各时期都市社会的发展以及所产生的都市社会问题的历史研究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INC, 2455 TELLER RD, THOUSAND OAKS, CA, 913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40. JOURNAL OF URBAN PLANNING AND DEVELOPMENT-ASC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733-948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城市规划与发展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土木工程在城市规划与发展方面应用的研究论文。涉及环境评价、土地利用、地下设施、基础设施管理、法规修订，以及市政规划的美学考虑等。</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SCE-AMER SOC CIVIL ENGINEERS, 1801 ALEXANDER BELL DR, RESTON, VA, 20191-440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41. JOURNAL OF URBAN TECHN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1063-073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城市工程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从历史、政治、环境、社会学、美学及伦理学角度对城市工程的发展进行研究，以便最大限度地发挥这些工程的效益，降低其负面效应。</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ARFAX PUBLISHING, RANKINE RD, BASINGSTOKE, ENGLAND, RG24 8PR</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42. JOURNAL OF VISUAL IMPAIRMENT &amp; BLINDNES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145-482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视力减退与失明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探讨解决失明和视力减退问题的跨学科刊物。刊载研究与实用论文。</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FOUNDATION BLIND, J VISUAL IMPAIRMENT BLINDNESS, 11 PENN PLAZASUITE 300NEW YORK, NY, 1000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43. JOURNAL OF VOCATIONAL BEHAVIOR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01-879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职业行为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职业选择、履行、调整和适应行为的经验和理论研究论文。为学院和大学、商业和工业、政府和军事机构的职业咨询和职业发展计划提供有价值的应用情报。</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CADEMIC PRESS INC, 525 B ST, STE 1900, SAN DIEGO, CA, 92101-449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44. JOURNAL OF WOMEN &amp; AGING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895-284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妇女与老龄化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对老年及走向老年的妇女面临的问题作多角度探讨，内容涉及社会工作、护理、心理学、社会学、老年保健和经济学。撰稿人多为老年妇女，其中包括女权主义者。</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HAWORTH PRESS INC, 10 ALICE ST, BINGHAMTON, NY, 13904-158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45. JOURNAL OF WOMENS HEALTH &amp; GENDER-BASED MEDICIN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1524-6094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MARY ANN LIEBERT INC PUBL, 2 MADISON AVENUE, LARCHMONT, NY, 1053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46. JOURNAL OF WORLD BUSINES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90-951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世界商业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有关国际贸易、金融及货币等方面的文章和资料。</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ENCE INC, 655 AVENUE OF THE AMERICAS, NEW YORK, NY, 1001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47. JOURNAL OF WORLD TRAD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1011-670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国际贸易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国际贸易的法律与政策，包括普通贸易政策、经济与货币政策、贸易竞争法与反倾销等方面的研究、分析文章和评论。用英文出版。</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LUWER ACADEMIC PUBL, SPUIBOULEVARD 50,PO BOX 17, DORDRECHT, NETHERLANDS, 3300 AA</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48. JOURNAL OF YOUTH AND ADOLESCENC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47-289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青年和青春期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综合性学术杂志，发表原始论文和评论。读者对象为精神病医生、心理学家、生物学家、社会学家、教育工作者。</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LUWER ACADEMIC/PLENUM PUBL, 233 SPRING ST, NEW YORK, NY, 1001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49. JOURNALISM &amp; MASS COMMUNICATION QUARTERL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77-699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新闻学与大众传播季刊》</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研究新闻学和大众传播媒介的理论和方法，刊载论文和书评。</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SSN EDUC JOURNALISM MASS COMMUNICATION, UNIV SOUTH CAROLINA, COLLEGE OF JOURNALISM, COLUMBIA, SC, 2920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50. JOURNALS OF GERONTOLOGY SERIES A-BIOLOGICAL SCIENCES AND MEDICAL SCIENC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1079-500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老年病学杂志，</w:t>
      </w:r>
      <w:r>
        <w:rPr>
          <w:rFonts w:cs="ˎ̥;Times New Roman" w:ascii="ˎ̥;Times New Roman" w:hAnsi="ˎ̥;Times New Roman"/>
          <w:sz w:val="18"/>
          <w:szCs w:val="18"/>
        </w:rPr>
        <w:t>A</w:t>
      </w:r>
      <w:r>
        <w:rPr>
          <w:rFonts w:ascii="ˎ̥;Times New Roman" w:hAnsi="ˎ̥;Times New Roman" w:cs="ˎ̥;Times New Roman"/>
          <w:sz w:val="18"/>
          <w:szCs w:val="18"/>
        </w:rPr>
        <w:t>辑：生物科学和医学》</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GERONTOLOGICAL SOCIETY AMER, 1275 K STREET NW, SUITE 350WASHINGTON, DC, 20005-4006</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51. JOURNALS OF GERONTOLOGY SERIES B-PSYCHOLOGICAL SCIENCES AND SOCIAL SCIENC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1079-501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老年病学杂志，</w:t>
      </w:r>
      <w:r>
        <w:rPr>
          <w:rFonts w:cs="ˎ̥;Times New Roman" w:ascii="ˎ̥;Times New Roman" w:hAnsi="ˎ̥;Times New Roman"/>
          <w:sz w:val="18"/>
          <w:szCs w:val="18"/>
        </w:rPr>
        <w:t>B</w:t>
      </w:r>
      <w:r>
        <w:rPr>
          <w:rFonts w:ascii="ˎ̥;Times New Roman" w:hAnsi="ˎ̥;Times New Roman" w:cs="ˎ̥;Times New Roman"/>
          <w:sz w:val="18"/>
          <w:szCs w:val="18"/>
        </w:rPr>
        <w:t>辑：心理学和社会科学》</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GERONTOLOGICAL SOCIETY AMER, 1275 K STREET NW, SUITE 350WASHINGTON, DC, 20005-4006</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52. JUDICATUR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22-580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司法；美国司法学会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研究美国司法和司法机构管理方面的文章、书评和司法界动态报道。</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ICAN JUDICATURE SOCIETY, 180 N MICHIGAN AVE, SUITE 600, CHICAGO, IL, 60601-740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53. JUSTICE QUARTERL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741-882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司法季刊》</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CAD CRIMINAL JUSTICE SCIENCES, 1500 NORTH BEAUREGARD ST,STE 101, ALEXANDRIA, VA, 2231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54. JUSTICE SYSTEM JOURNAL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0098-261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司法制度杂志》</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NAT CENTER STATE COURTS, 300 NEWPORT AVE,, WILLIAMSBURG, VA, 2318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55. JUVENILE AND FAMILY COURT JOURNAL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61-710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青少年与家庭法院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发表各种青少年审判问题方面的论文概要和专题探讨。</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NATL COUNCIL JUVENILE FAMILY COURT JUDGES, UNIV NEVADA, RENO CAMPUS,1041 NORTH VIRGINIA ST, 3RD FL, RENO, NV, 89557</w:t>
      </w:r>
    </w:p>
    <w:p>
      <w:pPr>
        <w:pStyle w:val="Normal"/>
        <w:snapToGrid w:val="false"/>
        <w:spacing w:lineRule="auto" w:line="240"/>
        <w:rPr>
          <w:rFonts w:ascii="Times New Roman" w:hAnsi="Times New Roman" w:cs="Times New Roman"/>
          <w:sz w:val="18"/>
          <w:szCs w:val="24"/>
        </w:rPr>
      </w:pPr>
      <w:bookmarkStart w:id="10" w:name="K"/>
      <w:bookmarkEnd w:id="10"/>
      <w:r>
        <w:rPr>
          <w:rFonts w:cs="Times New Roman" w:ascii="Times New Roman" w:hAnsi="Times New Roman"/>
          <w:sz w:val="18"/>
          <w:szCs w:val="24"/>
        </w:rPr>
        <w:t xml:space="preserve">1156. KENNEDY INSTITUTE OF ETHICS JOURNAL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54-686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肯尼迪伦理学会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有关生物伦理学各个方面的见解和分析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JOHNS HOPKINS UNIV PRESS, JOURNALS PUBLISHING DIVISION,2715 NORTH CHARLES ST, BALTIMORE, MD, 21218-4319</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57. KNOWLEDGE ORGANIZ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943-744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知识结构》</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为了便于检索，世界需要改进现有文献分类体系和方法。为此，本刊致力于研讨分类理论、系统名词术语和知识结构问题。除发表原始论文、会讯、学术通讯和书评外，还载有最新分类的文献提要约</w:t>
      </w:r>
      <w:r>
        <w:rPr>
          <w:rFonts w:cs="ˎ̥;Times New Roman" w:ascii="ˎ̥;Times New Roman" w:hAnsi="ˎ̥;Times New Roman"/>
          <w:sz w:val="18"/>
          <w:szCs w:val="18"/>
        </w:rPr>
        <w:t>500</w:t>
      </w:r>
      <w:r>
        <w:rPr>
          <w:rFonts w:ascii="ˎ̥;Times New Roman" w:hAnsi="ˎ̥;Times New Roman" w:cs="ˎ̥;Times New Roman"/>
          <w:sz w:val="18"/>
          <w:szCs w:val="18"/>
        </w:rPr>
        <w:t>条，供专业文献工作者阅读。文章用英、德、法文发表。</w:t>
      </w:r>
      <w:r>
        <w:rPr>
          <w:rFonts w:cs="ˎ̥;Times New Roman" w:ascii="ˎ̥;Times New Roman" w:hAnsi="ˎ̥;Times New Roman"/>
          <w:sz w:val="18"/>
          <w:szCs w:val="18"/>
        </w:rPr>
        <w:t>(</w:t>
      </w:r>
      <w:r>
        <w:rPr>
          <w:rFonts w:ascii="ˎ̥;Times New Roman" w:hAnsi="ˎ̥;Times New Roman" w:cs="ˎ̥;Times New Roman"/>
          <w:sz w:val="18"/>
          <w:szCs w:val="18"/>
        </w:rPr>
        <w:t>文种：多文种</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INT SOC KNOWLEDGE ORGANIZATION, 36A WOOGSTR, FRANKFURT 50, GERMANY, D-600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58. KOLNER ZEITSCHRIFT FUR SOZIOLOGIE UND SOZIALPSYCHOLOGI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3-265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科隆社会学与社会心理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有关社会学和社会心理学研究方面的论文和文献评论。</w:t>
      </w:r>
      <w:r>
        <w:rPr>
          <w:rFonts w:cs="ˎ̥;Times New Roman" w:ascii="ˎ̥;Times New Roman" w:hAnsi="ˎ̥;Times New Roman"/>
          <w:sz w:val="18"/>
          <w:szCs w:val="18"/>
        </w:rPr>
        <w:t>(</w:t>
      </w:r>
      <w:r>
        <w:rPr>
          <w:rFonts w:ascii="ˎ̥;Times New Roman" w:hAnsi="ˎ̥;Times New Roman" w:cs="ˎ̥;Times New Roman"/>
          <w:sz w:val="18"/>
          <w:szCs w:val="18"/>
        </w:rPr>
        <w:t>文种：德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WESTDEUTSCHER VERLAG GMBH, POSTFACH 5829, WIESBADEN, GERMANY, W-620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59. KOREAN JOURNAL OF DEFENSE ANALYSI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Semiannual</w:t>
        <w:tab/>
        <w:t xml:space="preserve">ISSN: 1016-327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韩国防务分析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探讨全亚洲的安全问题，着重分析东北亚地区的政治、经济与军事。</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OREAN INST DEFENSE ANALYSES, OFFICE RESEARCH COOPERATION,PO BOX 250,, SEOUL, SOUTH KOREA, 130-65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60. KRIMINALISTIK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023-469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犯罪侦查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主要刊载犯罪侦查学研究与实践经验方面的文章。辟有“犯罪侦查学论坛”专栏。</w:t>
      </w:r>
      <w:r>
        <w:rPr>
          <w:rFonts w:cs="ˎ̥;Times New Roman" w:ascii="ˎ̥;Times New Roman" w:hAnsi="ˎ̥;Times New Roman"/>
          <w:sz w:val="18"/>
          <w:szCs w:val="18"/>
        </w:rPr>
        <w:t>(</w:t>
      </w:r>
      <w:r>
        <w:rPr>
          <w:rFonts w:ascii="ˎ̥;Times New Roman" w:hAnsi="ˎ̥;Times New Roman" w:cs="ˎ̥;Times New Roman"/>
          <w:sz w:val="18"/>
          <w:szCs w:val="18"/>
        </w:rPr>
        <w:t>文种：德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RIMINALISTIK VERLAG, IM WEIHER 10, POSTFACH 102640, HEIDELBERG, GERMANY, W-690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61. KYKLO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3-596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国际社会科学评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研究论文和文摘</w:t>
      </w:r>
      <w:r>
        <w:rPr>
          <w:rFonts w:cs="ˎ̥;Times New Roman" w:ascii="ˎ̥;Times New Roman" w:hAnsi="ˎ̥;Times New Roman"/>
          <w:sz w:val="18"/>
          <w:szCs w:val="18"/>
        </w:rPr>
        <w:t>,</w:t>
      </w:r>
      <w:r>
        <w:rPr>
          <w:rFonts w:ascii="ˎ̥;Times New Roman" w:hAnsi="ˎ̥;Times New Roman" w:cs="ˎ̥;Times New Roman"/>
          <w:sz w:val="18"/>
          <w:szCs w:val="18"/>
        </w:rPr>
        <w:t>用英、法或德文发表。</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PUBL LTD, 108 COWLEY RD, OXFORD, ENGLAND, OX4 1JF</w:t>
      </w:r>
    </w:p>
    <w:p>
      <w:pPr>
        <w:pStyle w:val="Normal"/>
        <w:snapToGrid w:val="false"/>
        <w:spacing w:lineRule="auto" w:line="240"/>
        <w:rPr>
          <w:rFonts w:ascii="Times New Roman" w:hAnsi="Times New Roman" w:cs="Times New Roman"/>
          <w:sz w:val="18"/>
          <w:szCs w:val="24"/>
        </w:rPr>
      </w:pPr>
      <w:bookmarkStart w:id="11" w:name="L"/>
      <w:bookmarkEnd w:id="11"/>
      <w:r>
        <w:rPr>
          <w:rFonts w:cs="Times New Roman" w:ascii="Times New Roman" w:hAnsi="Times New Roman"/>
          <w:sz w:val="18"/>
          <w:szCs w:val="24"/>
        </w:rPr>
        <w:t xml:space="preserve">1162. LABOR HISTOR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3-656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劳工史》</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研究劳工运动史及其发展等方面的文章、评论和资料，涉及劳工运动的理论、组织和领袖。</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ARFAX PUBLISHING, RANKINE RD, BASINGSTOKE, ENGLAND, RG24 8PR</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63. LABOUR ECONOM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927-537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劳工经济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微观和宏观劳工经济学的理论、经验检验、政策应用方面的研究论文和特邀评论，包括公共机构在国家劳力市场上的安排及其对劳力市场的影响分析与阐释性文章，有时出版会议论文专辑。</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ENCE BV, PO BOX 211, AMSTERDAM, NETHERLANDS, 1000 AE</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64. LAND ECONOM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3-763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土地经济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城市土地经济学理论研究方面的文章，侧重于如何合理地利用土地以适应人口增长的趋势，以及住房与水等方面问题的探讨。</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UNIV WISCONSIN, SOCIAL SCIENCE BLDG, MADISON, WI, 53706</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65. LAND USE POLIC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264-837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土地利用政策》</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各国城乡土地利用的论文、报告及社会、经济、政治、法律、自然、规划等方面文章，包括如地理、农业、森林、灌溉、环保、住房、市政、交通诸问题。</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 LTD, THE BOULEVARD,LANGFORD LANE,KIDLINGTON, OXFORD, ENGLAND, OX5 1GB</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66. LANDSCAPE AND URBAN PLANNING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169-204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园林与城市规划》</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研究城市园林生态学，园林设计、保护与改良，土地利用与管理等方面问题的国际性刊物。</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ENCE BV, PO BOX 211, AMSTERDAM, NETHERLANDS, 1000 AE</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67. LANGUAG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97-850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语言》</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各种语言的语法以及语言中的难解问题等方面的文章和评论以及语言类新书评介。</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LINGUISTIC SOC AMER, 1325 18TH ST NW,SUITE 211, WASHINGTON, DC, 20036-650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68. LANGUAGE &amp; COMMUNIC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271-530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语言与交流》</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研究词语与非词语的传达、交流问题的跨学科刊物。涉及人类学、艺术、人工智能、教育、语言学、哲学、生理学、心理学、性格学、社会学等方面的问题。</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ERGAMON-ELSEVIER SCIENCE LTD, THE BOULEVARD, LANGFORD LANE,KIDLINGTON, OXFORD, ENGLAND, OX5 1GB</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69. LANGUAGE AND COGNITIVE PROCESS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169-096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语言与认识过程》</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主要发表有关语言使用中的心理过程方面的理论与实验研究论文、札记和评论。涉及语言使用和认识过程的实验和发育心理学、神经心理学、语言学、计算机科学、人工智能等方面问题的研究。</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SYCHOLOGY PRESS, 27 CHURCH RD, HOVE, ENGLAND, BN3 2FA</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70. LANGUAGE AND SPEEC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3-830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语言与口语》</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研究语言与口语的关系，偏重于语言应用方面的研究。</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INGSTON PRESS SERVICES LTD, 43, DERWENT RD, WHITTONTWICKENHAM, MIDDLESEX, ENGLAND, TW2 7HQ</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71. LANGUAGE IN SOCIET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47-404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社会语言》</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社会语言学研究的原始论文、书评与札记，涉及社会生活中的言语与语言的理论与比较问题。</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AMBRIDGE UNIV PRESS, 110 MIDLAND AVE, PORT CHESTER, NY, 10573-986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72. LANGUAGE LEARNING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3-833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语言学习》</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应用语言学杂志，刊载外语学习与教学理论和实践方面的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PUBLISHERS, 350 MAIN STREET, STE 6, MALDEN, MA, 0214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73. LANGUAGE SPEECH AND HEARING SERVICES IN SCHOOL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61-146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学校语言、言语与听力服务》</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研究学校对儿童语言和说听的辅导与特殊教育等方面的文章，内容涉及对听说障碍与缺陷儿童的评估与治疗。</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SPEECH-LANGUAGE-HEARING ASSOC, 10801 ROCKVILLE PIKE, ROCKVILLE, MD, 20852-3279</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74. LATERALIT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357-650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偏侧性》</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SYCHOLOGY PRESS, 27 CHURCH RD, HOVE, ENGLAND, BN3 2FA</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75. LATIN AMERICAN PERSPECTIV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94-582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拉丁美洲展望》</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拉丁美洲国家的政治和社会等方面的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INC, 2455 TELLER RD, THOUSAND OAKS, CA, 913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76. LATIN AMERICAN POLITICS AND SOCIET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531-426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拉美政治与社会》</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研究拉美国家社会、经济、政治、文化以及国际关系等方面的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UNIV MIAMI, J INTERAMER STUD WORLD AFF, PO BOX 248123, CORAL GABLES, FL, 33124-301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77. LATIN AMERICAN RESEARCH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0023-879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拉美研究评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研究拉美各国政治、经济、军事、外交、历史和社会问题等方面的论文、札记与报告，用英文和西文发表。</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LATIN AMER RESEARCH REVIEW, UNIV N MEXICO, LATIN AMER INST, ALBUQUERQUE, NM, 8713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78. LAW &amp; SOCIETY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3-921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法律与社会评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研究社会与法律的关系，包括法律、法律制度在社会、心理、政治、经济和文化等方面应用的文章、评论和札记。</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LAW SOC ASSOC, 205 HAMPSHIRE HOUSE,UNIV MASSACHUSETTS,131 COUNTY CIRCLEAMHERST, MA, 01003-9257</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79. LAW AND HUMAN BEHAVIOR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147-730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法律与人类行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研究法律与人类行为的相互关系方面的文章、案例和短评。涉及心理学、社会学、犯罪学、法学和人类学。</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LUWER ACADEMIC/PLENUM PUBL, 233 SPRING ST, NEW YORK, NY, 1001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80. LAW AND PHILOSOPH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167-524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法律与哲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法理学、法律哲学、司法、法制，以及用于法学的哲学方法和原则等方面的研究论文和评论。</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LUWER ACADEMIC PUBL, SPUIBOULEVARD 50,PO BOX 17, DORDRECHT, NETHERLANDS, 3300 AA</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81. LAW AND SOCIAL INQUIRY-JOURNAL OF THE AMERICAN BAR FOUND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ISSN: 0897-6546</w:t>
      </w:r>
    </w:p>
    <w:p>
      <w:pPr>
        <w:pStyle w:val="Normal"/>
        <w:snapToGrid w:val="false"/>
        <w:spacing w:lineRule="auto" w:line="240"/>
        <w:ind w:left="720" w:hanging="0"/>
        <w:rPr/>
      </w:pPr>
      <w:r>
        <w:rPr>
          <w:rFonts w:ascii="ˎ̥;Times New Roman" w:hAnsi="ˎ̥;Times New Roman" w:cs="ˎ̥;Times New Roman"/>
          <w:sz w:val="18"/>
          <w:szCs w:val="18"/>
        </w:rPr>
        <w:t>《法律和社会调查》</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有关法律和社会科学（包括社会学、经济学、历史、哲学等）方面的理论和经验研究论文、书评和文献题录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r>
        <w:rPr>
          <w:rFonts w:cs="Times New Roman" w:ascii="Times New Roman" w:hAnsi="Times New Roman"/>
          <w:sz w:val="18"/>
          <w:szCs w:val="24"/>
        </w:rPr>
        <w:t xml:space="preserve">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UNIV CHICAGO PRESS, 1427 E 60TH ST, CHICAGO, IL, 60637-295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82. LAW LIBRARY JOURNAL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3-928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法律图书馆杂志》</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ASSN LAW LIBRARIES, SUITE 703, 53 WEST JACKSON BLVD, CHICAGO, IL, 6060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83. LEADERSHIP QUARTERL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48-984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领导季刊》</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从政治学、行为科学和社会学角度研究领导艺术及其应用的学术刊物。</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ENCE INC, 655 AVENUE OF THE AMERICAS, NEW YORK, NY, 1001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84. LEARNED PUBLISHING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953-151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学术出版》</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报道学术出版物的发行、推广、版权、计算机的利用、电子出版等信息服务方面的消息。</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SSOC LEARNED PROFESSIONAL SOC PUBL, SOUTH HOUSE, THE STREETWORTHING, W SUSSEX, ENGLAND, BN13 3UU</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85. LEARNING AND INDIVIDUAL DIFFERENC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ISSN: 1041-6080</w:t>
      </w:r>
    </w:p>
    <w:p>
      <w:pPr>
        <w:pStyle w:val="Normal"/>
        <w:snapToGrid w:val="false"/>
        <w:spacing w:lineRule="auto" w:line="240"/>
        <w:ind w:left="720" w:hanging="0"/>
        <w:rPr/>
      </w:pPr>
      <w:r>
        <w:rPr>
          <w:rFonts w:ascii="ˎ̥;Times New Roman" w:hAnsi="ˎ̥;Times New Roman" w:cs="ˎ̥;Times New Roman"/>
          <w:sz w:val="18"/>
          <w:szCs w:val="18"/>
        </w:rPr>
        <w:t>《学习与个体差异》</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对教育过程中出现的个体差异问题进行研究，发表论文、技术报告和短评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r>
        <w:rPr>
          <w:rFonts w:cs="Times New Roman" w:ascii="Times New Roman" w:hAnsi="Times New Roman"/>
          <w:sz w:val="18"/>
          <w:szCs w:val="24"/>
        </w:rPr>
        <w:t xml:space="preserve">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ENCE BV, PO BOX 211, AMSTERDAM, NETHERLANDS, 1000 AE</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86. LEARNING AND INSTRUC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959-475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学习与指导》</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学习、引导和教学等方面的文章和评论。</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ERGAMON-ELSEVIER SCIENCE LTD, THE BOULEVARD, LANGFORD LANE,KIDLINGTON, OXFORD, ENGLAND, OX5 1GB</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87. LEARNING AND MOTIV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3-969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学习与动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学习、记忆和动机的基本现象和机理分析的理论和实验研究论文和报告。</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CADEMIC PRESS INC, 525 B ST, STE 1900, SAN DIEGO, CA, 92101-449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88. LEARNING DISABILITY QUARTERL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731-948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学习无能季刊》</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OUNC LEARNING DISABILITES KRISTEN MCBRIDE, EXECUTIVE SECRETARY, PO BOX 40303, OVER LAND PARK, KS, 6620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89. LECTURE NOTES IN ECONOMICS AND MATHEMATICAL SYSTEM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Semimonthly</w:t>
        <w:tab/>
        <w:t xml:space="preserve">ISSN: 0075-8442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PRINGER-VERLAG BERLIN, HEIDELBERGER PLATZ 3, BERLIN, GERMANY, D-14197</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90. LEGISLATIVE STUDIES QUARTERL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362-980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立法研究季刊》</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研究美国立法机构、立法过程以及立法对政治、社会的影响等方面的文章和评论。</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OMPARATIVE LEGISLATIVE RES CENTER, UNIV OF IOWA,W307 SEASHORE HALL, IOWA CITY, IA, 52242-1409</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91. LEISURE SCIENC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49-040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消闲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消闲理论、方法、管理与政策方面的文章、简讯与书评，涉及消闲行为、消闲设施环境设计、规划森林与海滨娱乐场、旅游发展、城市消闲系统等。</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TAYLOR &amp; FRANCIS INC, 325 CHESTNUT ST, SUITE 800, PHILADELPHIA, PA, 19106</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92. LIBRARY &amp; INFORMATION SCIENCE RESEARC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740-818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图书馆与信息科学研究》</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图书馆业务和信息检索、系统、管理和传播等方面的论文和评论。</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ENCE INC, 655 AVENUE OF THE AMERICAS, NEW YORK, NY, 1001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93. LIBRARY AND INFORMATION SCIENC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Annual</w:t>
        <w:tab/>
        <w:t xml:space="preserve">ISSN: 0373-444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图书馆与情报科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图书馆学与信息科学领域的研究论文。用日文或英文出版。</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MITA SOC LIBRARY INFORMATION SCIENCE, KEIO UNIV 2-15-45 MITA,SCHOOL LIBRARY INFO SCIENCE,MINATO-KU, TOKYO, JAPAN, 108-834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94. LIBRARY COLLECTIONS ACQUISITIONS &amp; TECHNICAL SERVIC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464-905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图书馆馆藏、采购与技术服务》</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ERGAMON-ELSEVIER SCIENCE LTD, THE BOULEVARD, LANGFORD LANE,KIDLINGTON, OXFORD, ENGLAND, OX5 1GB</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95. LIBRARY JOURNAL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Semimonthly</w:t>
        <w:tab/>
        <w:t xml:space="preserve">ISSN: 0363-027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图书馆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美国图书馆界的重要刊物。反映美国图书馆事业的发展现状，报道美国出版界的动态、评介新书和新刊。</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OWKER MAGAZINE GROUP CAHNERS MAGAZINE DIVISION, 249 W 17TH ST, NEW YORK, NY, 1001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96. LIBRARY QUARTERL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ISSN: 0024-2519</w:t>
      </w:r>
    </w:p>
    <w:p>
      <w:pPr>
        <w:pStyle w:val="Normal"/>
        <w:snapToGrid w:val="false"/>
        <w:spacing w:lineRule="auto" w:line="240"/>
        <w:ind w:left="720" w:hanging="0"/>
        <w:rPr/>
      </w:pPr>
      <w:r>
        <w:rPr>
          <w:rFonts w:ascii="ˎ̥;Times New Roman" w:hAnsi="ˎ̥;Times New Roman" w:cs="ˎ̥;Times New Roman"/>
          <w:sz w:val="18"/>
          <w:szCs w:val="18"/>
        </w:rPr>
        <w:t>《图书馆季刊》</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图书馆科学与管理技术领域的论文和书评。</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r>
        <w:rPr>
          <w:rFonts w:cs="Times New Roman" w:ascii="Times New Roman" w:hAnsi="Times New Roman"/>
          <w:sz w:val="18"/>
          <w:szCs w:val="24"/>
        </w:rPr>
        <w:t xml:space="preserve">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UNIV CHICAGO PRESS, 1427 E 60TH ST, CHICAGO, IL, 60637-295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97. LIBRARY RESOURCES &amp; TECHNICAL SERVIC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4-252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图书馆资料与技术服务》</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图书馆资料的获取、管理、保护、保存与复制等方面的文章。</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LIBRARY ASSOC, 50 E HURON ST, CHICAGO, IL, 6061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98. LIBRARY TREND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4-259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图书馆趋向》</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有关图书馆和信息科学当前与未来发展的研究、实践、评估等方面的文章。每期一个专题。</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GSLIS PUBLICATIONS, 501 E DANIEL ST, CHAMPAIGN, IL, 61820-621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199. LIBRI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4-266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图书馆</w:t>
      </w:r>
      <w:r>
        <w:rPr>
          <w:rFonts w:cs="ˎ̥;Times New Roman" w:ascii="ˎ̥;Times New Roman" w:hAnsi="ˎ̥;Times New Roman"/>
          <w:sz w:val="18"/>
          <w:szCs w:val="18"/>
        </w:rPr>
        <w:t>:</w:t>
      </w:r>
      <w:r>
        <w:rPr>
          <w:rFonts w:ascii="ˎ̥;Times New Roman" w:hAnsi="ˎ̥;Times New Roman" w:cs="ˎ̥;Times New Roman"/>
          <w:sz w:val="18"/>
          <w:szCs w:val="18"/>
        </w:rPr>
        <w:t>国际图书馆与情报服务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论述图书馆的管理、工作人员的专业教育，以及书业和出版史等。稿件来自各国，多用英文发表，间有用德、法文者。</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 G SAUR VERLAG KG, ORTLERSTR 8, MUNICH, GERMANY, D-8137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00. LINGUA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024-384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语言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发表普通语言学方面的研究论文和书评。稿件来自各国，多用英文发表，间用德、法文。</w:t>
      </w:r>
      <w:r>
        <w:rPr>
          <w:rFonts w:cs="ˎ̥;Times New Roman" w:ascii="ˎ̥;Times New Roman" w:hAnsi="ˎ̥;Times New Roman"/>
          <w:sz w:val="18"/>
          <w:szCs w:val="18"/>
        </w:rPr>
        <w:t>(</w:t>
      </w:r>
      <w:r>
        <w:rPr>
          <w:rFonts w:ascii="ˎ̥;Times New Roman" w:hAnsi="ˎ̥;Times New Roman" w:cs="ˎ̥;Times New Roman"/>
          <w:sz w:val="18"/>
          <w:szCs w:val="18"/>
        </w:rPr>
        <w:t>文种：多文种</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ENCE BV, PO BOX 211, AMSTERDAM, NETHERLANDS, 1000 AE</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01. LINGUISTIC INQUIR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4-389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语言学研究》</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论文、短文、议论、评论等，反映语言学近期论题的最新研究成果。通过此刊，世界上知名的语言学家和其他读者一起获得基于最新研究的理论进展信息。</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M I T PRESS, FIVE CAMBRIDGE CENTER, CAMBRIDGE, MA, 0214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02. LINGUIST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24-394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语言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语言学及相关学科研究论文，多用英文发表，间用德、法、俄文。</w:t>
      </w:r>
      <w:r>
        <w:rPr>
          <w:rFonts w:cs="ˎ̥;Times New Roman" w:ascii="ˎ̥;Times New Roman" w:hAnsi="ˎ̥;Times New Roman"/>
          <w:sz w:val="18"/>
          <w:szCs w:val="18"/>
        </w:rPr>
        <w:t>(</w:t>
      </w:r>
      <w:r>
        <w:rPr>
          <w:rFonts w:ascii="ˎ̥;Times New Roman" w:hAnsi="ˎ̥;Times New Roman" w:cs="ˎ̥;Times New Roman"/>
          <w:sz w:val="18"/>
          <w:szCs w:val="18"/>
        </w:rPr>
        <w:t>文种：多文种</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MOUTON DE GRUYTER, 200 SAW MILL RIVER RD, HAWTHORNE, NY, 1053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03. LOCAL GOVERNMENT STUD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300-393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地方政府研究》</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地方政府的管理和相关政策与服务机构的设置等问题的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FRANK CASS CO LTD, NEWBURY HOUSE,900 EASTERN AVE,NEWBURY PARK, ILFORDESSEX, ENGLAND, IG2 7HH</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04. LOISIR &amp; SOCIETE-SOCIETY AND LEISUR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Semiannual</w:t>
        <w:tab/>
        <w:t xml:space="preserve">ISSN: 0705-343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休闲与社会》</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r>
        <w:rPr>
          <w:rFonts w:ascii="ˎ̥;Times New Roman" w:hAnsi="ˎ̥;Times New Roman" w:cs="ˎ̥;Times New Roman"/>
          <w:sz w:val="18"/>
          <w:szCs w:val="18"/>
        </w:rPr>
        <w:t>法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RESSES UNIV QUEBEC, 2875 BOULEVARD LAURIER, ST FOY, CANADA, G1V 2M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05. LONG RANGE PLANNING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24-630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长远规划》</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主要研究技术发展和工业、企业长远规划的策略等方面的问题。与</w:t>
      </w:r>
      <w:r>
        <w:rPr>
          <w:rFonts w:cs="ˎ̥;Times New Roman" w:ascii="ˎ̥;Times New Roman" w:hAnsi="ˎ̥;Times New Roman"/>
          <w:sz w:val="18"/>
          <w:szCs w:val="18"/>
        </w:rPr>
        <w:t>294C0230</w:t>
      </w:r>
      <w:r>
        <w:rPr>
          <w:rFonts w:ascii="ˎ̥;Times New Roman" w:hAnsi="ˎ̥;Times New Roman" w:cs="ˎ̥;Times New Roman"/>
          <w:sz w:val="18"/>
          <w:szCs w:val="18"/>
        </w:rPr>
        <w:t>合订优惠。</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ERGAMON-ELSEVIER SCIENCE LTD, THE BOULEVARD, LANGFORD LANE,KIDLINGTON, OXFORD, ENGLAND, OX5 1GB</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06. LOUISIANA LAW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ISSN: 0024-6859</w:t>
      </w:r>
    </w:p>
    <w:p>
      <w:pPr>
        <w:pStyle w:val="Normal"/>
        <w:snapToGrid w:val="false"/>
        <w:spacing w:lineRule="auto" w:line="240"/>
        <w:ind w:left="720" w:hanging="0"/>
        <w:rPr/>
      </w:pPr>
      <w:r>
        <w:rPr>
          <w:rFonts w:ascii="ˎ̥;Times New Roman" w:hAnsi="ˎ̥;Times New Roman" w:cs="ˎ̥;Times New Roman"/>
          <w:sz w:val="18"/>
          <w:szCs w:val="18"/>
        </w:rPr>
        <w:t>《路易斯安那法律评论》</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r>
        <w:rPr>
          <w:rFonts w:cs="Times New Roman" w:ascii="Times New Roman" w:hAnsi="Times New Roman"/>
          <w:sz w:val="18"/>
          <w:szCs w:val="24"/>
        </w:rPr>
        <w:t xml:space="preserve">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LOUISIANA STATE UNIV LAW CENTER, , BATON ROUGE, LA, 70803</w:t>
      </w:r>
    </w:p>
    <w:p>
      <w:pPr>
        <w:pStyle w:val="Normal"/>
        <w:snapToGrid w:val="false"/>
        <w:spacing w:lineRule="auto" w:line="240"/>
        <w:rPr>
          <w:rFonts w:ascii="Times New Roman" w:hAnsi="Times New Roman" w:cs="Times New Roman"/>
          <w:sz w:val="18"/>
          <w:szCs w:val="24"/>
        </w:rPr>
      </w:pPr>
      <w:bookmarkStart w:id="12" w:name="M"/>
      <w:bookmarkEnd w:id="12"/>
      <w:r>
        <w:rPr>
          <w:rFonts w:cs="Times New Roman" w:ascii="Times New Roman" w:hAnsi="Times New Roman"/>
          <w:sz w:val="18"/>
          <w:szCs w:val="24"/>
        </w:rPr>
        <w:t xml:space="preserve">1207. MACROECONOMIC DYNAM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365-100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宏观经济动力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发表高水平的理论与实践研究成果。</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AMBRIDGE UNIV PRESS, 110 MIDLAND AVE, PORT CHESTER, NY, 10573-986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08. MAN IN INDIA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5-156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印度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有关研究印度人类学、考古学、语言学及民间文化方面的论文、札记和简讯。</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MAN INDIA PUB, 18 CHURCH ROAD, PATNA, INDIA, RANCHI-834 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09. MANAGEMENT LEARNING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350-507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管理教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研究各国工、商业学校教育的方针、政策与计划、课程设置及教材、企业及经济管理部门的人员培训和人材开发与利用等方面的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LTD, 6 BONHILL STREET, LONDON, ENGLAND, EC2A 4PU</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10. MANAGEMENT SCIENC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025-190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管理科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聚焦管理者们工作中遇到的问题、感兴趣的话题及关注热点。刊载研究论文，论述运筹学、经济数学以及电子计算机在组织与管理中的运用等。报道根据理论、计算和经验性调查研究所获得的管理私有和国有公司、部门的科学方法。单月为理论版、双月为应用版。</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INST OPERATIONS RESEARCH MANAGEMENT SCIENCES, 901 ELKRIDGE LANDING RD,STE 400, LINTHICUM HTS, MD, 21090-2909</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11. MANCHESTER SCHOOL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1463-678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曼彻斯特学院学报》</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经济与社会问题的研究论文及书评，内容涉及分析与应用经济学、货币与宏观经济学、贸易理论和经济思想史等方面的问题。</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PUBL LTD, 108 COWLEY RD, OXFORD, ENGLAND, OX4 1JF</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12. MANKIND QUARTERL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5-234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人类季刊》</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物质、文明、人口、遗传和文化史等方面的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INST STUDY MAN, 1133 13TH ST NW, #C-2, WASHINGTON, DC, 2000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13. MARINE POLIC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308-597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海洋政策》</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海洋开发和海域利用的政策、管理、规定、规划等方面的论文、评论、报告和书评。</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 LTD, THE BOULEVARD,LANGFORD LANE,KIDLINGTON, OXFORD, ENGLAND, OX5 1GB</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14. MARKETING SCIENC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ISSN: 0732-2399</w:t>
      </w:r>
    </w:p>
    <w:p>
      <w:pPr>
        <w:pStyle w:val="Normal"/>
        <w:snapToGrid w:val="false"/>
        <w:spacing w:lineRule="auto" w:line="240"/>
        <w:ind w:left="720" w:hanging="0"/>
        <w:rPr/>
      </w:pPr>
      <w:r>
        <w:rPr>
          <w:rFonts w:ascii="ˎ̥;Times New Roman" w:hAnsi="ˎ̥;Times New Roman" w:cs="ˎ̥;Times New Roman"/>
          <w:sz w:val="18"/>
          <w:szCs w:val="18"/>
        </w:rPr>
        <w:t>《销售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有关商品推销、采购方面的文章。致力于发表那些回答了重要的营销研究问题的文章，涉及广泛的市场营销话题，如：定价、新产品、渠道、推广、消费者行为、产品线、预测、广告、竞争策略、服务营销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r>
        <w:rPr>
          <w:rFonts w:cs="Times New Roman" w:ascii="Times New Roman" w:hAnsi="Times New Roman"/>
          <w:sz w:val="18"/>
          <w:szCs w:val="24"/>
        </w:rPr>
        <w:t xml:space="preserve">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INST OPERATIONS RESEARCH MANAGEMENT SCIENCES, 901 ELKRIDGE LANDING RD,STE 400, LINTHICUM HTS, MD, 21090-2909</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15. MARRIAGE AND FAMILY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49-492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婚姻与家庭评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从社会学和心理学角度研究婚姻与家庭领域的新课题。</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HAWORTH PRESS INC, 10 ALICE ST, BINGHAMTON, NY, 13904-158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16. MATHEMATICAL FINANC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960-162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数理金融》</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金融理论、财务监督及相关数学和统计学的最新理论研究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PUBLISHERS, 350 MAIN STREET, STE 6, MALDEN, MA, 0214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17. MATHEMATICAL SOCIAL SCIENC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ISSN: 0165-4896</w:t>
      </w:r>
    </w:p>
    <w:p>
      <w:pPr>
        <w:pStyle w:val="Normal"/>
        <w:snapToGrid w:val="false"/>
        <w:spacing w:lineRule="auto" w:line="240"/>
        <w:ind w:left="720" w:hanging="0"/>
        <w:rPr/>
      </w:pPr>
      <w:r>
        <w:rPr>
          <w:rFonts w:ascii="ˎ̥;Times New Roman" w:hAnsi="ˎ̥;Times New Roman" w:cs="ˎ̥;Times New Roman"/>
          <w:sz w:val="18"/>
          <w:szCs w:val="18"/>
        </w:rPr>
        <w:t>《数学社会科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人类生态系分析、生活质量分析、社会福利理论、信息与系统理论等数学社会科学领域的研究论文、综述和短评。</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r>
        <w:rPr>
          <w:rFonts w:cs="Times New Roman" w:ascii="Times New Roman" w:hAnsi="Times New Roman"/>
          <w:sz w:val="18"/>
          <w:szCs w:val="24"/>
        </w:rPr>
        <w:t xml:space="preserve">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ENCE BV, PO BOX 211, AMSTERDAM, NETHERLANDS, 1000 AE</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18. MEASUREMENT AND EVALUATION IN COUNSELING AND DEVELOPM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748-175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咨询与开发服务的量化与评估》</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COUNSELING ASSOC, 5999 STEVENSON AVE, ALEXANDRIA, VA, 22304-330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19. MEDIA CULTURE &amp; SOCIET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63-443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咨询与开发服务的量化与评估》</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LTD, 6 BONHILL STREET, LONDON, ENGLAND, EC2A 4PU</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20. MEDIA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ISSN: 1521-3269</w:t>
      </w:r>
    </w:p>
    <w:p>
      <w:pPr>
        <w:pStyle w:val="Normal"/>
        <w:snapToGrid w:val="false"/>
        <w:spacing w:lineRule="auto" w:line="240"/>
        <w:ind w:left="720" w:hanging="0"/>
        <w:rPr/>
      </w:pPr>
      <w:r>
        <w:rPr>
          <w:rFonts w:ascii="ˎ̥;Times New Roman" w:hAnsi="ˎ̥;Times New Roman" w:cs="ˎ̥;Times New Roman"/>
          <w:sz w:val="18"/>
          <w:szCs w:val="18"/>
        </w:rPr>
        <w:t>《媒介心理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研究心理学与媒介传播的相互作用与影响，涉及大众媒体、电信媒体和个人媒体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r>
        <w:rPr>
          <w:rFonts w:cs="Times New Roman" w:ascii="Times New Roman" w:hAnsi="Times New Roman"/>
          <w:sz w:val="18"/>
          <w:szCs w:val="24"/>
        </w:rPr>
        <w:t xml:space="preserve">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LAWRENCE ERLBAUM ASSOC INC, 10 INDUSTRIAL AVE, MAHWAH, NJ, 07430-226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21. MEDIA STUDIES JOURNAL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57-7416 </w:t>
      </w:r>
    </w:p>
    <w:p>
      <w:pPr>
        <w:pStyle w:val="Normal"/>
        <w:snapToGrid w:val="false"/>
        <w:spacing w:lineRule="auto" w:line="240"/>
        <w:ind w:left="720" w:hanging="0"/>
        <w:rPr>
          <w:rFonts w:ascii="Times New Roman" w:hAnsi="Times New Roman" w:cs="Times New Roman"/>
          <w:sz w:val="18"/>
          <w:szCs w:val="24"/>
        </w:rPr>
      </w:pPr>
      <w:r>
        <w:rPr>
          <w:rFonts w:ascii="Times New Roman" w:hAnsi="Times New Roman" w:cs="Times New Roman"/>
          <w:sz w:val="18"/>
          <w:szCs w:val="24"/>
        </w:rPr>
        <w:t>《媒体研究杂志》</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MEDIA STUDIES CENTER, FREEDOM FORUM, 580 MADISON AVE,42ND FLOOR, NEW YORK, NY, 1002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22. MEDICAL ANTHROPOLOGY QUARTERL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ISSN: 0745-5194</w:t>
      </w:r>
    </w:p>
    <w:p>
      <w:pPr>
        <w:pStyle w:val="Normal"/>
        <w:snapToGrid w:val="false"/>
        <w:spacing w:lineRule="auto" w:line="240"/>
        <w:ind w:left="720" w:hanging="0"/>
        <w:rPr/>
      </w:pPr>
      <w:r>
        <w:rPr>
          <w:rFonts w:ascii="ˎ̥;Times New Roman" w:hAnsi="ˎ̥;Times New Roman" w:cs="ˎ̥;Times New Roman"/>
          <w:sz w:val="18"/>
          <w:szCs w:val="18"/>
        </w:rPr>
        <w:t>《医学人类学季刊》</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r>
        <w:rPr>
          <w:rFonts w:cs="Times New Roman" w:ascii="Times New Roman" w:hAnsi="Times New Roman"/>
          <w:sz w:val="18"/>
          <w:szCs w:val="24"/>
        </w:rPr>
        <w:t xml:space="preserve">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ANTHROPOLOGICAL ASSOC, 4350 NORTH FAIRFAX DRIVE, SUITE 640, ARLINGTON, VA, 2220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23. MEDICAL CAR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025-707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医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研究卫生保健管理各个方面的问题，发表研究论文和报告。内容包括医疗近期发展、医疗研究、计划、组织、财政及措施以及卫生保健服务评价。</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LIPPINCOTT WILLIAMS &amp; WILKINS, 530 WALNUT ST, PHILADELPHIA, PA, 19106-362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24. MEDICAL CARE RESEARCH AND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77-558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医疗研究与评论》</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INC, 2455 TELLER RD, THOUSAND OAKS, CA, 913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25. MEDICAL HISTOR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5-727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医学史》</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探讨科学与社会概念上的医学发展的论文，兼载书评。</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ROF SCI PUBL, TAVISTOCK HOUSE EAST,TAVISTOCK SQUARE, LONDON, ENGLAND, WC1H 9JR</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26. MEDICINE SCIENCE AND THE LA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5-802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医学、科学与法律》</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法医和犯罪案例研究等方面的文章、评论和简讯。</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HILTERN PUBLISHING, 34 AYLESBURY END, BEACONSFIELD, ENGLAND, HP9 1LW</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27. MEMOR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ISSN: 0965-8211</w:t>
      </w:r>
    </w:p>
    <w:p>
      <w:pPr>
        <w:pStyle w:val="Normal"/>
        <w:snapToGrid w:val="false"/>
        <w:spacing w:lineRule="auto" w:line="240"/>
        <w:ind w:left="720" w:hanging="0"/>
        <w:rPr/>
      </w:pPr>
      <w:r>
        <w:rPr>
          <w:rFonts w:ascii="ˎ̥;Times New Roman" w:hAnsi="ˎ̥;Times New Roman" w:cs="ˎ̥;Times New Roman"/>
          <w:sz w:val="18"/>
          <w:szCs w:val="18"/>
        </w:rPr>
        <w:t>《记忆》</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记忆研究的论文和评论，包括记忆的实验、发育、神经心理、临床和社会等方面的研究。</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r>
        <w:rPr>
          <w:rFonts w:cs="Times New Roman" w:ascii="Times New Roman" w:hAnsi="Times New Roman"/>
          <w:sz w:val="18"/>
          <w:szCs w:val="24"/>
        </w:rPr>
        <w:t xml:space="preserve">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SYCHOLOGY PRESS, 27 CHURCH RD, HOVE, ENGLAND, BN3 2FA</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28. MEMORY &amp; COGNI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90-502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记忆与认识》</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研究论文和研究报告，内容涉及人类记忆、学习、概念过程、心理语言学、问题解决，以及计算机模拟和实验社会心理学。</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SYCHONOMIC SOC INC, 1710 FORTVIEW RD, AUSTIN, TX, 7870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29. MENTAL RETARD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47-6765 </w:t>
      </w:r>
    </w:p>
    <w:p>
      <w:pPr>
        <w:pStyle w:val="Normal"/>
        <w:snapToGrid w:val="false"/>
        <w:spacing w:lineRule="auto" w:line="240"/>
        <w:ind w:left="720" w:hanging="0"/>
        <w:rPr>
          <w:rFonts w:ascii="Times New Roman" w:hAnsi="Times New Roman" w:cs="Times New Roman"/>
          <w:sz w:val="18"/>
          <w:szCs w:val="24"/>
        </w:rPr>
      </w:pPr>
      <w:r>
        <w:rPr>
          <w:rFonts w:ascii="Times New Roman" w:hAnsi="Times New Roman" w:cs="Times New Roman"/>
          <w:sz w:val="18"/>
          <w:szCs w:val="24"/>
        </w:rPr>
        <w:t>《</w:t>
      </w:r>
      <w:r>
        <w:rPr>
          <w:sz w:val="18"/>
          <w:szCs w:val="18"/>
        </w:rPr>
        <w:t>精神发育迟缓</w:t>
      </w:r>
      <w:r>
        <w:rPr>
          <w:sz w:val="18"/>
          <w:szCs w:val="18"/>
        </w:rPr>
        <w:t>》</w:t>
      </w:r>
      <w:r>
        <w:rPr>
          <w:sz w:val="18"/>
          <w:szCs w:val="18"/>
        </w:rPr>
        <w:t>为精神发育迟缓的人及其家庭寻找有效的方法。</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ASSOC MENTAL RETARDATION, 444 N CAPITOL ST, NW,STE 846, WASHINGTON, DC, 20001-151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30. MERRILL-PALMER QUARTERLY-JOURNAL OF DEVELOPMENTAL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272-930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w:t>
      </w:r>
      <w:r>
        <w:rPr>
          <w:rFonts w:cs="ˎ̥;Times New Roman" w:ascii="ˎ̥;Times New Roman" w:hAnsi="ˎ̥;Times New Roman"/>
          <w:sz w:val="18"/>
          <w:szCs w:val="18"/>
        </w:rPr>
        <w:t>Merrill-Palmer</w:t>
      </w:r>
      <w:r>
        <w:rPr>
          <w:rFonts w:ascii="ˎ̥;Times New Roman" w:hAnsi="ˎ̥;Times New Roman" w:cs="ˎ̥;Times New Roman"/>
          <w:sz w:val="18"/>
          <w:szCs w:val="18"/>
        </w:rPr>
        <w:t>学会季刊》</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发表人类发展与家庭、孩子之间关系的理论与实践方面的论文。</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WAYNE STATE UNIV PRESS, 4809 WOODWARD AVE, DETROIT, MI, 48201-1309</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31. MICHIGAN LAW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ISSN: 0026-2234</w:t>
      </w:r>
    </w:p>
    <w:p>
      <w:pPr>
        <w:pStyle w:val="Normal"/>
        <w:snapToGrid w:val="false"/>
        <w:spacing w:lineRule="auto" w:line="240"/>
        <w:ind w:left="720" w:hanging="0"/>
        <w:rPr/>
      </w:pPr>
      <w:r>
        <w:rPr>
          <w:rFonts w:ascii="ˎ̥;Times New Roman" w:hAnsi="ˎ̥;Times New Roman" w:cs="ˎ̥;Times New Roman"/>
          <w:sz w:val="18"/>
          <w:szCs w:val="18"/>
        </w:rPr>
        <w:t>《密执安法律评论》</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r>
        <w:rPr>
          <w:rFonts w:cs="Times New Roman" w:ascii="Times New Roman" w:hAnsi="Times New Roman"/>
          <w:sz w:val="18"/>
          <w:szCs w:val="24"/>
        </w:rPr>
        <w:t xml:space="preserve">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MICH LAW REV ASSN, HUTCHINS HALL, 621 SOUTH STATE STREET, ANN ARBOR, MI, 48109</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32. MIDDLE EAST JOURNAL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6-314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中东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研究中东国家的政治、经济、社会、文化、历史、语言、宗教等问题的文章，以及书评和文献题录。</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MIDDLE EAST INSTITUTE, 1761 N STREET NW,CIRCULATION DEPT, WASHINGTON, DC, 20036-288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33. MIDDLE EAST POLIC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61-192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中东政策》</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提供对美国中东政策有影响的意见和看法。</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MIDDLE EAST POLICY COUNCIL, 1730 M ST, NW,STE 512, WASHINGTON, DC, 20036</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34. MIDDLE EASTERN STUD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6-320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中东研究》</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对</w:t>
      </w:r>
      <w:r>
        <w:rPr>
          <w:rFonts w:cs="ˎ̥;Times New Roman" w:ascii="ˎ̥;Times New Roman" w:hAnsi="ˎ̥;Times New Roman"/>
          <w:sz w:val="18"/>
          <w:szCs w:val="18"/>
        </w:rPr>
        <w:t>19</w:t>
      </w:r>
      <w:r>
        <w:rPr>
          <w:rFonts w:ascii="ˎ̥;Times New Roman" w:hAnsi="ˎ̥;Times New Roman" w:cs="ˎ̥;Times New Roman"/>
          <w:sz w:val="18"/>
          <w:szCs w:val="18"/>
        </w:rPr>
        <w:t>和</w:t>
      </w:r>
      <w:r>
        <w:rPr>
          <w:rFonts w:cs="ˎ̥;Times New Roman" w:ascii="ˎ̥;Times New Roman" w:hAnsi="ˎ̥;Times New Roman"/>
          <w:sz w:val="18"/>
          <w:szCs w:val="18"/>
        </w:rPr>
        <w:t>20</w:t>
      </w:r>
      <w:r>
        <w:rPr>
          <w:rFonts w:ascii="ˎ̥;Times New Roman" w:hAnsi="ˎ̥;Times New Roman" w:cs="ˎ̥;Times New Roman"/>
          <w:sz w:val="18"/>
          <w:szCs w:val="18"/>
        </w:rPr>
        <w:t>世纪中东及北非阿拉伯语国家的历史和政治进行学术研究。</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FRANK CASS CO LTD, NEWBURY HOUSE,900 EASTERN AVE,NEWBURY PARK, ILFORDESSEX, ENGLAND, IG2 7HH</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35. MIDWIFER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266-613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助产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助产技术以及产妇护理、产前和产后身体检查、婴儿护理等方面的文章和临床报告。</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HURCHILL LIVINGSTONE, JOURNAL PRODUCTION DEPT,ROBERT STEVENSON HOUSE,1-3 BAXTERS PLACE, LEITH WALKEDINBURGH, SCOTLAND, EH1 3AF</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36. MILBANK QUARTERL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ISSN: 0887-378X</w:t>
      </w:r>
    </w:p>
    <w:p>
      <w:pPr>
        <w:pStyle w:val="Normal"/>
        <w:snapToGrid w:val="false"/>
        <w:spacing w:lineRule="auto" w:line="240"/>
        <w:ind w:left="720" w:hanging="0"/>
        <w:rPr/>
      </w:pPr>
      <w:r>
        <w:rPr>
          <w:rFonts w:ascii="ˎ̥;Times New Roman" w:hAnsi="ˎ̥;Times New Roman" w:cs="ˎ̥;Times New Roman"/>
          <w:sz w:val="18"/>
          <w:szCs w:val="18"/>
        </w:rPr>
        <w:t>《</w:t>
      </w:r>
      <w:r>
        <w:rPr>
          <w:rFonts w:cs="ˎ̥;Times New Roman" w:ascii="ˎ̥;Times New Roman" w:hAnsi="ˎ̥;Times New Roman"/>
          <w:sz w:val="18"/>
          <w:szCs w:val="18"/>
        </w:rPr>
        <w:t>Milbank</w:t>
      </w:r>
      <w:r>
        <w:rPr>
          <w:rFonts w:ascii="ˎ̥;Times New Roman" w:hAnsi="ˎ̥;Times New Roman" w:cs="ˎ̥;Times New Roman"/>
          <w:sz w:val="18"/>
          <w:szCs w:val="18"/>
        </w:rPr>
        <w:t>季刊》</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从经济、社会、人口、伦理学、哲学的角度发表保健方面的政策分析与学术研究论文。</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r>
        <w:rPr>
          <w:rFonts w:cs="Times New Roman" w:ascii="Times New Roman" w:hAnsi="Times New Roman"/>
          <w:sz w:val="18"/>
          <w:szCs w:val="24"/>
        </w:rPr>
        <w:t xml:space="preserve">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PUBLISHERS, 350 MAIN STREET, STE 6, MALDEN, MA, 0214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37. MILITARY LAW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6-404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军法评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美国陆军部编辑的研究军法的刊物。</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JUDGE ADVOCATE GENERALS SCHOOL, US ARMY, CHARLOTTESVILLE, VA, 22903-178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38. MILITARY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899-560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军事心理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具有军事应用价值的行为科学研究论文。诸如临床和健康心理学、训练和人的因素、人力和人事、社会和组织系统、试验和测量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LAWRENCE ERLBAUM ASSOC INC, 10 INDUSTRIAL AVE, MAHWAH, NJ, 07430-226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39. MILLENNIUM-JOURNAL OF INTERNATIONAL STUD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0305-829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太平盛世》</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研究国际问题的论文，涉及各国政治、经济、外交和军事等领域。</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MILLENNIUM PUBLISHING GROUP, LONDON SCHOOL ECONOMICS, HOUGHTON ST, LONDON, ENGLAND, WC2A 2AE</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40. MIND &amp; LANGUAG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268-106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思维与语言》</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研究思维与语言、思维与心理活动现象问题的论文、评论和札记。读者对象为哲学家、语言学家、心理学家和人工智能研究人员。</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PUBL LTD, 108 COWLEY RD, OXFORD, ENGLAND, OX4 1JF</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41. MINERVA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6-469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米涅瓦；科学、学习和政策评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从历史和现代的角度研究各国科学与高等教育事业的发展，探讨历史传统与政治、经济、道德观念及行政管理间的相互影响。</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LUWER ACADEMIC PUBL, SPUIBOULEVARD 50,PO BOX 17, DORDRECHT, NETHERLANDS, 3300 AA</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42. MINNESOTA LAW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26-553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明尼苏达法律评论》</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MINN LAW REVIEW FOUND, 229 19TH AVE SOUTH, UNIV MINNESOTA, MINNEAPOLIS, MN, 5545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43. MINNESOTA STUDIES IN THE PHILOSOPHY OF SCIENC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Annual</w:t>
        <w:tab/>
        <w:t xml:space="preserve">ISSN: 0076-9258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UNIV MINNESOTA PRESS, MILL PLACE, SUITE 290111 THIRD AVE S, MINNEAPOLIS, MN, 55401-25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44. MINNESOTA SYMPOSIA ON CHILD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Annual</w:t>
        <w:tab/>
        <w:t xml:space="preserve">ISSN: 0076-9266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LAWRENCE ERLBAUM ASSOC PUBL, 10 INDUSTRIAL AVE, MAHWAH, NJ, 0743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45. MIS QUARTERL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276-778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管理信息系统季刊》</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管理信息系统的研究和应用方面的论文和评论。</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OC INFORM MANAGE-MIS RES CENT, UNIV MINNESOTA-SCH MANAGEMENT, 271 19TH AVE SOUTH, MINNEAPOLIS, MN, 5545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46. MIT SLOAN MANAGEMENT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532-919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斯隆管理评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论述影响企业管理的关键因素，着重于企业家的管理艺术和商业智能系统，涉及计划与控制系统、管理信息系统、财政和劳资关系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LOAN MANAGEMENT REVIEW ASSOC, MIT SLOAN SCHOOL MANAGEMENT, 77 MASSACHUSETTS AVE,E60-100, CAMBRIDGE, MA, 02139-4307</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47. MITTEILUNGEN DER OSTERREICHISCHEN GEOGRAPHISCHEN GESELLSCHAF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Annual</w:t>
        <w:tab/>
        <w:t>ISSN: 0029-9138</w:t>
      </w:r>
    </w:p>
    <w:p>
      <w:pPr>
        <w:pStyle w:val="Normal"/>
        <w:snapToGrid w:val="false"/>
        <w:spacing w:lineRule="auto" w:line="240"/>
        <w:ind w:left="720" w:hanging="0"/>
        <w:rPr/>
      </w:pPr>
      <w:r>
        <w:rPr>
          <w:rFonts w:ascii="ˎ̥;Times New Roman" w:hAnsi="ˎ̥;Times New Roman" w:cs="ˎ̥;Times New Roman"/>
          <w:sz w:val="18"/>
          <w:szCs w:val="18"/>
        </w:rPr>
        <w:t>《奥地利地理学会通报》</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自然地理和经济地理等方面的研究论文、会议报告和书评。</w:t>
      </w:r>
      <w:r>
        <w:rPr>
          <w:rFonts w:ascii="Times New Roman" w:hAnsi="Times New Roman" w:cs="Times New Roman" w:eastAsia="Times New Roman"/>
          <w:sz w:val="18"/>
          <w:szCs w:val="24"/>
        </w:rPr>
        <w:t xml:space="preserve">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OSTERR GEOGRAPH GESELLSCHAFT, KARL-SCHWEIGHOFER-GASSE 3, VIENNA, AUSTRIA, A-107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48. MODERN ASIAN STUD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6-749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现代亚洲研究》</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覆盖了从巴基斯坦到日本的绝大多数亚洲国家，深入探讨</w:t>
      </w:r>
      <w:r>
        <w:rPr>
          <w:rFonts w:cs="ˎ̥;Times New Roman" w:ascii="ˎ̥;Times New Roman" w:hAnsi="ˎ̥;Times New Roman"/>
          <w:sz w:val="18"/>
          <w:szCs w:val="18"/>
        </w:rPr>
        <w:t>19—20</w:t>
      </w:r>
      <w:r>
        <w:rPr>
          <w:rFonts w:ascii="ˎ̥;Times New Roman" w:hAnsi="ˎ̥;Times New Roman" w:cs="ˎ̥;Times New Roman"/>
          <w:sz w:val="18"/>
          <w:szCs w:val="18"/>
        </w:rPr>
        <w:t>世纪的现代化对这些国家及其文化的冲击和影响。</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AMBRIDGE UNIV PRESS, 110 MIDLAND AVE, PORT CHESTER, NY, 10573-986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49. MODERN CHINA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97-700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现代中国》</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研究中国历史和社会科学领域问题的刊物。</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INC, 2455 TELLER RD, THOUSAND OAKS, CA, 913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50. MODERN LANGUAGE JOURNAL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6-790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现代语言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外语教学的方法和经验方面的文章、札记和书评。</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UNIV WISCONSIN PRESS, JOURNAL DIVISION,2537 DANIELS ST, MADISON, WI, 5371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51. MONOGRAPHS OF THE SOCIETY FOR RESEARCH IN CHILD DEVELOPM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37-976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儿童发育研究学会论丛》</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儿童发育以及与之有关的心理学、教育学等方面的论文。每期一个专题。</w:t>
      </w:r>
      <w:r>
        <w:rPr>
          <w:rFonts w:cs="ˎ̥;Times New Roman" w:ascii="ˎ̥;Times New Roman" w:hAnsi="ˎ̥;Times New Roman"/>
          <w:sz w:val="18"/>
          <w:szCs w:val="18"/>
        </w:rPr>
        <w:t>1999</w:t>
      </w:r>
      <w:r>
        <w:rPr>
          <w:rFonts w:ascii="ˎ̥;Times New Roman" w:hAnsi="ˎ̥;Times New Roman" w:cs="ˎ̥;Times New Roman"/>
          <w:sz w:val="18"/>
          <w:szCs w:val="18"/>
        </w:rPr>
        <w:t>年起此刊不能单订，含在</w:t>
      </w:r>
      <w:r>
        <w:rPr>
          <w:rFonts w:cs="ˎ̥;Times New Roman" w:ascii="ˎ̥;Times New Roman" w:hAnsi="ˎ̥;Times New Roman"/>
          <w:sz w:val="18"/>
          <w:szCs w:val="18"/>
        </w:rPr>
        <w:t>380B0162</w:t>
      </w:r>
      <w:r>
        <w:rPr>
          <w:rFonts w:ascii="ˎ̥;Times New Roman" w:hAnsi="ˎ̥;Times New Roman" w:cs="ˎ̥;Times New Roman"/>
          <w:sz w:val="18"/>
          <w:szCs w:val="18"/>
        </w:rPr>
        <w:t>的套订之中。</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PUBLISHERS, 350 MAIN STREET, STE 6, MALDEN, MA, 0214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52. MONTHLY LABOR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ISSN: 0098-1818</w:t>
      </w:r>
    </w:p>
    <w:p>
      <w:pPr>
        <w:pStyle w:val="Normal"/>
        <w:snapToGrid w:val="false"/>
        <w:spacing w:lineRule="auto" w:line="240"/>
        <w:ind w:left="720" w:hanging="0"/>
        <w:rPr/>
      </w:pPr>
      <w:r>
        <w:rPr>
          <w:rFonts w:ascii="ˎ̥;Times New Roman" w:hAnsi="ˎ̥;Times New Roman" w:cs="ˎ̥;Times New Roman"/>
          <w:sz w:val="18"/>
          <w:szCs w:val="18"/>
        </w:rPr>
        <w:t>《劳工评论月刊》</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美国的就业、劳动力、工资、物价、生产率、经济增长、职业受伤与疾患等方面的调查报告、评论和统计资料。</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r>
        <w:rPr>
          <w:rFonts w:cs="Times New Roman" w:ascii="Times New Roman" w:hAnsi="Times New Roman"/>
          <w:sz w:val="18"/>
          <w:szCs w:val="24"/>
        </w:rPr>
        <w:t xml:space="preserve">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US GOVERNMENT PRINTING OFFICE, SUPERINTENDENT DOCUMENTS,, WASHINGTON, DC, 20402-932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53. MONTHLY REVIEW-AN INDEPENDENT SOCIALIST MAGAZIN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027-052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每月评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发表用马克思主义理论分析和评论当前政治、社会、国际劳工运动方面的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MONTHLY REVIEW FOUNDATION, 122 WEST 27TH ST, NEW YORK, NY, 1000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54. MOTIVATION AND EMO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46-723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动机和情绪》</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动机理论研究论文。侧重动机在心理学和行为科学研究中的作用。</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LUWER ACADEMIC/PLENUM PUBL, 233 SPRING ST, NEW YORK, NY, 1001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55. MOUVEMENT SOCIAL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7-267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社会运动》</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法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DITIONS OUVRIERES, 12 AVENUE SOEUR-ROSALIE, PARIS 13, FRANCE, 7562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56. MULTIVARIATE BEHAVIORAL RESEARC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7-317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多变量行为研究》</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实用性、方法学和理论性的研究文章。文章内容包括应用多变量方法研究行为的成果，新型多变量数学统计程序和用新观点看待多变量科学的历史发展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LAWRENCE ERLBAUM ASSOC INC, 10 INDUSTRIAL AVE, MAHWAH, NJ, 07430-226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57. MUSIC PERCEP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730-782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乐感》</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本刊从科学与音乐的角度对音乐现象进行研究和探讨。</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UNIV CALIF PRESS, C/O JOURNALS DIVISION,2000 CENTER ST, STE 303, BERKELEY, CA, 94704-1223</w:t>
      </w:r>
    </w:p>
    <w:p>
      <w:pPr>
        <w:pStyle w:val="Normal"/>
        <w:snapToGrid w:val="false"/>
        <w:spacing w:lineRule="auto" w:line="240"/>
        <w:rPr>
          <w:rFonts w:ascii="Times New Roman" w:hAnsi="Times New Roman" w:cs="Times New Roman"/>
          <w:sz w:val="18"/>
          <w:szCs w:val="24"/>
        </w:rPr>
      </w:pPr>
      <w:bookmarkStart w:id="13" w:name="N"/>
      <w:bookmarkEnd w:id="13"/>
      <w:r>
        <w:rPr>
          <w:rFonts w:cs="Times New Roman" w:ascii="Times New Roman" w:hAnsi="Times New Roman"/>
          <w:sz w:val="18"/>
          <w:szCs w:val="24"/>
        </w:rPr>
        <w:t xml:space="preserve">1258. NARRATIVE INQUIR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Semiannual</w:t>
        <w:tab/>
        <w:t xml:space="preserve">ISSN: 1387-674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记叙文探究》</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发表原始论文以及评论、书评，从心理学、教育、人类学、社会学、语言学、文学评论和民俗研究等方面探讨记叙文体和生活史的写作理论和方法。订印刷版目前可免费上网。</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JOHN BENJAMINS B V PUBL, PO BOX 75577, SUBSCRIPTIONS DEPTAMSTERDAM, NETHERLANDS, 1070 AN</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59. N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Weekly</w:t>
        <w:tab/>
        <w:t xml:space="preserve">ISSN: 0027-837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民族》</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美国最老的时事周刊。评论和报道政治、经济、教育、外交、劳工和社会问题，兼及文化艺术活动和书评。</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NATION CO INC, 72 FIFTH AVE, NEW YORK, NY, 1001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60. NATIONAL TAX JOURNAL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8-028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全国税务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论述美国和其它国家财政与税收方面的问题。</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NATL TAX ASSOC, 725 15TH ST, N W #600, WASHINGTON, DC, 20005-2109</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61. NATURAL LANGUAGE &amp; LINGUISTIC THEOR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67-806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自然语言与语言理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自然语言的句法、语义学、音韵学、词法和专门词汇等方面理论问题的研究论文及札记。用英文出版。</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LUWER ACADEMIC PUBL, SPUIBOULEVARD 50,PO BOX 17, DORDRECHT, NETHERLANDS, 3300 AA</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62. NATURAL RESOURCES JOURNAL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8-073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自然资源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有关美国与其他国家自然资源的管理、保护和利用及相关法律与政策问题的研究论文、评论和书评。</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UNIV NEW MEXICO, SCHOOL OF LAW, 1117 STANFORD N E, ALBUQUERQUE, NM, 8713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63. NBER MACROECONOMICS ANNUAL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Annual</w:t>
        <w:tab/>
        <w:t xml:space="preserve">ISSN: 0889-336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国家经济研究署宏观经济学年刊》</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美国国家经济研究署年会上发表的论文及其评论文章。旨在宏观经济学的理论和实践之间架设桥梁。</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M I T PRESS, FIVE CAMBRIDGE CENTER, CAMBRIDGE, MA, 0214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64. NEBRASKA SYMPOSIUM ON MOTIV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Annual</w:t>
        <w:tab/>
        <w:t xml:space="preserve">ISSN: 0146-787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内布拉斯加动机论丛》</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UNIV NEBRASKA PRESS, 901 NORTH 17TH ST, LINCOLN, NE, 6858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65. NEGOTIATION JOURNAL-ON THE PROCESS OF DISPUTE SETTLEM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748-452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谈判杂志；争端解决方略》</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理论研究和实例分析方面的文章，稿件来自各国。</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LUWER ACADEMIC/PLENUM PUBL, 233 SPRING ST, NEW YORK, NY, 1001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66. NEUROBIOLOGY OF LEARNING AND MEMOR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1074-742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学习与记忆神经生物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神经定向行为研究的原始论文，侧重神经适应性和学习与记忆的机理。并有评论、报告、简讯和札记。</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CADEMIC PRESS INC, 525 B ST, STE 1900, SAN DIEGO, CA, 92101-449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67. NEUROPSYCHOLOGIA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028-393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神经心理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临床研究和与神经机制有关的神经生理学、实验与遗传心理学等方面的研究论文。高价刊。</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ERGAMON-ELSEVIER SCIENCE LTD, THE BOULEVARD, LANGFORD LANE,KIDLINGTON, OXFORD, ENGLAND, OX5 1GB</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68. NEURO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894-410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神经心理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神经心理学理论与临床研究方面的论文和评论，涉及人脑与人的认识、情绪和行为活动之间关系的研究。</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PSYCHOLOGICAL ASSOC, 750 FIRST ST NE, WASHINGTON, DC, 20002-424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69. NEUROPSYCHOLOGY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40-730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神经心理学评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普通神经心理学方面的评论，内容包括各种疾病的神经行为，神经心理学评价，识别恢复以及人类大脑功能的分析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ONSULTANTS BUREAU, 233 SPRING ST, NEW YORK, NY, 1001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70. NEUROREHABILIT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1053-813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神经康复》</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每期发表一组专题论文，论述对脑血管疾病和外伤性脑损伤患者的诊断和治疗，提供最新临床信息。</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IOS PRESS, NIEUWE HEMWEG 6B, AMSTERDAM, NETHERLANDS, 1013 BG</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71. NEW ENGLAND ECONOMIC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28-472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新英格兰经济评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有关美国经济、美国区域经济方面的研究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FEDERAL RESERVE BANK BOSTON, PO BOX 2076, BOSTON, MA, 02106-2076</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72. NEW IDEAS IN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0732-118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心理学新见解》</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心理学理论与研究方面的论文，稿件来自各国。</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ERGAMON-ELSEVIER SCIENCE LTD, THE BOULEVARD, LANGFORD LANE,KIDLINGTON, OXFORD, ENGLAND, OX5 1GB</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73. NEW LEFT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28-606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新左翼评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各国政治、文化、历史、哲学、女权运动等方面问题的文章和评论。</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NEW LEFT REV LTD, 6 MEARD ST, LONDON, ENGLAND, W1V 3HR</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74. NEW REPUBLIC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Weekly</w:t>
        <w:tab/>
        <w:t xml:space="preserve">ISSN: 0028-658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新共和》</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综合性时事周刊，涉及政治、经济、外交、文学和艺术等方面内容。</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NEW REPUBLIC INC, 1220 19TH ST NW, SUITE 600, WASHINGTON, DC, 20036</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75. NEW TECHNOLOGY WORK AND EMPLOYM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Semiannual</w:t>
        <w:tab/>
        <w:t xml:space="preserve">ISSN: 0268-107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新技术，工作与就业》</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有关新技术的产生及其对社会与就业的影响等方面的论述。</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PUBL LTD, 108 COWLEY RD, OXFORD, ENGLAND, OX4 1JF</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76. NEW YORK UNIVERSITY LAW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28-788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纽约大学法律评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法律问题和案例研究论文以及法律条例分析和评论。</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NEW YORK UNIV SCHOOL LAW, 110 WEST THIRD ST, NEW YORK, NY, 1001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77. NEW ZEALAND JOURNAL OF EDUCATIONAL STUD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Semiannual</w:t>
        <w:tab/>
        <w:t xml:space="preserve">ISSN: 0028-827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新西兰教育研究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新西兰教育问题和教育理论，包括教育行政管理、经费，以及教育政策与规划等方面研究论文和简报。</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NEW ZEALAND COUNCIL EDUCATIONAL RESEARCH, PO BOX 3237, WELLINGTON, NEW ZEALAND, 600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78. NEW ZEALAND JOURNAL OF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Semiannual</w:t>
        <w:tab/>
        <w:t xml:space="preserve">ISSN: 0112-109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新西兰心理学杂志》</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NEW ZEALAND PSYCHOL SOC, BUSINESS MANAGER, PO BOX 4092WELLINGTON, NEW ZEALAND</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79. NFD INFORMATION-WISSENSCHAFT UND PRAXI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Irregular</w:t>
        <w:tab/>
        <w:t xml:space="preserve">ISSN: 1434-465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信息</w:t>
      </w:r>
      <w:r>
        <w:rPr>
          <w:rFonts w:cs="ˎ̥;Times New Roman" w:ascii="ˎ̥;Times New Roman" w:hAnsi="ˎ̥;Times New Roman"/>
          <w:sz w:val="18"/>
          <w:szCs w:val="18"/>
        </w:rPr>
        <w:t>-</w:t>
      </w:r>
      <w:r>
        <w:rPr>
          <w:rFonts w:ascii="ˎ̥;Times New Roman" w:hAnsi="ˎ̥;Times New Roman" w:cs="ˎ̥;Times New Roman"/>
          <w:sz w:val="18"/>
          <w:szCs w:val="18"/>
        </w:rPr>
        <w:t>科学与实践》</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德国文献学会编辑。刊载有关信息学、应用电子技术方面的论文、报告、文献资料以及有关消息。</w:t>
      </w:r>
      <w:r>
        <w:rPr>
          <w:rFonts w:cs="ˎ̥;Times New Roman" w:ascii="ˎ̥;Times New Roman" w:hAnsi="ˎ̥;Times New Roman"/>
          <w:sz w:val="18"/>
          <w:szCs w:val="18"/>
        </w:rPr>
        <w:t>(</w:t>
      </w:r>
      <w:r>
        <w:rPr>
          <w:rFonts w:ascii="ˎ̥;Times New Roman" w:hAnsi="ˎ̥;Times New Roman" w:cs="ˎ̥;Times New Roman"/>
          <w:sz w:val="18"/>
          <w:szCs w:val="18"/>
        </w:rPr>
        <w:t>文种：德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DEUTSCHEN GESELLSCHAFT DOKUMENTATION E V, OSTBAHNHOFSTRABE 13,, FRANKFURT AM MAIN, GERMANY, 6031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80. NONPROFIT AND VOLUNTARY SECTOR QUARTERL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899-764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非盈利与志愿组织季刊》</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论述非盈利与志愿组织的原动力、需求和事业。</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INC, 2455 TELLER RD, THOUSAND OAKS, CA, 913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81. NORDIC JOURNAL OF PSYCHIATR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803-948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北欧精神病学杂志》附《增刊》</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精神病学以及心理与药物治疗、社会精神病学、身心医学等方面的基础和临床研究论文。用英文或北欧各国文字发表，附有英文摘要。《增刊》不定期出版，随正刊免费提供。</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TAYLOR &amp; FRANCIS AS, CORT ADELERSGT 17,PO BOX 2562,SOLLI, OSLO, NORWAY, 020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82. NORDISK PSYKOLOGI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9-1463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HANS REITZELS FORLAG, KOBMAGERGADE 62,POSTBOX 1073, COPENHAGEN, DENMARK, 100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83. NORTHWESTERN UNIVERSITY LAW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9-357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西北大学法律评论》</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NORTHWESTERN UNIV, SCHOOL OF LAW, OFFICE OF LEGAL PUBLICATIONS357 EAST CHICAGO AVECHICAGO, IL, 60611-3069</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84. NOTRE DAME LAW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745-351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圣母法律评论》</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NOTRE DAME LAW SCHOOL, PO BOX 988, NOTRE DAME, IN, 46556</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85. NOUVELLES QUESTIONS FEMINIST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248-495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女权主义者新问题》</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法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I R E S C O, 59-61 RUE POUCHT, CEDEX 17PARIS, FRANCE, 75849</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86. NURSE EDUCATION TODA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260-691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今日护理教育》</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护士及助产士教育与业务培训方面的文章，以及护理技术与知识介绍。</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HURCHILL LIVINGSTONE, JOURNAL PRODUCTION DEPT,ROBERT STEVENSON HOUSE,1-3 BAXTERS PLACE, LEITH WALKEDINBURGH, SCOTLAND, EH1 3AF</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87. NURSE PRACTITIONER FORUM-CURRENT TOPICS AND COMMUNICATION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45-548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护理医师论坛：当前论题与通讯》</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每期一个专题，论述护理临床实践及其发展。</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W B SAUNDERS CO, INDEPENDENCE SQUARE WEST, CURTIS CENTER, STE 300, PHILADELPHIA, PA, 19106-3399</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88. NURSING AND HEALTH CARE PERSPECTIV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1094-2831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NATL LEAGUE FOR NURSING, 61 BROADWAY, 3RD FL, NEW YORK, NY, 10006-270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89. NURSING CLINICS OF NORTH AMERICA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9-646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北美护理临床》</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每期围绕一个专题，发表有深度的研究文章。精装本。</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W B SAUNDERS CO, INDEPENDENCE SQUARE WEST, CURTIS CENTER, STE 300, PHILADELPHIA, PA, 19106-3399</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90. NURSING CONNECTION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895-2809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WASHINGTON HOSPITAL CENTER, DIVISION NURSING, 110 IRVING ST NW, WASHINGTON, DC, 2001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91. NURSING ECONOM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746-173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护理经济学》</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JANNETTI PUBLICATIONS, INC, EAST HOLLY AVENUE,BOX 56, PITMAN, NJ, 08071-0056</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92. NURSING ETH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969-733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护理伦理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内容包括伦理学及立法问题的研究、健康护理思维方式、概念分析、比较与多文化研究，以及护理课程中的伦理学、官方文献和行为规范分析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RNOLD, HODDER HEADLINE PLC, 338 EUSTON ROAD, LONDON, ENGLAND, NW1 3BH</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93. NURSING HISTORY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Annual</w:t>
        <w:tab/>
        <w:t xml:space="preserve">ISSN: 1062-806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护理史评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介绍护理和康复史领域的新成果和发展情况，包括国际、国内康复史活动。</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PRINGER PUBLISHING CO, 536 BROADWAY, NEW YORK, NY, 1001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94. NURSING OUTLOOK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29-655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护理展望》</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探讨护理实践、教育和研究的最新问题与趋势，提供专业人员所面临问题的最新解决方案。</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MOSBY, INC, 11830 WESTLINE INDUSTRIAL DR, ST LOUIS, MO, 63146-331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95. NURSING RESEARC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29-656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护理研究》</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研究各科临床护理以及护理教育和护理服务。</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LIPPINCOTT WILLIAMS &amp; WILKINS, 530 WALNUT ST, PHILADELPHIA, PA, 19106-362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96. NURSING SCIENCE QUARTERL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894-318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护理科学季刊》</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INC, 2455 TELLER RD, THOUSAND OAKS, CA, 91320</w:t>
      </w:r>
    </w:p>
    <w:p>
      <w:pPr>
        <w:pStyle w:val="Normal"/>
        <w:snapToGrid w:val="false"/>
        <w:spacing w:lineRule="auto" w:line="240"/>
        <w:rPr>
          <w:rFonts w:ascii="Times New Roman" w:hAnsi="Times New Roman" w:cs="Times New Roman"/>
          <w:sz w:val="18"/>
          <w:szCs w:val="24"/>
        </w:rPr>
      </w:pPr>
      <w:bookmarkStart w:id="14" w:name="O"/>
      <w:bookmarkEnd w:id="14"/>
      <w:r>
        <w:rPr>
          <w:rFonts w:cs="Times New Roman" w:ascii="Times New Roman" w:hAnsi="Times New Roman"/>
          <w:sz w:val="18"/>
          <w:szCs w:val="24"/>
        </w:rPr>
        <w:t xml:space="preserve">1297. OCCUPATIONAL THERAPY JOURNAL OF RESEARC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276-1599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LACK INC, 6900 GROVE RD, THOROFARE, NJ, 08086</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98. OCEAN DEVELOPMENT AND INTERNATIONAL LA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90-832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海洋开发与国际法》</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海洋开发利用所涉及的国际法问题的研究论文和评论。</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TAYLOR &amp; FRANCIS INC, 325 CHESTNUT ST, SUITE 800, PHILADELPHIA, PA, 19106</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299. OCEANIA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9-807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大洋洲》</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论述澳大利亚及美拉尼西亚、波利尼西亚、密克罗尼西亚、印尼、菲律宾等地区土著民族的社会、语言和文化。</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OCEANIA PUBLICATIONS, UNIV SYDNEY, SYDNEY, AUSTRALIA, 2006</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00. OMEGA-INTERNATIONAL JOURNAL OF MANAGEMENT SCIENC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305-048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国际管理科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管理学、运筹学和经济管理等方面的论文与简讯。</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ERGAMON-ELSEVIER SCIENCE LTD, THE BOULEVARD, LANGFORD LANE,KIDLINGTON, OXFORD, ENGLAND, OX5 1GB</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01. OMEGA-JOURNAL OF DEATH AND DYING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30-222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死亡研究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读者对象为医务人员、卫生专家和社会工作者，涉及由于严重疾病、事故和灾难造成的死亡，以及自杀和亲人死亡等引起的各种问题。</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AYWOOD PUBL CO INC, 26 AUSTIN AVE, AMITYVILLE, NY, 1170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02. ONLIN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146-542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联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计算机化信息系统和联机应用方面的技术和发展趋向等方面的文章和资料。</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ONLINE INC, 213 DANBURY RD, WILTON, CT, 06897-4007</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03. ONLINE INFORMATION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1468-452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在线信息评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数字信息研究与应用国际杂志，评论在线信息资源、系统和服务，刊载软件开发和人机交互等方面的论文。</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MCB U P LIMITED, 60/62 TOLLER LANE, BRADFORD, ENGLAND, BD8 9BY</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04. ONLINE JOURNAL OF KNOWLEDGE SYNTHESIS FOR NURSING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Daily</w:t>
        <w:tab/>
        <w:t xml:space="preserve">ISSN: 1072-7639 </w:t>
      </w:r>
    </w:p>
    <w:p>
      <w:pPr>
        <w:pStyle w:val="Normal"/>
        <w:snapToGrid w:val="false"/>
        <w:spacing w:lineRule="auto" w:line="240"/>
        <w:ind w:left="720" w:hanging="0"/>
        <w:rPr>
          <w:rFonts w:ascii="Times New Roman" w:hAnsi="Times New Roman" w:cs="Times New Roman"/>
          <w:sz w:val="18"/>
          <w:szCs w:val="24"/>
        </w:rPr>
      </w:pPr>
      <w:r>
        <w:rPr>
          <w:rFonts w:ascii="Times New Roman" w:hAnsi="Times New Roman" w:cs="Times New Roman"/>
          <w:sz w:val="18"/>
          <w:szCs w:val="24"/>
        </w:rPr>
        <w:t>《在线护理知识杂志》</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IGMA THETA TAU INT, 550 W NORTH STREET, INDIANAPOLIS, IN, 4620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05. OPEN ECONOMIES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923-799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开放经济评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有跨国意义的国际经济问题和国民经济问题的理论和实践研究论文，涉及贸易流量、商业政策、调整对外差额的机制、汇率流动、经济发展与外债等方面的模式和应用问题。</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LUWER ACADEMIC PUBL, SPUIBOULEVARD 50,PO BOX 17, DORDRECHT, NETHERLANDS, 3300 AA</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06. ORGANIZ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350-508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结构》</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有关贸易、经济学与管理方面的杂志。旨在为搭建</w:t>
      </w:r>
      <w:r>
        <w:rPr>
          <w:rFonts w:cs="ˎ̥;Times New Roman" w:ascii="ˎ̥;Times New Roman" w:hAnsi="ˎ̥;Times New Roman"/>
          <w:sz w:val="18"/>
          <w:szCs w:val="18"/>
        </w:rPr>
        <w:t>90</w:t>
      </w:r>
      <w:r>
        <w:rPr>
          <w:rFonts w:ascii="ˎ̥;Times New Roman" w:hAnsi="ˎ̥;Times New Roman" w:cs="ˎ̥;Times New Roman"/>
          <w:sz w:val="18"/>
          <w:szCs w:val="18"/>
        </w:rPr>
        <w:t>年代以后的“新秩序”社会框架提供多学科论坛。</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LTD, 6 BONHILL STREET, LONDON, ENGLAND, EC2A 4PU</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07. ORGANIZATION &amp; ENVIRONM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86-026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组织与环境》</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针对人类生产与消费的组织模式，探讨环境破坏、恢复和保护的社会原因和后果。</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INC, 2455 TELLER RD, THOUSAND OAKS, CA, 913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08. ORGANIZATION SCIENC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1047-703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组织科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从管理、社会学、经济学、政治学及心理学等多学科角度研究组织科学。该刊被</w:t>
      </w:r>
      <w:r>
        <w:rPr>
          <w:rFonts w:cs="ˎ̥;Times New Roman" w:ascii="ˎ̥;Times New Roman" w:hAnsi="ˎ̥;Times New Roman"/>
          <w:sz w:val="18"/>
          <w:szCs w:val="18"/>
        </w:rPr>
        <w:t>SSCI</w:t>
      </w:r>
      <w:r>
        <w:rPr>
          <w:rFonts w:ascii="ˎ̥;Times New Roman" w:hAnsi="ˎ̥;Times New Roman" w:cs="ˎ̥;Times New Roman"/>
          <w:sz w:val="18"/>
          <w:szCs w:val="18"/>
        </w:rPr>
        <w:t>收录，影响因子排名名列前茅，并得到策略、管理和组织理论领域广泛的认可。</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INST OPERATIONS RESEARCH MANAGEMENT SCIENCES, 901 ELKRIDGE LANDING RD,STE 400, LINTHICUM HTS, MD, 21090-2909</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09. ORGANIZATION STUD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170-840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组织研究》</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欧洲组织研究小组编辑的刊物。刊载有关各种组织机构的经营管理的理论、方法及其实践方面的论述、书评，兼及有关会议消息报道。稿件来自各国。</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WALTER DE GRUYTER &amp; CO, GENTHINER STRASSE 13, BERLIN, GERMANY, D-1078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10. ORGANIZATIONAL BEHAVIOR AND HUMAN DECISION PROCESS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749-597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组织行为和人类决策过程》</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人类决策过程和组织心理学各个方面的经验和理论研究论文。</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CADEMIC PRESS INC, 525 B ST, STE 1900, SAN DIEGO, CA, 92101-449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11. ORGANIZATIONAL DYNAM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90-261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组织动力》</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发表有关企业经营、管理以及行为科学在工业和企业组织中的应用等方面的研究论述、评论和人物专访。</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ENCE INC, 655 AVENUE OF THE AMERICAS, NEW YORK, NY, 1001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12. OSIRI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Annual</w:t>
        <w:tab/>
        <w:t xml:space="preserve">ISSN: 0369-782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奥辛里斯》</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科学史及其文化影响等方面的论文。</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UNIV CHICAGO PRESS, 1427 E 60TH ST, CHICAGO, IL, 60637-295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13. OSTEUROPA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030-642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东欧》</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研究东欧国家和原苏联的政治、经济、文学、艺术等方面问题的文章，以及当代国际政治问题的评论和报刊文摘。</w:t>
      </w:r>
      <w:r>
        <w:rPr>
          <w:rFonts w:cs="ˎ̥;Times New Roman" w:ascii="ˎ̥;Times New Roman" w:hAnsi="ˎ̥;Times New Roman"/>
          <w:sz w:val="18"/>
          <w:szCs w:val="18"/>
        </w:rPr>
        <w:t>(</w:t>
      </w:r>
      <w:r>
        <w:rPr>
          <w:rFonts w:ascii="ˎ̥;Times New Roman" w:hAnsi="ˎ̥;Times New Roman" w:cs="ˎ̥;Times New Roman"/>
          <w:sz w:val="18"/>
          <w:szCs w:val="18"/>
        </w:rPr>
        <w:t>文种：德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DEUTSCHE GESELLSCHAFT OSTEUROPAKUNDE E. V, SCHAPERSTR 30, BERLIN, GERMANY, 10719</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14. OXFORD BULLETIN OF ECONOMICS AND STATIST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305-904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牛津经济学与统计学通报》</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应用统计学、应用经济学和计量经济学、统计分析在解决经济问题中的应用等方面的论文。</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PUBL LTD, 108 COWLEY RD, OXFORD, ENGLAND, OX4 1JF</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15. OXFORD ECONOMIC PAPERS-NEW SER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30-765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牛津经济论文集》</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各国现代工业经济、农业经济与一般经济问题的论文。</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OXFORD UNIV PRESS, GREAT CLARENDON ST, OXFORD, ENGLAND, OX2 6DP</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16. OXFORD REVIEW OF ECONOMIC POLIC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266-903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牛津经济政策评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研究英国及其他国家的宏观与微观经济政策问题的文章，以及经济预测与经济发展动态的分析报道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OXFORD UNIV PRESS, GREAT CLARENDON ST, OXFORD, ENGLAND, OX2 6DP</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17. OXFORD REVIEW OF EDUC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305-498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牛津教育评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教育政策、管理和规划等方面的理论与实际问题的研究论述和资料。</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ARFAX PUBLISHING, RANKINE RD, BASINGSTOKE, ENGLAND, RG24 8PR</w:t>
      </w:r>
    </w:p>
    <w:p>
      <w:pPr>
        <w:pStyle w:val="Normal"/>
        <w:snapToGrid w:val="false"/>
        <w:spacing w:lineRule="auto" w:line="240"/>
        <w:rPr>
          <w:rFonts w:ascii="Times New Roman" w:hAnsi="Times New Roman" w:cs="Times New Roman"/>
          <w:sz w:val="18"/>
          <w:szCs w:val="24"/>
        </w:rPr>
      </w:pPr>
      <w:bookmarkStart w:id="15" w:name="P"/>
      <w:bookmarkEnd w:id="15"/>
      <w:r>
        <w:rPr>
          <w:rFonts w:cs="Times New Roman" w:ascii="Times New Roman" w:hAnsi="Times New Roman"/>
          <w:sz w:val="18"/>
          <w:szCs w:val="24"/>
        </w:rPr>
        <w:t xml:space="preserve">1318. PACIFIC AFFAIR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30-851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太平洋事务；亚太地区国际评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亚洲和太平洋地区各国的社会、经济和政治事务等方面的论文、评论和书评，其中书评占较多篇幅。</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ACIFIC AFFAIRS UNIV BRITISH COLUMBIA, #164-1855 WEST MALL, VANCOUVER, CANADA, V6T 1Z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19. PACIFIC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951-274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太平洋评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太平洋国家和地区的政治制度、军事战略、经济开发和文化交流等方面的评论和书评。</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ROUTLEDGE, CUSTOMER SERVICES DEPT,RANKINE RD,BASINGSTOKE, HANTS, ENGLAND, RG24 8PR</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20. PAPERS IN REGIONAL SCIENC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56-819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地区科学论文》</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发表有关都市和地区问题的理论、方法和模式研究论文。</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PRINGER-VERLAG, 175 FIFTH AVE, NEW YORK, NY, 1001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21. PAPERS OF THE REGIONAL SCIENCE ASSOCI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486-2902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REGIONAL SCIENCE ASSOC, UNIV ILLINOIS URBANA CHAMPAIGN, 1-3 OBSERVATORY,901 S MATHEWS AVEURBANA, IL, 6180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22. PARLIAMENTARY AFFAIR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31-229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议会事务》</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英国和其它国家的议会制度、选举事务等方面的论述。</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OXFORD UNIV PRESS, GREAT CLARENDON ST, OXFORD, ENGLAND, OX2 6DP</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23. PARTY POLIT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354-068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党派政治》</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对政党的特点及组织、作用及国家政治体系进行讨论。</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LTD, 6 BONHILL STREET, LONDON, ENGLAND, EC2A 4PU</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24. PAST &amp; PRES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31-274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过去与现在；历史研究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发表关于各国各个历史时期的社会、政治、经济和文化的变迁及其影响等方面的研究论述。</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OXFORD UNIV PRESS, GREAT CLARENDON ST, OXFORD, ENGLAND, OX2 6DP</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25. PATIENT EDUCATION AND COUNSELING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738-399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病人教育与咨询》</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对各种病人（包括心脏病、肺病、传染病、肿瘤病人等）进行教育、咨询服务以配合治疗、护理的文章和资料。</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 IRELAND LTD, CUSTOMER RELATIONS MANAGER,BAY 15, SHANNON INDUSTRIALESTATE COCLARE, IRELAND</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26. PATTERNS OF PREJUDIC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31-322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偏见》</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对全球存在着的人种、宗教、种族的歧视与偏见的状态、原因和现象进行分析研究。</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LTD, 6 BONHILL STREET, LONDON, ENGLAND, EC2A 4PU</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27. PENSE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31-477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思想》</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法国马克思主义研究学会出版。论述有关变革现实的政论，刊载研究工人阶级思想状态和生活状况的文章，介绍流行于社会各阶层的思想潮流和派系，报道出版消息和书评。</w:t>
      </w:r>
      <w:r>
        <w:rPr>
          <w:rFonts w:cs="ˎ̥;Times New Roman" w:ascii="ˎ̥;Times New Roman" w:hAnsi="ˎ̥;Times New Roman"/>
          <w:sz w:val="18"/>
          <w:szCs w:val="18"/>
        </w:rPr>
        <w:t>(</w:t>
      </w:r>
      <w:r>
        <w:rPr>
          <w:rFonts w:ascii="ˎ̥;Times New Roman" w:hAnsi="ˎ̥;Times New Roman" w:cs="ˎ̥;Times New Roman"/>
          <w:sz w:val="18"/>
          <w:szCs w:val="18"/>
        </w:rPr>
        <w:t>文种：法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ENSEE, 64 BD AUGUSTE-BLANQUI, PARIS, FRANCE, 7501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28. PERCEP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301-006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感觉》</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研究论文，涉及从生理学、心理学、认识和哲学角度研究人与动物的感觉，以及仿生学和机器传感等方面的研究。</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ION LTD, 207 BRONDESBURY PARK, LONDON, ENGLAND, NW2 5JN</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29. PERCEPTION &amp; PSYCHOPHYS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31-5117 </w:t>
      </w:r>
    </w:p>
    <w:p>
      <w:pPr>
        <w:pStyle w:val="Normal"/>
        <w:snapToGrid w:val="false"/>
        <w:spacing w:lineRule="auto" w:line="240"/>
        <w:ind w:left="720" w:hanging="0"/>
        <w:rPr>
          <w:rFonts w:ascii="Times New Roman" w:hAnsi="Times New Roman" w:cs="Times New Roman"/>
          <w:sz w:val="18"/>
          <w:szCs w:val="24"/>
        </w:rPr>
      </w:pPr>
      <w:r>
        <w:rPr>
          <w:sz w:val="18"/>
          <w:szCs w:val="18"/>
        </w:rPr>
        <w:t>《</w:t>
      </w:r>
      <w:r>
        <w:rPr>
          <w:sz w:val="18"/>
          <w:szCs w:val="18"/>
        </w:rPr>
        <w:t>知觉和心理物理学</w:t>
      </w:r>
      <w:r>
        <w:rPr>
          <w:sz w:val="18"/>
          <w:szCs w:val="18"/>
        </w:rPr>
        <w:t>》</w:t>
      </w:r>
      <w:r>
        <w:rPr>
          <w:sz w:val="18"/>
          <w:szCs w:val="18"/>
        </w:rPr>
        <w:t>刊载感觉过程、知觉及心理物理学方面的研究论文和评论。</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SYCHONOMIC SOC INC, 1710 FORTVIEW RD, AUSTIN, TX, 7870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30. PERCEPTUAL AND MOTOR SKILL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31-512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知觉与动作技能》</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知觉与动作技能的理论与实验研究方面的文章，读者对象包括从事心理学、体育、物理治疗和矫形治疗的专业人员。</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ERCEPTUAL MOTOR SKILLS, PO BOX 9229, MISSOULA, MT, 59807</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31. PERSONAL RELATIONSHIP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350-412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人际关系》</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旨在通过对心理学、精神病学、人类学、人际交流和家庭问题的探讨来推进人际关系的深入研究。</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AMBRIDGE UNIV PRESS, 110 MIDLAND AVE, PORT CHESTER, NY, 10573-986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32. PERSONALITY AND INDIVIDUAL DIFFERENC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191-886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个性与个体差异》</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研究人的个性、共性与差异的特征、生理和心理状态，发表研究论文和简报。</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ERGAMON-ELSEVIER SCIENCE LTD, THE BOULEVARD, LANGFORD LANE,KIDLINGTON, OXFORD, ENGLAND, OX5 1GB</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33. PERSONALITY AND SOCIAL PSYCHOLOGY BULLETI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146-167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性格与社会心理学通报》</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性格和社会心理学理论与经验研究方面的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INC, 2455 TELLER RD, THOUSAND OAKS, CA, 913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34. PERSONALITY AND SOCIAL PSYCHOLOGY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88-868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性格和社会心理学评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美国性格和社会心理学会会刊之一。本刊专门发表相关研究的评论文章。其姐妹刊《性格和社会心理学通报》</w:t>
      </w:r>
      <w:r>
        <w:rPr>
          <w:rFonts w:cs="ˎ̥;Times New Roman" w:ascii="ˎ̥;Times New Roman" w:hAnsi="ˎ̥;Times New Roman"/>
          <w:sz w:val="18"/>
          <w:szCs w:val="18"/>
        </w:rPr>
        <w:t>(598B0250)</w:t>
      </w:r>
      <w:r>
        <w:rPr>
          <w:rFonts w:ascii="ˎ̥;Times New Roman" w:hAnsi="ˎ̥;Times New Roman" w:cs="ˎ̥;Times New Roman"/>
          <w:sz w:val="18"/>
          <w:szCs w:val="18"/>
        </w:rPr>
        <w:t>则侧重发表经验研究论文。</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LAWRENCE ERLBAUM ASSOC INC, 10 INDUSTRIAL AVE, MAHWAH, NJ, 07430-226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35. PERSONNEL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31-582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人事心理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主要发表工业部门人事管理、雇员心理研究等方面的论文。</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ERSONNEL PSYCHOLOGY INC, 745 HASKINS ROAD,SUITE A, BOWLING GREEN, OH, 4340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36. PERSONNEL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48-348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人事评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世界的各组织都在探索如何组织利用他们的人力资源从而获得竞争优势。《人事评论》涉及和发展人力资源管理的各个方面。倚着这个变化和发展的背景，对资源的需求诸如《人事评论》相比从前更大。这本高度重视的期刊提供最新的研究和发展以及广阔的视野，同时始终考虑到一些额外的事项和学术要求，这正是这本期刊的特点所在。</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MCB U P LIMITED, 60/62 TOLLER LANE, BRADFORD, ENGLAND, BD8 9BY</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37. PERSPECTIVES IN PSYCHIATRIC CAR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31-599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精神病护理展望》</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着重于精神病与精神健康护理方面的研究、临床实践、趋势及创新。</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NURSECOM INC, 1211 LOCUST ST, PHILADELPHIA, PA, 19107</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38. PHI DELTA KAPPA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031-721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联谊会》</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教育管理、教育改革以及早期儿童教育、天才儿童教育等方面的文章和简讯。</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HI DELTA KAPPA, 8TH AND UNION, P O BOX 789, BLOOMINGTON, IN, 4740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39. PHILOSOPHICAL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951-508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哲学心理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从理论和实践的角度探讨哲学与心理学之间的联系。</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ARFAX PUBLISHING, RANKINE RD, BASINGSTOKE, ENGLAND, RG24 8PR</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40. PHILOSOPHY &amp; PUBLIC AFFAIR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48-391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哲学与公共事务》</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与哲学和公共事务有关的法律、政治、经济、社会和心理学等方面的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RINCETON UNIV PRESS, 3175 PRINCETON PIKE, LAWRENCEVILLE, NJ, 0864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41. PHILOSOPHY OF SCIENC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31-824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科学的哲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自然哲学、逻辑学、认识论以及近代哲学流派等方面的研究论文和书评。</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UNIV CHICAGO PRESS, 1427 E 60TH ST, CHICAGO, IL, 60637-295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42. PHILOSOPHY OF THE SOCIAL SCIENC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48-393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科学的哲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自然哲学、逻辑学、认识论以及近代哲学流派等方面的研究论文和书评。</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INC, 2455 TELLER RD, THOUSAND OAKS, CA, 913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43. PHONETICA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Semiannual</w:t>
        <w:tab/>
        <w:t xml:space="preserve">ISSN: 0031-838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语音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语言交流各领域的原始研究论文。涉及音韵学、言谈生理学、发音、声学和理解力等。用英、法或德文发表文章。</w:t>
      </w:r>
      <w:r>
        <w:rPr>
          <w:rFonts w:cs="ˎ̥;Times New Roman" w:ascii="ˎ̥;Times New Roman" w:hAnsi="ˎ̥;Times New Roman"/>
          <w:sz w:val="18"/>
          <w:szCs w:val="18"/>
        </w:rPr>
        <w:t>(</w:t>
      </w:r>
      <w:r>
        <w:rPr>
          <w:rFonts w:ascii="ˎ̥;Times New Roman" w:hAnsi="ˎ̥;Times New Roman" w:cs="ˎ̥;Times New Roman"/>
          <w:sz w:val="18"/>
          <w:szCs w:val="18"/>
        </w:rPr>
        <w:t>文种：多文种</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ARGER, ALLSCHWILERSTRASSE 10, BASEL, SWITZERLAND, CH-4009</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44. PHYSIOLOGY &amp; BEHAVIOR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031-938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生理学与行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生理与行为的关系问题的研究论文。高价刊。</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ERGAMON-ELSEVIER SCIENCE LTD, THE BOULEVARD, LANGFORD LANE,KIDLINGTON, OXFORD, ENGLAND, OX5 1GB</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45. PLAINS ANTHROPOLOGIS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32-044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平原人类学家》</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阐述美国大平原地区人类学的问题。</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LAINS ANTHROPOLOGICAL SOC, 410 WEDGEWOOD DRIVE, LINCOLN, NE, 6851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46. POLICING-AN INTERNATIONAL JOURNAL OF POLICE STRATEGIES &amp; MANAGEM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363-951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警务：国际治安策略与管理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为国际治安策略的最新进展提供跨学科论坛，涉及政策、实践、管理运作、教育、训练、科技等各方面，帮助读者对全球警务进行比较、分析、研究、借鉴。</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MCB U P LIMITED, 60/62 TOLLER LANE, BRADFORD, ENGLAND, BD8 9BY</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47. POLICY AND POLIT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305-573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政策与政治》</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窥察公共政策的起源、实施及效果。印刷版订户可免费上网。</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OLICY PRESS, UNIV BRISTOL,34 TYNDALLS PARK RD, BRISTOL, ENGLAND, BS8 1PY</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48. POLICY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46-594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政策评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美国当前和未来政治、外交、军事、经济、社会等方面政策问题的报道、分析、评论及建议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HERITAGE FOUNDATION, 214 MASSACHUSETTS AVE NE, WASHINGTON, DC, 2000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49. POLICY SCIENC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32-268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政策科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政治、经济、军事、科技等领域方针、政策的分析、制定等方面的研究和实践经验的论述，兼载书评。</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LUWER ACADEMIC PUBL, SPUIBOULEVARD 50,PO BOX 17, DORDRECHT, NETHERLANDS, 3300 AA</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50. POLICY STUDIES JOURNAL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90-292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政策研究杂志》附《政策研究评论》《政治与政策》《亚洲政治与政策》《中东研究辑要》《拉美政策》</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研究政治、经济、国际和平、环境以及社会政策等方面的文章和评论。</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OLICY STUDIES ORGANIZATION, UNIV ILLINOIS, 361 LINCOLN HALL, URBANA, IL, 6180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51. POLITICAL BEHAVIOR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90-932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政治行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综合性学术杂志，刊载有关政治行为的理论和经验研究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LUWER ACADEMIC/PLENUM PUBL, 233 SPRING ST, NEW YORK, NY, 1001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52. POLITICAL COMMUNIC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58-460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政治交往》</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研究文章，探讨各国政府、政府下属组织和民间组织作为政治交往者的作用，涉及宣传战、心理战、和平的保持与建设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TAYLOR &amp; FRANCIS INC, 325 CHESTNUT ST, SUITE 800, PHILADELPHIA, PA, 19106</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53. POLITICAL GEOGRAPH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962-629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政治地理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论文和述评文章，涉及当代政治地理学的主要研究范围，例如地缘政治学和国界空间问题、各种地理因素对政治的影响问题，世界经济前景和政治经济的趋向等问题。</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 LTD, THE BOULEVARD,LANGFORD LANE,KIDLINGTON, OXFORD, ENGLAND, OX5 1GB</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54. POLITICAL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62-895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政治心理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发表原始论文、研究报告和书评。稿件来自各国。</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PUBLISHERS, 350 MAIN STREET, STE 6, MALDEN, MA, 0214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55. POLITICAL QUARTERL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32-317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政治季刊》</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各国政治、社会、教育与经济发展方面的论文、调查报告、简讯及书评。</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PUBL LTD, 108 COWLEY RD, OXFORD, ENGLAND, OX4 1JF</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56. POLITICAL RESEARCH QUARTERL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65-912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政治研究季刊》</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政治科学领域的研究论文和书评。</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UNIV UTAH, WESTERN POLITICAL QUARTERLY, SALT LAKE CITY, UT, 8411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57. POLITICAL SCIENC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Semiannual</w:t>
        <w:tab/>
        <w:t xml:space="preserve">ISSN: 0032-318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政治科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大洋洲与太平洋区域政治科学领域的研究文章和书评。</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VICTORIA UNIV PRESS, PO BOX 600, WELLINGTON, NEW ZEALAND</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58. POLITICAL SCIENCE QUARTERL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32-319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政治学季刊》</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研究美国和其他国家现代和过去的政府、政治学和公共事务等方面的文章和书评，书评约占三分之一篇幅。</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CAD POLITICAL SCIENCE, 475 RIVERSIDE DRIVE,SUITE 1274, NEW YORK, NY, 10115-127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59. POLITICAL STUD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32-321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政治研究》附《政治学》《英国政治学与国际关系杂志》《政治研究评论》《政治洞察》</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政治理论、政治经济和比较政治学等方面的论文和评论。</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PUBL LTD, 108 COWLEY RD, OXFORD, ENGLAND, OX4 1JF</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60. POLITICAL THEOR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90-591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政治理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国际政治哲理刊物，刊载政治哲理争论、政治思想史、现代政治理论、辩证分析和认识论等方面的研究论文。</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INC, 2455 TELLER RD, THOUSAND OAKS, CA, 913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61. POLITICKA EKONOMI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32-323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政治经济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政治经济学理论方面的研究论述、简报、书评和学术动态报道。</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VYSOKA SKOLA EKONOMICKA, NAM W CHURCHILLA 4, PRAGUE, CZECH REPUBLIC, 13067</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62. POLITICS &amp; SOCIET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32-329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政治与社会》</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发表理论的、历史的、哲学的和经验的研究论文，对政治及其社会根源和发展结果进行分析，包括对马克思主义、马克思主义后和其他激进观点的发展进行评述。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INC, 2455 TELLER RD, THOUSAND OAKS, CA, 913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63. POLITICS AND THE LIFE SCIENC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Semiannual</w:t>
        <w:tab/>
        <w:t xml:space="preserve">ISSN: 0730-9384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EECH TREE PUBLISHING, 10 WATFORD CLOSE,, GUILDFORD, ENGLAND, GU1 2EP</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64. POLITISCHE VIERTELJAHRESSCHRIF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32-347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政治学季刊》</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涉及政治理论、国家政体与制度、国际政治等问题的论文、文摘和书评。</w:t>
      </w:r>
      <w:r>
        <w:rPr>
          <w:rFonts w:cs="ˎ̥;Times New Roman" w:ascii="ˎ̥;Times New Roman" w:hAnsi="ˎ̥;Times New Roman"/>
          <w:sz w:val="18"/>
          <w:szCs w:val="18"/>
        </w:rPr>
        <w:t>(</w:t>
      </w:r>
      <w:r>
        <w:rPr>
          <w:rFonts w:ascii="ˎ̥;Times New Roman" w:hAnsi="ˎ̥;Times New Roman" w:cs="ˎ̥;Times New Roman"/>
          <w:sz w:val="18"/>
          <w:szCs w:val="18"/>
        </w:rPr>
        <w:t>文种：德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WESTDEUTSCHER VERLAG GMBH, POSTFACH 5829, WIESBADEN, GERMANY, W-620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65. POLIT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32-349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政体》</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研究美国政治、比较政治学、政治理论和国际关系等方面的文章和评论。</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NORTHEASTERN POL SCIENCE ASSN, WHITMORE HALL, AMHERST, MA, 0100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66. POPUL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32-466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人口》</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有关法国和其它国家人口问题、人口统计、人口普查、人口政策等方面的文章和调研报告，以及书评和文摘。</w:t>
      </w:r>
      <w:r>
        <w:rPr>
          <w:rFonts w:cs="ˎ̥;Times New Roman" w:ascii="ˎ̥;Times New Roman" w:hAnsi="ˎ̥;Times New Roman"/>
          <w:sz w:val="18"/>
          <w:szCs w:val="18"/>
        </w:rPr>
        <w:t>(</w:t>
      </w:r>
      <w:r>
        <w:rPr>
          <w:rFonts w:ascii="ˎ̥;Times New Roman" w:hAnsi="ˎ̥;Times New Roman" w:cs="ˎ̥;Times New Roman"/>
          <w:sz w:val="18"/>
          <w:szCs w:val="18"/>
        </w:rPr>
        <w:t>文种：法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INST NAT ETUD DEMOGRAPHIQUES, 27 RUE DU COMMANDEUR, PARIS CEDEX 14, FRANCE, 7567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67. POPULATION AND DEVELOPMENT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98-792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人口与发展评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研究人口与经济发展之间关系、人口政策等方面文章和评论。文章用英文，摘要用英、法、西文发表。</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OPULATION COUNCIL, ONE DAG HAMMARSKJOLD PLAZA, NEW YORK, NY, 10017</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68. POPULATION AND ENVIRONM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199-003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人口与环境》</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探讨人口与社会环境、文化环境和自然环境之间的关系，涉及生活方式、法律、卫生、商业、经济和国际关系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LUWER ACADEMIC-HUMAN SCIENCES PRESS, 233 SPRING ST, NEW YORK, NY, 10013-157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69. POPULATION BULLETI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32-468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人口通报》</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报道各国人口政策和人口发展趋势，每期一个专题。</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OPULATION REFERENCE BUREAU INC, 1875 CONNECTICUT AVE, NW,STE 520, CIRCULATION DEPT, WASHINGTON, DC, 20009-572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70. POPULATION RESEARCH AND POLICY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167-592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人口研究与政策评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人口政策、人口分布、人口统计等方面的研究论文。用英文出版。</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LUWER ACADEMIC PUBL, SPUIBOULEVARD 50,PO BOX 17, DORDRECHT, NETHERLANDS, 3300 AA</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71. POPULATION STUDIES-A JOURNAL OF DEMOGRAPH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0032-472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人口研究》</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人口学与各国人口增减的研究文章，报道计划生育的成果，探讨人口变化趋势对生产力、经济以及社会的影响。</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OPULATION INVESTIGATION COMM LONDON SCH OF ECON, HOUGHTON ST, ALDWYCH, LONDON, ENGLAND, WC2A 2AE</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72. POST-COMMUNIST ECONOM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463-137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后共产主义经济》</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共产主义国家，主要是原苏联和东欧国家经济体制变革、实施市场经济及其相关的政策问题的论述。</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ARFAX PUBLISHING, RANKINE RD, BASINGSTOKE, ENGLAND, RG24 8PR</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73. POST-SOVIET AFFAIR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60-586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后苏联事务》</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美国学者研究苏联解体后各共和国的经济、法律与社会问题的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V H WINSTON &amp; SON INC, 360 SOUTH OCEAN BLVD, PH-B, PALM BEACH, FL, 3348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74. POST-SOVIET GEOGRAPHY AND ECONOM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1088-9388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V H WINSTON &amp; SON INC, 360 SOUTH OCEAN BLVD, PH-B, PALM BEACH, FL, 3348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75. PRAXIS DER KINDERPSYCHOLOGIE UND KINDERPSYCHIATRI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032-703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儿童心理学与儿童精神病学实践》</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发表儿童心理学、儿童精神病学、儿童教育等方面的研究论文和会议报告。附英、德两种文字摘要。</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VANDENHOECK &amp; RUPRECHT, THEATERSTRASSE 13,, GOTTINGEN, GERMANY, D-3707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76. PROBLEMS OF POST-COMMUNISM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1075-821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后共产主义问题》</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提供共产主义与后共产主义世界的分析与重要信息，内容涉及当前的经济、政治及国际问题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M E SHARPE INC, 80 BUSINESS PARK DR, ARMONK, NY, 1050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77. PROCEEDINGS OF THE ASIS ANNUAL MEETING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Annual</w:t>
        <w:tab/>
        <w:t xml:space="preserve">ISSN: ****-****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INFORMATION TODAY INC, 143 OLD MARLTON PIKE, MEDFORD, NJ, 08055-875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78. PROCEEDINGS OF THE ASIS ANNUAL MEETINGS </w:t>
        <w:tab/>
        <w:t xml:space="preserve">ISSN: 0044-7870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INFORMATION TODAY INC, 143 OLD MARLTON PIKE, MEDFORD, NJ, 0805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79. PROFESSIONAL GEOGRAPHER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33-012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专业地理学家》</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新思维、新视角、新观点的交流论坛，侧重于地理学家普遍感兴趣的问题。</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PUBLISHERS, 350 MAIN STREET, STE 6, MALDEN, MA, 0214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80. PROFESSIONAL PSYCHOLOGY-RESEARCH AND PRACTIC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735-702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职业心理学：研究与实践》</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论述应用于各种心理学实践的技术进展，以及职业与服务标准、相关立法、心理学医师继续教育和培训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PSYCHOLOGICAL ASSOC, 750 FIRST ST NE, WASHINGTON, DC, 20002-424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81. PROGRAM-ELECTRONIC LIBRARY AND INFORMATION SYSTEM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33-033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程序；电子图书馆与信息系统》</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介绍计算机在图书馆和信息工作中的应用，包括计算机、网络、数据库的使用，硬件与软件的开发等。兼载研究进展报道、会议信息、书评等。</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SLIB, STAPLE HALL, STONE HOUSE COURT, LONDON, ENGLAND, EC3A 7PB</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82. PROGRESS IN BEHAVIOR MODIFIC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Annual</w:t>
        <w:tab/>
        <w:t xml:space="preserve">ISSN: 0099-037X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INC, 2455 TELLER RD, NEWBURY PK, CA, 913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83. PROGRESS IN HUMAN GEOGRAPH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309-132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人文地理学进展》</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与社会科学和人文科学有关的地理学研究评论文章，涉及社会、政治、行为地理等方面的最新研究成果。</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RNOLD, HODDER HEADLINE PLC, 338 EUSTON ROAD, LONDON, ENGLAND, NW1 3BH</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84. PROGRESS IN PLANNING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305-900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规划进展》</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城市规划，包括城市社会学、经济、人口、环境、交通、行政管理、长期规划与技术预测、计算机与管理系统等方面研究进展的评论。</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ERGAMON-ELSEVIER SCIENCE LTD, THE BOULEVARD, LANGFORD LANE,KIDLINGTON, OXFORD, ENGLAND, OX5 1GB</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85. PS-POLITICAL SCIENCE &amp; POLIT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49-096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政治科学与政治学》。</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POLITICAL SCIENCE ASSOC, 1527 NEW HAMPSHIRE N W, WASHINGTON, DC, 20036</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86. PSICOTHEMA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214-991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精神与身体医学：心理学杂志》</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r>
        <w:rPr>
          <w:rFonts w:ascii="ˎ̥;Times New Roman" w:hAnsi="ˎ̥;Times New Roman" w:cs="ˎ̥;Times New Roman"/>
          <w:sz w:val="18"/>
          <w:szCs w:val="18"/>
        </w:rPr>
        <w:t>西班牙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OLEGIO OFICIAL DE PSICOLOGOS DE ASTURIAS, ILDEFONSO S. DEL RIO, 4-1 B, OVIEDO, SPAIN, 3300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87. PSIKHOLOGICHESKII ZHURNAL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205-959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心理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俄罗斯科学院编辑，刊载经济心理学、司法心理学、创作心理学、心理与健康、科学计量与心理学等方面的研究论文与书评。</w:t>
      </w:r>
      <w:r>
        <w:rPr>
          <w:rFonts w:cs="ˎ̥;Times New Roman" w:ascii="ˎ̥;Times New Roman" w:hAnsi="ˎ̥;Times New Roman"/>
          <w:sz w:val="18"/>
          <w:szCs w:val="18"/>
        </w:rPr>
        <w:t>(</w:t>
      </w:r>
      <w:r>
        <w:rPr>
          <w:rFonts w:ascii="ˎ̥;Times New Roman" w:hAnsi="ˎ̥;Times New Roman" w:cs="ˎ̥;Times New Roman"/>
          <w:sz w:val="18"/>
          <w:szCs w:val="18"/>
        </w:rPr>
        <w:t>文种：俄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MEZHDUNARODNAYA KNIGA, 39 DIMITROVA UL., MOSCOW, RUSSIA, 11309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88. PSYCHE-ZEITSCHRIFT FUR PSYCHOANALYSE UND IHRE ANWENDUNGE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033-2623 </w:t>
      </w:r>
    </w:p>
    <w:p>
      <w:pPr>
        <w:pStyle w:val="Normal"/>
        <w:snapToGrid w:val="false"/>
        <w:spacing w:lineRule="auto" w:line="240" w:before="0" w:after="240"/>
        <w:ind w:left="720" w:hanging="0"/>
        <w:rPr>
          <w:rFonts w:ascii="ˎ̥;Times New Roman" w:hAnsi="ˎ̥;Times New Roman" w:cs="ˎ̥;Times New Roman"/>
          <w:sz w:val="18"/>
          <w:szCs w:val="18"/>
        </w:rPr>
      </w:pPr>
      <w:r>
        <w:rPr>
          <w:rFonts w:ascii="ˎ̥;Times New Roman" w:hAnsi="ˎ̥;Times New Roman" w:cs="ˎ̥;Times New Roman"/>
          <w:sz w:val="18"/>
          <w:szCs w:val="18"/>
        </w:rPr>
        <w:t>《心灵》</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心理分析及其应用方面的研究论文。</w:t>
      </w:r>
      <w:r>
        <w:rPr>
          <w:rFonts w:cs="ˎ̥;Times New Roman" w:ascii="ˎ̥;Times New Roman" w:hAnsi="ˎ̥;Times New Roman"/>
          <w:sz w:val="18"/>
          <w:szCs w:val="18"/>
        </w:rPr>
        <w:t>(</w:t>
      </w:r>
      <w:r>
        <w:rPr>
          <w:rFonts w:ascii="ˎ̥;Times New Roman" w:hAnsi="ˎ̥;Times New Roman" w:cs="ˎ̥;Times New Roman"/>
          <w:sz w:val="18"/>
          <w:szCs w:val="18"/>
        </w:rPr>
        <w:t>文种：德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LETT-COTTA VERLAG, ROTEBUHLSTRASSE 77, STUTTGART 1, GERMANY, D-7004 9</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89. PSYCHIATRIC ANNAL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048-571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精神病学纪事》</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继续教育杂志。每期围绕精神病学的一个专题发表评述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LACK INC, 6900 GROVE RD, THOROFARE, NJ, 08086</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90. PSYCHIATRIC CLINICS OF NORTH AMERICA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93-953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北美精神病临床》</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每期围绕一个专题，发表有深度的研究文章。精装本。</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W B SAUNDERS CO, INDEPENDENCE SQUARE WEST, CURTIS CENTER, STE 300, PHILADELPHIA, PA, 19106-3399</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91. PSYCHIATRIC QUARTERL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33-272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精神病学季刊》</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精神病患者医疗的社会、临床、行政、法律、政治和道德等方面问题的论文。</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LUWER ACADEMIC-HUMAN SCIENCES PRESS, 233 SPRING ST, NEW YORK, NY, 10013-157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92. PSYCHIATRIC REHABILITATION JOURNAL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95-158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精神病康复杂志》</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ENTER PSYCHIATRIC REHABILITATION, BOSTON UNIV,930 COMMONWEALTH AVE, BOSTON, MA, 0221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93. PSYCHIATRIC SERVIC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1075-273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精神病医疗服务》</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研究医院与社区的精神卫生服务问题的跨学科刊物。</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PSYCHIATRIC PRESS, INC, 1400 K ST, N W, STE 1101, WASHINGTON, DC, 2000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94. PSYCHIATRIE DE L ENFA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Semiannual</w:t>
        <w:tab/>
        <w:t xml:space="preserve">ISSN: 0079-726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儿童精神病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儿童精神病以及与之相关的儿科神经病、心理和教育学方面的论文、临床报告、札记和评论。</w:t>
      </w:r>
      <w:r>
        <w:rPr>
          <w:rFonts w:cs="ˎ̥;Times New Roman" w:ascii="ˎ̥;Times New Roman" w:hAnsi="ˎ̥;Times New Roman"/>
          <w:sz w:val="18"/>
          <w:szCs w:val="18"/>
        </w:rPr>
        <w:t>(</w:t>
      </w:r>
      <w:r>
        <w:rPr>
          <w:rFonts w:ascii="ˎ̥;Times New Roman" w:hAnsi="ˎ̥;Times New Roman" w:cs="ˎ̥;Times New Roman"/>
          <w:sz w:val="18"/>
          <w:szCs w:val="18"/>
        </w:rPr>
        <w:t>文种：法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RESSES UNIV FRANCE, DEPT DES REVUES, 14, AVENUE DU BOIS-DE-L EPINEB P 90EVRY CEDEX, FRANCE, 9100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95. PSYCHIATRISCHE PRAXI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303-425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精神病学实践》</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研究精神病的治疗、护理（包括临床与流动护理、预防），以及相关的生物学和社会精神病学的论述。另有网络版，可免费上网。</w:t>
      </w:r>
      <w:r>
        <w:rPr>
          <w:rFonts w:cs="ˎ̥;Times New Roman" w:ascii="ˎ̥;Times New Roman" w:hAnsi="ˎ̥;Times New Roman"/>
          <w:sz w:val="18"/>
          <w:szCs w:val="18"/>
        </w:rPr>
        <w:t>(</w:t>
      </w:r>
      <w:r>
        <w:rPr>
          <w:rFonts w:ascii="ˎ̥;Times New Roman" w:hAnsi="ˎ̥;Times New Roman" w:cs="ˎ̥;Times New Roman"/>
          <w:sz w:val="18"/>
          <w:szCs w:val="18"/>
        </w:rPr>
        <w:t>文种：德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GEORG THIEME VERLAG KG, RUDIGERSTR 14, STUTTGART, GERMANY, D-70469</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96. PSYCHIATRY RESEARC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165-178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精神病学研究》</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精神病学理论文章、研究报告、书评、简评和简讯，涉及人类行为的生化、生理、遗传、心理与社会因素，人类行为与主观状态的评估，精神病治疗的评价，报道医疗器械应用、临床实验与化验等方面进展信息。</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 IRELAND LTD, CUSTOMER RELATIONS MANAGER,BAY 15, SHANNON INDUSTRIALESTATE COCLARE, IRELAND</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97. PSYCHIATRY-INTERPERSONAL AND BIOLOGICAL PROCESS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33-274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精神病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针对精神病学和相关社会学和生物学领域的新问题和争议问题进行探讨。</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GUILFORD PUBLICATIONS INC, 72 SPRING STREET, NEW YORK, NY, 1001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98. PSYCHO-ONC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1057-924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心理肿瘤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从心理学、社会学、行为学、伦理学角度研究癌症及其治疗的论文、会议报告、专题会议录、评论和书评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JOHN WILEY &amp; SONS LTD, BAFFINS LANE, CHICHESTER, W SUSSEX, ENGLAND, PO19 1UD</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399. PSYCHOANALYTIC DIALOGU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1048-188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心理分析对话》</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研究关系透视学说的刊物。这一学说认为，精神病人在自我与外界之间有一套或真或幻、形象变化重叠的透视图。此刊试图就此展开辩析，以丰富对心理分析过程的理解。</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NALYTIC PRESS, 101 WEST STREET, HILLSDALE, NJ, 0764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00. PSYCHOANALYTIC INQUIR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735-169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心理分析探究》</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精神卫生专业杂志。刊载当代心理分析领域各种思想见解的辩析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NALYTIC PRESS, 101 WEST STREET, HILLSDALE, NJ, 0764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01. PSYCHOANALYTIC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736-973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精神分析心理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探讨心理学领域的精神分析问题和精神分析方面的心理学问题，包括临床与实验、社会科学与人文学科的研究。</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DUCATIONAL PUBLISHING FOUNDATION, 750 FIRST ST, NE, WASHINGTON, DC, 20002-424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02. PSYCHOANALYTIC QUARTERL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33-282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心理分析季刊》</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发表理论、临床及应用心理分析方面的原始论文，包括书评、文摘及札记。</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SYCHOANALYTIC QUARTERLY, 175 FIFTH AVE, ROOM 210, NEW YORK, NY, 1001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03. PSYCHOANALYTIC STUDY OF THE CHILD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Annual</w:t>
        <w:tab/>
        <w:t xml:space="preserve">ISSN: 0079-7308 </w:t>
      </w:r>
    </w:p>
    <w:p>
      <w:pPr>
        <w:pStyle w:val="Normal"/>
        <w:snapToGrid w:val="false"/>
        <w:spacing w:lineRule="auto" w:line="240"/>
        <w:ind w:left="720" w:hanging="0"/>
        <w:rPr>
          <w:rFonts w:ascii="Times New Roman" w:hAnsi="Times New Roman" w:cs="Times New Roman"/>
          <w:sz w:val="18"/>
          <w:szCs w:val="24"/>
        </w:rPr>
      </w:pPr>
      <w:r>
        <w:rPr>
          <w:sz w:val="18"/>
          <w:szCs w:val="18"/>
        </w:rPr>
        <w:t>《</w:t>
      </w:r>
      <w:r>
        <w:rPr>
          <w:sz w:val="18"/>
          <w:szCs w:val="18"/>
        </w:rPr>
        <w:t>儿童心理分析研究</w:t>
      </w:r>
      <w:r>
        <w:rPr>
          <w:sz w:val="18"/>
          <w:szCs w:val="18"/>
        </w:rPr>
        <w:t>》</w:t>
      </w:r>
      <w:r>
        <w:rPr>
          <w:sz w:val="18"/>
          <w:szCs w:val="18"/>
        </w:rPr>
        <w:t>主要研究心理分析在理论与实践上的发展。</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YALE UNIV PRESS, 302 TEMPLE ST, NEW HAVEN, CT, 0651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04. PSYCHOBI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889-631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心理生物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研究直接与行为和经历有关的神经科学，发表论文和评论。</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SYCHONOMIC SOC INC, 1710 FORTVIEW RD, AUSTIN, TX, 7870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05. PSYCHOLOGIA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ISSN: 0033-2852</w:t>
      </w:r>
    </w:p>
    <w:p>
      <w:pPr>
        <w:pStyle w:val="Normal"/>
        <w:snapToGrid w:val="false"/>
        <w:spacing w:lineRule="auto" w:line="240"/>
        <w:ind w:left="720" w:hanging="0"/>
        <w:rPr/>
      </w:pPr>
      <w:r>
        <w:rPr>
          <w:rFonts w:ascii="ˎ̥;Times New Roman" w:hAnsi="ˎ̥;Times New Roman" w:cs="ˎ̥;Times New Roman"/>
          <w:sz w:val="18"/>
          <w:szCs w:val="18"/>
        </w:rPr>
        <w:t>《心理学；东方国际心理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心理学及生理学研究论文、研究报告和会议录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r>
        <w:rPr>
          <w:rFonts w:cs="Times New Roman" w:ascii="Times New Roman" w:hAnsi="Times New Roman"/>
          <w:sz w:val="18"/>
          <w:szCs w:val="24"/>
        </w:rPr>
        <w:t xml:space="preserve">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SYCHOLOGIA SOC, DEPT EDUC PSYCHOL FAC EDUC, KYOTO UNIV, KYOTO, JAPAN, 606</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06. PSYCHOLOGICA BELGICA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0033-287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比利时心理学》</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ELGIAN PSYCHOL SOC, TIENSESTRAAT 102, LOUVAIN, BELGIUM, 300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07. PSYCHOLOGICAL ASSESSM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40-359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心理评价》</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咨询和临床心理学杂志。为临床研究和实践提供重要资料，内容侧重于心理评价技术。</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PSYCHOLOGICAL ASSOC, 750 FIRST ST NE, WASHINGTON, DC, 20002-424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08. PSYCHOLOGICAL BULLETI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33-290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心理学通报》</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通过全面而深入的评述反映心理学的进展。</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PSYCHOLOGICAL ASSOC, 750 FIRST ST NE, WASHINGTON, DC, 20002-424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09. PSYCHOLOGICAL INQUIR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47-840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心理探究》</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此刊为学术探讨、批判与评论提供国际论坛。发表个性、社会、发育、卫生和临床心理学领域的研究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LAWRENCE ERLBAUM ASSOC INC, 10 INDUSTRIAL AVE, MAHWAH, NJ, 07430-226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10. PSYCHOLOGICAL MEDICIN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ISSN: 0033-2917</w:t>
      </w:r>
    </w:p>
    <w:p>
      <w:pPr>
        <w:pStyle w:val="Normal"/>
        <w:snapToGrid w:val="false"/>
        <w:spacing w:lineRule="auto" w:line="240"/>
        <w:ind w:left="720" w:hanging="0"/>
        <w:rPr/>
      </w:pPr>
      <w:r>
        <w:rPr>
          <w:rFonts w:ascii="ˎ̥;Times New Roman" w:hAnsi="ˎ̥;Times New Roman" w:cs="ˎ̥;Times New Roman"/>
          <w:sz w:val="18"/>
          <w:szCs w:val="18"/>
        </w:rPr>
        <w:t>《心理医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临床精神病学及其相关基础科学的原始研究文章，包括心理医学的最新争议综述、历史回顾和多科学展望等，兼载书评。</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r>
        <w:rPr>
          <w:rFonts w:cs="Times New Roman" w:ascii="Times New Roman" w:hAnsi="Times New Roman"/>
          <w:sz w:val="18"/>
          <w:szCs w:val="24"/>
        </w:rPr>
        <w:t xml:space="preserve">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AMBRIDGE UNIV PRESS, 110 MIDLAND AVE, PORT CHESTER, NY, 10573-986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11. PSYCHOLOGICAL METHOD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82-989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心理学方法》</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PSYCHOLOGICAL ASSOC, 750 FIRST ST NE, WASHINGTON, DC, 20002-424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12. PSYCHOLOGICAL RECORD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33-293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心理学记录》</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心理学理论与实验方面的研究论文。</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SYCHOLOGICAL RECORD, KENYON COLLEGE, GAMBIER, OH, 4302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13. PSYCHOLOGICAL REPORT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ISSN: 0033-2941</w:t>
      </w:r>
    </w:p>
    <w:p>
      <w:pPr>
        <w:pStyle w:val="Normal"/>
        <w:snapToGrid w:val="false"/>
        <w:spacing w:lineRule="auto" w:line="240"/>
        <w:ind w:left="720" w:hanging="0"/>
        <w:rPr/>
      </w:pPr>
      <w:r>
        <w:rPr>
          <w:rFonts w:ascii="ˎ̥;Times New Roman" w:hAnsi="ˎ̥;Times New Roman" w:cs="ˎ̥;Times New Roman"/>
          <w:sz w:val="18"/>
          <w:szCs w:val="18"/>
        </w:rPr>
        <w:t>《心理报告》</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发表普通心理学领域实验与理论方面的报告。</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r>
        <w:rPr>
          <w:rFonts w:cs="Times New Roman" w:ascii="Times New Roman" w:hAnsi="Times New Roman"/>
          <w:sz w:val="18"/>
          <w:szCs w:val="24"/>
        </w:rPr>
        <w:t xml:space="preserve">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SYCHOLOGICAL REPORTS, P O BOX 9229, MISSOULA, MT, 59807</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14. PSYCHOLOGICAL RESEARCH-PSYCHOLOGISCHE FORSCHUNG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340-072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心理学研究》</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有关心理学理论与实践方面的研究论文、评论和报告等，侧重反映认知功能、行为的生物基质、心理语言学、心理物理学及高级思维过程综合分析。</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PRINGER-VERLAG, 175 FIFTH AVE, NEW YORK, NY, 1001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15. PSYCHOLOGICAL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33-295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心理学评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述评心理学各领域最重要的新理论。</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PSYCHOLOGICAL ASSOC, 750 FIRST ST NE, WASHINGTON, DC, 20002-424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16. PSYCHOLOGICAL SCIENC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956-797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心理科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美国心理学会编辑的刊物。刊载心理学理论与应用以及相关的行为、认识、神经和社会科学等方面的研究论文，兼及政府和公共事务中的心理学问题研究文章。</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PUBLISHERS, 350 MAIN STREET, STE 6, MALDEN, MA, 0214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17. PSYCHOLOGIE IN ERZIEHUNG UND UNTERRICH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342-183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教育与授课心理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发表教育和授课心理学、应用心理学以及教学经验等方面的文章和简讯。</w:t>
      </w:r>
      <w:r>
        <w:rPr>
          <w:rFonts w:cs="ˎ̥;Times New Roman" w:ascii="ˎ̥;Times New Roman" w:hAnsi="ˎ̥;Times New Roman"/>
          <w:sz w:val="18"/>
          <w:szCs w:val="18"/>
        </w:rPr>
        <w:t>(</w:t>
      </w:r>
      <w:r>
        <w:rPr>
          <w:rFonts w:ascii="ˎ̥;Times New Roman" w:hAnsi="ˎ̥;Times New Roman" w:cs="ˎ̥;Times New Roman"/>
          <w:sz w:val="18"/>
          <w:szCs w:val="18"/>
        </w:rPr>
        <w:t>文种：德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RNST REINHARDT GMBH CO VERLAG, KEMNATENSTRASSE 46, MUNICH 19, GERMANY, D-80639</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18. PSYCHOLOGISCHE RUNDSCHAU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33-304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心理学展望》</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德国心理学会与心理学家联合会编辑。刊载心理学基础与应用研究论文和进展述评，报道学术活动与会议消息。</w:t>
      </w:r>
      <w:r>
        <w:rPr>
          <w:rFonts w:cs="ˎ̥;Times New Roman" w:ascii="ˎ̥;Times New Roman" w:hAnsi="ˎ̥;Times New Roman"/>
          <w:sz w:val="18"/>
          <w:szCs w:val="18"/>
        </w:rPr>
        <w:t>(</w:t>
      </w:r>
      <w:r>
        <w:rPr>
          <w:rFonts w:ascii="ˎ̥;Times New Roman" w:hAnsi="ˎ̥;Times New Roman" w:cs="ˎ̥;Times New Roman"/>
          <w:sz w:val="18"/>
          <w:szCs w:val="18"/>
        </w:rPr>
        <w:t>文种：德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HOGREFE &amp; HUBER PUBLISHERS, ROHNSWEG 25, GOTTINGEN, GERMANY, D-3708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19. PSYCHOLOGIS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952-822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心理学家》</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心理学研究和教学方面的论文，以及英国心理学会会务简讯和各国心理学研究的进展报告。</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RITISH PSYCHOLOGICAL SOC, ST ANDREWS HOUSE,48 PRINCESS RD EAST, LEICESTER, ENGLAND, LE1 7DR</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20.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0033-3077 </w:t>
      </w:r>
    </w:p>
    <w:p>
      <w:pPr>
        <w:pStyle w:val="Normal"/>
        <w:snapToGrid w:val="false"/>
        <w:spacing w:lineRule="auto" w:line="240"/>
        <w:ind w:left="720" w:hanging="0"/>
        <w:rPr>
          <w:rFonts w:ascii="Times New Roman" w:hAnsi="Times New Roman" w:cs="Times New Roman"/>
          <w:sz w:val="18"/>
          <w:szCs w:val="24"/>
        </w:rPr>
      </w:pPr>
      <w:r>
        <w:rPr>
          <w:rFonts w:ascii="Times New Roman" w:hAnsi="Times New Roman" w:cs="Times New Roman"/>
          <w:sz w:val="18"/>
          <w:szCs w:val="24"/>
        </w:rPr>
        <w:t>《心理学》</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SYCHOLOGY, C/O DR. CASIMIR J KOWALSKI,PO BOX 7487, S C S U, ORANGEBURG, SC, 29117</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21. PSYCHOLOGY &amp; HEALT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887-044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心理学与健康》</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健康心理学论坛，论及病原学和身体疾病结果中的心理学因素及社会因素。通过健康教育、预防和行为改变，来促进身体健康。</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HARWOOD ACAD PUBL GMBH, C/O STBS LTD,PO BOX 90, READING, ENGLAND, RG1 8JL</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22. PSYCHOLOGY &amp; MARKETING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742-604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心理学和销售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研究影响销售决策的社会、经济和文化最新动向，剖析消费者心理。本刊的读者对象是市场研究人员、广告客户与广告商、心理学家、社会学家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JOHN WILEY &amp; SONS INC, 605 THIRD AVE, NEW YORK, NY, 10158-001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23. PSYCHOLOGY AND AGING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882-797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心理学与衰老》</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针对人口老龄化这一现实，侧重发表成人发育和衰老的生理、心理和行为的研究论文。</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PSYCHOLOGICAL ASSOC, 750 FIRST ST NE, WASHINGTON, DC, 20002-424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24. PSYCHOLOGY CRIME &amp; LA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68-316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心理学、犯罪与法律》</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研究犯罪心理学及法律对犯罪行为的制约作用。涉及犯罪行为的成因、犯罪集团的侦破及审讯过程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HARWOOD ACAD PUBL GMBH, C/O STBS LTD,PO BOX 90, READING, ENGLAND, RG1 8JL</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25. PSYCHOLOGY IN THE SCHOOL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33-308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学校心理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内容涉及心理学应用于教学和课程的研究。</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JOHN WILEY &amp; SONS INC, 605 THIRD AVE, NEW YORK, NY, 10158-001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26. PSYCHOLOGY OF ADDICTIVE BEHAVIOR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893-164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成瘾行为心理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论文、研究报告、文献评论、简报、实例研究及书评，涉及酒精饮用与酒精中毒、药物使用与滥用、饮食失调和其他失控行为的研究。</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DUCATIONAL PUBLISHING FOUNDATION, 750 FIRST ST, NE, WASHINGTON, DC, 20002-424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27. PSYCHOLOGY OF LEARNING AND MOTIVATION-ADVANCES IN RESEARCH AND THEOR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Annual</w:t>
        <w:tab/>
        <w:t xml:space="preserve">ISSN: 0079-7421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CADEMIC PRESS INC, 525 B STREET,SUITE 1900, SAN DIEGO, CA, 92101-449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28. PSYCHOLOGY OF WOMEN QUARTERL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361-684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女性心理学季刊》</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报道女性心理学方面的最新研究进展和发现。</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SCIENCE INC, 350 MAIN ST, MALDEN, MA, 0214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29. PSYCHOLOGY PUBLIC POLICY AND LA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76-897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心理学、公共政策、法律》</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PSYCHOLOGICAL ASSOC, 750 FIRST ST NE, WASHINGTON, DC, 20002-424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30. PSYCHOMETRIKA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33-312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心理测验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心理学领域的研究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SYCHOMETRIC SOC, COLLEGE OF WILLIAM AND MARY, DEPT PSYCHOLOGY, WILLIAMSBURG, VA, 2318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31. PSYCHONOMIC BULLETIN &amp;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69-938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心理环境通报与评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心理环境学会会员撰写的简要报告和文献评论。</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SYCHONOMIC SOC INC, 1710 FORTVIEW RD, AUSTIN, TX, 7870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32. PSYCHOPAT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254-496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精神病理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精神病理学概念、模式及临床诊断方面的研究论文。用英文出版。</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ARGER, ALLSCHWILERSTRASSE 10, BASEL, SWITZERLAND, CH-4009</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33. PSYCHOPHYSI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48-577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心理生理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研究行为生理学与行为心理学之间关系的理论、经验和方法论的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AMBRIDGE UNIV PRESS, 110 MIDLAND AVE, PORT CHESTER, NY, 10573-986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34. PSYCHOSOMATIC MEDICIN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33-317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心身医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涉及行为生物学的权威报告，如精神病学、临床心理学和行为科学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LIPPINCOTT WILLIAMS &amp; WILKINS, 530 WALNUT ST, PHILADELPHIA, PA, 19106-362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35. PSYCHOSOMAT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33-318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身心医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精神病药物和心理治疗的研究论文和病例报告。</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PSYCHIATRIC PRESS, INC, 1400 K ST, N W, STE 1101, WASHINGTON, DC, 2000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36. PSYCHOTHERAPEU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935-618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心理治疗医师》</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医生和心理学工作者实践与临床专业杂志。</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德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PRINGER-VERLAG, 175 FIFTH AVE, NEW YORK, NY, 1001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37. PSYCHOTHERAPIE PSYCHOSOMATIK MEDIZINISCHE PSYCHOLOGI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937-203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心理疗法，身心医学，医学心理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心理疗法和医学心理学研究进展消息报道和研究报告摘要。附英文提要。</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德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GEORG THIEME VERLAG KG, RUDIGERSTR 14, STUTTGART, GERMANY, D-70469</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38. PSYCHOTHERAP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33-320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心理疗法》</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PSYCHOLOGICAL ASSOC, DIV PSYCHOTHERAPY, 1390 SOUTH DIXIE HIGHWAY,STE 2222, CORAL GABLES, FL, 33146-2946</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39. PSYCHOTHERAPY AND PSYCHOSOMAT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33-319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精神疗法与身心医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国际医学精神疗法联合会志。主要刊载精神病学、精神疗法、神经病学方面的理论与临床研究论文，兼载书评。用英文出版。</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ARGER, ALLSCHWILERSTRASSE 10, BASEL, SWITZERLAND, CH-4009</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40. PSYCHOTHERAPY RESEARC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50-330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心理治疗研究》</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心理治疗方面的研究成果。</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OXFORD UNIV PRESS, GREAT CLARENDON ST, OXFORD, ENGLAND, OX2 6DP</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41. PUBLIC ADMINISTR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33-329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公共行政》</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公共行政管理和政策制定以及国际行政管理和比较研究等方面的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PUBL LTD, 108 COWLEY RD, OXFORD, ENGLAND, OX4 1JF</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42. PUBLIC ADMINISTRATION AND DEVELOPM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271-207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公共行政管理与发展》</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探讨地方、区域和国家的行政管理实际问题，着重讨论涉及政府或国家利益的行政管理和发展的特征。介入发展活动的非政府机构（包括私人企业、志愿组织）同国家行政管理的关系也在讨论之列。</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JOHN WILEY &amp; SONS LTD, BAFFINS LANE, CHICHESTER, W SUSSEX, ENGLAND, PO19 1UD</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43. PUBLIC ADMINISTRATION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33-335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公共行政管理评论》</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SCIENCE INC, 350 MAIN ST, MALDEN, MA, 0214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44. PUBLIC CHOIC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48-582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公众的选择》</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主要研究经济学与政治科学之间的关系，以及经济学方法在政治科学中的应用等方面的问题。</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LUWER ACADEMIC PUBL, SPUIBOULEVARD 50,PO BOX 17, DORDRECHT, NETHERLANDS, 3300 AA</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45. PUBLIC CULTUR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0899-236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公共文化》</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DUKE UNIV PRESS, 905 W MAIN ST, STE 18-B, DURHAM, NC, 2770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46. PUBLIC FINANCE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48-5853 </w:t>
      </w:r>
    </w:p>
    <w:p>
      <w:pPr>
        <w:pStyle w:val="Normal"/>
        <w:snapToGrid w:val="false"/>
        <w:spacing w:lineRule="auto" w:line="240"/>
        <w:ind w:left="720" w:hanging="0"/>
        <w:rPr>
          <w:rFonts w:ascii="Times New Roman" w:hAnsi="Times New Roman" w:cs="Times New Roman"/>
          <w:sz w:val="18"/>
          <w:szCs w:val="24"/>
        </w:rPr>
      </w:pPr>
      <w:r>
        <w:rPr>
          <w:rFonts w:ascii="Times New Roman" w:hAnsi="Times New Roman" w:cs="Times New Roman"/>
          <w:sz w:val="18"/>
          <w:szCs w:val="24"/>
        </w:rPr>
        <w:t>《公共财政评论》</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INC, 2455 TELLER RD, THOUSAND OAKS, CA, 913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47. PUBLIC HEALT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33-350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公共卫生》</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预防医学、流行病学等公共卫生领域的研究论文，包括儿童保健、流行病和传染病的控制、医疗服务的提供与管理以及医疗经费等方面的内容。</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NATURE PUBLISHING GROUP, HOUNDMILLS, BASINGSTOKE, ENGLAND, RG21 6XS</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48. PUBLIC HEALTH NURSING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737-120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公共保健护理》</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SCIENCE INC, 350 MAIN ST, MALDEN, MA, 0214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49. PUBLIC HEALTH REPORT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33-354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公共卫生报告》</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美国公共卫生署各代理机构的调查报告以及美国卫生政策、规划与服务等方面的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US GOVERNMENT PRINTING OFFICE, SUPERINTENDENT DOCUMENTS,, WASHINGTON, DC, 20402-932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50. PUBLIC INTERES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33-355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公共利益》</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美国关于教育、福利、住房和贫困等公共利益问题的文章与书评。</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NATL AFFAIRS INC, 1112 16TH ST NW,SUITE 530, WASHINGTON, DC, 20036</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51. PUBLIC MONEY &amp; MANAGEM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954-096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公款与管理》</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公共服务部门财政经费的分配与管理政策、方法和措施等方面的研究报告和评论，报道公共财政基金会的活动。</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PUBL LTD, 108 COWLEY RD, OXFORD, ENGLAND, OX4 1JF</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52. PUBLIC OPINION QUARTERL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33-362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舆论季刊》</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舆论的研究、宣传、调查方法等方面的文章。</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UNIV CHICAGO PRESS, 1427 E 60TH ST, CHICAGO, IL, 60637-295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53. PUBLIC PERSONNEL MANAGEM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91-026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公共人事管理》</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有关公共机关的人事管理、劳资关系、人事政策与变革方面的文章。</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INT PERSONNEL MANAGEMENT ASSN, 1617 DUKE ST, ALEXANDRIA, VA, 2231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54. PUBLIC RELATIONS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363-811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公共关系评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有关公共关系的评估、公关教育和方针政策方面的研究、分析和评论文章，兼及有关的史料和文献题录。</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ENCE INC, 655 AVENUE OF THE AMERICAS, NEW YORK, NY, 1001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55. PUBLIC UNDERSTANDING OF SCIENC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963-662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科学的公众认识》</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探讨科学与公众相互关系的各个方面，包括：科学的公众利益和公众对科学的态度，政府与工业界的科学观念和主张，大众媒介的科学宣传，科学教育，科学普及史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IOP PUBLISHING LTD, DIRAC HOUSE,TEMPLE BACK, BRISTOL, ENGLAND, BS1 6BE</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56. PUBLISHING RESEARCH QUARTERL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53-880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出版研究季刊》</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有关研究书刊的出版、发行、版权和市场行情方面的文章和书评。分析影响出版业进程的各种因素，包括社会政治状况、经济和技术水平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TRANSACTION PERIOD CONSORTIUM, RUTGERS UNIV,DEPT 8010,35 BERRUE CIRCLEPISCATAWAY, NJ, 08854-804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57. PUBLIUS-THE JOURNAL OF FEDERALISM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48-595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联邦政治杂志》</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UBLIUS-JNL OF FEDERALISM, MEYNER CTR STATE/LOCAL GOVT, 16 KIRBY HALL CIV RIGHTSLAFAYETTE COLLEGEEASTON, PA, 18042-1785</w:t>
      </w:r>
    </w:p>
    <w:p>
      <w:pPr>
        <w:pStyle w:val="Normal"/>
        <w:snapToGrid w:val="false"/>
        <w:spacing w:lineRule="auto" w:line="240"/>
        <w:rPr>
          <w:rFonts w:ascii="Times New Roman" w:hAnsi="Times New Roman" w:cs="Times New Roman"/>
          <w:sz w:val="18"/>
          <w:szCs w:val="24"/>
        </w:rPr>
      </w:pPr>
      <w:bookmarkStart w:id="16" w:name="Q"/>
      <w:bookmarkEnd w:id="16"/>
      <w:r>
        <w:rPr>
          <w:rFonts w:cs="Times New Roman" w:ascii="Times New Roman" w:hAnsi="Times New Roman"/>
          <w:sz w:val="18"/>
          <w:szCs w:val="24"/>
        </w:rPr>
        <w:t xml:space="preserve">1458. QUALITATIVE HEALTH RESEARC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49-732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定性保健研究》</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旨在促进用定性方法研究卫生保健以不断提高其水平。</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INC, 2455 TELLER RD, THOUSAND OAKS, CA, 913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59. QUALITY &amp; QUANTIT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33-517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质与量》</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运用数学和统计学等科学方法研究社会学、经济学和社会心理学等社会科学问题的论文。</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LUWER ACADEMIC PUBL, SPUIBOULEVARD 50,PO BOX 17, DORDRECHT, NETHERLANDS, 3300 AA</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60. QUARTERLY JOURNAL OF ECONOM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33-553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经济学季刊》</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历史悠久的经济学刊物，由美国哈佛大学经济系编辑，涉及经济学研究领域的各个方面，侧重从微观理论到基于经验与理论的宏观经济学研究。</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M I T PRESS, FIVE CAMBRIDGE CENTER, CAMBRIDGE, MA, 0214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61. QUARTERLY JOURNAL OF EXPERIMENTAL PSYCHOLOGY SECTION A-HUMAN EXPERIMENTAL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272-498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实验心理学季刊，</w:t>
      </w:r>
      <w:r>
        <w:rPr>
          <w:rFonts w:cs="ˎ̥;Times New Roman" w:ascii="ˎ̥;Times New Roman" w:hAnsi="ˎ̥;Times New Roman"/>
          <w:sz w:val="18"/>
          <w:szCs w:val="18"/>
        </w:rPr>
        <w:t>A</w:t>
      </w:r>
      <w:r>
        <w:rPr>
          <w:rFonts w:ascii="ˎ̥;Times New Roman" w:hAnsi="ˎ̥;Times New Roman" w:cs="ˎ̥;Times New Roman"/>
          <w:sz w:val="18"/>
          <w:szCs w:val="18"/>
        </w:rPr>
        <w:t>辑：人类实验心理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人类心理实验研究论文和评论。</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SYCHOLOGY PRESS, 27 CHURCH RD, HOVE, ENGLAND, BN3 2FA</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62. QUARTERLY JOURNAL OF EXPERIMENTAL PSYCHOLOGY SECTION B-COMPARATIVE AND PHYSIOLOGICAL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272-499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实验心理学季刊，</w:t>
      </w:r>
      <w:r>
        <w:rPr>
          <w:rFonts w:cs="ˎ̥;Times New Roman" w:ascii="ˎ̥;Times New Roman" w:hAnsi="ˎ̥;Times New Roman"/>
          <w:sz w:val="18"/>
          <w:szCs w:val="18"/>
        </w:rPr>
        <w:t>B</w:t>
      </w:r>
      <w:r>
        <w:rPr>
          <w:rFonts w:ascii="ˎ̥;Times New Roman" w:hAnsi="ˎ̥;Times New Roman" w:cs="ˎ̥;Times New Roman"/>
          <w:sz w:val="18"/>
          <w:szCs w:val="18"/>
        </w:rPr>
        <w:t>辑：比较心理学与生理心理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动物心理学，包括动物行为、比较心理学、人性学，以及生理与药物技术等方面的研究论文。</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SYCHOLOGY PRESS, 27 CHURCH RD, HOVE, ENGLAND, BN3 2FA</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63. QUARTERLY JOURNAL OF SPEEC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33-563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演说季刊》</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PEECH COMMUNICATION ASSN, 5105 BACKLICK RD, ANNANDALE, VA, 2200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64. QUES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0033-629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探索》</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美国全国高校体育协会志。刊载高等学校的体育教学和训练方面的理论与实践性文章。每期还发表针对当前有关院系与学生中出现的重大问题的调查研究。</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HUMAN KINETICS PUBL INC, 1607 N MARKET ST, CHAMPAIGN, IL, 61820-2200</w:t>
      </w:r>
    </w:p>
    <w:p>
      <w:pPr>
        <w:pStyle w:val="Normal"/>
        <w:snapToGrid w:val="false"/>
        <w:spacing w:lineRule="auto" w:line="240"/>
        <w:rPr>
          <w:rFonts w:ascii="Times New Roman" w:hAnsi="Times New Roman" w:cs="Times New Roman"/>
          <w:sz w:val="18"/>
          <w:szCs w:val="24"/>
        </w:rPr>
      </w:pPr>
      <w:bookmarkStart w:id="17" w:name="R"/>
      <w:bookmarkEnd w:id="17"/>
      <w:r>
        <w:rPr>
          <w:rFonts w:cs="Times New Roman" w:ascii="Times New Roman" w:hAnsi="Times New Roman"/>
          <w:sz w:val="18"/>
          <w:szCs w:val="24"/>
        </w:rPr>
        <w:t xml:space="preserve">1465. R &amp; D MANAGEM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33-680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研究与发展管理》</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有关研制项目的确定、规划、组织、评价、投资、技术转让等科研管理方面的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PUBL LTD, 108 COWLEY RD, OXFORD, ENGLAND, OX4 1JF</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66. RACE &amp; CLAS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306-396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种族与阶级》</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研究黑人及第三世界种族关系与种族问题，包括历史、社会、人类学等方面的文章以及书评和简讯。</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LTD, 6 BONHILL STREET, LONDON, ENGLAND, EC2A 4PU</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67. RADICAL PHILOSOPH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0300-211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激进哲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社会主义和男女平等主义哲学杂志。刊载论文、评论和书评，涉及哲学、历史、社会、心理学、人文、教育、政治和经济理论方面的问题。</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RADICAL PHILOSOPHY, C/O CENTRAL BOOKS,99 WALLIS RD, LONDON, ENGLAND, E9 5LN</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68. RAND JOURNAL OF ECONOM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741-626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兰德经济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有关定量分析市场行为和公共政策的微观经济领域文章，包括工业组织与管理、法律与经济学等方面。兰德公司是美国主要智囊组织之一。</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RAND, 810 EAST 10TH ST, LAWRENCE, KS, 6604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69. RATIONALITY AND SOCIET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43-463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理性和社会》</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社会科学领域中有关理性行为原则的发展，包括纯理论和经验研究的跨学科论述，涉及哲学、经济学、政治科学、认识心理学和对策论等。</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LTD, 6 BONHILL STREET, LONDON, ENGLAND, EC2A 4PU</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70. READING AND WRITING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922-477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读与写》</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研究论文、评论、实例研究和书评，涉及读、拼、写的模式、判断和矫正，表音法与读写的关系，计算机读写能力，交叉文化研究，发育性和后天的读写障碍，以及相关的神经心理学、认知心理学、心理语言学、信息处理、言语与听力、教育等方面。</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LUWER ACADEMIC PUBL, SPUIBOULEVARD 50,PO BOX 17, DORDRECHT, NETHERLANDS, 3300 AA</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71. READING RESEARCH AND INSTRUC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886-0246 </w:t>
      </w:r>
    </w:p>
    <w:p>
      <w:pPr>
        <w:pStyle w:val="Normal"/>
        <w:snapToGrid w:val="false"/>
        <w:spacing w:lineRule="auto" w:line="240"/>
        <w:ind w:left="720" w:hanging="0"/>
        <w:rPr>
          <w:rFonts w:ascii="Times New Roman" w:hAnsi="Times New Roman" w:cs="Times New Roman"/>
          <w:sz w:val="18"/>
          <w:szCs w:val="24"/>
        </w:rPr>
      </w:pPr>
      <w:r>
        <w:rPr>
          <w:rFonts w:ascii="Times New Roman" w:hAnsi="Times New Roman" w:cs="Times New Roman"/>
          <w:sz w:val="18"/>
          <w:szCs w:val="24"/>
        </w:rPr>
        <w:t>《阅读研究与教学》</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OLLEGE READING ASSOC, C/O GARY L SHAFFER, ED.D,JAMES MADISON UNIV,83 SHARON STHARRISONBURG, VA, 2280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72. READING RESEARCH QUARTERL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34-055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阅读研究季刊》</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INT READING ASSOC, 800 BARKSDALE RD, P O BOX 8139, NEWARK, DE, 1971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73. READING TEACHER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34-056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阅读教师》</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探讨与研究阅读和其他语言艺术学科教学方面的重要问题，着重于学前与初级阅读水平。</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INT READING ASSOC, 800 BARKSDALE RD, P O BOX 8139, NEWARK, DE, 1971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74. REAL ESTATE ECONOM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80-862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不动产经济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探讨不动产投资与城市规划和建设方面的问题。</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PUBLISHERS, 350 MAIN STREET, STE 6, MALDEN, MA, 0214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75. REFERENCE &amp; USER SERVICES QUARTERL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94-905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参考资料与读者服务季刊》</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图书馆业务和信息服务方面的文章，以及书评和文献题录。</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LIBRARY ASSOC, 50 E HURON ST, CHICAGO, IL, 6061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76. REGIONAL SCIENCE AND URBAN ECONOM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166-046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区域科学和都市经济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研究论文，涉及理论分析、数学、计量经济学、运筹学及其他手段的应用，对地区和城市的预测、规划及方针政策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ENCE BV, PO BOX 211, AMSTERDAM, NETHERLANDS, 1000 AE</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77. REGIONAL STUD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034-3404 </w:t>
      </w:r>
    </w:p>
    <w:p>
      <w:pPr>
        <w:pStyle w:val="Normal"/>
        <w:snapToGrid w:val="false"/>
        <w:spacing w:lineRule="auto" w:line="240"/>
        <w:ind w:left="720" w:hanging="0"/>
        <w:rPr>
          <w:rFonts w:ascii="Times New Roman" w:hAnsi="Times New Roman" w:cs="Times New Roman"/>
          <w:sz w:val="18"/>
          <w:szCs w:val="24"/>
        </w:rPr>
      </w:pPr>
      <w:r>
        <w:rPr>
          <w:rFonts w:ascii="Times New Roman" w:hAnsi="Times New Roman" w:cs="Times New Roman"/>
          <w:sz w:val="18"/>
          <w:szCs w:val="24"/>
        </w:rPr>
        <w:t>《</w:t>
      </w:r>
      <w:r>
        <w:rPr>
          <w:sz w:val="18"/>
          <w:szCs w:val="18"/>
        </w:rPr>
        <w:t>区域研究</w:t>
      </w:r>
      <w:r>
        <w:rPr>
          <w:sz w:val="18"/>
          <w:szCs w:val="18"/>
        </w:rPr>
        <w:t>》</w:t>
      </w:r>
      <w:r>
        <w:rPr>
          <w:sz w:val="18"/>
          <w:szCs w:val="18"/>
        </w:rPr>
        <w:t>刊载研究论文、书评和文献题录，内容涉及区域规划、经济发展与环境、城市交通与发展等。</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ARFAX PUBLISHING, RANKINE RD, BASINGSTOKE, ENGLAND, RG24 8PR</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78. REHABILITATION COUNSELING BULLETI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34-355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康复咨询服务通报》</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探讨残疾、精神康复、职业开发、就业特殊需求的心理与社会方面的问题。</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RO-ED INC, 8700 SHOAL CREEK BLVD, AUSTIN, TX, 78757-6897</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79. REHABILITATION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90-555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康复心理学》</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DUCATIONAL PUBLISHING FOUNDATION, 750 FIRST ST, NE, WASHINGTON, DC, 20002-424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80. RELATIONS INDUSTRIELLES-INDUSTRIAL RELATION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34-379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工业关系》</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r>
        <w:rPr>
          <w:rFonts w:ascii="ˎ̥;Times New Roman" w:hAnsi="ˎ̥;Times New Roman" w:cs="ˎ̥;Times New Roman"/>
          <w:sz w:val="18"/>
          <w:szCs w:val="18"/>
        </w:rPr>
        <w:t>法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REVUE RELATIONS INDUSTRIELLES INDUSTRIAL RELATIONS, UNIVERSITE LAVAL,LOCAL 3131-Z,PAVILLON DE SEVEST FOY, CANADA, G1K-7P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81. REMEDIAL AND SPECIAL EDUC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741-932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补救教育和特殊教育》</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RO-ED INC, 8700 SHOAL CREEK BLVD, AUSTIN, TX, 78757-6897</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82. REPRODUCTIVE HEALTH MATTER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Semiannual</w:t>
        <w:tab/>
        <w:t xml:space="preserve">ISSN: 0968-808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生育健康》</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世界各地有关妇女生育健康方面的文章。涉及法律法规、相关政策及提供服务等方面。</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SCIENCE LTD, P O BOX 88,OSNEY MEAD, OXFORD, ENGLAND, OX2 0NE</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83. RESEARCH ADVANCES IN ALCOHOL AND DRUG PROBLEM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Annual</w:t>
        <w:tab/>
        <w:t xml:space="preserve">ISSN: 0093-9714 </w:t>
      </w:r>
    </w:p>
    <w:p>
      <w:pPr>
        <w:pStyle w:val="Normal"/>
        <w:snapToGrid w:val="false"/>
        <w:spacing w:lineRule="auto" w:line="240"/>
        <w:ind w:left="720" w:hanging="0"/>
        <w:rPr>
          <w:rFonts w:ascii="ˎ̥;Times New Roman" w:hAnsi="ˎ̥;Times New Roman" w:cs="ˎ̥;Times New Roman"/>
          <w:sz w:val="18"/>
          <w:szCs w:val="18"/>
        </w:rPr>
      </w:pPr>
      <w:r>
        <w:rPr>
          <w:rFonts w:ascii="ˎ̥;Times New Roman" w:hAnsi="ˎ̥;Times New Roman" w:cs="ˎ̥;Times New Roman"/>
          <w:sz w:val="18"/>
          <w:szCs w:val="18"/>
        </w:rPr>
        <w:t>《酗酒和吸毒问题的研究进展》</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LENUM PRESS DIV PLENUM PUBLISHING CORP, 233 SPRING ST, NEW YORK, NY, 1001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84. RESEARCH EVALU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0958-202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研究评价》</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各学科原始研究论文。</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EECH TREE PUBLISHING, 10 WATFORD CLOSE,, GUILDFORD, ENGLAND, GU1 2EP</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85. RESEARCH IN DEVELOPMENTAL DISABILIT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891-422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发育缺陷研究》</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儿童发育的生理缺陷（特别是智力缺陷）研究与治疗等方面的论文。</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ERGAMON-ELSEVIER SCIENCE LTD, THE BOULEVARD, LANGFORD LANE,KIDLINGTON, OXFORD, ENGLAND, OX5 1GB</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86. RESEARCH IN HIGHER EDUC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361-036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高等教育研究》</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中学后教育机构机能的理论和经验研究</w:t>
      </w:r>
      <w:r>
        <w:rPr>
          <w:rFonts w:cs="ˎ̥;Times New Roman" w:ascii="ˎ̥;Times New Roman" w:hAnsi="ˎ̥;Times New Roman"/>
          <w:sz w:val="18"/>
          <w:szCs w:val="18"/>
        </w:rPr>
        <w:t>,</w:t>
      </w:r>
      <w:r>
        <w:rPr>
          <w:rFonts w:ascii="ˎ̥;Times New Roman" w:hAnsi="ˎ̥;Times New Roman" w:cs="ˎ̥;Times New Roman"/>
          <w:sz w:val="18"/>
          <w:szCs w:val="18"/>
        </w:rPr>
        <w:t>以及教学和校务管理等方面的研究论文和简讯。</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LUWER ACADEMIC-HUMAN SCIENCES PRESS, 233 SPRING ST, NEW YORK, NY, 10013-157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87. RESEARCH IN NURSING &amp; HEALT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160-689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护理与保健研究》</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论述护理实践、教育和管理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JOHN WILEY &amp; SONS INC, 605 THIRD AVE, NEW YORK, NY, 10158-001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88. RESEARCH IN ORGANIZATIONAL BEHAVIOR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Annual</w:t>
        <w:tab/>
        <w:t xml:space="preserve">ISSN: 0191-308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组织行为研究》</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JAI-ELSEVIER SCIENCE INC, 655 AVENUE OF THE AMERICAS, NEW YORK, NY, 1001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89. RESEARCH IN THE TEACHING OF ENGLIS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34-527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英语教学研究》</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大、中、小学英语教学和语言研究等方面的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NATL COUNCIL TEACHERS ENGLISH, 1111 KENYON RD, URBANA, IL, 6180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90. RESEARCH ON AGING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164-027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老年研究》</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老年问题及其研究方法等方面的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INC, 2455 TELLER RD, THOUSAND OAKS, CA, 913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91. RESEARCH ON LANGUAGE AND SOCIAL INTERAC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835-181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语言与社会应对研究》</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语言与社会相关作用和影响方面的研究论文。</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LAWRENCE ERLBAUM ASSOC INC, 10 INDUSTRIAL AVE, MAHWAH, NJ, 07430-226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92. RESEARCH ON SOCIAL WORK PRACTIC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1049-731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社会工作实践研究》</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INC, 2455 TELLER RD, THOUSAND OAKS, CA, 913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93. RESEARCH POLIC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048-733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研究政策》</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科研政策、科研管理和规划等方面的研究论文。</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ENCE BV, PO BOX 211, AMSTERDAM, NETHERLANDS, 1000 AE</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94. RESEARCH QUARTERLY FOR EXERCISE AND SPOR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270-136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运动与体育研究季刊》</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运动与体育的技巧和科学理论及其应用方面的研究论文。</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ALLIANCE HEALTH PHYS EDUC REC &amp; DANCE, 1900 ASSOCIATION DRIVE, RESTON, VA, 2209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95. RESEARCH-TECHNOLOGY MANAGEM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ISSN: 0895-6308</w:t>
      </w:r>
    </w:p>
    <w:p>
      <w:pPr>
        <w:pStyle w:val="Normal"/>
        <w:snapToGrid w:val="false"/>
        <w:spacing w:lineRule="auto" w:line="240"/>
        <w:ind w:left="720" w:hanging="0"/>
        <w:rPr/>
      </w:pPr>
      <w:r>
        <w:rPr>
          <w:rFonts w:ascii="ˎ̥;Times New Roman" w:hAnsi="ˎ̥;Times New Roman" w:cs="ˎ̥;Times New Roman"/>
          <w:sz w:val="18"/>
          <w:szCs w:val="18"/>
        </w:rPr>
        <w:t>《研究技术管理》</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有关研制规划、组织与实施、人力配备、经济与效率，以及情报传播等研究管理方面的文章。</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r>
        <w:rPr>
          <w:rFonts w:cs="Times New Roman" w:ascii="Times New Roman" w:hAnsi="Times New Roman"/>
          <w:sz w:val="18"/>
          <w:szCs w:val="24"/>
        </w:rPr>
        <w:t xml:space="preserve">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INDUSTRIAL RESEARCH INST INC, 1550 M ST., NW, WASHINGTON, DC, 2000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96. RESOURCE AND ENERGY ECONOM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928-765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资源与能源经济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自然资源的分配、利用及有关政策的理论、经验、技术与方法应用等方面的论文，涉及系统分析、计量经济学、能源分析、需求增长模型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ENCE BV, PO BOX 211, AMSTERDAM, NETHERLANDS, 1000 AE</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97. RESOURCES POLIC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301-420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资源政策》</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主要研究矿产政策和经济的关系，从政治、经济、环境、地理、经营等角度探讨资源的开发、利用等前景问题。除论文和评论外，兼载通讯及会议报告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 LTD, THE BOULEVARD,LANGFORD LANE,KIDLINGTON, OXFORD, ENGLAND, OX5 1GB</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98. RESTAURATOR-INTERNATIONAL JOURNAL FOR THE PRESERVATION OF LIBRARY AND ARCHIVAL MATERIAL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34-580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国际图书与档案资料保管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介绍图书和档案资料的防腐、防蚀、保存和修补技术及经验等。</w:t>
      </w:r>
      <w:r>
        <w:rPr>
          <w:rFonts w:cs="ˎ̥;Times New Roman" w:ascii="ˎ̥;Times New Roman" w:hAnsi="ˎ̥;Times New Roman"/>
          <w:sz w:val="18"/>
          <w:szCs w:val="18"/>
        </w:rPr>
        <w:t>(</w:t>
      </w:r>
      <w:r>
        <w:rPr>
          <w:rFonts w:ascii="ˎ̥;Times New Roman" w:hAnsi="ˎ̥;Times New Roman" w:cs="ˎ̥;Times New Roman"/>
          <w:sz w:val="18"/>
          <w:szCs w:val="18"/>
        </w:rPr>
        <w:t>文种：多文种</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MUNKSGAARD INT PUBL LTD, 35 NORRE SOGADE,PO BOX 2148, COPENHAGEN, DENMARK, DK-1016</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499. REVIEW OF BLACK POLITICAL ECONOM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34-644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黑人政治经济评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研究非洲和第三世界国家经济发展状况，探讨和分析为改变各国经济水平的不均衡而采取的策略。</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NATL ECON ASSN ATLANTA UNIV CENTER, 360 WESTVIEW DR SW, ATLANTA, GA, 3031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00. REVIEW OF ECONOMIC DYNAM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94-202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经济动力学评论》。</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CADEMIC PRESS INC, 525 B ST, STE 1900, SAN DIEGO, CA, 92101-4495</w:t>
      </w:r>
    </w:p>
    <w:p>
      <w:pPr>
        <w:pStyle w:val="Normal"/>
        <w:pBdr>
          <w:bottom w:val="single" w:sz="6" w:space="1" w:color="000000"/>
        </w:pBdr>
        <w:spacing w:lineRule="auto" w:line="240"/>
        <w:jc w:val="center"/>
        <w:rPr>
          <w:rFonts w:ascii="Arial" w:hAnsi="Arial" w:cs="Arial"/>
          <w:vanish/>
          <w:sz w:val="16"/>
          <w:szCs w:val="16"/>
        </w:rPr>
      </w:pPr>
      <w:r>
        <w:rPr>
          <w:rFonts w:ascii="Arial" w:hAnsi="Arial" w:cs="Arial"/>
          <w:vanish/>
          <w:sz w:val="16"/>
          <w:szCs w:val="16"/>
        </w:rPr>
        <w:t>窗体顶端</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01. REVIEW OF ECONOMIC STUD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34-652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经济研究评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各国经济学理论与应用方面的研究论文与评论。</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REVIEW OF ECONOMIC STUDIES LTD, C/O BASIL BLACKWELL LTD,108 COWLEY RD,PO BOX 805OXFORD, ENGLAND, OX4 1JF</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02. REVIEW OF ECONOMICS AND STATIST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34-653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经济学与统计学评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历史悠久的应用经济学（侧重数量经济学）杂志。发表最重要的实证经济学评论文章，并收集相关专题讨论会上的论文。</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M I T PRESS, FIVE CAMBRIDGE CENTER, CAMBRIDGE, MA, 0214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03. REVIEW OF EDUCATIONAL RESEARC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34-654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教育研究评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教育理论与方法研究方面的文献综述和评论。</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EDUCATIONAL RESEARCH ASSOC, 1230 17TH ST NW, WASHINGTON, DC, 20036-307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04. REVIEW OF FINANCIAL STUD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893-945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金融研究评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金融经济学的理论与经验研究论文。</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OXFORD UNIV PRESS INC, JOURNALS DEPT,2001 EVANS RD, CARY, NC, 2751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05. REVIEW OF HIGHER EDUC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62-574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高等教育评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评述高等教育发展趋势。</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JOHNS HOPKINS UNIV PRESS, JOURNALS PUBLISHING DIVISION,2715 NORTH CHARLES ST, BALTIMORE, MD, 21218-4319</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06. REVIEW OF INCOME AND WEALT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34-658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收入与财富评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有关各国国民收入、社会财富等方面的统计资料，以及国际经济比较方面的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INT ASSOC RES INCOME WEALTH, NEW YORK UNIVERSITY, 269 MERCER STROOM 700NEW YORK, NY, 1000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07. REVIEW OF INDUSTRIAL ORGANIZ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889-938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工业组织评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从企业内部组织直到跨国公司的各种工业组织及其政策的研究论文、札记与评论。侧重竞争与垄断形式与过程及其对效率、革新、社会状况的影响研究。</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LUWER ACADEMIC PUBL, SPUIBOULEVARD 50,PO BOX 17, DORDRECHT, NETHERLANDS, 3300 AA</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08. REVIEW OF INTERNATIONAL POLITICAL ECONOM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969-229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国际政治经济学评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运用跨学科的方法研究国际政治经济发展与变化。</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ROUTLEDGE, CUSTOMER SERVICES DEPT,RANKINE RD,BASINGSTOKE, HANTS, ENGLAND, RG24 8PR</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09. REVIEW OF INTERNATIONAL STUD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260-210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国际研究评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英国国际研究学会的主要刊物。刊载有关国际政治、法律、历史以及其他社会科学方面的研究文章和评论。</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AMBRIDGE UNIV PRESS, 110 MIDLAND AVE, PORT CHESTER, NY, 10573-986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10. REVIEW OF RELIGIOUS RESEARC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34-673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宗教研究评论》</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RELIGIOUS RESEARCH ASSOC INC, 108 MARIST HALL,CATHOLIC UNIV AMERICA, WASHINGTON, DC, 2006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11. REVIEW OF RESEARCH IN EDUC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Annual</w:t>
        <w:tab/>
        <w:t xml:space="preserve">ISSN: 0091-732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教育研究评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发表有关教育研究、发展及理论方面的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ICAN EDUCATIONAL RESEARCH ASSOCIATION, 1230 SEVENTEETH ST NW, WASHINGTON, DC, 20036</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12. REVISTA DE SAUDE PUBLICA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ISSN: 0034-8910</w:t>
      </w:r>
    </w:p>
    <w:p>
      <w:pPr>
        <w:pStyle w:val="Normal"/>
        <w:snapToGrid w:val="false"/>
        <w:spacing w:lineRule="auto" w:line="240"/>
        <w:ind w:left="720" w:hanging="0"/>
        <w:rPr/>
      </w:pPr>
      <w:r>
        <w:rPr>
          <w:rFonts w:ascii="ˎ̥;Times New Roman" w:hAnsi="ˎ̥;Times New Roman" w:cs="ˎ̥;Times New Roman"/>
          <w:sz w:val="18"/>
          <w:szCs w:val="18"/>
        </w:rPr>
        <w:t>《公共卫生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预防医学、营养、公共卫生等方面的研究报告，用葡萄牙文发表，附有英文摘要。</w:t>
      </w:r>
      <w:r>
        <w:rPr>
          <w:rFonts w:ascii="Times New Roman" w:hAnsi="Times New Roman" w:cs="Times New Roman" w:eastAsia="Times New Roman"/>
          <w:sz w:val="18"/>
          <w:szCs w:val="24"/>
        </w:rPr>
        <w:t xml:space="preserve">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REVISTA DE SAUDE PUBLICA, FACULDADE SAUDE PUBL DA USP,AV DR ARNALDO 715, SAO PAULO, BRAZIL, 0125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13. REVISTA LATINOAMERICANA DE PSICOLOGIA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0120-053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拉丁美洲心理学杂志》</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西班牙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FOUNDATION ADVANCEMENT PSYCHOLOGY, APARTADO AEREO 92621, BOGOTA D C, COLOMBIA</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14. REVISTA MEXICANA DE PSICOLOGIA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Semiannual</w:t>
        <w:tab/>
        <w:t xml:space="preserve">ISSN: 0185-607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墨西哥心理学杂志》</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r>
        <w:rPr>
          <w:rFonts w:ascii="ˎ̥;Times New Roman" w:hAnsi="ˎ̥;Times New Roman" w:cs="ˎ̥;Times New Roman"/>
          <w:sz w:val="18"/>
          <w:szCs w:val="18"/>
        </w:rPr>
        <w:t>西班牙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OCIEDAD MEXICANA PSICOLOGIA, APARTADO POSTAL 22-211, TLALPAN, MEXICO, 1400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15. REVUE CANADIENNE D ETUDES DU DEVELOPPEMENT-CANADIAN JOURNAL OF DEVELOPMENT STUD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0225-518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加拿大发展研究杂志》</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多文种</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INST INT DEV CO-OP, UNIV OTTAWA, 25 UNIVERSITE, OTTAWA, CANADA, K1N 6N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16. REVUE D ETUDES COMPARATIVES EST-OUES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338-059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东西方比较研究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有关东西方国家的政治、经济、法律、社会制度的比较研究方面的文章、札记和资料。</w:t>
      </w:r>
      <w:r>
        <w:rPr>
          <w:rFonts w:cs="ˎ̥;Times New Roman" w:ascii="ˎ̥;Times New Roman" w:hAnsi="ˎ̥;Times New Roman"/>
          <w:sz w:val="18"/>
          <w:szCs w:val="18"/>
        </w:rPr>
        <w:t>(</w:t>
      </w:r>
      <w:r>
        <w:rPr>
          <w:rFonts w:ascii="ˎ̥;Times New Roman" w:hAnsi="ˎ̥;Times New Roman" w:cs="ˎ̥;Times New Roman"/>
          <w:sz w:val="18"/>
          <w:szCs w:val="18"/>
        </w:rPr>
        <w:t>文种：法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DITIONS C N R S, 20/22 RUE ST. AMAND, PARIS, FRANCE, 7501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17. REVUE FRANCAISE DE SOCIOLOGI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35-296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法国社会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社会学领域的研究论述，以及有关书刊介绍和文献题录。每年出版一期专题特刊。</w:t>
      </w:r>
      <w:r>
        <w:rPr>
          <w:rFonts w:cs="ˎ̥;Times New Roman" w:ascii="ˎ̥;Times New Roman" w:hAnsi="ˎ̥;Times New Roman"/>
          <w:sz w:val="18"/>
          <w:szCs w:val="18"/>
        </w:rPr>
        <w:t>(</w:t>
      </w:r>
      <w:r>
        <w:rPr>
          <w:rFonts w:ascii="ˎ̥;Times New Roman" w:hAnsi="ˎ̥;Times New Roman" w:cs="ˎ̥;Times New Roman"/>
          <w:sz w:val="18"/>
          <w:szCs w:val="18"/>
        </w:rPr>
        <w:t>文种：法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DITIONS OPHRYS, BP87, 05003 GAP CEDEX, MARSEILLE, FRANCE, 636 09 E</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18. RISK ANALYSI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272-433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风险分析》</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论述风险分析新进展。涉及医学、工程、数学、心理学、经济学等领域的应用，读者为管理人员。</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PUBL LTD, 108 COWLEY RD, OXFORD, ENGLAND, OX4 1JF</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19. RURAL SOCI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36-011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农村社会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通过研究、教学与推广工作促进农村社会学的发展。</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RURAL SOCIOLOGICAL SOC, C/O RABEL J BURDGE, TREASURER,WESTERN WASHINGTON UNIV,DEPT SOCIOL ARNTZEN HALL R-510BELLINGHAM, WA, 98225-908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20. RUSSIAN AND EAST EUROPEAN FINANCE AND TRAD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1061-2009 </w:t>
      </w:r>
    </w:p>
    <w:p>
      <w:pPr>
        <w:pStyle w:val="Normal"/>
        <w:snapToGrid w:val="false"/>
        <w:spacing w:lineRule="auto" w:line="240"/>
        <w:ind w:left="720" w:hanging="0"/>
        <w:rPr>
          <w:rFonts w:ascii="Times New Roman" w:hAnsi="Times New Roman" w:cs="Times New Roman"/>
          <w:sz w:val="18"/>
          <w:szCs w:val="24"/>
        </w:rPr>
      </w:pPr>
      <w:r>
        <w:rPr>
          <w:rFonts w:ascii="Times New Roman" w:hAnsi="Times New Roman" w:cs="Times New Roman"/>
          <w:sz w:val="18"/>
          <w:szCs w:val="24"/>
        </w:rPr>
        <w:t>《俄罗斯及东欧金融与贸易》</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M E SHARPE INC, 80 BUSINESS PARK DR, ARMONK, NY, 1050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21. RUSSIAN EDUCATION AND SOCIET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1060-939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俄罗斯教育与社会》</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选译三十多种俄文报刊发表的教育理论与实践方面的文章，涉及学龄前教育、中小学教育、职业教育、高等教育和特殊教育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M E SHARPE INC, 80 BUSINESS PARK DR, ARMONK, NY, 1050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22. RUSSIAN POLITICS AND LA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1061-194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俄罗斯政治与法律》</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选译俄罗斯报刊发表的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M E SHARPE INC, 80 BUSINESS PARK DR, ARMONK, NY, 1050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23. RUSSIAN STUDIES IN PHILOSOPH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61-196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俄罗斯哲学研究》</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译载俄罗斯报刊发表的哲学研究论文。</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M E SHARPE INC, 80 BUSINESS PARK DR, ARMONK, NY, 1050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24. RUTGERS LAW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ISSN: 0036-0465</w:t>
      </w:r>
    </w:p>
    <w:p>
      <w:pPr>
        <w:pStyle w:val="Normal"/>
        <w:snapToGrid w:val="false"/>
        <w:spacing w:lineRule="auto" w:line="240"/>
        <w:ind w:left="720" w:hanging="0"/>
        <w:rPr/>
      </w:pPr>
      <w:r>
        <w:rPr>
          <w:rFonts w:ascii="ˎ̥;Times New Roman" w:hAnsi="ˎ̥;Times New Roman" w:cs="ˎ̥;Times New Roman"/>
          <w:sz w:val="18"/>
          <w:szCs w:val="18"/>
        </w:rPr>
        <w:t>《罗格斯大学法律评论》</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r>
        <w:rPr>
          <w:rFonts w:cs="Times New Roman" w:ascii="Times New Roman" w:hAnsi="Times New Roman"/>
          <w:sz w:val="18"/>
          <w:szCs w:val="24"/>
        </w:rPr>
        <w:t xml:space="preserve">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RUTGERS UNIV, SCHOOL LAW, 123 WASHINGTON ST, NEWARK, NJ, 07102</w:t>
      </w:r>
    </w:p>
    <w:p>
      <w:pPr>
        <w:pStyle w:val="Normal"/>
        <w:snapToGrid w:val="false"/>
        <w:spacing w:lineRule="auto" w:line="240"/>
        <w:rPr>
          <w:rFonts w:ascii="Times New Roman" w:hAnsi="Times New Roman" w:cs="Times New Roman"/>
          <w:sz w:val="18"/>
          <w:szCs w:val="24"/>
        </w:rPr>
      </w:pPr>
      <w:bookmarkStart w:id="18" w:name="S"/>
      <w:bookmarkEnd w:id="18"/>
      <w:r>
        <w:rPr>
          <w:rFonts w:cs="Times New Roman" w:ascii="Times New Roman" w:hAnsi="Times New Roman"/>
          <w:sz w:val="18"/>
          <w:szCs w:val="24"/>
        </w:rPr>
        <w:t xml:space="preserve">1525. SALUD MENTAL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85-332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精神健康》</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r>
        <w:rPr>
          <w:rFonts w:ascii="ˎ̥;Times New Roman" w:hAnsi="ˎ̥;Times New Roman" w:cs="ˎ̥;Times New Roman"/>
          <w:sz w:val="18"/>
          <w:szCs w:val="18"/>
        </w:rPr>
        <w:t>西班牙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INST MEX PSIQUIATRIA, CALZ MEXICO-XOCHIMILCO #101, MEXICO CITY, MEXICO, 22 DF</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26. SALUD PUBLICA DE MEXICO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36-363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墨西哥公共卫生》</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墨西哥公共卫生保健方面的论文。用西班牙文出版，附英文摘要。不定期出版《特刊》。</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INST NACIONAL SALUD PUBLICA, AV UNIVERSIDAD 655,COL SANTA MARIA AHUACATITLAN, CUERNAVACA, MEXICO, 6250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27. SCANDINAVIAN JOURNAL OF CARING SCIENC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283-931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斯堪的纳维亚护理科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保健医学，包括护理、职业医疗、理疗的科研、实践及教学方面的研究论文、札记及书评。用英文出版。</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TAYLOR &amp; FRANCIS AS, CORT ADELERSGT 17,PO BOX 2562,SOLLI, OSLO, NORWAY, 020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28. SCANDINAVIAN JOURNAL OF ECONOM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347-052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斯堪的纳维亚经济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经济学和商业管理，包括对斯堪的纳维亚国家当前经济问题的研究等方面的论文，以及近期经济学文献评论和文摘。</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PUBL LTD, 108 COWLEY RD, OXFORD, ENGLAND, OX4 1JF</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29. SCANDINAVIAN JOURNAL OF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36-556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斯堪的纳维亚心理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心理学理论和研究方法方面的论文和报告。稿件来自北欧各国。</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PUBL LTD, 108 COWLEY RD, OXFORD, ENGLAND, OX4 1JF</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30. SCANDINAVIAN JOURNAL OF PUBLIC HEALT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403-494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斯堪的纳维亚公共卫生杂志》附《增刊》</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疾病预防、公共卫生、流行病学，以及医疗和社会福利的政策、组织工作、经济问题等方面的研究论述。稿件来自北欧各国。用英文出版。《增刊》专载长篇论文，不定期出版。</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TAYLOR &amp; FRANCIS AS, CORT ADELERSGT 17,PO BOX 2562,SOLLI, OSLO, NORWAY, 020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31. SCANDINAVIAN POLITICAL STUD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80-675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斯堪的纳维亚政治研究》</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有关斯堪的纳维亚国家政治（包括政务、时事、选举等）方面的研究论文、评论、书评及文献题录。</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PUBL LTD, 108 COWLEY RD, OXFORD, ENGLAND, OX4 1JF</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32. SCHIZOPHRENIA BULLETI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586-761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精神分裂症通报》</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精神分裂症研究论文和近期文献的摘要。</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US GOVERNMENT PRINTING OFFICE, SUPERINTENDENT DOCUMENTS,, WASHINGTON, DC, 20402-932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33. SCHIZOPHRENIA RESEARC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Semimonthly</w:t>
        <w:tab/>
        <w:t xml:space="preserve">ISSN: 0920-996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精神分裂症研究》</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精神分裂症的临床、生物学、心理社会研究方面的论文、快报以及书评、会议消息等。高价刊。</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ENCE BV, PO BOX 211, AMSTERDAM, NETHERLANDS, 1000 AE</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34. SCHOOL EFFECTIVENESS AND SCHOOL IMPROVEM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924-345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学校效能与学校工作改进》</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各级学校（包括小学、中学、大学）教育实践、教育政策研究、学校效能理论分析等方面的论文、实例分析、文摘、书评、相关软件报告、快报，以及有关的会议消息。</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WETS ZEITLINGER PUBLISHERS, P O BOX 825, LISSE, NETHERLANDS, 2160 SZ</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35. SCHOOL PSYCHOLOGY INTERNATIONAL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ISSN: 0143-0343</w:t>
      </w:r>
    </w:p>
    <w:p>
      <w:pPr>
        <w:pStyle w:val="Normal"/>
        <w:snapToGrid w:val="false"/>
        <w:spacing w:lineRule="auto" w:line="240"/>
        <w:ind w:left="720" w:hanging="0"/>
        <w:rPr/>
      </w:pPr>
      <w:r>
        <w:rPr>
          <w:rFonts w:ascii="ˎ̥;Times New Roman" w:hAnsi="ˎ̥;Times New Roman" w:cs="ˎ̥;Times New Roman"/>
          <w:sz w:val="18"/>
          <w:szCs w:val="18"/>
        </w:rPr>
        <w:t>《国际学校心理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中小学生和学龄前儿童心理教育及治疗方面的文章、文献综述和会议报告。</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r>
        <w:rPr>
          <w:rFonts w:cs="Times New Roman" w:ascii="Times New Roman" w:hAnsi="Times New Roman"/>
          <w:sz w:val="18"/>
          <w:szCs w:val="24"/>
        </w:rPr>
        <w:t xml:space="preserve">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LTD, 6 BONHILL STREET, LONDON, ENGLAND, EC2A 4PU</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36. SCHOOL PSYCHOLOGY QUARTERL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45-383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学校心理学季刊》</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学校心理学，包括增强儿童、家庭和学校生活经验的新观念方面的文章和简讯。</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GUILFORD PUBLICATIONS INC, 72 SPRING STREET, NEW YORK, NY, 1001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37. SCHOOL PSYCHOLOGY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279-601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学校心理学评论》</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NATL ASSN SCHOOL PSYCHOLOGISTS, 4340 EAST WEST HWY, STE 402, BETHESDA, MD, 2081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38. SCIENCE &amp; SOCIET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36-823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科学与社会》</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运用马克思主义思想探索经济与社会的新理论。</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GUILFORD PUBLICATIONS INC, 72 SPRING STREET, NEW YORK, NY, 1001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39. SCIENCE COMMUNIC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75-547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科学传播》</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有关知识传播和利用等宣传媒介问题的论述。</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INC, 2455 TELLER RD, THOUSAND OAKS, CA, 913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40. SCIENCE EDUC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36-832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科学教育》</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由从事教育学研究和教学实践的专家撰稿，论述科学课程讲授、学习和备课方面的实践和趋势。</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JOHN WILEY &amp; SONS INC, 605 THIRD AVE, NEW YORK, NY, 10158-001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41. SCIENCE IN CONTEX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269-889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科学的来龙去脉》</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用比较认知学和历史社会学的观点和方法研究科学文化发展的文章，涉及历史、社会学、哲学、方法论等方面的问题。</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AMBRIDGE UNIV PRESS, 110 MIDLAND AVE, PORT CHESTER, NY, 10573-986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42. SCIENCE TECHNOLOGY &amp; HUMAN VALU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62-243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科学技术与人类价值》</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科学技术的发展及其对政治、社会和文化的作用与影响方面的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INC, 2455 TELLER RD, THOUSAND OAKS, CA, 913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43. SCIENCES SOCIALES ET SANT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294-033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社会科学与健康》</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涉及人类学、社会学、历史、心理分析、经济研究等领域的人文科学杂志。</w:t>
      </w:r>
      <w:r>
        <w:rPr>
          <w:rFonts w:cs="ˎ̥;Times New Roman" w:ascii="ˎ̥;Times New Roman" w:hAnsi="ˎ̥;Times New Roman"/>
          <w:sz w:val="18"/>
          <w:szCs w:val="18"/>
        </w:rPr>
        <w:t>(</w:t>
      </w:r>
      <w:r>
        <w:rPr>
          <w:rFonts w:ascii="ˎ̥;Times New Roman" w:hAnsi="ˎ̥;Times New Roman" w:cs="ˎ̥;Times New Roman"/>
          <w:sz w:val="18"/>
          <w:szCs w:val="18"/>
        </w:rPr>
        <w:t>文种：法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JOHN LIBBEY EUROTEXT LTD, 127 AVE DE LA REPUBLIQUE, MONTROUGE, FRANCE, 921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44. SCIENTIS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Semimonthly</w:t>
        <w:tab/>
        <w:t xml:space="preserve">ISSN: 0890-367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科学家》</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报道和评论科学事务、科学政策和科学进展。</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CIENTIST INC, 3600 MARKET ST, SUITE 450, PHILADELPHIA, PA, 1910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45. SCIENTOMETR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138-913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科学计量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科学计量学领域的研究论文、短讯、评论。用英文出版。</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LUWER ACADEMIC PUBL, SPUIBOULEVARD 50,PO BOX 17, DORDRECHT, NETHERLANDS, 3300 AA</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46. SCOTTISH GEOGRAPHICAL JOURNAL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0036-9225 </w:t>
      </w:r>
    </w:p>
    <w:p>
      <w:pPr>
        <w:pStyle w:val="Normal"/>
        <w:snapToGrid w:val="false"/>
        <w:spacing w:lineRule="auto" w:line="240"/>
        <w:ind w:left="720" w:hanging="0"/>
        <w:rPr>
          <w:rFonts w:ascii="Times New Roman" w:hAnsi="Times New Roman" w:cs="Times New Roman"/>
          <w:sz w:val="18"/>
          <w:szCs w:val="24"/>
        </w:rPr>
      </w:pPr>
      <w:r>
        <w:rPr>
          <w:rFonts w:ascii="Times New Roman" w:hAnsi="Times New Roman" w:cs="Times New Roman"/>
          <w:sz w:val="18"/>
          <w:szCs w:val="24"/>
        </w:rPr>
        <w:t>《</w:t>
      </w:r>
      <w:r>
        <w:rPr>
          <w:sz w:val="18"/>
          <w:szCs w:val="18"/>
        </w:rPr>
        <w:t>苏格兰地理学杂志</w:t>
      </w:r>
      <w:r>
        <w:rPr>
          <w:sz w:val="18"/>
          <w:szCs w:val="18"/>
        </w:rPr>
        <w:t>》</w:t>
      </w:r>
      <w:r>
        <w:rPr>
          <w:sz w:val="18"/>
          <w:szCs w:val="18"/>
        </w:rPr>
        <w:t>刊载世界地理研究论文，侧重英国地理的研究。</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ROYAL SCOTTISH GEOGRAPH SOC, GRAHAM HILLS BUILDING,40 GEORGE ST, GLASGOW, SCOTLAND, G1 1QE</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47. SCOTTISH JOURNAL OF POLITICAL ECONOM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36-929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苏格兰政治经济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苏格兰经济、外贸、劳工、消费、福利、社会事务以及政治经济等方面的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PUBL LTD, 108 COWLEY RD, OXFORD, ENGLAND, OX4 1JF</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48. SECURITIES REGULATION LAW JOURNAL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97-955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证券管理法律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有关证券市场的管理、调节、限制、仲裁等方面的法律问题的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WEST GROUP, 610 OPPERMAN DR, EAGAN, MN, 55123-1396</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49. SECURITY DIALOGU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967-010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安全对话》</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通过区域间对话，从新国际体系、政治联合、国家解体，以及军事、经济、政治、环境等多个角度探讨全球安全问题。</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LTD, 6 BONHILL STREET, LONDON, ENGLAND, EC2A 4PU</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50. SECURITY STUD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963-641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安全研究》</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论述国际安全及实力在国际政治中的作用问题。</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FRANK CASS CO LTD, NEWBURY HOUSE,900 EASTERN AVE,NEWBURY PARK, ILFORDESSEX, ENGLAND, IG2 7HH</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51. SERVICE INDUSTRIES JOURNAL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264-206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服务业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商品销售、饭店与旅馆、广告与商情、银行与保险、修理与理发、旅游与娱乐，以及医师、律师、会计师和科学咨询等社会服务行业的服务与管理问题的文章与评论。</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FRANK CASS CO LTD, NEWBURY HOUSE,900 EASTERN AVE,NEWBURY PARK, ILFORDESSEX, ENGLAND, IG2 7HH</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52. SEX ROL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360-002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性别作用》</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发表研究论文。探讨性别作用的文化决定因素和后果以及性别作用形成社会地位的过程。</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LUWER ACADEMIC/PLENUM PUBL, 233 SPRING ST, NEW YORK, NY, 1001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53. SEXUALITY AND DISABILIT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46-104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性行为与性无能》</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讨论性方面临床和科研进展，涉及生理和精神疾病。</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LUWER ACADEMIC-HUMAN SCIENCES PRESS, 233 SPRING ST, NEW YORK, NY, 10013-157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54. SIGN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97-974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标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研究美国和其它国家的妇女运动、思潮等妇女文化和社会问题的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UNIV CHICAGO PRESS, 1427 E 60TH ST, CHICAGO, IL, 60637-295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55. SINGAPORE JOURNAL OF TROPICAL GEOGRAPH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Semiannual</w:t>
        <w:tab/>
        <w:t xml:space="preserve">ISSN: 0129-761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新加坡热带地理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从地理学及相关学科的角度，对自然与人文环境的发展问题进行理论与实践两方面的探讨。</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PUBL LTD, 108 COWLEY RD, OXFORD, ENGLAND, OX4 1JF</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56. SMALL BUSINESS ECONOM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921-898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小型企业经济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小型企业的绝对、相对及动态作用的经济分析，以及相关的统计和理论及政策等方面问题的研究论文。与网络版合订价格优惠</w:t>
      </w:r>
      <w:r>
        <w:rPr>
          <w:rFonts w:cs="ˎ̥;Times New Roman" w:ascii="ˎ̥;Times New Roman" w:hAnsi="ˎ̥;Times New Roman"/>
          <w:sz w:val="18"/>
          <w:szCs w:val="18"/>
        </w:rPr>
        <w:t>,</w:t>
      </w:r>
      <w:r>
        <w:rPr>
          <w:rFonts w:ascii="ˎ̥;Times New Roman" w:hAnsi="ˎ̥;Times New Roman" w:cs="ˎ̥;Times New Roman"/>
          <w:sz w:val="18"/>
          <w:szCs w:val="18"/>
        </w:rPr>
        <w:t>请防订重。</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LUWER ACADEMIC PUBL, SPUIBOULEVARD 50,PO BOX 17, DORDRECHT, NETHERLANDS, 3300 AA</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57. SMALL GROUP RESEARC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46-496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小群体研究》</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INC, 2455 TELLER RD, THOUSAND OAKS, CA, 913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58. SMITH COLLEGE STUDIES IN SOCIAL WORK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0037-731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史密斯学院社会工作研究》</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MITH COLLEGE SCH SOC WORK, LILLY HALL, NORTHAMPTON, MA, 0106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59. SOCIAL &amp; LEGAL STUD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964-663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社会与法律研究》</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研究法律、司法、刑法等社会问题的文章，涉及社会学、女权主义、政治经济、历史与哲学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LTD, 6 BONHILL STREET, LONDON, ENGLAND, EC2A 4PU</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60. SOCIAL BEHAVIOR AND PERSONALIT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301-221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社会行为与人格国际期刊》</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心理学、发展心理学及人格方面的论文。</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OC PERSONALITY RES INC, P O BOX 1539, PALMERSTON NORTH, NEW ZEALAND, 533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61. SOCIAL BI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Semiannual</w:t>
        <w:tab/>
        <w:t xml:space="preserve">ISSN: 0037-766X </w:t>
      </w:r>
    </w:p>
    <w:p>
      <w:pPr>
        <w:pStyle w:val="Normal"/>
        <w:snapToGrid w:val="false"/>
        <w:spacing w:lineRule="auto" w:line="240"/>
        <w:ind w:left="720" w:hanging="0"/>
        <w:rPr>
          <w:rFonts w:ascii="Times New Roman" w:hAnsi="Times New Roman" w:cs="Times New Roman"/>
          <w:sz w:val="18"/>
          <w:szCs w:val="24"/>
        </w:rPr>
      </w:pPr>
      <w:r>
        <w:rPr>
          <w:rFonts w:ascii="Times New Roman" w:hAnsi="Times New Roman" w:cs="Times New Roman"/>
          <w:sz w:val="18"/>
          <w:szCs w:val="24"/>
        </w:rPr>
        <w:t>《社会生态学》</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OC STUDY SOCIAL BIOLOGY, P O BOX 2349, PORT ANGELES, WA, 9836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62. SOCIAL CHOICE AND WELFAR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76-171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社会选择与福利》</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福利经济学、社会选择与选举理论方面的研究论文、评论及书评。涉及经济学、政治学、运筹学、伦理学、心理学和社会学等领域。印刷版订户目前可免费上网。</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PRINGER-VERLAG, 175 FIFTH AVE, NEW YORK, NY, 1001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63. SOCIAL COGNI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278-016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社会认知》</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社会、个性与发展心理学杂志。探讨在个性、发展和社会行为研究中认知过程的作用。</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GUILFORD PUBLICATIONS INC, 72 SPRING STREET, NEW YORK, NY, 1001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64. SOCIAL COMPAS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37-768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社会罗盘》</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社会科学综合性杂志，内容涉及社会学、人类学、宗教和神学等，文章用英文和法文发表。</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r>
        <w:rPr>
          <w:rFonts w:ascii="ˎ̥;Times New Roman" w:hAnsi="ˎ̥;Times New Roman" w:cs="ˎ̥;Times New Roman"/>
          <w:sz w:val="18"/>
          <w:szCs w:val="18"/>
        </w:rPr>
        <w:t>法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LTD, 6 BONHILL STREET, LONDON, ENGLAND, EC2A 4PU</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65. SOCIAL DEVELOPM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0961-205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社会发展》</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从心理学观点出发研究社会化过程、人际关系等社会发展问题，刊载论文、文献和书评。</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PUBL LTD, 108 COWLEY RD, OXFORD, ENGLAND, OX4 1JF</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66. SOCIAL DYNAMICS-A JOURNAL OF THE CENTRE FOR AFRICAN STUDIES UNIVERSITY OF CAPE TOW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Semiannual</w:t>
        <w:tab/>
        <w:t xml:space="preserve">ISSN: 0253-395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社会动态》</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ENTRE AFRICAN STUDIES, UNIV CAPE TOWN, 5.06 LESLIE SOCSCI BLDG, RONDESBOSCH, SOUTH AFRICA, 770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67. SOCIAL FORC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37-773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社会力量》</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国际性社会研究杂志，刊载理论社会学和应用社会学方面的长篇论文。</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UNIV NORTH CAROLINA PRESS, BOX 2288, JOURNALS DEPT, CHAPEL HILL, NC, 27515-228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68. SOCIAL HISTORY OF MEDICIN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ISSN: 0951-631X</w:t>
      </w:r>
    </w:p>
    <w:p>
      <w:pPr>
        <w:pStyle w:val="Normal"/>
        <w:snapToGrid w:val="false"/>
        <w:spacing w:lineRule="auto" w:line="240"/>
        <w:ind w:left="720" w:hanging="0"/>
        <w:rPr/>
      </w:pPr>
      <w:r>
        <w:rPr>
          <w:rFonts w:ascii="ˎ̥;Times New Roman" w:hAnsi="ˎ̥;Times New Roman" w:cs="ˎ̥;Times New Roman"/>
          <w:sz w:val="18"/>
          <w:szCs w:val="18"/>
        </w:rPr>
        <w:t>《医学社会史》</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人类社会的疾病治疗、卫生保健和福利事业的发展，以及医学与经济、社会、政治环境的关系等方面的研究论述。</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r>
        <w:rPr>
          <w:rFonts w:cs="Times New Roman" w:ascii="Times New Roman" w:hAnsi="Times New Roman"/>
          <w:sz w:val="18"/>
          <w:szCs w:val="24"/>
        </w:rPr>
        <w:t xml:space="preserve">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OXFORD UNIV PRESS, GREAT CLARENDON ST, OXFORD, ENGLAND, OX2 6DP</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69. SOCIAL INDICATORS RESEARC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303-830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社会水准研究》</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研究人类生活水平与环境卫生、住房、精神与物质生活、社会道德、政治、经济、教育、宗教、科学、技术、文化、艺术和社会福利等方面关系问题的文章和考察报告。稿件来自各国。用英文出版。</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LUWER ACADEMIC PUBL, SPUIBOULEVARD 50,PO BOX 17, DORDRECHT, NETHERLANDS, 3300 AA</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70. SOCIAL NETWORK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378-873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社会网络》</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可用网络形式表述的人类关系和联系的结构，以及社会网络结构分析等方面的理论与实例研究论文。</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ENCE BV, PO BOX 211, AMSTERDAM, NETHERLANDS, 1000 AE</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71. SOCIAL PHILOSOPHY &amp; POLIC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Semiannual</w:t>
        <w:tab/>
        <w:t xml:space="preserve">ISSN: 0265-052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社会哲学与政策》</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有关社会哲学与政策的理论与实践相结合的文章，涉及哲学、经济学、政治学、法律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AMBRIDGE UNIV PRESS, 110 MIDLAND AVE, PORT CHESTER, NY, 10573-986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72. SOCIAL POLICY &amp; ADMINISTR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44-559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社会政策与行政管理》</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英国和其他国家的社会服务、卫生保健、社会安全、就业、住房以及行政管理与政策等方面的理论与实践的研究论文。</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PUBL LTD, 108 COWLEY RD, OXFORD, ENGLAND, OX4 1JF</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73. SOCIAL POLIT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1072-474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社会政治》</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从交叉学科的角度研究社会政策、公民权利和义务等社会问题。</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OXFORD UNIV PRESS, GREAT CLARENDON ST, OXFORD, ENGLAND, OX2 6DP</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74. SOCIAL PROBLEM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37-779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社会问题》</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研究美国犯罪、婚姻、贫困、就业、社会福利、环境、劳工和教育等社会问题的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UNIV CALIF PRESS, C/O JOURNALS DIVISION,2000 CENTER ST, STE 303, BERKELEY, CA, 94704-122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75. SOCIAL PSYCHIATRY AND PSYCHIATRIC EPIDEMI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933-795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社会精神病学与精神流行病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社会形势对行为的影响及精神错乱与社会环境的关系方面的论文，涉及社会心理学、社会学、人类学、流行病学、社会管理等。高价刊。</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DR DIETRICH STEINKOPFF VERLAG, PLATZ DER DEUTSCHEN EINHEIT 25, DARMSTADT, GERMANY, D-6429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76. SOCIAL PSYCHOLOGY QUARTERL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90-272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社会心理学季刊》</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从社会学和心理学方面来研究个人、集体和社会之间的相互影响。</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SOCIOLOGICAL ASSOC, 1307 NEW YORK AVE NW #700, WASHINGTON, DC, 20005-471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77. SOCIAL RESEARC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37-783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社会研究》</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研究政治、经济、公共事务等社会问题方面的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NEW SCHOOL UNIV, GRADUATE FACULTY,65 5TH AVE, RM 354, NEW YORK, NY, 1000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78. SOCIAL SCIENCE &amp; MEDICIN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Semimonthly</w:t>
        <w:tab/>
        <w:t xml:space="preserve">ISSN: 0277-953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社会科学与医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医学社会学、医学人类学、医学心理学和卫生政策方面的研究论述。</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ERGAMON-ELSEVIER SCIENCE LTD, THE BOULEVARD, LANGFORD LANE,KIDLINGTON, OXFORD, ENGLAND, OX5 1GB</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79. SOCIAL SCIENCE COMPUTER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894-439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社会科学计算机评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研究计算机在文学、语言、历史、音乐和人文考古等社会科学领域的应用，兼载相关的软件评论和新产品介绍。</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INC, 2455 TELLER RD, THOUSAND OAKS, CA, 913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80. SOCIAL SCIENCE HISTOR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45-553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社会科学史》</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发表社会科学史以及有关理论、方法和教学等方面的论文与书评。</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DUKE UNIV PRESS, 905 W MAIN ST, STE 18-B, DURHAM, NC, 2770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81. SOCIAL SCIENCE INFORMATION SUR LES SCIENCES SOCIAL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539-018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社会科学情报》</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社会学以及社会学与其他学科的关系问题的理论与方法方面的文章，涉及社会人类学、社会心理学、社会学理论等方面的内容，用英文或法文发表。</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r>
        <w:rPr>
          <w:rFonts w:ascii="ˎ̥;Times New Roman" w:hAnsi="ˎ̥;Times New Roman" w:cs="ˎ̥;Times New Roman"/>
          <w:sz w:val="18"/>
          <w:szCs w:val="18"/>
        </w:rPr>
        <w:t>法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LTD, 6 BONHILL STREET, LONDON, ENGLAND, EC2A 4PU</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82. SOCIAL SCIENCE JOURNAL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ISSN: 0362-3319</w:t>
      </w:r>
    </w:p>
    <w:p>
      <w:pPr>
        <w:pStyle w:val="Normal"/>
        <w:snapToGrid w:val="false"/>
        <w:spacing w:lineRule="auto" w:line="240"/>
        <w:ind w:left="720" w:hanging="0"/>
        <w:rPr/>
      </w:pPr>
      <w:r>
        <w:rPr>
          <w:rFonts w:ascii="ˎ̥;Times New Roman" w:hAnsi="ˎ̥;Times New Roman" w:cs="ˎ̥;Times New Roman"/>
          <w:sz w:val="18"/>
          <w:szCs w:val="18"/>
        </w:rPr>
        <w:t>《社会科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有关人类学、经济学、地理学、历史学、政治科学、社会学、社会心理学等领域跨学科的研究论文和书评。</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r>
        <w:rPr>
          <w:rFonts w:cs="Times New Roman" w:ascii="Times New Roman" w:hAnsi="Times New Roman"/>
          <w:sz w:val="18"/>
          <w:szCs w:val="24"/>
        </w:rPr>
        <w:t xml:space="preserve">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ENCE BV, PO BOX 211, AMSTERDAM, NETHERLANDS, 1000 AE</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83. SOCIAL SCIENCE QUARTERL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38-494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社会科学季刊》</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有关社会学、经济学、历史、哲学和民族关系等方面的研究论文和书评。</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PUBLISHERS, 350 MAIN STREET, STE 6, MALDEN, MA, 0214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84. SOCIAL SCIENCE RESEARC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49-089X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社会科学研究》</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探讨社会科学方法论和用定量方法研究社会科学问题。</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CADEMIC PRESS INC, 525 B ST, STE 1900, SAN DIEGO, CA, 92101-449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85. SOCIAL SECURITY BULLETI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037-791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社会保障通报》</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研究和分析美国卫生、公共福利部社会保障局制定的各项社会保障计划的执行情况，统计图表占一半以上篇幅。</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US GOVERNMENT PRINTING OFFICE, SUPERINTENDENT DOCUMENTS,, WASHINGTON, DC, 20402-932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86. SOCIAL SERVICE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37-796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社会服务评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社会福利活动及其作用评估方面的文章，涉及贫困、伦理、收入分配、家庭冲突、社会福利政策、心理卫生服务、社区发展等问题。</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UNIV CHICAGO PRESS, 1427 E 60TH ST, CHICAGO, IL, 60637-295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87. SOCIAL STUDIES OF SCIENC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306-312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科学社会研究》</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从历史、经济、社会和政治等角度研究科学和技术问题，刊载论文、札记和简讯。</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LTD, 6 BONHILL STREET, LONDON, ENGLAND, EC2A 4PU</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88. SOCIAL WORK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37-804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社会工作》</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社会福利、社会保险、社会安全等社会工作方面的论文，涉及儿童虐待、艾滋病、流浪、家庭暴力、物质滥用、社会项目削减等各种当前社会问题的研究和分析评论。</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NATL ASSOC SOCIAL WORKERS, 750 FIRST ST, NE,STE 700, WASHINGTON, DC, 20002-424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89. SOCIAL WORK IN HEALTH CAR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98-138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社会保健工作》</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对各级保健机构所承担的社会工作进行理论、实践和管理方面的研究论述。</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HAWORTH PRESS INC, 10 ALICE ST, BINGHAMTON, NY, 13904-158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90. SOCIAL WORK RESEARC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70-530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社会工作研究》</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NATL ASSOC SOCIAL WORKERS, 750 FIRST ST, NE,STE 700, WASHINGTON, DC, 20002-424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91. SOCIET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147-201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社会》</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社会科学，包括政治、法律、教育和公共政策问题等方面的研究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TRANSACTION PERIOD CONSORTIUM, RUTGERS UNIV,DEPT 8010,35 BERRUE CIRCLEPISCATAWAY, NJ, 08854-804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92. SOCIETY &amp; ANIMAL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Semiannual</w:t>
        <w:tab/>
        <w:t xml:space="preserve">ISSN: 1063-111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社会与动物》</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对人类与动物的生活方式进行分析研究，涉及动物研究的实用价值、医学、农业、野生生物与环境问题、相关社会政策和法律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WHITE HORSE PRESS, 10 HIGH ST,KNAPWELL, CAMBRIDGE, ENGLAND, CB3 8NR</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93. SOCIETY &amp; NATURAL RESOURC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894-192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社会与自然资源》</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研究文章，对当今世界环境和自然资源问题从社会科学角度研究，诸如酸雨、各地区农业的生物与遗传差异、废弃物成灾以及森林、渔业、水土退化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TAYLOR &amp; FRANCIS INC, 325 CHESTNUT ST, SUITE 800, PHILADELPHIA, PA, 19106</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94. SOCIOLOGIA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Irregular</w:t>
        <w:tab/>
        <w:t xml:space="preserve">ISSN: 0049-122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社会学》</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LOVAK ACADEMIC PRESS LTD, PO BOX 57, NAM SLOBODY 6, BRATISLAVA, SLOVAKIA, 810 0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95. SOCIOLOGIA RURALI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0038-019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农村社会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欧洲与发展中国家农村问题的社会科学理论研究文章和经验论述。</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PUBL LTD, 108 COWLEY RD, OXFORD, ENGLAND, OX4 1JF</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96. SOCIOLOGICAL FORUM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884-897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社会学论坛》</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有关社会学及其交叉领域的研究论文、动态报道、评论和书评。</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LUWER ACADEMIC/PLENUM PUBL, 233 SPRING ST, NEW YORK, NY, 1001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97. SOCIOLOGICAL INQUIR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38-024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社会学探究》</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社会学方法论和理论研究方面的论文。</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UNIV TEXAS PRESS, BOX 7819, AUSTIN, TX, 78713-7819</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98. SOCIOLOGICAL METHOD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Annual</w:t>
        <w:tab/>
        <w:t xml:space="preserve">ISSN: 0081-175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社会学方法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介绍社会学方法论研究的新进展。</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PUBL, 350 MAIN ST, MALDEN, MA, 0214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599. SOCIOLOGICAL METHODS &amp; RESEARC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49-124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社会学方法与研究》</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社会科学的经验研究和定量方法学等方面的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INC, 2455 TELLER RD, THOUSAND OAKS, CA, 913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00. SOCIOLOGICAL PERSPECTIV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731-121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社会学展望》</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社会学理论、方法和经验研究等方面的论文。</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UNIV CALIF PRESS, C/O JOURNALS DIVISION,2000 CENTER ST, STE 303, BERKELEY, CA, 94704-122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01. SOCIOLOGICAL QUARTERL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38-025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社会学季刊》</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有关社会制度和社会过程方面的研究论文，着重有关理论和方法论的演变和革新的研究。</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UNIV CALIF PRESS, C/O JOURNALS DIVISION,2000 CENTER ST, STE 303, BERKELEY, CA, 94704-122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02. SOCIOLOGICAL RESEARCH ONLIN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ISSN: 1360-7804</w:t>
      </w:r>
    </w:p>
    <w:p>
      <w:pPr>
        <w:pStyle w:val="Normal"/>
        <w:snapToGrid w:val="false"/>
        <w:spacing w:lineRule="auto" w:line="240"/>
        <w:ind w:left="720" w:hanging="0"/>
        <w:rPr/>
      </w:pPr>
      <w:r>
        <w:rPr>
          <w:rFonts w:ascii="ˎ̥;Times New Roman" w:hAnsi="ˎ̥;Times New Roman" w:cs="ˎ̥;Times New Roman"/>
          <w:sz w:val="18"/>
          <w:szCs w:val="18"/>
        </w:rPr>
        <w:t>《社会学研究网络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发表社会学及与当前政治、文化相关问题的研究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r>
        <w:rPr>
          <w:rFonts w:cs="Times New Roman" w:ascii="Times New Roman" w:hAnsi="Times New Roman"/>
          <w:sz w:val="18"/>
          <w:szCs w:val="24"/>
        </w:rPr>
        <w:t xml:space="preserve">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LTD, 6 BONHILL STREET, LONDON, ENGLAND, EC2A 4PU</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03. SOCIOLOGICAL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38-026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社会学评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研究保健、劳动、职业培训、家庭关系等社会学领域的论文、札记及书评。</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PUBL LTD, 108 COWLEY RD, OXFORD, ENGLAND, OX4 1JF</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04. SOCIOLOGICAL SPECTRUM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273-217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社会学综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社会学、社会心理学、人类学和政治学方面的理论、方法、定性、定量和应用研究论文。</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HEMISPHERE PUBL CORP, 1900 FROST ROAD, SUITE 101, BRISTOL, PA, 19007-159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05. SOCIOLOGICAL THEOR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0735-2751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社会学理论》</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以新实体论为主的西方社会学各种理论和观点的论文和评论。原为英国刊</w:t>
      </w:r>
      <w:r>
        <w:rPr>
          <w:rFonts w:cs="ˎ̥;Times New Roman" w:ascii="ˎ̥;Times New Roman" w:hAnsi="ˎ̥;Times New Roman"/>
          <w:sz w:val="18"/>
          <w:szCs w:val="18"/>
        </w:rPr>
        <w:t>336C0121, 1994</w:t>
      </w:r>
      <w:r>
        <w:rPr>
          <w:rFonts w:ascii="ˎ̥;Times New Roman" w:hAnsi="ˎ̥;Times New Roman" w:cs="ˎ̥;Times New Roman"/>
          <w:sz w:val="18"/>
          <w:szCs w:val="18"/>
        </w:rPr>
        <w:t>年起改在美国出版。</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PUBLISHERS, 350 MAIN STREET, STE 6, MALDEN, MA, 0214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06. SOCIOLOGICAL THEORY AND METHOD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0913-1442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理论与方法》</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社会学的理论性刊物。</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JAPANESE ASSOC MATHEMATICAL SOCIOLOGY, C/O J A M S EXECUTIVE OFFICE,TOHOKU UNIV,DEPT BEHAVIORAL SCIENCESENDAI, JAPAN, 980-8576</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07. SOCIOLOGICKY CASOPI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38-028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社会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社会学理论和社会问题方面的研究论文，以及有关消息报道。</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OCIOLOGICKY CASOPIS, JILSKA 1, PRAGUE 1, CZECHOSLOVAKIA, 110 0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08. SOCIOLOGIE DU TRAVAIL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38-0296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劳动社会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主要发表有关社会发展、城市化、卫生、司法、教育、新社会运动等当今工业化社会存在的主要问题的理论和经验研究等方面的文章、札记和文献题录。</w:t>
      </w:r>
      <w:r>
        <w:rPr>
          <w:rFonts w:cs="ˎ̥;Times New Roman" w:ascii="ˎ̥;Times New Roman" w:hAnsi="ˎ̥;Times New Roman"/>
          <w:sz w:val="18"/>
          <w:szCs w:val="18"/>
        </w:rPr>
        <w:t>(</w:t>
      </w:r>
      <w:r>
        <w:rPr>
          <w:rFonts w:ascii="ˎ̥;Times New Roman" w:hAnsi="ˎ̥;Times New Roman" w:cs="ˎ̥;Times New Roman"/>
          <w:sz w:val="18"/>
          <w:szCs w:val="18"/>
        </w:rPr>
        <w:t>文种：法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DITIONS SCIENTIFIQUES MEDICALES ELSEVIER, 23 RUE LINOIS, PARIS CEDEX 15, FRANCE, 7572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09. SOCIOLOGISK FORSKNING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38-0342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OCIOLOGISK FORSKNING, HOGSKOLAN I OREBRO,INST SAMHALLSVETENSKAP,, OREBRO, SWEDEN, 701 8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10. SOCIOLOGY OF EDUC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38-0407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教育社会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美国社会学会编辑。发表教育过程与人类发展等方面的文章。</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SOCIOLOGICAL ASSOC, 1307 NEW YORK AVE NW #700, WASHINGTON, DC, 20005-471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11. SOCIOLOGY OF HEALTH &amp; ILLNES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41-9889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健康与疾病社会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研究西欧及其他地区健康与疾病社会问题的文章、评论和书评。</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PUBL LTD, 108 COWLEY RD, OXFORD, ENGLAND, OX4 1JF</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12. SOCIOLOGY OF RELIG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69-4404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宗教社会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从社会学的角度分析宗教。</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SSOC SOCIOLOGY RELIGION, MARIST HALL ROOM 108,CATHOLIC UNIV AMERICA, WASHINGTON, DC, 2006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13. SOCIOLOGY OF SPORT JOURNAL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741-123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体育社会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为促进与交流体育社会学研究，刊载研究思想和理论发展的文章和札记、文献题录与书评等。</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HUMAN KINETICS PUBL INC, 1607 N MARKET ST, CHAMPAIGN, IL, 61820-220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14. SOCIOLOGY-THE JOURNAL OF THE BRITISH SOCIOLOGICAL ASSOCI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38-038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社会学》</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社会学领域的研究论文、问题讨论摘要和书评。</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RITISH SOCIOLOGICAL ASSOC, UNIT 3G,MOUNTJOY RESEARCH CTR,STOCKTON RDDURHAM, ENGLAND, DH1 3UR</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15. SOTSIOLOGICHESKIE ISSLEDOVANIYA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132-1625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社会学研究》</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俄罗斯科学院编辑，刊载研究文章、消息和书评。另有光盘版和网络版</w:t>
      </w:r>
      <w:r>
        <w:rPr>
          <w:rFonts w:cs="ˎ̥;Times New Roman" w:ascii="ˎ̥;Times New Roman" w:hAnsi="ˎ̥;Times New Roman"/>
          <w:sz w:val="18"/>
          <w:szCs w:val="18"/>
        </w:rPr>
        <w:t>,</w:t>
      </w:r>
      <w:r>
        <w:rPr>
          <w:rFonts w:ascii="ˎ̥;Times New Roman" w:hAnsi="ˎ̥;Times New Roman" w:cs="ˎ̥;Times New Roman"/>
          <w:sz w:val="18"/>
          <w:szCs w:val="18"/>
        </w:rPr>
        <w:t>请勿订重。</w:t>
      </w:r>
      <w:r>
        <w:rPr>
          <w:rFonts w:cs="ˎ̥;Times New Roman" w:ascii="ˎ̥;Times New Roman" w:hAnsi="ˎ̥;Times New Roman"/>
          <w:sz w:val="18"/>
          <w:szCs w:val="18"/>
        </w:rPr>
        <w:t>(</w:t>
      </w:r>
      <w:r>
        <w:rPr>
          <w:rFonts w:ascii="ˎ̥;Times New Roman" w:hAnsi="ˎ̥;Times New Roman" w:cs="ˎ̥;Times New Roman"/>
          <w:sz w:val="18"/>
          <w:szCs w:val="18"/>
        </w:rPr>
        <w:t>文种：俄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MEZHDUNARODNAYA KNIGA, 39 DIMITROVA UL., MOSCOW, RUSSIA, 11309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16. SOUTH AFRICAN JOURNAL OF ECONOM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38-228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南非经济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主要刊载经济学，包括理论和应用以及有关南部非洲经济问题方面的论文、札记和书评。多为英文，间用布尔文。</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CONOMIC SOC SOUTH AFRICA, PO BOX 929, PRETORIA, SOUTH AFRICA, 001 RSA</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17. SOUTH AFRICAN JOURNAL OF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81-2463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南非心理学杂志》</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SYCHOLOGICAL SOC SOUTH AFRICA, PO BOX 66083, BROADWAY, SOUTH AFRICA, 20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18. SOUTHERN CALIFORNIA LAW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38-3910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南加法律评论》</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UNIV SOUTHERN CALIF, LAW CENTER, UNIV PARK, LOS ANGELES, CA, 90089-007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19. SOUTHERN ECONOMIC JOURNAL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38-4038 </w:t>
      </w:r>
    </w:p>
    <w:p>
      <w:pPr>
        <w:pStyle w:val="Normal"/>
        <w:snapToGrid w:val="false"/>
        <w:spacing w:lineRule="auto" w:line="240"/>
        <w:ind w:left="720" w:hanging="0"/>
        <w:rPr>
          <w:rFonts w:ascii="Times New Roman" w:hAnsi="Times New Roman" w:cs="Times New Roman"/>
          <w:sz w:val="18"/>
          <w:szCs w:val="24"/>
        </w:rPr>
      </w:pPr>
      <w:r>
        <w:rPr>
          <w:rFonts w:ascii="ˎ̥;Times New Roman" w:hAnsi="ˎ̥;Times New Roman" w:cs="ˎ̥;Times New Roman"/>
          <w:sz w:val="18"/>
          <w:szCs w:val="18"/>
        </w:rPr>
        <w:t>《南部经济学杂志》</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刊载有关研究经济理论与经济问题方面的文章、通讯和书评。</w:t>
      </w:r>
      <w:r>
        <w:rPr>
          <w:rFonts w:cs="ˎ̥;Times New Roman" w:ascii="ˎ̥;Times New Roman" w:hAnsi="ˎ̥;Times New Roman"/>
          <w:sz w:val="18"/>
          <w:szCs w:val="18"/>
        </w:rPr>
        <w:t>(</w:t>
      </w:r>
      <w:r>
        <w:rPr>
          <w:rFonts w:ascii="ˎ̥;Times New Roman" w:hAnsi="ˎ̥;Times New Roman" w:cs="ˎ̥;Times New Roman"/>
          <w:sz w:val="18"/>
          <w:szCs w:val="18"/>
        </w:rPr>
        <w:t>文种：英文</w:t>
      </w:r>
      <w:r>
        <w:rPr>
          <w:rFonts w:cs="ˎ̥;Times New Roman" w:ascii="ˎ̥;Times New Roman" w:hAnsi="ˎ̥;Times New Roman"/>
          <w:sz w:val="18"/>
          <w:szCs w:val="18"/>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UNIV NORTH CAROLINA, SOUTHERN ECONOMIC JOURNAL, CHAPEL HILL, NC, 2751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20. SOZIALE WELT-ZEITSCHRIFT FUR SOZIALWISSENSCHAFTLICHE FORSCHUNG UND PRAXI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38-6073 </w:t>
      </w:r>
    </w:p>
    <w:p>
      <w:pPr>
        <w:pStyle w:val="Normal"/>
        <w:snapToGrid w:val="false"/>
        <w:spacing w:lineRule="auto" w:line="240"/>
        <w:ind w:left="720" w:hanging="0"/>
        <w:rPr>
          <w:rFonts w:ascii="Times New Roman" w:hAnsi="Times New Roman" w:cs="Times New Roman"/>
          <w:sz w:val="18"/>
          <w:szCs w:val="24"/>
        </w:rPr>
      </w:pPr>
      <w:r>
        <w:rPr/>
        <w:t>《社会学界》</w:t>
      </w:r>
      <w:r>
        <w:rPr>
          <w:rFonts w:cs="Calibri" w:eastAsia="Calibri"/>
        </w:rPr>
        <w:t xml:space="preserve"> </w:t>
      </w:r>
      <w:r>
        <w:rPr/>
        <w:t>刊载普通社会学、社会政策、城乡社会问题、工业社会学以及各种社会问题的文章和简讯。</w:t>
      </w:r>
      <w:r>
        <w:rPr/>
        <w:t>(</w:t>
      </w:r>
      <w:r>
        <w:rPr/>
        <w:t>文种：德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VERLAG OTTO SCHWARTZ &amp; CO, ANNASTRABE 7, GOTTINGEN, GERMANY, D-3707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21. SPACE POLIC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265-9646 </w:t>
      </w:r>
    </w:p>
    <w:p>
      <w:pPr>
        <w:pStyle w:val="Normal"/>
        <w:snapToGrid w:val="false"/>
        <w:spacing w:lineRule="auto" w:line="240"/>
        <w:ind w:left="720" w:hanging="0"/>
        <w:rPr>
          <w:rFonts w:ascii="Times New Roman" w:hAnsi="Times New Roman" w:cs="Times New Roman"/>
          <w:sz w:val="18"/>
          <w:szCs w:val="24"/>
        </w:rPr>
      </w:pPr>
      <w:r>
        <w:rPr/>
        <w:t>《空间政策》</w:t>
      </w:r>
      <w:r>
        <w:rPr>
          <w:rFonts w:cs="Calibri" w:eastAsia="Calibri"/>
        </w:rPr>
        <w:t xml:space="preserve"> </w:t>
      </w:r>
      <w:r>
        <w:rPr/>
        <w:t>主要发表外层空间利用、空间活动、空间开发等政策方面的论文和评论，涉及工业、经济、政治、法律、军事、社会等问题。</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 LTD, THE BOULEVARD,LANGFORD LANE,KIDLINGTON, OXFORD, ENGLAND, OX5 1GB</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22. SPATIAL VIS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69-1015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VSP BV, PO BOX 346, ZEIST, NETHERLANDS, 3700 AH</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23. SPORT PSYCHOLOGIS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888-4781 </w:t>
      </w:r>
    </w:p>
    <w:p>
      <w:pPr>
        <w:pStyle w:val="Normal"/>
        <w:snapToGrid w:val="false"/>
        <w:spacing w:lineRule="auto" w:line="240"/>
        <w:ind w:left="720" w:hanging="0"/>
        <w:rPr>
          <w:rFonts w:ascii="Times New Roman" w:hAnsi="Times New Roman" w:cs="Times New Roman"/>
          <w:sz w:val="18"/>
          <w:szCs w:val="24"/>
        </w:rPr>
      </w:pPr>
      <w:r>
        <w:rPr/>
        <w:t>《运动心理学家》</w:t>
      </w:r>
      <w:r>
        <w:rPr>
          <w:rFonts w:cs="Calibri" w:eastAsia="Calibri"/>
        </w:rPr>
        <w:t xml:space="preserve"> </w:t>
      </w:r>
      <w:r>
        <w:rPr/>
        <w:t>国际运动心理学会志。刊载运动心理教育与临床方面的应用研究文章、评论、国内外新闻等，读者为体育教练和运动员。</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HUMAN KINETICS PUBL INC, 1607 N MARKET ST, CHAMPAIGN, IL, 61820-220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24. SPRACHE &amp; KOGNI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253-4533 </w:t>
      </w:r>
    </w:p>
    <w:p>
      <w:pPr>
        <w:pStyle w:val="Normal"/>
        <w:snapToGrid w:val="false"/>
        <w:spacing w:lineRule="auto" w:line="240"/>
        <w:ind w:left="720" w:hanging="0"/>
        <w:rPr>
          <w:rFonts w:ascii="Times New Roman" w:hAnsi="Times New Roman" w:cs="Times New Roman"/>
          <w:sz w:val="18"/>
          <w:szCs w:val="24"/>
        </w:rPr>
      </w:pPr>
      <w:r>
        <w:rPr/>
        <w:t>《语言与认识》</w:t>
      </w:r>
      <w:r>
        <w:rPr>
          <w:rFonts w:cs="Calibri" w:eastAsia="Calibri"/>
        </w:rPr>
        <w:t xml:space="preserve"> </w:t>
      </w:r>
      <w:r>
        <w:rPr/>
        <w:t>研究语言与认识心理学及其相关科学方面的问题，文章用德文，附英文摘要。</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VERLAG HANS HUBER, LANGGASS-STRASSE 76, BERN 9, SWITZERLAND, CH-300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25. STANFORD JOURNAL OF INTERNATIONAL LA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Semiannual</w:t>
        <w:tab/>
        <w:t xml:space="preserve">ISSN: 0731-5082 </w:t>
      </w:r>
    </w:p>
    <w:p>
      <w:pPr>
        <w:pStyle w:val="Normal"/>
        <w:snapToGrid w:val="false"/>
        <w:spacing w:lineRule="auto" w:line="240"/>
        <w:ind w:left="720" w:hanging="0"/>
        <w:rPr>
          <w:rFonts w:ascii="Times New Roman" w:hAnsi="Times New Roman" w:cs="Times New Roman"/>
          <w:sz w:val="18"/>
          <w:szCs w:val="24"/>
        </w:rPr>
      </w:pPr>
      <w:r>
        <w:rPr/>
        <w:t>《斯坦福国际法杂志》</w:t>
      </w:r>
      <w:r>
        <w:rPr>
          <w:rFonts w:cs="Calibri" w:eastAsia="Calibri"/>
        </w:rPr>
        <w:t xml:space="preserve"> </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TANFORD LAW SCHOOL, STANFORD JOURNAL INT LAW,559 NATHAN ABBOTT WAY, STANFORD, CA, 94305-861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26. STANFORD LAW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38-9765 </w:t>
      </w:r>
    </w:p>
    <w:p>
      <w:pPr>
        <w:pStyle w:val="Normal"/>
        <w:snapToGrid w:val="false"/>
        <w:spacing w:lineRule="auto" w:line="240"/>
        <w:ind w:left="720" w:hanging="0"/>
        <w:rPr>
          <w:rFonts w:ascii="Times New Roman" w:hAnsi="Times New Roman" w:cs="Times New Roman"/>
          <w:sz w:val="18"/>
          <w:szCs w:val="24"/>
        </w:rPr>
      </w:pPr>
      <w:r>
        <w:rPr/>
        <w:t>《斯坦福法律评论》</w:t>
      </w:r>
      <w:r>
        <w:rPr>
          <w:rFonts w:cs="Calibri" w:eastAsia="Calibri"/>
        </w:rPr>
        <w:t xml:space="preserve"> </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TANFORD LAW SCHOOL, STANFORD JOURNAL INT LAW,559 NATHAN ABBOTT WAY, STANFORD, CA, 94305-861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27. STRATEGIC MANAGEMENT JOURNAL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143-2095 </w:t>
      </w:r>
    </w:p>
    <w:p>
      <w:pPr>
        <w:pStyle w:val="Normal"/>
        <w:snapToGrid w:val="false"/>
        <w:spacing w:lineRule="auto" w:line="240"/>
        <w:ind w:left="720" w:hanging="0"/>
        <w:rPr>
          <w:rFonts w:ascii="Times New Roman" w:hAnsi="Times New Roman" w:cs="Times New Roman"/>
          <w:sz w:val="18"/>
          <w:szCs w:val="24"/>
        </w:rPr>
      </w:pPr>
      <w:r>
        <w:rPr/>
        <w:t>《战略管理杂志》</w:t>
      </w:r>
      <w:r>
        <w:rPr>
          <w:rFonts w:cs="Calibri" w:eastAsia="Calibri"/>
        </w:rPr>
        <w:t xml:space="preserve"> </w:t>
      </w:r>
      <w:r>
        <w:rPr/>
        <w:t>从长远规划、财务、投资、资源、机构等方面探讨企业全局管理的理论与实际问题。</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JOHN WILEY &amp; SONS LTD, BAFFINS LANE, CHICHESTER, W SUSSEX, ENGLAND, PO19 1UD</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28. STRESS AND HEALT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1532-3005 </w:t>
      </w:r>
    </w:p>
    <w:p>
      <w:pPr>
        <w:pStyle w:val="Normal"/>
        <w:snapToGrid w:val="false"/>
        <w:spacing w:lineRule="auto" w:line="240"/>
        <w:ind w:left="720" w:hanging="0"/>
        <w:rPr>
          <w:rFonts w:ascii="Times New Roman" w:hAnsi="Times New Roman" w:cs="Times New Roman"/>
          <w:sz w:val="18"/>
          <w:szCs w:val="24"/>
        </w:rPr>
      </w:pPr>
      <w:r>
        <w:rPr/>
        <w:t>《应激与健康》</w:t>
      </w:r>
      <w:r>
        <w:rPr>
          <w:rFonts w:cs="Calibri" w:eastAsia="Calibri"/>
        </w:rPr>
        <w:t xml:space="preserve"> </w:t>
      </w:r>
      <w:r>
        <w:rPr/>
        <w:t>国际应激研究学会志。发表压力导致身心受害及其治疗方法的研究文章。涉及社会压力（生活遭遇）、心理压力（精神负担等）、冲突压力（暴力等）、老年压力（孤独和衰弱）、疾病压力、药物压力（服药引起）和压力对策等方面。</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JOHN WILEY &amp; SONS INC, 605 THIRD AVE, NEW YORK, NY, 10158-001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29. STUDIA PSYCHOLOGICA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39-3320 </w:t>
      </w:r>
    </w:p>
    <w:p>
      <w:pPr>
        <w:pStyle w:val="Normal"/>
        <w:snapToGrid w:val="false"/>
        <w:spacing w:lineRule="auto" w:line="240"/>
        <w:ind w:left="720" w:hanging="0"/>
        <w:rPr>
          <w:rFonts w:ascii="Times New Roman" w:hAnsi="Times New Roman" w:cs="Times New Roman"/>
          <w:sz w:val="18"/>
          <w:szCs w:val="24"/>
        </w:rPr>
      </w:pPr>
      <w:r>
        <w:rPr/>
        <w:t>《心理学研究》</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LOVAK ACAD SCIENCES INST EXPERIMENTAL PSYCHOLOGY, DUBRAVSKA CESTA 9, BRATISLAVA, SLOVAK REPUBLIC, 813 6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30. STUDIES IN AMERICAN POLITICAL DEVELOPM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Semiannual</w:t>
        <w:tab/>
        <w:t xml:space="preserve">ISSN: 0898-588X </w:t>
      </w:r>
    </w:p>
    <w:p>
      <w:pPr>
        <w:pStyle w:val="Normal"/>
        <w:snapToGrid w:val="false"/>
        <w:spacing w:lineRule="auto" w:line="240"/>
        <w:ind w:left="720" w:hanging="0"/>
        <w:rPr>
          <w:rFonts w:ascii="Times New Roman" w:hAnsi="Times New Roman" w:cs="Times New Roman"/>
          <w:sz w:val="18"/>
          <w:szCs w:val="24"/>
        </w:rPr>
      </w:pPr>
      <w:r>
        <w:rPr/>
        <w:t>《美洲政治发展研究》</w:t>
      </w:r>
      <w:r>
        <w:rPr>
          <w:rFonts w:cs="Calibri" w:eastAsia="Calibri"/>
        </w:rPr>
        <w:t xml:space="preserve"> </w:t>
      </w:r>
      <w:r>
        <w:rPr/>
        <w:t>从历史学的角度探讨美洲政治变革和制度发展。</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AMBRIDGE UNIV PRESS, 110 MIDLAND AVE, PORT CHESTER, NY, 10573-986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31. STUDIES IN COMPARATIVE INTERNATIONAL DEVELOPM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39-3606 </w:t>
      </w:r>
    </w:p>
    <w:p>
      <w:pPr>
        <w:pStyle w:val="Normal"/>
        <w:snapToGrid w:val="false"/>
        <w:spacing w:lineRule="auto" w:line="240"/>
        <w:ind w:left="720" w:hanging="0"/>
        <w:rPr>
          <w:rFonts w:ascii="Times New Roman" w:hAnsi="Times New Roman" w:cs="Times New Roman"/>
          <w:sz w:val="18"/>
          <w:szCs w:val="24"/>
        </w:rPr>
      </w:pPr>
      <w:r>
        <w:rPr/>
        <w:t>《国际发展比较研究》</w:t>
      </w:r>
      <w:r>
        <w:rPr>
          <w:rFonts w:cs="Calibri" w:eastAsia="Calibri"/>
        </w:rPr>
        <w:t xml:space="preserve"> </w:t>
      </w:r>
      <w:r>
        <w:rPr/>
        <w:t>刊载有关当前社会科学理论与实践的发展方面的文章，偏重对第三世界政治和经济发展的研究。</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TRANSACTION PERIOD CONSORTIUM, RUTGERS UNIV,DEPT 8010,35 BERRUE CIRCLEPISCATAWAY, NJ, 08854-804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32. STUDIES IN EAST EUROPEAN THOUGH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925-9392 </w:t>
      </w:r>
    </w:p>
    <w:p>
      <w:pPr>
        <w:pStyle w:val="Normal"/>
        <w:snapToGrid w:val="false"/>
        <w:spacing w:lineRule="auto" w:line="240"/>
        <w:ind w:left="720" w:hanging="0"/>
        <w:rPr>
          <w:rFonts w:ascii="Times New Roman" w:hAnsi="Times New Roman" w:cs="Times New Roman"/>
          <w:sz w:val="18"/>
          <w:szCs w:val="24"/>
        </w:rPr>
      </w:pPr>
      <w:r>
        <w:rPr/>
        <w:t>《东欧思潮研究》</w:t>
      </w:r>
      <w:r>
        <w:rPr>
          <w:rFonts w:cs="Calibri" w:eastAsia="Calibri"/>
        </w:rPr>
        <w:t xml:space="preserve"> </w:t>
      </w:r>
      <w:r>
        <w:rPr/>
        <w:t>刊载前苏联哲学和十月革命前俄罗斯哲学史等方面的研究论文、札记和评论，兼载书评和文献题录。稿件来自各国，多用英文发表，间用德文或法文。与网络版合订价格优惠</w:t>
      </w:r>
      <w:r>
        <w:rPr/>
        <w:t>,</w:t>
      </w:r>
      <w:r>
        <w:rPr/>
        <w:t>请防订重。</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LUWER ACADEMIC PUBL, SPUIBOULEVARD 50,PO BOX 17, DORDRECHT, NETHERLANDS, 3300 AA</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33. STUDIES IN FAMILY PLANNING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39-3665 </w:t>
      </w:r>
    </w:p>
    <w:p>
      <w:pPr>
        <w:pStyle w:val="Normal"/>
        <w:snapToGrid w:val="false"/>
        <w:spacing w:lineRule="auto" w:line="240"/>
        <w:ind w:left="720" w:hanging="0"/>
        <w:rPr>
          <w:rFonts w:ascii="Times New Roman" w:hAnsi="Times New Roman" w:cs="Times New Roman"/>
          <w:sz w:val="18"/>
          <w:szCs w:val="24"/>
        </w:rPr>
      </w:pPr>
      <w:r>
        <w:rPr/>
        <w:t>《计划生育研究》</w:t>
      </w:r>
      <w:r>
        <w:rPr>
          <w:rFonts w:cs="Calibri" w:eastAsia="Calibri"/>
        </w:rPr>
        <w:t xml:space="preserve"> </w:t>
      </w:r>
      <w:r>
        <w:rPr/>
        <w:t>报道计划生育工作在发展中国家的进展和社会影响，兼载书刊简介和文摘。</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OPULATION COUNCIL, ONE DAG HAMMARSKJOLD PLAZA, NEW YORK, NY, 10017</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34. STUDIES IN HIGHER EDUC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0307-5079 </w:t>
      </w:r>
    </w:p>
    <w:p>
      <w:pPr>
        <w:pStyle w:val="Normal"/>
        <w:snapToGrid w:val="false"/>
        <w:spacing w:lineRule="auto" w:line="240"/>
        <w:ind w:left="720" w:hanging="0"/>
        <w:rPr>
          <w:rFonts w:ascii="Times New Roman" w:hAnsi="Times New Roman" w:cs="Times New Roman"/>
          <w:sz w:val="18"/>
          <w:szCs w:val="24"/>
        </w:rPr>
      </w:pPr>
      <w:r>
        <w:rPr/>
        <w:t>《高等教育研究》</w:t>
      </w:r>
      <w:r>
        <w:rPr>
          <w:rFonts w:cs="Calibri" w:eastAsia="Calibri"/>
        </w:rPr>
        <w:t xml:space="preserve"> </w:t>
      </w:r>
      <w:r>
        <w:rPr/>
        <w:t>刊载高等教育政策、教学方法、课程设置、教育设施、考试制度等方面的论文与评论。</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ARFAX PUBLISHING, RANKINE RD, BASINGSTOKE, ENGLAND, RG24 8PR</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35. STUDIES IN HISTORY AND PHILOSOPHY OF SCIENC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39-3681 </w:t>
      </w:r>
    </w:p>
    <w:p>
      <w:pPr>
        <w:pStyle w:val="Normal"/>
        <w:snapToGrid w:val="false"/>
        <w:spacing w:lineRule="auto" w:line="240"/>
        <w:ind w:left="720" w:hanging="0"/>
        <w:rPr>
          <w:rFonts w:ascii="Times New Roman" w:hAnsi="Times New Roman" w:cs="Times New Roman"/>
          <w:sz w:val="18"/>
          <w:szCs w:val="24"/>
        </w:rPr>
      </w:pPr>
      <w:r>
        <w:rPr/>
        <w:t>《科学史与科学哲学研究，</w:t>
      </w:r>
      <w:r>
        <w:rPr/>
        <w:t>A</w:t>
      </w:r>
      <w:r>
        <w:rPr/>
        <w:t>辑》</w:t>
      </w:r>
      <w:r>
        <w:rPr>
          <w:rFonts w:cs="Calibri" w:eastAsia="Calibri"/>
        </w:rPr>
        <w:t xml:space="preserve"> </w:t>
      </w:r>
      <w:r>
        <w:rPr/>
        <w:t>刊载科学思想的起源、发展和逻辑等方面的研究论文。</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ERGAMON-ELSEVIER SCIENCE LTD, THE BOULEVARD, LANGFORD LANE,KIDLINGTON, OXFORD, ENGLAND, OX5 1GB</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36. STUDIES IN NONLINEAR DYNAMICS AND ECONOMETR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81-1826 </w:t>
      </w:r>
    </w:p>
    <w:p>
      <w:pPr>
        <w:pStyle w:val="Normal"/>
        <w:snapToGrid w:val="false"/>
        <w:spacing w:lineRule="auto" w:line="240"/>
        <w:ind w:left="720" w:hanging="0"/>
        <w:rPr>
          <w:rFonts w:ascii="Times New Roman" w:hAnsi="Times New Roman" w:cs="Times New Roman"/>
          <w:sz w:val="18"/>
          <w:szCs w:val="24"/>
        </w:rPr>
      </w:pPr>
      <w:r>
        <w:rPr>
          <w:rFonts w:ascii="Times New Roman" w:hAnsi="Times New Roman" w:cs="Times New Roman"/>
          <w:sz w:val="18"/>
          <w:szCs w:val="24"/>
        </w:rPr>
        <w:t>《</w:t>
      </w:r>
      <w:r>
        <w:rPr>
          <w:sz w:val="18"/>
          <w:szCs w:val="18"/>
        </w:rPr>
        <w:t>非线性动力学与计量经济学研究</w:t>
      </w:r>
      <w:r>
        <w:rPr>
          <w:sz w:val="18"/>
          <w:szCs w:val="18"/>
        </w:rPr>
        <w:t>》</w:t>
      </w:r>
      <w:r>
        <w:rPr>
          <w:sz w:val="18"/>
          <w:szCs w:val="18"/>
        </w:rPr>
        <w:t>刊载理论与应用性的论文。</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M I T PRESS, FIVE CAMBRIDGE CENTER, CAMBRIDGE, MA, 0214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1637. STUDIES IN SYMBOLIC INTERACTION</w:t>
      </w:r>
    </w:p>
    <w:p>
      <w:pPr>
        <w:pStyle w:val="Normal"/>
        <w:snapToGrid w:val="false"/>
        <w:spacing w:lineRule="auto" w:line="240"/>
        <w:rPr>
          <w:rFonts w:ascii="Times New Roman" w:hAnsi="Times New Roman" w:cs="Times New Roman"/>
          <w:sz w:val="18"/>
          <w:szCs w:val="24"/>
        </w:rPr>
      </w:pPr>
      <w:r>
        <w:rPr>
          <w:rFonts w:eastAsia="Times New Roman" w:cs="Times New Roman" w:ascii="Times New Roman" w:hAnsi="Times New Roman"/>
          <w:sz w:val="18"/>
          <w:szCs w:val="24"/>
        </w:rPr>
        <w:t xml:space="preserve"> </w:t>
      </w:r>
      <w:r>
        <w:rPr>
          <w:rFonts w:cs="Times New Roman" w:ascii="Times New Roman" w:hAnsi="Times New Roman"/>
          <w:sz w:val="18"/>
          <w:szCs w:val="24"/>
        </w:rPr>
        <w:tab/>
      </w:r>
      <w:r>
        <w:rPr>
          <w:rFonts w:cs="Times New Roman" w:ascii="Times New Roman" w:hAnsi="Times New Roman"/>
          <w:sz w:val="18"/>
          <w:szCs w:val="24"/>
        </w:rPr>
        <w:t xml:space="preserve">   </w:t>
      </w:r>
      <w:r>
        <w:rPr>
          <w:rFonts w:cs="Times New Roman" w:ascii="Times New Roman" w:hAnsi="Times New Roman"/>
          <w:sz w:val="18"/>
          <w:szCs w:val="24"/>
        </w:rPr>
        <w:t xml:space="preserve">ISSN: 0163-2396 </w:t>
      </w:r>
    </w:p>
    <w:p>
      <w:pPr>
        <w:pStyle w:val="Normal"/>
        <w:snapToGrid w:val="false"/>
        <w:spacing w:lineRule="auto" w:line="240"/>
        <w:ind w:firstLine="630"/>
        <w:rPr>
          <w:rFonts w:ascii="Times New Roman" w:hAnsi="Times New Roman" w:cs="Times New Roman"/>
          <w:sz w:val="18"/>
          <w:szCs w:val="24"/>
        </w:rPr>
      </w:pPr>
      <w:r>
        <w:rPr>
          <w:rFonts w:ascii="Times New Roman" w:hAnsi="Times New Roman" w:cs="Times New Roman"/>
          <w:sz w:val="18"/>
          <w:szCs w:val="24"/>
        </w:rPr>
        <w:t>《符号互动研究》</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JAI PRESS INC, 100 PROSPECT STREET, STAMFORD, CT, 06901-164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38. SUBSTANCE USE &amp; MISUS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1082-6084 </w:t>
      </w:r>
    </w:p>
    <w:p>
      <w:pPr>
        <w:pStyle w:val="Normal"/>
        <w:snapToGrid w:val="false"/>
        <w:spacing w:lineRule="auto" w:line="240"/>
        <w:ind w:left="720" w:hanging="0"/>
        <w:rPr>
          <w:rFonts w:ascii="Times New Roman" w:hAnsi="Times New Roman" w:cs="Times New Roman"/>
          <w:sz w:val="18"/>
          <w:szCs w:val="24"/>
        </w:rPr>
      </w:pPr>
      <w:r>
        <w:rPr/>
        <w:t>《药物服用与滥用》</w:t>
      </w:r>
      <w:r>
        <w:rPr>
          <w:rFonts w:cs="Calibri" w:eastAsia="Calibri"/>
        </w:rPr>
        <w:t xml:space="preserve"> </w:t>
      </w:r>
      <w:r>
        <w:rPr/>
        <w:t>刊载文章和简讯，研究个人和集体由于服用、滥用和依赖于药品、酒精、烟草而产生的危害以及相关法律和社会问题等。</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MARCEL DEKKER INC, 270 MADISON AVE, NEW YORK, NY, 10016</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39. SUICIDE AND LIFE-THREATENING BEHAVIOR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ISSN: 0363-0234</w:t>
      </w:r>
    </w:p>
    <w:p>
      <w:pPr>
        <w:pStyle w:val="Normal"/>
        <w:snapToGrid w:val="false"/>
        <w:spacing w:lineRule="auto" w:line="240"/>
        <w:ind w:left="720" w:hanging="0"/>
        <w:rPr/>
      </w:pPr>
      <w:r>
        <w:rPr/>
        <w:t>《自杀与危害生命行为》</w:t>
      </w:r>
      <w:r>
        <w:rPr>
          <w:rFonts w:cs="Calibri" w:eastAsia="Calibri"/>
        </w:rPr>
        <w:t xml:space="preserve"> </w:t>
      </w:r>
      <w:r>
        <w:rPr/>
        <w:t>从生物学、统计学、心理学与社会学等方面探讨各种自杀问题。</w:t>
      </w:r>
      <w:r>
        <w:rPr/>
        <w:t>(</w:t>
      </w:r>
      <w:r>
        <w:rPr/>
        <w:t>文种：英文</w:t>
      </w:r>
      <w:r>
        <w:rPr/>
        <w:t>)</w:t>
      </w:r>
      <w:r>
        <w:rPr>
          <w:rFonts w:cs="Times New Roman" w:ascii="Times New Roman" w:hAnsi="Times New Roman"/>
          <w:sz w:val="18"/>
          <w:szCs w:val="24"/>
        </w:rPr>
        <w:t xml:space="preserve">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GUILFORD PUBLICATIONS INC, 72 SPRING STREET, NEW YORK, NY, 1001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40. SUPREME COURT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Annual</w:t>
        <w:tab/>
        <w:t xml:space="preserve">ISSN: 0081-9557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UNIV CHICAGO PRESS, 5801 S ELLIS AVE, CHICAGO, IL, 60637</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41. SURVIVAL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39-6338 </w:t>
      </w:r>
    </w:p>
    <w:p>
      <w:pPr>
        <w:pStyle w:val="Normal"/>
        <w:snapToGrid w:val="false"/>
        <w:spacing w:lineRule="auto" w:line="240"/>
        <w:ind w:left="720" w:hanging="0"/>
        <w:rPr>
          <w:rFonts w:ascii="Times New Roman" w:hAnsi="Times New Roman" w:cs="Times New Roman"/>
          <w:sz w:val="18"/>
          <w:szCs w:val="24"/>
        </w:rPr>
      </w:pPr>
      <w:r>
        <w:rPr/>
        <w:t>《生存》</w:t>
      </w:r>
      <w:r>
        <w:rPr>
          <w:rFonts w:cs="Calibri" w:eastAsia="Calibri"/>
        </w:rPr>
        <w:t xml:space="preserve"> </w:t>
      </w:r>
      <w:r>
        <w:rPr/>
        <w:t>英国国际战略问题研究所编辑出版，发表或转载有关战略思想、武器研制以及国际政治等方面的文章、评论、文献摘要和书评。读者对象为外交家、政治家和国际问题研究人员。</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OXFORD UNIV PRESS, GREAT CLARENDON ST, OXFORD, ENGLAND, OX2 6DP</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42. SUSTAINABLE DEVELOPM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968-0802 </w:t>
      </w:r>
    </w:p>
    <w:p>
      <w:pPr>
        <w:pStyle w:val="Normal"/>
        <w:snapToGrid w:val="false"/>
        <w:spacing w:lineRule="auto" w:line="240"/>
        <w:ind w:left="720" w:hanging="0"/>
        <w:rPr>
          <w:rFonts w:ascii="Times New Roman" w:hAnsi="Times New Roman" w:cs="Times New Roman"/>
          <w:sz w:val="18"/>
          <w:szCs w:val="24"/>
        </w:rPr>
      </w:pPr>
      <w:r>
        <w:rPr/>
        <w:t>《可持续发展》</w:t>
      </w:r>
      <w:r>
        <w:rPr>
          <w:rFonts w:cs="Calibri" w:eastAsia="Calibri"/>
        </w:rPr>
        <w:t xml:space="preserve"> </w:t>
      </w:r>
      <w:r>
        <w:rPr/>
        <w:t>有关全球、国家、地区可持续发展战略研究的跨学科期刊，涉及环境管理、公平发展等问题。</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JOHN WILEY &amp; SONS LTD, BAFFINS LANE, CHICHESTER, W SUSSEX, ENGLAND, PO19 1UD</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43. SWISS JOURNAL OF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421-0185 </w:t>
      </w:r>
    </w:p>
    <w:p>
      <w:pPr>
        <w:pStyle w:val="Normal"/>
        <w:snapToGrid w:val="false"/>
        <w:spacing w:lineRule="auto" w:line="240"/>
        <w:ind w:left="720" w:hanging="0"/>
        <w:rPr>
          <w:rFonts w:ascii="Times New Roman" w:hAnsi="Times New Roman" w:cs="Times New Roman"/>
          <w:sz w:val="18"/>
          <w:szCs w:val="24"/>
        </w:rPr>
      </w:pPr>
      <w:r>
        <w:rPr/>
        <w:t>《瑞士心理学杂志》</w:t>
      </w:r>
      <w:r>
        <w:rPr>
          <w:rFonts w:cs="Calibri" w:eastAsia="Calibri"/>
        </w:rPr>
        <w:t xml:space="preserve"> </w:t>
      </w:r>
      <w:r>
        <w:rPr/>
        <w:t>涉及普通心理学、精神病学、动物心理学、社会心理学、宗教心理学、儿童心理学等多方面。用法、德、英文发表。</w:t>
      </w:r>
      <w:r>
        <w:rPr/>
        <w:t>(</w:t>
      </w:r>
      <w:r>
        <w:rPr/>
        <w:t>文种：多文种</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VERLAG HANS HUBER, LANGGASS-STRASSE 76, BERN 9, SWITZERLAND, CH-300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44. SYMBOLIC INTERAC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95-6086 </w:t>
      </w:r>
    </w:p>
    <w:p>
      <w:pPr>
        <w:pStyle w:val="Normal"/>
        <w:snapToGrid w:val="false"/>
        <w:spacing w:lineRule="auto" w:line="240"/>
        <w:ind w:left="720" w:hanging="0"/>
        <w:rPr>
          <w:rFonts w:ascii="Times New Roman" w:hAnsi="Times New Roman" w:cs="Times New Roman"/>
          <w:sz w:val="18"/>
          <w:szCs w:val="24"/>
        </w:rPr>
      </w:pPr>
      <w:r>
        <w:rPr/>
        <w:t>《象征性相互影响》</w:t>
      </w:r>
      <w:r>
        <w:rPr>
          <w:rFonts w:cs="Calibri" w:eastAsia="Calibri"/>
        </w:rPr>
        <w:t xml:space="preserve"> </w:t>
      </w:r>
      <w:r>
        <w:rPr/>
        <w:t>旨在研究人相互之间的行为和经历，包括个人、群体、组织、学校、社区和国家等社会因素内部和之间的相互影响形式。</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UNIV CALIF PRESS, C/O JOURNALS DIVISION,2000 CENTER ST, STE 303, BERKELEY, CA, 94704-122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45. SYNTAX AND SEMANT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Annual</w:t>
        <w:tab/>
        <w:t xml:space="preserve">ISSN: 0092-4563 </w:t>
      </w:r>
    </w:p>
    <w:p>
      <w:pPr>
        <w:pStyle w:val="Normal"/>
        <w:snapToGrid w:val="false"/>
        <w:spacing w:lineRule="auto" w:line="240"/>
        <w:ind w:left="720" w:hanging="0"/>
        <w:rPr>
          <w:rFonts w:ascii="Times New Roman" w:hAnsi="Times New Roman" w:cs="Times New Roman"/>
          <w:sz w:val="18"/>
          <w:szCs w:val="24"/>
        </w:rPr>
      </w:pPr>
      <w:r>
        <w:rPr/>
        <w:t>《句法与语义学》</w:t>
      </w:r>
      <w:r>
        <w:rPr>
          <w:rFonts w:cs="Calibri" w:eastAsia="Calibri"/>
        </w:rPr>
        <w:t xml:space="preserve"> </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CADEMIC PRESS INC, 525 B STREET,SUITE 1900, SAN DIEGO, CA, 92101-449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46. SYNTHES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039-7857 </w:t>
      </w:r>
    </w:p>
    <w:p>
      <w:pPr>
        <w:pStyle w:val="Normal"/>
        <w:snapToGrid w:val="false"/>
        <w:spacing w:lineRule="auto" w:line="240"/>
        <w:ind w:left="720" w:hanging="0"/>
        <w:rPr>
          <w:rFonts w:ascii="Times New Roman" w:hAnsi="Times New Roman" w:cs="Times New Roman"/>
          <w:sz w:val="18"/>
          <w:szCs w:val="24"/>
        </w:rPr>
      </w:pPr>
      <w:r>
        <w:rPr/>
        <w:t>《综合》</w:t>
      </w:r>
      <w:r>
        <w:rPr>
          <w:rFonts w:cs="Calibri" w:eastAsia="Calibri"/>
        </w:rPr>
        <w:t xml:space="preserve"> </w:t>
      </w:r>
      <w:r>
        <w:rPr/>
        <w:t>研究认识论、方法论和科学的哲学等方面问题的国际性刊物。刊载论文与评论。内容涉及知识理论的科学方法论问题，如科学的发现和科学的推理、数学的因果关系和作用、科学的统计学和逻辑等。高价刊。</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LUWER ACADEMIC PUBL, SPUIBOULEVARD 50,PO BOX 17, DORDRECHT, NETHERLANDS, 3300 AA</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47. SYSTEM DYNAMICS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883-7066 </w:t>
      </w:r>
    </w:p>
    <w:p>
      <w:pPr>
        <w:pStyle w:val="Normal"/>
        <w:snapToGrid w:val="false"/>
        <w:spacing w:lineRule="auto" w:line="240"/>
        <w:ind w:left="720" w:hanging="0"/>
        <w:rPr>
          <w:rFonts w:ascii="Times New Roman" w:hAnsi="Times New Roman" w:cs="Times New Roman"/>
          <w:sz w:val="18"/>
          <w:szCs w:val="24"/>
        </w:rPr>
      </w:pPr>
      <w:r>
        <w:rPr/>
        <w:t>《系统动力学：系统动力学会志》</w:t>
      </w:r>
      <w:r>
        <w:rPr>
          <w:rFonts w:cs="Calibri" w:eastAsia="Calibri"/>
        </w:rPr>
        <w:t xml:space="preserve"> </w:t>
      </w:r>
      <w:r>
        <w:rPr/>
        <w:t>探讨在社会、技术、管理和环境方面应用动态系统的展望与方法，涉及动态反馈系统的数学模型和计算机摸拟、信息反馈和因果研究的政策分析方法、动态系统在社会和自然科学理论建设中的贡献等。</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JOHN WILEY &amp; SONS LTD, BAFFINS LANE, CHICHESTER, W SUSSEX, ENGLAND, PO19 1UD</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48. SYSTEM FAMILI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933-3053 </w:t>
      </w:r>
    </w:p>
    <w:p>
      <w:pPr>
        <w:pStyle w:val="Normal"/>
        <w:snapToGrid w:val="false"/>
        <w:spacing w:lineRule="auto" w:line="240"/>
        <w:ind w:left="720" w:hanging="0"/>
        <w:rPr>
          <w:rFonts w:ascii="Times New Roman" w:hAnsi="Times New Roman" w:cs="Times New Roman"/>
          <w:sz w:val="18"/>
          <w:szCs w:val="24"/>
        </w:rPr>
      </w:pPr>
      <w:r>
        <w:rPr/>
        <w:t>《系统疗法与家庭疗法》</w:t>
      </w:r>
      <w:r>
        <w:rPr>
          <w:rFonts w:cs="Calibri" w:eastAsia="Calibri"/>
        </w:rPr>
        <w:t xml:space="preserve"> </w:t>
      </w:r>
      <w:r>
        <w:rPr/>
        <w:t>刊载家庭疗法与系统疗法的研究与实践论文，个人与社会间关系（包括伙伴关系、家庭、学校、企业等）的论述，以及经验学与方法学的研究文章。</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PRINGER-VERLAG, 175 FIFTH AVE, NEW YORK, NY, 1001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49. SYSTEMIC PRACTICE AND ACTION RESEARC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1094-429X </w:t>
      </w:r>
    </w:p>
    <w:p>
      <w:pPr>
        <w:pStyle w:val="Normal"/>
        <w:snapToGrid w:val="false"/>
        <w:spacing w:lineRule="auto" w:line="240"/>
        <w:ind w:left="720" w:hanging="0"/>
        <w:rPr>
          <w:rFonts w:ascii="Times New Roman" w:hAnsi="Times New Roman" w:cs="Times New Roman"/>
          <w:sz w:val="18"/>
          <w:szCs w:val="24"/>
        </w:rPr>
      </w:pPr>
      <w:r>
        <w:rPr/>
        <w:t>《系统实践与行为研究》</w:t>
      </w:r>
      <w:r>
        <w:rPr>
          <w:rFonts w:cs="Calibri" w:eastAsia="Calibri"/>
        </w:rPr>
        <w:t xml:space="preserve"> </w:t>
      </w:r>
      <w:r>
        <w:rPr/>
        <w:t>与网络版合订价格优惠</w:t>
      </w:r>
      <w:r>
        <w:rPr/>
        <w:t>,</w:t>
      </w:r>
      <w:r>
        <w:rPr/>
        <w:t>请防订重。</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LUWER ACADEMIC/PLENUM PUBL, 233 SPRING ST, NEW YORK, NY, 1001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50. SYSTEMS RESEARCH AND BEHAVIORAL SCIENC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1092-7026 </w:t>
      </w:r>
    </w:p>
    <w:p>
      <w:pPr>
        <w:pStyle w:val="Normal"/>
        <w:snapToGrid w:val="false"/>
        <w:spacing w:lineRule="auto" w:line="240"/>
        <w:ind w:left="720" w:hanging="0"/>
        <w:rPr>
          <w:rFonts w:ascii="Times New Roman" w:hAnsi="Times New Roman" w:cs="Times New Roman"/>
          <w:sz w:val="18"/>
          <w:szCs w:val="24"/>
        </w:rPr>
      </w:pPr>
      <w:r>
        <w:rPr/>
        <w:t>《系统研究与行为科学》</w:t>
      </w:r>
      <w:r>
        <w:rPr>
          <w:rFonts w:cs="Calibri" w:eastAsia="Calibri"/>
        </w:rPr>
        <w:t xml:space="preserve"> </w:t>
      </w:r>
      <w:r>
        <w:rPr/>
        <w:t>发表行为科学理论、实验与应用的研究论文。</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JOHN WILEY &amp; SONS LTD, BAFFINS LANE, CHICHESTER, W SUSSEX, ENGLAND, PO19 1UD</w:t>
      </w:r>
    </w:p>
    <w:p>
      <w:pPr>
        <w:pStyle w:val="Normal"/>
        <w:snapToGrid w:val="false"/>
        <w:spacing w:lineRule="auto" w:line="240"/>
        <w:rPr>
          <w:rFonts w:ascii="Times New Roman" w:hAnsi="Times New Roman" w:cs="Times New Roman"/>
          <w:sz w:val="18"/>
          <w:szCs w:val="24"/>
        </w:rPr>
      </w:pPr>
      <w:bookmarkStart w:id="19" w:name="T"/>
      <w:bookmarkEnd w:id="19"/>
      <w:r>
        <w:rPr>
          <w:rFonts w:cs="Times New Roman" w:ascii="Times New Roman" w:hAnsi="Times New Roman"/>
          <w:sz w:val="18"/>
          <w:szCs w:val="24"/>
        </w:rPr>
        <w:t xml:space="preserve">1651. TEACHERS COLLEGE RECORD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61-4681 </w:t>
      </w:r>
    </w:p>
    <w:p>
      <w:pPr>
        <w:pStyle w:val="Normal"/>
        <w:snapToGrid w:val="false"/>
        <w:spacing w:lineRule="auto" w:line="240"/>
        <w:ind w:left="720" w:hanging="0"/>
        <w:rPr>
          <w:rFonts w:ascii="Times New Roman" w:hAnsi="Times New Roman" w:cs="Times New Roman"/>
          <w:sz w:val="18"/>
          <w:szCs w:val="24"/>
        </w:rPr>
      </w:pPr>
      <w:r>
        <w:rPr/>
        <w:t>《师范学院记录》</w:t>
      </w:r>
      <w:r>
        <w:rPr>
          <w:rFonts w:cs="Calibri" w:eastAsia="Calibri"/>
        </w:rPr>
        <w:t xml:space="preserve"> </w:t>
      </w:r>
      <w:r>
        <w:rPr/>
        <w:t>刊载师范教育的政策、发展、教学和教育改革等方面的文章，以及师范教育界动态简讯和书评。</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TEACHERS COLL OF COLUMBIA UNIV, 525 W 120TH ST, NEW YORK, NY, 10027</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52. TEACHING AND TEACHER EDUC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742-051X </w:t>
      </w:r>
    </w:p>
    <w:p>
      <w:pPr>
        <w:pStyle w:val="Normal"/>
        <w:snapToGrid w:val="false"/>
        <w:spacing w:lineRule="auto" w:line="240"/>
        <w:ind w:left="720" w:hanging="0"/>
        <w:rPr>
          <w:rFonts w:ascii="Times New Roman" w:hAnsi="Times New Roman" w:cs="Times New Roman"/>
          <w:sz w:val="18"/>
          <w:szCs w:val="24"/>
        </w:rPr>
      </w:pPr>
      <w:r>
        <w:rPr/>
        <w:t>《教学与师范教育》</w:t>
      </w:r>
      <w:r>
        <w:rPr>
          <w:rFonts w:cs="Calibri" w:eastAsia="Calibri"/>
        </w:rPr>
        <w:t xml:space="preserve"> </w:t>
      </w:r>
      <w:r>
        <w:rPr/>
        <w:t>刊载研究教学与教师进修教育的文章，涉及教育政策、教学方法与实践，以及课程设置等问题。</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ERGAMON-ELSEVIER SCIENCE LTD, THE BOULEVARD, LANGFORD LANE,KIDLINGTON, OXFORD, ENGLAND, OX5 1GB</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53. TEACHING OF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98-6283 </w:t>
      </w:r>
    </w:p>
    <w:p>
      <w:pPr>
        <w:pStyle w:val="Normal"/>
        <w:snapToGrid w:val="false"/>
        <w:spacing w:lineRule="auto" w:line="240"/>
        <w:ind w:left="720" w:hanging="0"/>
        <w:rPr>
          <w:rFonts w:ascii="Times New Roman" w:hAnsi="Times New Roman" w:cs="Times New Roman"/>
          <w:sz w:val="18"/>
          <w:szCs w:val="24"/>
        </w:rPr>
      </w:pPr>
      <w:r>
        <w:rPr/>
        <w:t>《心理学教学》</w:t>
      </w:r>
      <w:r>
        <w:rPr>
          <w:rFonts w:cs="Calibri" w:eastAsia="Calibri"/>
        </w:rPr>
        <w:t xml:space="preserve"> </w:t>
      </w:r>
      <w:r>
        <w:rPr/>
        <w:t>为心理学教师提供课程资料，以便改进心理教育的学习与教学方法。</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LAWRENCE ERLBAUM ASSOC INC, 10 INDUSTRIAL AVE, MAHWAH, NJ, 07430-226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54. TEACHING SOCI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92-055X </w:t>
      </w:r>
    </w:p>
    <w:p>
      <w:pPr>
        <w:pStyle w:val="Normal"/>
        <w:snapToGrid w:val="false"/>
        <w:spacing w:lineRule="auto" w:line="240"/>
        <w:ind w:left="720" w:hanging="0"/>
        <w:rPr>
          <w:rFonts w:ascii="Times New Roman" w:hAnsi="Times New Roman" w:cs="Times New Roman"/>
          <w:sz w:val="18"/>
          <w:szCs w:val="24"/>
        </w:rPr>
      </w:pPr>
      <w:r>
        <w:rPr/>
        <w:t>《社会学教学》</w:t>
      </w:r>
      <w:r>
        <w:rPr>
          <w:rFonts w:cs="Calibri" w:eastAsia="Calibri"/>
        </w:rPr>
        <w:t xml:space="preserve"> </w:t>
      </w:r>
      <w:r>
        <w:rPr/>
        <w:t>刊载社会学教学方法和技术方面的研究论文、教学心得和报告。</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SOCIOLOGICAL ASSOC, 1307 NEW YORK AVE NW #700, WASHINGTON, DC, 20005-471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55. TECHNICAL COMMUNIC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49-3155 </w:t>
      </w:r>
    </w:p>
    <w:p>
      <w:pPr>
        <w:pStyle w:val="Normal"/>
        <w:snapToGrid w:val="false"/>
        <w:spacing w:lineRule="auto" w:line="240"/>
        <w:ind w:left="720" w:hanging="0"/>
        <w:rPr>
          <w:rFonts w:ascii="Times New Roman" w:hAnsi="Times New Roman" w:cs="Times New Roman"/>
          <w:sz w:val="18"/>
          <w:szCs w:val="24"/>
        </w:rPr>
      </w:pPr>
      <w:r>
        <w:rPr/>
        <w:t>《技术交流》</w:t>
      </w:r>
      <w:r>
        <w:rPr>
          <w:rFonts w:cs="Calibri" w:eastAsia="Calibri"/>
        </w:rPr>
        <w:t xml:space="preserve"> </w:t>
      </w:r>
      <w:r>
        <w:rPr/>
        <w:t>论述技术信息交流的形式、方法和技术，包括技术论文的写作和编辑方法、印刷和出版技术以及视听设备和计算机在技术信息交流中的应用等。</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OC TECHNICAL COMMUNICATION, 901 NORTH STUART ST,STE 904, ARLINGTON, VA, 2220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56. TECHNOLOGICAL FORECASTING AND SOCIAL CHANG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040-1625 </w:t>
      </w:r>
    </w:p>
    <w:p>
      <w:pPr>
        <w:pStyle w:val="Normal"/>
        <w:snapToGrid w:val="false"/>
        <w:spacing w:lineRule="auto" w:line="240"/>
        <w:ind w:left="720" w:hanging="0"/>
        <w:rPr>
          <w:rFonts w:ascii="Times New Roman" w:hAnsi="Times New Roman" w:cs="Times New Roman"/>
          <w:sz w:val="18"/>
          <w:szCs w:val="24"/>
        </w:rPr>
      </w:pPr>
      <w:r>
        <w:rPr/>
        <w:t>《技术预测与社会变革》</w:t>
      </w:r>
      <w:r>
        <w:rPr>
          <w:rFonts w:cs="Calibri" w:eastAsia="Calibri"/>
        </w:rPr>
        <w:t xml:space="preserve"> </w:t>
      </w:r>
      <w:r>
        <w:rPr/>
        <w:t>探讨技术预测和未来研究的方法学和实践问题。研究社会、环境和科技各要素的相互关系。供重要行业的计划专家阅读。</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ENCE INC, 655 AVENUE OF THE AMERICAS, NEW YORK, NY, 1001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57. TECHNOLOGY AND CULTUR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40-165X </w:t>
      </w:r>
    </w:p>
    <w:p>
      <w:pPr>
        <w:pStyle w:val="Normal"/>
        <w:snapToGrid w:val="false"/>
        <w:spacing w:lineRule="auto" w:line="240"/>
        <w:ind w:left="720" w:hanging="0"/>
        <w:rPr>
          <w:rFonts w:ascii="Times New Roman" w:hAnsi="Times New Roman" w:cs="Times New Roman"/>
          <w:sz w:val="18"/>
          <w:szCs w:val="24"/>
        </w:rPr>
      </w:pPr>
      <w:r>
        <w:rPr/>
        <w:t>《技术与文化》</w:t>
      </w:r>
      <w:r>
        <w:rPr>
          <w:rFonts w:cs="Calibri" w:eastAsia="Calibri"/>
        </w:rPr>
        <w:t xml:space="preserve"> </w:t>
      </w:r>
      <w:r>
        <w:rPr/>
        <w:t>刊载研究技术的发展及其与社会、文化、政治、经济的关系方面的文章、书评和文献题录。</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JOHNS HOPKINS UNIV PRESS, JOURNALS PUBLISHING DIVISION,2715 NORTH CHARLES ST, BALTIMORE, MD, 21218-4319</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58. TELECOMMUNICATIONS POLIC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308-5961 </w:t>
      </w:r>
    </w:p>
    <w:p>
      <w:pPr>
        <w:pStyle w:val="Normal"/>
        <w:snapToGrid w:val="false"/>
        <w:spacing w:lineRule="auto" w:line="240"/>
        <w:ind w:left="720" w:hanging="0"/>
        <w:rPr>
          <w:rFonts w:ascii="Times New Roman" w:hAnsi="Times New Roman" w:cs="Times New Roman"/>
          <w:sz w:val="18"/>
          <w:szCs w:val="24"/>
        </w:rPr>
      </w:pPr>
      <w:r>
        <w:rPr/>
        <w:t>《电信政策》</w:t>
      </w:r>
      <w:r>
        <w:rPr>
          <w:rFonts w:cs="Calibri" w:eastAsia="Calibri"/>
        </w:rPr>
        <w:t xml:space="preserve"> </w:t>
      </w:r>
      <w:r>
        <w:rPr/>
        <w:t>刊载电信及其通讯系统在社会、经济、政治、管理方面的政策问题的论述，涉及电信工业的竞争与管理、电信和经济发展的关系、新工艺、新设备、新技术的评估等。</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 LTD, THE BOULEVARD,LANGFORD LANE,KIDLINGTON, OXFORD, ENGLAND, OX5 1GB</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59. TESOL QUARTERL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39-8322 </w:t>
      </w:r>
    </w:p>
    <w:p>
      <w:pPr>
        <w:pStyle w:val="Normal"/>
        <w:snapToGrid w:val="false"/>
        <w:spacing w:lineRule="auto" w:line="240"/>
        <w:ind w:left="720" w:hanging="0"/>
        <w:rPr>
          <w:rFonts w:ascii="Times New Roman" w:hAnsi="Times New Roman" w:cs="Times New Roman"/>
          <w:sz w:val="18"/>
          <w:szCs w:val="24"/>
        </w:rPr>
      </w:pPr>
      <w:r>
        <w:rPr/>
        <w:t>《</w:t>
      </w:r>
      <w:r>
        <w:rPr/>
        <w:t>TESOL</w:t>
      </w:r>
      <w:r>
        <w:rPr/>
        <w:t>季刊》</w:t>
      </w:r>
      <w:r>
        <w:rPr>
          <w:rFonts w:cs="Calibri" w:eastAsia="Calibri"/>
        </w:rPr>
        <w:t xml:space="preserve"> </w:t>
      </w:r>
      <w:r>
        <w:rPr/>
        <w:t>刊载把英语作为第二语言或外语的教学研究文章，包括教学方法、教材、教育心理学和社会学等。</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TESOL, 1600 CAMERON ST, SUITE 300, ALEXANDRIA, VA, 2231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60. TEXAS LAW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40-4411 </w:t>
      </w:r>
    </w:p>
    <w:p>
      <w:pPr>
        <w:pStyle w:val="Normal"/>
        <w:snapToGrid w:val="false"/>
        <w:spacing w:lineRule="auto" w:line="240"/>
        <w:ind w:left="720" w:hanging="0"/>
        <w:rPr>
          <w:rFonts w:ascii="Times New Roman" w:hAnsi="Times New Roman" w:cs="Times New Roman"/>
          <w:sz w:val="18"/>
          <w:szCs w:val="24"/>
        </w:rPr>
      </w:pPr>
      <w:r>
        <w:rPr/>
        <w:t>《德克萨斯法律评论》</w:t>
      </w:r>
      <w:r>
        <w:rPr>
          <w:rFonts w:cs="Calibri" w:eastAsia="Calibri"/>
        </w:rPr>
        <w:t xml:space="preserve"> </w:t>
      </w:r>
      <w:r>
        <w:rPr/>
        <w:t>发表论文、札记、书评等，旨在提高美国及世界各国法律学者与法律从业者的学术水平。</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TEXAS LAW REVIEW PUBL INC, 727 E 26TH ST, AUSTIN, TX, 7870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61. THEORETICAL CRIMIN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362-4806 </w:t>
      </w:r>
    </w:p>
    <w:p>
      <w:pPr>
        <w:pStyle w:val="Normal"/>
        <w:snapToGrid w:val="false"/>
        <w:spacing w:lineRule="auto" w:line="240"/>
        <w:ind w:left="720" w:hanging="0"/>
        <w:rPr>
          <w:rFonts w:ascii="Times New Roman" w:hAnsi="Times New Roman" w:cs="Times New Roman"/>
          <w:sz w:val="18"/>
          <w:szCs w:val="24"/>
        </w:rPr>
      </w:pPr>
      <w:r>
        <w:rPr/>
        <w:t>《理论犯罪学》</w:t>
      </w:r>
      <w:r>
        <w:rPr>
          <w:rFonts w:cs="Calibri" w:eastAsia="Calibri"/>
        </w:rPr>
        <w:t xml:space="preserve"> </w:t>
      </w:r>
      <w:r>
        <w:rPr/>
        <w:t>内容涉及犯罪理论、犯罪概念、犯罪行为、异常社交行为、刑法、道德、司法和社交规则。</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LTD, 6 BONHILL STREET, LONDON, ENGLAND, EC2A 4PU</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62. THEORETICAL MEDICINE AND BIOETH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1386-7415 </w:t>
      </w:r>
    </w:p>
    <w:p>
      <w:pPr>
        <w:pStyle w:val="Normal"/>
        <w:snapToGrid w:val="false"/>
        <w:spacing w:lineRule="auto" w:line="240"/>
        <w:ind w:left="720" w:hanging="0"/>
        <w:rPr>
          <w:rFonts w:ascii="Times New Roman" w:hAnsi="Times New Roman" w:cs="Times New Roman"/>
          <w:sz w:val="18"/>
          <w:szCs w:val="24"/>
        </w:rPr>
      </w:pPr>
      <w:r>
        <w:rPr/>
        <w:t>《理论医学与生物伦理学》</w:t>
      </w:r>
      <w:r>
        <w:rPr>
          <w:rFonts w:cs="Calibri" w:eastAsia="Calibri"/>
        </w:rPr>
        <w:t xml:space="preserve"> </w:t>
      </w:r>
      <w:r>
        <w:rPr/>
        <w:t>刊载以下论文：科学哲理、逻辑学和数学在医学上的应用；医学语言、知识获得和医学理论形成等问题的研究；临床判断和临床决策哲理和方法的发展；医学假说和医学理论结构与动态分析；医学基本概念。兼载文献评论与题录、会议报道。</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LUWER ACADEMIC PUBL, SPUIBOULEVARD 50,PO BOX 17, DORDRECHT, NETHERLANDS, 3300 AA</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63. THEORY &amp; PSYCH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959-3543 </w:t>
      </w:r>
    </w:p>
    <w:p>
      <w:pPr>
        <w:pStyle w:val="Normal"/>
        <w:snapToGrid w:val="false"/>
        <w:spacing w:lineRule="auto" w:line="240"/>
        <w:ind w:left="720" w:hanging="0"/>
        <w:rPr>
          <w:rFonts w:ascii="Times New Roman" w:hAnsi="Times New Roman" w:cs="Times New Roman"/>
          <w:sz w:val="18"/>
          <w:szCs w:val="24"/>
        </w:rPr>
      </w:pPr>
      <w:r>
        <w:rPr/>
        <w:t>《理论与心理学》</w:t>
      </w:r>
      <w:r>
        <w:rPr>
          <w:rFonts w:cs="Calibri" w:eastAsia="Calibri"/>
        </w:rPr>
        <w:t xml:space="preserve"> </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LTD, 6 BONHILL STREET, LONDON, ENGLAND, EC2A 4PU</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64. THEORY AND DECIS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40-5833 </w:t>
      </w:r>
    </w:p>
    <w:p>
      <w:pPr>
        <w:pStyle w:val="Normal"/>
        <w:snapToGrid w:val="false"/>
        <w:spacing w:lineRule="auto" w:line="240"/>
        <w:ind w:left="720" w:hanging="0"/>
        <w:rPr>
          <w:rFonts w:ascii="Times New Roman" w:hAnsi="Times New Roman" w:cs="Times New Roman"/>
          <w:sz w:val="18"/>
          <w:szCs w:val="24"/>
        </w:rPr>
      </w:pPr>
      <w:r>
        <w:rPr/>
        <w:t>《理论与决策》</w:t>
      </w:r>
      <w:r>
        <w:rPr>
          <w:rFonts w:cs="Calibri" w:eastAsia="Calibri"/>
        </w:rPr>
        <w:t xml:space="preserve"> </w:t>
      </w:r>
      <w:r>
        <w:rPr/>
        <w:t>研究社会科学的哲学与方法论，涉及科学的哲学、逻辑和数学先进方法的应用等方面的问题。刊载论文、评论，兼载学术会议消息等。</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LUWER ACADEMIC PUBL, SPUIBOULEVARD 50,PO BOX 17, DORDRECHT, NETHERLANDS, 3300 AA</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65. THEORY AND SOCIET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304-2421 </w:t>
      </w:r>
    </w:p>
    <w:p>
      <w:pPr>
        <w:pStyle w:val="Normal"/>
        <w:snapToGrid w:val="false"/>
        <w:spacing w:lineRule="auto" w:line="240"/>
        <w:ind w:left="720" w:hanging="0"/>
        <w:rPr>
          <w:rFonts w:ascii="Times New Roman" w:hAnsi="Times New Roman" w:cs="Times New Roman"/>
          <w:sz w:val="18"/>
          <w:szCs w:val="24"/>
        </w:rPr>
      </w:pPr>
      <w:r>
        <w:rPr/>
        <w:t>《理论与社会》</w:t>
      </w:r>
      <w:r>
        <w:rPr>
          <w:rFonts w:cs="Calibri" w:eastAsia="Calibri"/>
        </w:rPr>
        <w:t xml:space="preserve"> </w:t>
      </w:r>
      <w:r>
        <w:rPr/>
        <w:t>刊载社会理论和社会学，包括批评理论、现象社会学、新马克思主义、比较社会学、历史社会学、宏观社会学、结构论及与语言有关的社会学等方面的研究论述，兼载书评。稿件来自各国。用英文出版。</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LUWER ACADEMIC PUBL, SPUIBOULEVARD 50,PO BOX 17, DORDRECHT, NETHERLANDS, 3300 AA</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66. THEORY CULTURE &amp; SOCIET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263-2764 </w:t>
      </w:r>
    </w:p>
    <w:p>
      <w:pPr>
        <w:pStyle w:val="Normal"/>
        <w:snapToGrid w:val="false"/>
        <w:spacing w:lineRule="auto" w:line="240"/>
        <w:ind w:left="720" w:hanging="0"/>
        <w:rPr>
          <w:rFonts w:ascii="Times New Roman" w:hAnsi="Times New Roman" w:cs="Times New Roman"/>
          <w:sz w:val="18"/>
          <w:szCs w:val="24"/>
        </w:rPr>
      </w:pPr>
      <w:r>
        <w:rPr/>
        <w:t>《理论、文化与社会》</w:t>
      </w:r>
      <w:r>
        <w:rPr>
          <w:rFonts w:cs="Calibri" w:eastAsia="Calibri"/>
        </w:rPr>
        <w:t xml:space="preserve"> </w:t>
      </w:r>
      <w:r>
        <w:rPr/>
        <w:t>刊载社会科学理论与实践、社会与文化的关系等方面的研究论文。</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LTD, 6 BONHILL STREET, LONDON, ENGLAND, EC2A 4PU</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67. THEORY INTO PRACTIC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40-5841 </w:t>
      </w:r>
    </w:p>
    <w:p>
      <w:pPr>
        <w:pStyle w:val="Normal"/>
        <w:snapToGrid w:val="false"/>
        <w:spacing w:lineRule="auto" w:line="240"/>
        <w:ind w:left="720" w:hanging="0"/>
        <w:rPr>
          <w:rFonts w:ascii="Times New Roman" w:hAnsi="Times New Roman" w:cs="Times New Roman"/>
          <w:sz w:val="18"/>
          <w:szCs w:val="24"/>
        </w:rPr>
      </w:pPr>
      <w:r>
        <w:rPr/>
        <w:t>《理论付诸实践》</w:t>
      </w:r>
      <w:r>
        <w:rPr>
          <w:rFonts w:cs="Calibri" w:eastAsia="Calibri"/>
        </w:rPr>
        <w:t xml:space="preserve"> </w:t>
      </w:r>
      <w:r>
        <w:rPr/>
        <w:t>发表与教育相关的文章。</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OHIO STATE UNIV, COLLEGE EDUCATION, 1945 N HIGH ST,172 ARPS HALL, COLUMBUS, OH, 43210-117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68. THIRD WORLD PLANNING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42-7849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LIVERPOOL UNIV PRESS, PO BOX 147, LIVERPOOL, ENGLAND, L69 3BX</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69. THIRD WORLD QUARTERL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43-6597 </w:t>
      </w:r>
    </w:p>
    <w:p>
      <w:pPr>
        <w:pStyle w:val="Normal"/>
        <w:snapToGrid w:val="false"/>
        <w:spacing w:lineRule="auto" w:line="240"/>
        <w:ind w:left="720" w:hanging="0"/>
        <w:rPr>
          <w:rFonts w:ascii="Times New Roman" w:hAnsi="Times New Roman" w:cs="Times New Roman"/>
          <w:sz w:val="18"/>
          <w:szCs w:val="24"/>
        </w:rPr>
      </w:pPr>
      <w:r>
        <w:rPr/>
        <w:t>《第三世界季刊》</w:t>
      </w:r>
      <w:r>
        <w:rPr>
          <w:rFonts w:cs="Calibri" w:eastAsia="Calibri"/>
        </w:rPr>
        <w:t xml:space="preserve"> </w:t>
      </w:r>
      <w:r>
        <w:rPr/>
        <w:t>评论和分析第三世界国家与地区当前政治、经济、文化和社会等方面的问题。</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ARFAX PUBLISHING, RANKINE RD, BASINGSTOKE, ENGLAND, RG24 8PR</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70. TIDSSKRIFT FOR SAMFUNNSFORSKNING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40-716X </w:t>
      </w:r>
    </w:p>
    <w:p>
      <w:pPr>
        <w:pStyle w:val="Normal"/>
        <w:snapToGrid w:val="false"/>
        <w:spacing w:lineRule="auto" w:line="240"/>
        <w:ind w:left="720" w:hanging="0"/>
        <w:rPr>
          <w:rFonts w:ascii="Times New Roman" w:hAnsi="Times New Roman" w:cs="Times New Roman"/>
          <w:sz w:val="18"/>
          <w:szCs w:val="24"/>
        </w:rPr>
      </w:pPr>
      <w:r>
        <w:rPr/>
        <w:t>《挪威社会研究杂志》</w:t>
      </w:r>
      <w:r>
        <w:rPr>
          <w:rFonts w:cs="Calibri" w:eastAsia="Calibri"/>
        </w:rPr>
        <w:t xml:space="preserve"> </w:t>
      </w:r>
      <w:r>
        <w:rPr/>
        <w:t>(</w:t>
      </w:r>
      <w:r>
        <w:rPr/>
        <w:t>文种：多文种</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UNIVERSITETSFORLAGET A S, POSTBOKS 508 SENTRUM, OSLO, NORWAY, N-010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71. TIJDSCHRIFT VOOR ECONOMISCHE EN SOCIALE GEOGRAFI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40-747X </w:t>
      </w:r>
    </w:p>
    <w:p>
      <w:pPr>
        <w:pStyle w:val="Normal"/>
        <w:snapToGrid w:val="false"/>
        <w:spacing w:lineRule="auto" w:line="240"/>
        <w:ind w:left="720" w:hanging="0"/>
        <w:rPr>
          <w:rFonts w:ascii="Times New Roman" w:hAnsi="Times New Roman" w:cs="Times New Roman"/>
          <w:sz w:val="18"/>
          <w:szCs w:val="24"/>
        </w:rPr>
      </w:pPr>
      <w:r>
        <w:rPr/>
        <w:t>《经济地理学与人文地理学杂志》</w:t>
      </w:r>
      <w:r>
        <w:rPr>
          <w:rFonts w:cs="Calibri" w:eastAsia="Calibri"/>
        </w:rPr>
        <w:t xml:space="preserve"> </w:t>
      </w:r>
      <w:r>
        <w:rPr/>
        <w:t>刊载荷兰和其他国家经济地理和人文地理问题的研究论文、札记及书评。稿件来自各国，用英文发表。</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PUBL LTD, 108 COWLEY RD, OXFORD, ENGLAND, OX4 1JF</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72. TIME &amp; SOCIET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0961-463X </w:t>
      </w:r>
    </w:p>
    <w:p>
      <w:pPr>
        <w:pStyle w:val="Normal"/>
        <w:snapToGrid w:val="false"/>
        <w:spacing w:lineRule="auto" w:line="240"/>
        <w:ind w:left="720" w:hanging="0"/>
        <w:rPr>
          <w:rFonts w:ascii="Times New Roman" w:hAnsi="Times New Roman" w:cs="Times New Roman"/>
          <w:sz w:val="18"/>
          <w:szCs w:val="24"/>
        </w:rPr>
      </w:pPr>
      <w:r>
        <w:rPr/>
        <w:t>《时间与社会》</w:t>
      </w:r>
      <w:r>
        <w:rPr>
          <w:rFonts w:cs="Calibri" w:eastAsia="Calibri"/>
        </w:rPr>
        <w:t xml:space="preserve"> </w:t>
      </w:r>
      <w:r>
        <w:rPr/>
        <w:t>刊载经验与理论分析文章，论题涉及社会与文化、个人与社会行为等。</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LTD, 6 BONHILL STREET, LONDON, ENGLAND, EC2A 4PU</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73. TOBACCO CONTROL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964-4563 </w:t>
      </w:r>
    </w:p>
    <w:p>
      <w:pPr>
        <w:pStyle w:val="Normal"/>
        <w:snapToGrid w:val="false"/>
        <w:spacing w:lineRule="auto" w:line="240"/>
        <w:ind w:left="720" w:hanging="0"/>
        <w:rPr>
          <w:rFonts w:ascii="Times New Roman" w:hAnsi="Times New Roman" w:cs="Times New Roman"/>
          <w:sz w:val="18"/>
          <w:szCs w:val="24"/>
        </w:rPr>
      </w:pPr>
      <w:r>
        <w:rPr/>
        <w:t>《烟草控制》</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RITISH MED JOURNAL PUBL GROUP, BRITISH MED ASSOC HOUSE,TAVISTOCK SQUARE, LONDON, ENGLAND, WC1H 9JR</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74. TOPICS IN EARLY CHILDHOOD SPECIAL EDUC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271-1214 </w:t>
      </w:r>
    </w:p>
    <w:p>
      <w:pPr>
        <w:pStyle w:val="Normal"/>
        <w:snapToGrid w:val="false"/>
        <w:spacing w:lineRule="auto" w:line="240"/>
        <w:ind w:left="720" w:hanging="0"/>
        <w:rPr>
          <w:rFonts w:ascii="Times New Roman" w:hAnsi="Times New Roman" w:cs="Times New Roman"/>
          <w:sz w:val="18"/>
          <w:szCs w:val="24"/>
        </w:rPr>
      </w:pPr>
      <w:r>
        <w:rPr/>
        <w:t>《儿童早期特殊教育论题》</w:t>
      </w:r>
      <w:r>
        <w:rPr>
          <w:rFonts w:cs="Calibri" w:eastAsia="Calibri"/>
        </w:rPr>
        <w:t xml:space="preserve"> </w:t>
      </w:r>
      <w:r>
        <w:rPr/>
        <w:t>全面探讨儿童早期特殊教育领域的重要问题。</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RO-ED INC, 8700 SHOAL CREEK BLVD, AUSTIN, TX, 78757-6897</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75. TOPICS IN GERIATRIC REHABILIT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882-7524 </w:t>
      </w:r>
    </w:p>
    <w:p>
      <w:pPr>
        <w:pStyle w:val="Normal"/>
        <w:snapToGrid w:val="false"/>
        <w:spacing w:lineRule="auto" w:line="240"/>
        <w:ind w:left="720" w:hanging="0"/>
        <w:rPr>
          <w:rFonts w:ascii="Times New Roman" w:hAnsi="Times New Roman" w:cs="Times New Roman"/>
          <w:sz w:val="18"/>
          <w:szCs w:val="24"/>
        </w:rPr>
      </w:pPr>
      <w:r>
        <w:rPr/>
        <w:t>《老年病康复论题》</w:t>
      </w:r>
      <w:r>
        <w:rPr>
          <w:rFonts w:cs="Calibri" w:eastAsia="Calibri"/>
        </w:rPr>
        <w:t xml:space="preserve"> </w:t>
      </w:r>
      <w:r>
        <w:rPr/>
        <w:t>刊载老年病康复的基础、临床和应用研究论述。</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SPEN PUBL INC, 200 ORCHARD RIDGE DR,STE 200, GAITHERSBURG, MD, 2087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76. TOPICS IN LANGUAGE DISORDER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271-8294 </w:t>
      </w:r>
    </w:p>
    <w:p>
      <w:pPr>
        <w:pStyle w:val="Normal"/>
        <w:snapToGrid w:val="false"/>
        <w:spacing w:lineRule="auto" w:line="240"/>
        <w:ind w:left="720" w:hanging="0"/>
        <w:rPr>
          <w:rFonts w:ascii="Times New Roman" w:hAnsi="Times New Roman" w:cs="Times New Roman"/>
          <w:sz w:val="18"/>
          <w:szCs w:val="24"/>
        </w:rPr>
      </w:pPr>
      <w:r>
        <w:rPr/>
        <w:t>《语言障碍论题》</w:t>
      </w:r>
      <w:r>
        <w:rPr>
          <w:rFonts w:cs="Calibri" w:eastAsia="Calibri"/>
        </w:rPr>
        <w:t xml:space="preserve"> </w:t>
      </w:r>
      <w:r>
        <w:rPr/>
        <w:t>每期一个专题，研究语言障碍患者治疗、康复和教育的实践和理论应用问题。</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SPEN PUBL INC, 200 ORCHARD RIDGE DR,STE 200, GAITHERSBURG, MD, 20878</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77. TOTAL QUALITY MANAGEM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954-4127 </w:t>
      </w:r>
    </w:p>
    <w:p>
      <w:pPr>
        <w:pStyle w:val="Normal"/>
        <w:snapToGrid w:val="false"/>
        <w:spacing w:lineRule="auto" w:line="240"/>
        <w:ind w:left="720" w:hanging="0"/>
        <w:rPr>
          <w:rFonts w:ascii="Times New Roman" w:hAnsi="Times New Roman" w:cs="Times New Roman"/>
          <w:sz w:val="18"/>
          <w:szCs w:val="24"/>
        </w:rPr>
      </w:pPr>
      <w:r>
        <w:rPr>
          <w:rFonts w:ascii="Times New Roman" w:hAnsi="Times New Roman" w:cs="Times New Roman"/>
          <w:sz w:val="18"/>
          <w:szCs w:val="24"/>
        </w:rPr>
        <w:t>《全面质量管理》</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ROUTLEDGE, CUSTOMER SERVICES DEPT,RANKINE RD,BASINGSTOKE, HANTS, ENGLAND, RG24 8PR</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78. TOURISM MANAGEM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261-5177 </w:t>
      </w:r>
    </w:p>
    <w:p>
      <w:pPr>
        <w:pStyle w:val="Normal"/>
        <w:snapToGrid w:val="false"/>
        <w:spacing w:lineRule="auto" w:line="240"/>
        <w:ind w:left="720" w:hanging="0"/>
        <w:rPr>
          <w:rFonts w:ascii="Times New Roman" w:hAnsi="Times New Roman" w:cs="Times New Roman"/>
          <w:sz w:val="18"/>
          <w:szCs w:val="24"/>
        </w:rPr>
      </w:pPr>
      <w:r>
        <w:rPr/>
        <w:t>《旅游管理》</w:t>
      </w:r>
      <w:r>
        <w:rPr>
          <w:rFonts w:cs="Calibri" w:eastAsia="Calibri"/>
        </w:rPr>
        <w:t xml:space="preserve"> </w:t>
      </w:r>
      <w:r>
        <w:rPr/>
        <w:t>刊载旅游政策、旅游规划、旅游管理等研究文章，兼载会议报告和图书介绍。</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 LTD, THE BOULEVARD,LANGFORD LANE,KIDLINGTON, OXFORD, ENGLAND, OX5 1GB</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79. TRAINING &amp; DEVELOPM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1055-9760 </w:t>
      </w:r>
    </w:p>
    <w:p>
      <w:pPr>
        <w:pStyle w:val="Normal"/>
        <w:snapToGrid w:val="false"/>
        <w:spacing w:lineRule="auto" w:line="240"/>
        <w:ind w:left="720" w:hanging="0"/>
        <w:rPr>
          <w:rFonts w:ascii="Times New Roman" w:hAnsi="Times New Roman" w:cs="Times New Roman"/>
          <w:sz w:val="18"/>
          <w:szCs w:val="24"/>
        </w:rPr>
      </w:pPr>
      <w:r>
        <w:rPr>
          <w:rFonts w:ascii="Times New Roman" w:hAnsi="Times New Roman" w:cs="Times New Roman"/>
          <w:sz w:val="18"/>
          <w:szCs w:val="24"/>
        </w:rPr>
        <w:t>《培训与发展》</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SOC TRAINING DEVELOPMENT, 1640 KING ST,BOX 1443, ALEXANDRIA, VA, 22313-204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80. TRANSACTIONS OF THE INSTITUTE OF BRITISH GEOGRAPHER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20-2754 </w:t>
      </w:r>
    </w:p>
    <w:p>
      <w:pPr>
        <w:pStyle w:val="Normal"/>
        <w:snapToGrid w:val="false"/>
        <w:spacing w:lineRule="auto" w:line="240"/>
        <w:ind w:left="720" w:hanging="0"/>
        <w:rPr>
          <w:rFonts w:ascii="Times New Roman" w:hAnsi="Times New Roman" w:cs="Times New Roman"/>
          <w:sz w:val="18"/>
          <w:szCs w:val="24"/>
        </w:rPr>
      </w:pPr>
      <w:r>
        <w:rPr/>
        <w:t>《英国地理学家协会汇刊》</w:t>
      </w:r>
      <w:r>
        <w:rPr>
          <w:rFonts w:cs="Calibri" w:eastAsia="Calibri"/>
        </w:rPr>
        <w:t xml:space="preserve"> </w:t>
      </w:r>
      <w:r>
        <w:rPr/>
        <w:t>发表在该会会议上宣读的论文，研究地区多为英国本土。</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INST BRITISH GEOGRAPHERS, 1 KENSINGTON GORE, LONDON, ENGLAND, SW7 2AR</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81. TRANSPORT REVIEW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44-1647 </w:t>
      </w:r>
    </w:p>
    <w:p>
      <w:pPr>
        <w:pStyle w:val="Normal"/>
        <w:snapToGrid w:val="false"/>
        <w:spacing w:lineRule="auto" w:line="240"/>
        <w:ind w:left="720" w:hanging="0"/>
        <w:rPr>
          <w:rFonts w:ascii="Times New Roman" w:hAnsi="Times New Roman" w:cs="Times New Roman"/>
          <w:sz w:val="18"/>
          <w:szCs w:val="24"/>
        </w:rPr>
      </w:pPr>
      <w:r>
        <w:rPr/>
        <w:t>《运输评论》</w:t>
      </w:r>
      <w:r>
        <w:rPr>
          <w:rFonts w:cs="Calibri" w:eastAsia="Calibri"/>
        </w:rPr>
        <w:t xml:space="preserve"> </w:t>
      </w:r>
      <w:r>
        <w:rPr/>
        <w:t>刊载有关各国运输问题的评论文章，涉及运输方式、运输政策、运输机构、车辆政策、城市运输、计算机在运输中的应用以及人员培训和法规等。</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TAYLOR &amp; FRANCIS LTD, 11 NEW FETTER LANE, LONDON, ENGLAND, EC4P 4EE</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82. TRANSPORT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49-4488 </w:t>
      </w:r>
    </w:p>
    <w:p>
      <w:pPr>
        <w:pStyle w:val="Normal"/>
        <w:snapToGrid w:val="false"/>
        <w:spacing w:lineRule="auto" w:line="240"/>
        <w:ind w:left="720" w:hanging="0"/>
        <w:rPr>
          <w:rFonts w:ascii="Times New Roman" w:hAnsi="Times New Roman" w:cs="Times New Roman"/>
          <w:sz w:val="18"/>
          <w:szCs w:val="24"/>
        </w:rPr>
      </w:pPr>
      <w:r>
        <w:rPr/>
        <w:t>《运输》</w:t>
      </w:r>
      <w:r>
        <w:rPr>
          <w:rFonts w:cs="Calibri" w:eastAsia="Calibri"/>
        </w:rPr>
        <w:t xml:space="preserve"> </w:t>
      </w:r>
      <w:r>
        <w:rPr/>
        <w:t>论述交通运输的方针政策、组织规划、经营管理，以及交通运输活动与社会、经济、环境等城市生活的相互影响等，兼载书评。稿件来自各国。用英文出版。</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LUWER ACADEMIC PUBL, SPUIBOULEVARD 50,PO BOX 17, DORDRECHT, NETHERLANDS, 3300 AA</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83. TRANSPORTATION JOURNAL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41-1612 </w:t>
      </w:r>
    </w:p>
    <w:p>
      <w:pPr>
        <w:pStyle w:val="Normal"/>
        <w:snapToGrid w:val="false"/>
        <w:spacing w:lineRule="auto" w:line="240"/>
        <w:ind w:left="720" w:hanging="0"/>
        <w:rPr>
          <w:rFonts w:ascii="Times New Roman" w:hAnsi="Times New Roman" w:cs="Times New Roman"/>
          <w:sz w:val="18"/>
          <w:szCs w:val="24"/>
        </w:rPr>
      </w:pPr>
      <w:r>
        <w:rPr/>
        <w:t>《运输杂志》</w:t>
      </w:r>
      <w:r>
        <w:rPr>
          <w:rFonts w:cs="Calibri" w:eastAsia="Calibri"/>
        </w:rPr>
        <w:t xml:space="preserve"> </w:t>
      </w:r>
      <w:r>
        <w:rPr/>
        <w:t>刊载运输管理以及与之相关的经济、商业、政策和规章等方面的文章。</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SOC TRANSPORTATION LOGISTICS, INC, 229 PEACHTREE ST, STE 401, ATLANTA, GA, 3030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84. TRANSPORTATION QUARTERL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278-9434 </w:t>
      </w:r>
    </w:p>
    <w:p>
      <w:pPr>
        <w:pStyle w:val="Normal"/>
        <w:snapToGrid w:val="false"/>
        <w:spacing w:lineRule="auto" w:line="240"/>
        <w:ind w:left="720" w:hanging="0"/>
        <w:rPr>
          <w:rFonts w:ascii="Times New Roman" w:hAnsi="Times New Roman" w:cs="Times New Roman"/>
          <w:sz w:val="18"/>
          <w:szCs w:val="24"/>
        </w:rPr>
      </w:pPr>
      <w:r>
        <w:rPr/>
        <w:t>《运输季刊》</w:t>
      </w:r>
      <w:r>
        <w:rPr>
          <w:rFonts w:cs="Calibri" w:eastAsia="Calibri"/>
        </w:rPr>
        <w:t xml:space="preserve"> </w:t>
      </w:r>
      <w:r>
        <w:rPr/>
        <w:t>内容涉及与运输有关的如运输计划、设计、操作和规范等方面的问题。</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NO FOUNDATION TRANSPORT INC, 1634 I ST NW, STE 500, WASHINGTON, DC, 20006-400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85. TRANSPORTATION RESEARCH PART A-POLICY AND PRACTIC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965-8564 </w:t>
      </w:r>
    </w:p>
    <w:p>
      <w:pPr>
        <w:pStyle w:val="Normal"/>
        <w:snapToGrid w:val="false"/>
        <w:spacing w:lineRule="auto" w:line="240"/>
        <w:ind w:left="720" w:hanging="0"/>
        <w:rPr>
          <w:rFonts w:ascii="Times New Roman" w:hAnsi="Times New Roman" w:cs="Times New Roman"/>
          <w:sz w:val="18"/>
          <w:szCs w:val="24"/>
        </w:rPr>
      </w:pPr>
      <w:r>
        <w:rPr/>
        <w:t>《运输研究</w:t>
      </w:r>
      <w:r>
        <w:rPr/>
        <w:t>A</w:t>
      </w:r>
      <w:r>
        <w:rPr/>
        <w:t>部分：政策与实践》</w:t>
      </w:r>
      <w:r>
        <w:rPr>
          <w:rFonts w:cs="Calibri" w:eastAsia="Calibri"/>
        </w:rPr>
        <w:t xml:space="preserve"> </w:t>
      </w:r>
      <w:r>
        <w:rPr/>
        <w:t>对世界各国的客货运输进行全面研究，包括：政策分析、制定和评估，规划与政治、社会经济和自然环境的相互作用，运输系统的设计、管理和评估。涉及经济学、工程学、社会学和心理学等。</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ERGAMON-ELSEVIER SCIENCE LTD, THE BOULEVARD, LANGFORD LANE,KIDLINGTON, OXFORD, ENGLAND, OX5 1GB</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86. TRANSPORTATION RESEARCH PART B-METHODOLOGICAL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191-2615 </w:t>
      </w:r>
    </w:p>
    <w:p>
      <w:pPr>
        <w:pStyle w:val="Normal"/>
        <w:snapToGrid w:val="false"/>
        <w:spacing w:lineRule="auto" w:line="240"/>
        <w:ind w:left="720" w:hanging="0"/>
        <w:rPr>
          <w:rFonts w:ascii="Times New Roman" w:hAnsi="Times New Roman" w:cs="Times New Roman"/>
          <w:sz w:val="18"/>
          <w:szCs w:val="24"/>
        </w:rPr>
      </w:pPr>
      <w:r>
        <w:rPr/>
        <w:t>《运输研究</w:t>
      </w:r>
      <w:r>
        <w:rPr/>
        <w:t>B</w:t>
      </w:r>
      <w:r>
        <w:rPr/>
        <w:t>部分：方法》</w:t>
      </w:r>
      <w:r>
        <w:rPr>
          <w:rFonts w:cs="Calibri" w:eastAsia="Calibri"/>
        </w:rPr>
        <w:t xml:space="preserve"> </w:t>
      </w:r>
      <w:r>
        <w:rPr/>
        <w:t>侧重用数理分析方法解决运输现况中的问题和进一步开发现行运输系统，内容包括：经济或统计分析，交通流量模型，运输网的设计和分析，运营方法规划，控制和安排，运输最佳化等。</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ERGAMON-ELSEVIER SCIENCE LTD, THE BOULEVARD, LANGFORD LANE,KIDLINGTON, OXFORD, ENGLAND, OX5 1GB</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87. TRANSPORTATION RESEARCH PART D-TRANSPORT AND ENVIRONM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1361-9209 </w:t>
      </w:r>
    </w:p>
    <w:p>
      <w:pPr>
        <w:pStyle w:val="Normal"/>
        <w:snapToGrid w:val="false"/>
        <w:spacing w:lineRule="auto" w:line="240"/>
        <w:ind w:left="720" w:hanging="0"/>
        <w:rPr>
          <w:rFonts w:ascii="Times New Roman" w:hAnsi="Times New Roman" w:cs="Times New Roman"/>
          <w:sz w:val="18"/>
          <w:szCs w:val="24"/>
        </w:rPr>
      </w:pPr>
      <w:r>
        <w:rPr/>
        <w:t>《运输研究</w:t>
      </w:r>
      <w:r>
        <w:rPr/>
        <w:t>D</w:t>
      </w:r>
      <w:r>
        <w:rPr/>
        <w:t>部分：运输与环境》</w:t>
      </w:r>
      <w:r>
        <w:rPr>
          <w:rFonts w:cs="Calibri" w:eastAsia="Calibri"/>
        </w:rPr>
        <w:t xml:space="preserve"> </w:t>
      </w:r>
      <w:r>
        <w:rPr/>
        <w:t>研究运输的环境影响，其对设计、规划、经营运输系统的制约，以及相应的对策。</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ERGAMON-ELSEVIER SCIENCE LTD, THE BOULEVARD, LANGFORD LANE,KIDLINGTON, OXFORD, ENGLAND, OX5 1GB</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88. TRANSPORTATION RESEARCH PART E-LOGISTICS AND TRANSPORTATION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366-5545 </w:t>
      </w:r>
    </w:p>
    <w:p>
      <w:pPr>
        <w:pStyle w:val="Normal"/>
        <w:snapToGrid w:val="false"/>
        <w:spacing w:lineRule="auto" w:line="240"/>
        <w:ind w:left="720" w:hanging="0"/>
        <w:rPr>
          <w:rFonts w:ascii="Times New Roman" w:hAnsi="Times New Roman" w:cs="Times New Roman"/>
          <w:sz w:val="18"/>
          <w:szCs w:val="24"/>
        </w:rPr>
      </w:pPr>
      <w:r>
        <w:rPr/>
        <w:t>《运输研究</w:t>
      </w:r>
      <w:r>
        <w:rPr/>
        <w:t>E</w:t>
      </w:r>
      <w:r>
        <w:rPr/>
        <w:t>部分：物流与运输评论》</w:t>
      </w:r>
      <w:r>
        <w:rPr>
          <w:rFonts w:cs="Calibri" w:eastAsia="Calibri"/>
        </w:rPr>
        <w:t xml:space="preserve"> </w:t>
      </w:r>
      <w:r>
        <w:rPr/>
        <w:t>论述工商业后勤管理、物资流通、运输规划、经济、公共政策、系统及宏观物流学等方面的理论与应用。请勿与</w:t>
      </w:r>
      <w:r>
        <w:rPr/>
        <w:t>870C0066</w:t>
      </w:r>
      <w:r>
        <w:rPr/>
        <w:t>（全套套订）或</w:t>
      </w:r>
      <w:r>
        <w:rPr/>
        <w:t>870C0066-D(</w:t>
      </w:r>
      <w:r>
        <w:rPr/>
        <w:t>系列套订）订重。</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ERGAMON-ELSEVIER SCIENCE LTD, THE BOULEVARD, LANGFORD LANE,KIDLINGTON, OXFORD, ENGLAND, OX5 1GB</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89. TRANSPORTATION SCIENC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41-1655 </w:t>
      </w:r>
    </w:p>
    <w:p>
      <w:pPr>
        <w:pStyle w:val="Normal"/>
        <w:snapToGrid w:val="false"/>
        <w:spacing w:lineRule="auto" w:line="240"/>
        <w:ind w:left="720" w:hanging="0"/>
        <w:rPr>
          <w:rFonts w:ascii="Times New Roman" w:hAnsi="Times New Roman" w:cs="Times New Roman"/>
          <w:sz w:val="18"/>
          <w:szCs w:val="24"/>
        </w:rPr>
      </w:pPr>
      <w:r>
        <w:rPr/>
        <w:t>《运输科学》</w:t>
      </w:r>
      <w:r>
        <w:rPr>
          <w:rFonts w:cs="Calibri" w:eastAsia="Calibri"/>
        </w:rPr>
        <w:t xml:space="preserve"> </w:t>
      </w:r>
      <w:r>
        <w:rPr/>
        <w:t>发表最新的研究运输系统的理论与应用方面的文章和调查报告，内容涵盖计划的各个标准和运输的各种方式。此刊是运输分析领域的领先期刊。</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INST OPERATIONS RESEARCH MANAGEMENT SCIENCES, 901 ELKRIDGE LANDING RD,STE 400, LINTHICUM HTS, MD, 21090-2909</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90. TRAVAIL HUMAI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41-1868 </w:t>
      </w:r>
    </w:p>
    <w:p>
      <w:pPr>
        <w:pStyle w:val="Normal"/>
        <w:snapToGrid w:val="false"/>
        <w:spacing w:lineRule="auto" w:line="240"/>
        <w:ind w:left="720" w:hanging="0"/>
        <w:rPr>
          <w:rFonts w:ascii="Times New Roman" w:hAnsi="Times New Roman" w:cs="Times New Roman"/>
          <w:sz w:val="18"/>
          <w:szCs w:val="24"/>
        </w:rPr>
      </w:pPr>
      <w:r>
        <w:rPr/>
        <w:t>《人类劳动》</w:t>
      </w:r>
      <w:r>
        <w:rPr>
          <w:rFonts w:cs="Calibri" w:eastAsia="Calibri"/>
        </w:rPr>
        <w:t xml:space="preserve"> </w:t>
      </w:r>
      <w:r>
        <w:rPr/>
        <w:t>刊载劳动心理学和劳动生理学等方面的研究论文、评论和文献题录。用法文、间用英文发表文章。</w:t>
      </w:r>
      <w:r>
        <w:rPr/>
        <w:t>(</w:t>
      </w:r>
      <w:r>
        <w:rPr/>
        <w:t>文种：法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RESSES UNIV FRANCE, DEPT DES REVUES, 14, AVENUE DU BOIS-DE-L EPINEB P 90EVRY CEDEX, FRANCE, 9100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91. TRENDS IN COGNITIVE SCIENC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1364-6613 </w:t>
      </w:r>
    </w:p>
    <w:p>
      <w:pPr>
        <w:pStyle w:val="Normal"/>
        <w:snapToGrid w:val="false"/>
        <w:spacing w:lineRule="auto" w:line="240"/>
        <w:ind w:left="720" w:hanging="0"/>
        <w:rPr>
          <w:rFonts w:ascii="Times New Roman" w:hAnsi="Times New Roman" w:cs="Times New Roman"/>
          <w:sz w:val="18"/>
          <w:szCs w:val="24"/>
        </w:rPr>
      </w:pPr>
      <w:r>
        <w:rPr/>
        <w:t>《认知科学趋势》</w:t>
      </w:r>
      <w:r>
        <w:rPr>
          <w:rFonts w:cs="Calibri" w:eastAsia="Calibri"/>
        </w:rPr>
        <w:t xml:space="preserve"> </w:t>
      </w:r>
      <w:r>
        <w:rPr/>
        <w:t>神经科学、脑科学及计算机的进步推动了认知科学的发展。该刊之宗旨就是及时反映这种进展，并为相关科学家提供探讨与交流的园地。</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ENCE LONDON, 84 THEOBALDS RD, LONDON, ENGLAND, WC1X 8RR</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92. TRIMESTRE ECONOMICO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41-3011 </w:t>
      </w:r>
    </w:p>
    <w:p>
      <w:pPr>
        <w:pStyle w:val="Normal"/>
        <w:snapToGrid w:val="false"/>
        <w:spacing w:lineRule="auto" w:line="240"/>
        <w:ind w:left="720" w:hanging="0"/>
        <w:rPr>
          <w:rFonts w:ascii="Times New Roman" w:hAnsi="Times New Roman" w:cs="Times New Roman"/>
          <w:sz w:val="18"/>
          <w:szCs w:val="24"/>
        </w:rPr>
      </w:pPr>
      <w:r>
        <w:rPr/>
        <w:t>《经济季刊》</w:t>
      </w:r>
      <w:r>
        <w:rPr>
          <w:rFonts w:cs="Calibri" w:eastAsia="Calibri"/>
        </w:rPr>
        <w:t xml:space="preserve"> </w:t>
      </w:r>
      <w:r>
        <w:rPr/>
        <w:t>研究墨西哥和其他拉美国家的经济问题。刊载研究论文、评论、书评及文献题录。</w:t>
      </w:r>
      <w:r>
        <w:rPr/>
        <w:t>(</w:t>
      </w:r>
      <w:r>
        <w:rPr/>
        <w:t>文种：西班牙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FONDO CULTURA ECONOMICA, AVE PICACHO AJUSCO, NO 227, TLALPAN, MEXICO, CP 1420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93. TURK PSIKOLOJI DERGISI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Irregular</w:t>
        <w:tab/>
        <w:t xml:space="preserve">ISSN: 1300-4433 </w:t>
      </w:r>
    </w:p>
    <w:p>
      <w:pPr>
        <w:pStyle w:val="Normal"/>
        <w:snapToGrid w:val="false"/>
        <w:spacing w:lineRule="auto" w:line="240"/>
        <w:ind w:left="720" w:hanging="0"/>
        <w:rPr>
          <w:rFonts w:ascii="Times New Roman" w:hAnsi="Times New Roman" w:cs="Times New Roman"/>
          <w:sz w:val="18"/>
          <w:szCs w:val="24"/>
        </w:rPr>
      </w:pPr>
      <w:r>
        <w:rPr/>
        <w:t>《土耳其心理学杂志》</w:t>
      </w:r>
      <w:r>
        <w:rPr>
          <w:rFonts w:cs="Calibri" w:eastAsia="Calibri"/>
        </w:rPr>
        <w:t xml:space="preserve">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TURKISH PSYCHOLOGISTS ASSOC, PK 117, ANKARA, TURKEY, 06662</w:t>
      </w:r>
    </w:p>
    <w:p>
      <w:pPr>
        <w:pStyle w:val="Normal"/>
        <w:snapToGrid w:val="false"/>
        <w:spacing w:lineRule="auto" w:line="240"/>
        <w:rPr>
          <w:rFonts w:ascii="Times New Roman" w:hAnsi="Times New Roman" w:cs="Times New Roman"/>
          <w:sz w:val="18"/>
          <w:szCs w:val="24"/>
        </w:rPr>
      </w:pPr>
      <w:bookmarkStart w:id="20" w:name="U"/>
      <w:bookmarkEnd w:id="20"/>
      <w:r>
        <w:rPr>
          <w:rFonts w:cs="Times New Roman" w:ascii="Times New Roman" w:hAnsi="Times New Roman"/>
          <w:sz w:val="18"/>
          <w:szCs w:val="24"/>
        </w:rPr>
        <w:t xml:space="preserve">1694. UCLA LAW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41-5650 </w:t>
      </w:r>
    </w:p>
    <w:p>
      <w:pPr>
        <w:pStyle w:val="Normal"/>
        <w:snapToGrid w:val="false"/>
        <w:spacing w:lineRule="auto" w:line="240"/>
        <w:ind w:left="720" w:hanging="0"/>
        <w:rPr>
          <w:rFonts w:ascii="Times New Roman" w:hAnsi="Times New Roman" w:cs="Times New Roman"/>
          <w:sz w:val="18"/>
          <w:szCs w:val="24"/>
        </w:rPr>
      </w:pPr>
      <w:r>
        <w:rPr/>
        <w:t>《加州大学洛杉矶分校法律评论》</w:t>
      </w:r>
      <w:r>
        <w:rPr>
          <w:rFonts w:cs="Calibri" w:eastAsia="Calibri"/>
        </w:rPr>
        <w:t xml:space="preserve"> </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UNIV CALIF, SCH LAW, 405 HILGARD AVE, LOS ANGELES, CA, 9002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95. UNIVERSITY OF CHICAGO LAW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41-9494 </w:t>
      </w:r>
    </w:p>
    <w:p>
      <w:pPr>
        <w:pStyle w:val="Normal"/>
        <w:snapToGrid w:val="false"/>
        <w:spacing w:lineRule="auto" w:line="240"/>
        <w:ind w:left="720" w:hanging="0"/>
        <w:rPr>
          <w:rFonts w:ascii="Times New Roman" w:hAnsi="Times New Roman" w:cs="Times New Roman"/>
          <w:sz w:val="18"/>
          <w:szCs w:val="24"/>
        </w:rPr>
      </w:pPr>
      <w:r>
        <w:rPr/>
        <w:t>《芝加哥大学法律评论》</w:t>
      </w:r>
      <w:r>
        <w:rPr>
          <w:rFonts w:cs="Calibri" w:eastAsia="Calibri"/>
        </w:rPr>
        <w:t xml:space="preserve"> </w:t>
      </w:r>
      <w:r>
        <w:rPr/>
        <w:t>刊载有关法律及法律条文的评论，兼及案例分析与讨论。</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UNIV CHICAGO LAW SCH, 1111 E 60TH ST, CHICAGO, IL, 60637</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96. UNIVERSITY OF CINCINNATI LAW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09-6881 </w:t>
      </w:r>
    </w:p>
    <w:p>
      <w:pPr>
        <w:pStyle w:val="Normal"/>
        <w:snapToGrid w:val="false"/>
        <w:spacing w:lineRule="auto" w:line="240"/>
        <w:ind w:left="720" w:hanging="0"/>
        <w:rPr>
          <w:rFonts w:ascii="Times New Roman" w:hAnsi="Times New Roman" w:cs="Times New Roman"/>
          <w:sz w:val="18"/>
          <w:szCs w:val="24"/>
        </w:rPr>
      </w:pPr>
      <w:r>
        <w:rPr/>
        <w:t>《辛辛那提法律评论》</w:t>
      </w:r>
      <w:r>
        <w:rPr>
          <w:rFonts w:cs="Calibri" w:eastAsia="Calibri"/>
        </w:rPr>
        <w:t xml:space="preserve"> </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UNIV CINCINNATI LAW REVIEW, UNIV CINCINNATI COL LAW, ROOM 300,TAFT HALL, CINCINNATI, OH, 4522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97. UNIVERSITY OF ILLINOIS LAW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276-9948 </w:t>
      </w:r>
    </w:p>
    <w:p>
      <w:pPr>
        <w:pStyle w:val="Normal"/>
        <w:snapToGrid w:val="false"/>
        <w:spacing w:lineRule="auto" w:line="240"/>
        <w:ind w:left="720" w:hanging="0"/>
        <w:rPr>
          <w:rFonts w:ascii="Times New Roman" w:hAnsi="Times New Roman" w:cs="Times New Roman"/>
          <w:sz w:val="18"/>
          <w:szCs w:val="24"/>
        </w:rPr>
      </w:pPr>
      <w:r>
        <w:rPr/>
        <w:t>《伊利诺斯大学法律评论》</w:t>
      </w:r>
      <w:r>
        <w:rPr>
          <w:rFonts w:cs="Calibri" w:eastAsia="Calibri"/>
        </w:rPr>
        <w:t xml:space="preserve"> </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UNIV ILLINOIS, COLLEGE OF LAW-76 LAW BLDG, 504 E PENNSYLVANIA AVE, CHAMPAIGN, IL, 618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98. UNIVERSITY OF PENNSYLVANIA JOURNAL OF INTERNATIONAL ECONOMIC LA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86-7872 </w:t>
      </w:r>
    </w:p>
    <w:p>
      <w:pPr>
        <w:pStyle w:val="Normal"/>
        <w:snapToGrid w:val="false"/>
        <w:spacing w:lineRule="auto" w:line="240"/>
        <w:ind w:left="720" w:hanging="0"/>
        <w:rPr>
          <w:rFonts w:ascii="Times New Roman" w:hAnsi="Times New Roman" w:cs="Times New Roman"/>
          <w:sz w:val="18"/>
          <w:szCs w:val="24"/>
        </w:rPr>
      </w:pPr>
      <w:r>
        <w:rPr/>
        <w:t>《宾夕法尼亚大学国际经济法杂志》</w:t>
      </w:r>
      <w:r>
        <w:rPr>
          <w:rFonts w:cs="Calibri" w:eastAsia="Calibri"/>
        </w:rPr>
        <w:t xml:space="preserve"> </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UNIV PENN LAW SCH, 3400 CHESTNUT ST, PHILADELPHIA, PA, 19104-620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699. UNIVERSITY OF PENNSYLVANIA LAW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41-9907 </w:t>
      </w:r>
    </w:p>
    <w:p>
      <w:pPr>
        <w:pStyle w:val="Normal"/>
        <w:snapToGrid w:val="false"/>
        <w:spacing w:lineRule="auto" w:line="240"/>
        <w:ind w:left="720" w:hanging="0"/>
        <w:rPr>
          <w:rFonts w:ascii="Times New Roman" w:hAnsi="Times New Roman" w:cs="Times New Roman"/>
          <w:sz w:val="18"/>
          <w:szCs w:val="24"/>
        </w:rPr>
      </w:pPr>
      <w:r>
        <w:rPr/>
        <w:t>《匹兹堡大学法律评论》</w:t>
      </w:r>
      <w:r>
        <w:rPr>
          <w:rFonts w:cs="Calibri" w:eastAsia="Calibri"/>
        </w:rPr>
        <w:t xml:space="preserve"> </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UNIV PENN LAW SCH, 3400 CHESTNUT ST, PHILADELPHIA, PA, 19104-620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700. UNIVERSITY OF PITTSBURGH LAW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41-9915 </w:t>
      </w:r>
    </w:p>
    <w:p>
      <w:pPr>
        <w:pStyle w:val="Normal"/>
        <w:snapToGrid w:val="false"/>
        <w:spacing w:lineRule="auto" w:line="240"/>
        <w:ind w:left="720" w:hanging="0"/>
        <w:rPr>
          <w:rFonts w:ascii="Times New Roman" w:hAnsi="Times New Roman" w:cs="Times New Roman"/>
          <w:sz w:val="18"/>
          <w:szCs w:val="24"/>
        </w:rPr>
      </w:pPr>
      <w:r>
        <w:rPr/>
        <w:t>《匹兹堡大学法律评论》</w:t>
      </w:r>
      <w:r>
        <w:rPr>
          <w:rFonts w:cs="Calibri" w:eastAsia="Calibri"/>
        </w:rPr>
        <w:t xml:space="preserve"> </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UNIV PITTSBURGH LAW REVIEW, UNIV PITTSBURGH SCHOOL LAW,3900 FORBES AVE, PITTSBURGH, PA, 1526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701. URBAN AFFAIRS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1078-0874 </w:t>
      </w:r>
    </w:p>
    <w:p>
      <w:pPr>
        <w:pStyle w:val="Normal"/>
        <w:snapToGrid w:val="false"/>
        <w:spacing w:lineRule="auto" w:line="240"/>
        <w:ind w:left="720" w:hanging="0"/>
        <w:rPr>
          <w:rFonts w:ascii="Times New Roman" w:hAnsi="Times New Roman" w:cs="Times New Roman"/>
          <w:sz w:val="18"/>
          <w:szCs w:val="24"/>
        </w:rPr>
      </w:pPr>
      <w:r>
        <w:rPr/>
        <w:t>《城市事务评论》</w:t>
      </w:r>
      <w:r>
        <w:rPr>
          <w:rFonts w:cs="Calibri" w:eastAsia="Calibri"/>
        </w:rPr>
        <w:t xml:space="preserve"> </w:t>
      </w:r>
      <w:r>
        <w:rPr/>
        <w:t>研究城市管理政策和规划等方面问题的杂志。</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INC, 2455 TELLER RD, THOUSAND OAKS, CA, 913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702. URBAN EDUC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42-0859 </w:t>
      </w:r>
    </w:p>
    <w:p>
      <w:pPr>
        <w:pStyle w:val="Normal"/>
        <w:snapToGrid w:val="false"/>
        <w:spacing w:lineRule="auto" w:line="240"/>
        <w:ind w:left="720" w:hanging="0"/>
        <w:rPr>
          <w:rFonts w:ascii="Times New Roman" w:hAnsi="Times New Roman" w:cs="Times New Roman"/>
          <w:sz w:val="18"/>
          <w:szCs w:val="24"/>
        </w:rPr>
      </w:pPr>
      <w:r>
        <w:rPr/>
        <w:t>《城市教育》</w:t>
      </w:r>
      <w:r>
        <w:rPr>
          <w:rFonts w:cs="Calibri" w:eastAsia="Calibri"/>
        </w:rPr>
        <w:t xml:space="preserve"> </w:t>
      </w:r>
      <w:r>
        <w:rPr/>
        <w:t>研究当前城市教育面临的困难问题与解决方法，关注提高教育质量。</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ORWIN PRESS INC A SAGE PUBLICATIONS CO, 2455 TELLER RD, THOUSAND OAKS, CA, 913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703. URBAN GEOGRAPH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272-3638 </w:t>
      </w:r>
    </w:p>
    <w:p>
      <w:pPr>
        <w:pStyle w:val="Normal"/>
        <w:snapToGrid w:val="false"/>
        <w:spacing w:lineRule="auto" w:line="240"/>
        <w:ind w:left="720" w:hanging="0"/>
        <w:rPr>
          <w:rFonts w:ascii="Times New Roman" w:hAnsi="Times New Roman" w:cs="Times New Roman"/>
          <w:sz w:val="18"/>
          <w:szCs w:val="24"/>
        </w:rPr>
      </w:pPr>
      <w:r>
        <w:rPr/>
        <w:t>《城市地理学》</w:t>
      </w:r>
      <w:r>
        <w:rPr>
          <w:rFonts w:cs="Calibri" w:eastAsia="Calibri"/>
        </w:rPr>
        <w:t xml:space="preserve"> </w:t>
      </w:r>
      <w:r>
        <w:rPr/>
        <w:t>刊载城市地理问题的研究论文。</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V H WINSTON &amp; SON INC, 360 SOUTH OCEAN BLVD, PH-B, PALM BEACH, FL, 3348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704. URBAN LAWYER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42-0905 </w:t>
      </w:r>
    </w:p>
    <w:p>
      <w:pPr>
        <w:pStyle w:val="Normal"/>
        <w:snapToGrid w:val="false"/>
        <w:spacing w:lineRule="auto" w:line="240"/>
        <w:ind w:left="720" w:hanging="0"/>
        <w:rPr>
          <w:rFonts w:ascii="Times New Roman" w:hAnsi="Times New Roman" w:cs="Times New Roman"/>
          <w:sz w:val="18"/>
          <w:szCs w:val="24"/>
        </w:rPr>
      </w:pPr>
      <w:r>
        <w:rPr/>
        <w:t>《城市律师》</w:t>
      </w:r>
      <w:r>
        <w:rPr>
          <w:rFonts w:cs="Calibri" w:eastAsia="Calibri"/>
        </w:rPr>
        <w:t xml:space="preserve"> </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MER BAR ASSOC, 750 N LAKE SHORE DR,ATTN:ORDER FULFILLMENT, CHICAGO, IL, 6061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705. URBAN STUDI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042-0980 </w:t>
      </w:r>
    </w:p>
    <w:p>
      <w:pPr>
        <w:pStyle w:val="Normal"/>
        <w:snapToGrid w:val="false"/>
        <w:spacing w:lineRule="auto" w:line="240"/>
        <w:ind w:left="720" w:hanging="0"/>
        <w:rPr>
          <w:rFonts w:ascii="Times New Roman" w:hAnsi="Times New Roman" w:cs="Times New Roman"/>
          <w:sz w:val="18"/>
          <w:szCs w:val="24"/>
        </w:rPr>
      </w:pPr>
      <w:r>
        <w:rPr/>
        <w:t>《城市研究》</w:t>
      </w:r>
      <w:r>
        <w:rPr>
          <w:rFonts w:cs="Calibri" w:eastAsia="Calibri"/>
        </w:rPr>
        <w:t xml:space="preserve"> </w:t>
      </w:r>
      <w:r>
        <w:rPr/>
        <w:t>刊载城市研究，包括地区经济开发、住房、城市财政和管理、城市规划政策和第三世界城市化等方面的研究论述。</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CARFAX PUBLISHING, RANKINE RD, BASINGSTOKE, ENGLAND, RG24 8PR</w:t>
      </w:r>
    </w:p>
    <w:p>
      <w:pPr>
        <w:pStyle w:val="Normal"/>
        <w:snapToGrid w:val="false"/>
        <w:spacing w:lineRule="auto" w:line="240"/>
        <w:rPr>
          <w:rFonts w:ascii="Times New Roman" w:hAnsi="Times New Roman" w:cs="Times New Roman"/>
          <w:sz w:val="18"/>
          <w:szCs w:val="24"/>
        </w:rPr>
      </w:pPr>
      <w:bookmarkStart w:id="21" w:name="V"/>
      <w:bookmarkEnd w:id="21"/>
      <w:r>
        <w:rPr>
          <w:rFonts w:cs="Times New Roman" w:ascii="Times New Roman" w:hAnsi="Times New Roman"/>
          <w:sz w:val="18"/>
          <w:szCs w:val="24"/>
        </w:rPr>
        <w:t xml:space="preserve">1706. VANDERBILT LAW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42-2533 </w:t>
      </w:r>
    </w:p>
    <w:p>
      <w:pPr>
        <w:pStyle w:val="Normal"/>
        <w:snapToGrid w:val="false"/>
        <w:spacing w:lineRule="auto" w:line="240"/>
        <w:ind w:left="720" w:hanging="0"/>
        <w:rPr>
          <w:rFonts w:ascii="Times New Roman" w:hAnsi="Times New Roman" w:cs="Times New Roman"/>
          <w:sz w:val="18"/>
          <w:szCs w:val="24"/>
        </w:rPr>
      </w:pPr>
      <w:r>
        <w:rPr/>
        <w:t>《</w:t>
      </w:r>
      <w:r>
        <w:rPr/>
        <w:t>Vanderbilt</w:t>
      </w:r>
      <w:r>
        <w:rPr/>
        <w:t>大学法律评论》</w:t>
      </w:r>
      <w:r>
        <w:rPr>
          <w:rFonts w:cs="Calibri" w:eastAsia="Calibri"/>
        </w:rPr>
        <w:t xml:space="preserve"> </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VANDERBILT LAW REVIEW, VANDERBILT UNIV, SCHOOL OF LAWNASHVILLE, TN, 3724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707. VENEREOLOGY-THE INTERDISCIPLINARY INTERNATIONAL JOURNAL OF SEXUAL HEALT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32-1012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VENEREOLOGY PUBLISHING INC, MELBOURNE SEXUAL HEALTH CENTRE, 580 SWANSTON ST, CARLTON, AUSTRALIA, 305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708. VERHALTENSTHERAPI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16-6262 </w:t>
      </w:r>
    </w:p>
    <w:p>
      <w:pPr>
        <w:pStyle w:val="Normal"/>
        <w:snapToGrid w:val="false"/>
        <w:spacing w:lineRule="auto" w:line="240"/>
        <w:ind w:left="720" w:hanging="0"/>
        <w:rPr>
          <w:rFonts w:ascii="Times New Roman" w:hAnsi="Times New Roman" w:cs="Times New Roman"/>
          <w:sz w:val="18"/>
          <w:szCs w:val="24"/>
        </w:rPr>
      </w:pPr>
      <w:r>
        <w:rPr/>
        <w:t>《行为疗法》</w:t>
      </w:r>
      <w:r>
        <w:rPr>
          <w:rFonts w:cs="Calibri" w:eastAsia="Calibri"/>
        </w:rPr>
        <w:t xml:space="preserve"> </w:t>
      </w:r>
      <w:r>
        <w:rPr/>
        <w:t>行为疗法研究机构与学协会的通报。刊载行为疗法实验与理论研究论文。涉及精神病学、心理学和药理学。用德文出版。</w:t>
      </w:r>
      <w:r>
        <w:rPr/>
        <w:t>(</w:t>
      </w:r>
      <w:r>
        <w:rPr/>
        <w:t>文种：德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KARGER, ALLSCHWILERSTRASSE 10, BASEL, SWITZERLAND, CH-4009</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709. VIOLENCE AGAINST WOME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1077-8012 </w:t>
      </w:r>
    </w:p>
    <w:p>
      <w:pPr>
        <w:pStyle w:val="Normal"/>
        <w:snapToGrid w:val="false"/>
        <w:spacing w:lineRule="auto" w:line="240"/>
        <w:ind w:left="720" w:hanging="0"/>
        <w:rPr>
          <w:rFonts w:ascii="Times New Roman" w:hAnsi="Times New Roman" w:cs="Times New Roman"/>
          <w:sz w:val="18"/>
          <w:szCs w:val="24"/>
        </w:rPr>
      </w:pPr>
      <w:r>
        <w:rPr/>
        <w:t>《施暴妇女研究》</w:t>
      </w:r>
      <w:r>
        <w:rPr>
          <w:rFonts w:cs="Calibri" w:eastAsia="Calibri"/>
        </w:rPr>
        <w:t xml:space="preserve"> </w:t>
      </w:r>
      <w:r>
        <w:rPr/>
        <w:t>从多学科角度研究对妇女及女孩施暴的社会问题。</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INC, 2455 TELLER RD, THOUSAND OAKS, CA, 913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710. VIRGINIA LAW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42-6601 </w:t>
      </w:r>
    </w:p>
    <w:p>
      <w:pPr>
        <w:pStyle w:val="Normal"/>
        <w:snapToGrid w:val="false"/>
        <w:spacing w:lineRule="auto" w:line="240"/>
        <w:ind w:left="720" w:hanging="0"/>
        <w:rPr>
          <w:rFonts w:ascii="Times New Roman" w:hAnsi="Times New Roman" w:cs="Times New Roman"/>
          <w:sz w:val="18"/>
          <w:szCs w:val="24"/>
        </w:rPr>
      </w:pPr>
      <w:r>
        <w:rPr/>
        <w:t>《弗吉尼亚法律评论》</w:t>
      </w:r>
      <w:r>
        <w:rPr>
          <w:rFonts w:cs="Calibri" w:eastAsia="Calibri"/>
        </w:rPr>
        <w:t xml:space="preserve"> </w:t>
      </w:r>
      <w:r>
        <w:rPr/>
        <w:t>内容涵盖各种法律专题。</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UNIV VIRGINIA, SCHOOL LAW, CHARLOTTESVILLE, VA, 2290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711. VISUAL COGNI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350-6285 </w:t>
      </w:r>
    </w:p>
    <w:p>
      <w:pPr>
        <w:pStyle w:val="Normal"/>
        <w:snapToGrid w:val="false"/>
        <w:spacing w:lineRule="auto" w:line="240"/>
        <w:ind w:left="720" w:hanging="0"/>
        <w:rPr>
          <w:rFonts w:ascii="Times New Roman" w:hAnsi="Times New Roman" w:cs="Times New Roman"/>
          <w:sz w:val="18"/>
          <w:szCs w:val="24"/>
        </w:rPr>
      </w:pPr>
      <w:r>
        <w:rPr/>
        <w:t>《视觉认知》</w:t>
      </w:r>
      <w:r>
        <w:rPr>
          <w:rFonts w:cs="Calibri" w:eastAsia="Calibri"/>
        </w:rPr>
        <w:t xml:space="preserve"> </w:t>
      </w:r>
      <w:r>
        <w:rPr/>
        <w:t>发表探讨视觉认知各方面问题的研究文章，包括可视物体与面部识别，结构与表面知觉、知觉组织、视觉注意力、视觉记忆力等。</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SYCHOLOGY PRESS, 27 CHURCH RD, HOVE, ENGLAND, BN3 2FA</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712. VOLTA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ISSN: 0042-8639</w:t>
      </w:r>
    </w:p>
    <w:p>
      <w:pPr>
        <w:pStyle w:val="Normal"/>
        <w:snapToGrid w:val="false"/>
        <w:spacing w:lineRule="auto" w:line="240"/>
        <w:ind w:left="720" w:hanging="0"/>
        <w:rPr>
          <w:rFonts w:ascii="Times New Roman" w:hAnsi="Times New Roman" w:cs="Times New Roman"/>
          <w:sz w:val="18"/>
          <w:szCs w:val="24"/>
        </w:rPr>
      </w:pPr>
      <w:r>
        <w:rPr>
          <w:rFonts w:ascii="Times New Roman" w:hAnsi="Times New Roman" w:cs="Times New Roman"/>
          <w:sz w:val="18"/>
          <w:szCs w:val="24"/>
        </w:rPr>
        <w:t>《</w:t>
      </w:r>
      <w:r>
        <w:rPr>
          <w:sz w:val="18"/>
          <w:szCs w:val="18"/>
        </w:rPr>
        <w:t>评论</w:t>
      </w:r>
      <w:r>
        <w:rPr>
          <w:rFonts w:ascii="Times New Roman" w:hAnsi="Times New Roman" w:cs="Times New Roman"/>
          <w:sz w:val="18"/>
          <w:szCs w:val="24"/>
        </w:rPr>
        <w:t>》</w:t>
      </w:r>
      <w:r>
        <w:rPr>
          <w:sz w:val="18"/>
          <w:szCs w:val="18"/>
        </w:rPr>
        <w:t>刊载聋哑人语言发展方面的文章。</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LEXANDER GRAHAM BELL ASSOC FOR THE DEAF, 3417 VOLTA PLACE NW, WASHINGTON, DC, 20007</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713. VOPROSY PSIKHOLOGII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42-8841 </w:t>
      </w:r>
    </w:p>
    <w:p>
      <w:pPr>
        <w:pStyle w:val="Normal"/>
        <w:snapToGrid w:val="false"/>
        <w:spacing w:lineRule="auto" w:line="240"/>
        <w:ind w:left="720" w:hanging="0"/>
        <w:rPr>
          <w:rFonts w:ascii="Times New Roman" w:hAnsi="Times New Roman" w:cs="Times New Roman"/>
          <w:sz w:val="18"/>
          <w:szCs w:val="24"/>
        </w:rPr>
      </w:pPr>
      <w:r>
        <w:rPr/>
        <w:t>《心理学问题》</w:t>
      </w:r>
      <w:r>
        <w:rPr>
          <w:rFonts w:cs="Calibri" w:eastAsia="Calibri"/>
        </w:rPr>
        <w:t xml:space="preserve"> </w:t>
      </w:r>
      <w:r>
        <w:rPr/>
        <w:t>刊载心理学领域的研究论文、简讯、书评和学术动态报道。</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MEZHDUNARODNAYA KNIGA, 39 DIMITROVA UL., MOSCOW, RUSSIA, 113095</w:t>
      </w:r>
    </w:p>
    <w:p>
      <w:pPr>
        <w:pStyle w:val="Normal"/>
        <w:snapToGrid w:val="false"/>
        <w:spacing w:lineRule="auto" w:line="240"/>
        <w:rPr>
          <w:rFonts w:ascii="Times New Roman" w:hAnsi="Times New Roman" w:cs="Times New Roman"/>
          <w:sz w:val="18"/>
          <w:szCs w:val="24"/>
        </w:rPr>
      </w:pPr>
      <w:bookmarkStart w:id="22" w:name="W"/>
      <w:bookmarkEnd w:id="22"/>
      <w:r>
        <w:rPr>
          <w:rFonts w:cs="Times New Roman" w:ascii="Times New Roman" w:hAnsi="Times New Roman"/>
          <w:sz w:val="18"/>
          <w:szCs w:val="24"/>
        </w:rPr>
        <w:t xml:space="preserve">1714. WASHINGTON LAW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43-0617 </w:t>
      </w:r>
    </w:p>
    <w:p>
      <w:pPr>
        <w:pStyle w:val="Normal"/>
        <w:snapToGrid w:val="false"/>
        <w:spacing w:lineRule="auto" w:line="240"/>
        <w:ind w:left="720" w:hanging="0"/>
        <w:rPr>
          <w:rFonts w:ascii="Times New Roman" w:hAnsi="Times New Roman" w:cs="Times New Roman"/>
          <w:sz w:val="18"/>
          <w:szCs w:val="24"/>
        </w:rPr>
      </w:pPr>
      <w:r>
        <w:rPr/>
        <w:t>《华盛顿法律评论》</w:t>
      </w:r>
      <w:r>
        <w:rPr>
          <w:rFonts w:cs="Calibri" w:eastAsia="Calibri"/>
        </w:rPr>
        <w:t xml:space="preserve"> </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UNIV WASHINGTON SCHOOL OF LAW, WASHINGTON LAW REVIEW, 1100 NE CAMPUS PARKWAY410 CONDON HALLSEATTLE, WA, 9810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715. WASHINGTON QUARTERL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63-660X </w:t>
      </w:r>
    </w:p>
    <w:p>
      <w:pPr>
        <w:pStyle w:val="Normal"/>
        <w:snapToGrid w:val="false"/>
        <w:spacing w:lineRule="auto" w:line="240"/>
        <w:ind w:left="720" w:hanging="0"/>
        <w:rPr>
          <w:rFonts w:ascii="Times New Roman" w:hAnsi="Times New Roman" w:cs="Times New Roman"/>
          <w:sz w:val="18"/>
          <w:szCs w:val="24"/>
        </w:rPr>
      </w:pPr>
      <w:r>
        <w:rPr/>
        <w:t>《华盛顿季刊》</w:t>
      </w:r>
      <w:r>
        <w:rPr>
          <w:rFonts w:cs="Calibri" w:eastAsia="Calibri"/>
        </w:rPr>
        <w:t xml:space="preserve"> </w:t>
      </w:r>
      <w:r>
        <w:rPr/>
        <w:t>国际事务研究杂志。分析论述美国和国际政策与问题，内容包括：国际安全、贸易、金融和经济、政治与军事、武器与危机控制、外交等。</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M I T PRESS, FIVE CAMBRIDGE CENTER, CAMBRIDGE, MA, 0214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716. WELTWIRTSCHAFTLICHES ARCHIV-REVIEW OF WORLD ECONOM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43-2636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J C B MOHR, POSTFACH 2040, TUBINGEN, GERMANY, W-740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717. WEST EUROPEAN POLIT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40-2382 </w:t>
      </w:r>
    </w:p>
    <w:p>
      <w:pPr>
        <w:pStyle w:val="Normal"/>
        <w:snapToGrid w:val="false"/>
        <w:spacing w:lineRule="auto" w:line="240"/>
        <w:ind w:left="720" w:hanging="0"/>
        <w:rPr>
          <w:rFonts w:ascii="Times New Roman" w:hAnsi="Times New Roman" w:cs="Times New Roman"/>
          <w:sz w:val="18"/>
          <w:szCs w:val="24"/>
        </w:rPr>
      </w:pPr>
      <w:r>
        <w:rPr/>
        <w:t>《西欧政治》</w:t>
      </w:r>
      <w:r>
        <w:rPr>
          <w:rFonts w:cs="Calibri" w:eastAsia="Calibri"/>
        </w:rPr>
        <w:t xml:space="preserve"> </w:t>
      </w:r>
      <w:r>
        <w:rPr/>
        <w:t>刊载西欧各国政治现状和社会问题的论述。</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FRANK CASS CO LTD, NEWBURY HOUSE,900 EASTERN AVE,NEWBURY PARK, ILFORDESSEX, ENGLAND, IG2 7HH</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718. WESTERN JOURNAL OF COMMUNIC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57-0314 </w:t>
      </w:r>
    </w:p>
    <w:p>
      <w:pPr>
        <w:pStyle w:val="Normal"/>
        <w:snapToGrid w:val="false"/>
        <w:spacing w:lineRule="auto" w:line="240"/>
        <w:ind w:left="720" w:hanging="0"/>
        <w:rPr>
          <w:rFonts w:ascii="Times New Roman" w:hAnsi="Times New Roman" w:cs="Times New Roman"/>
          <w:sz w:val="18"/>
          <w:szCs w:val="24"/>
        </w:rPr>
      </w:pPr>
      <w:r>
        <w:rPr/>
        <w:t>《西方</w:t>
      </w:r>
      <w:r>
        <w:rPr/>
        <w:t>沟通</w:t>
      </w:r>
      <w:r>
        <w:rPr/>
        <w:t>杂志》</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WESTERN STATES COMMUNICATION ASSOC, UNIV UTAH,COMMUNICATION DEPT, SALT LAKE CITY, UT, 8411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719. WESTERN JOURNAL OF NURSING RESEARC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193-9459 </w:t>
      </w:r>
    </w:p>
    <w:p>
      <w:pPr>
        <w:pStyle w:val="Normal"/>
        <w:snapToGrid w:val="false"/>
        <w:spacing w:lineRule="auto" w:line="240"/>
        <w:ind w:left="720" w:hanging="0"/>
        <w:rPr>
          <w:rFonts w:ascii="Times New Roman" w:hAnsi="Times New Roman" w:cs="Times New Roman"/>
          <w:sz w:val="18"/>
          <w:szCs w:val="24"/>
        </w:rPr>
      </w:pPr>
      <w:r>
        <w:rPr/>
        <w:t>《西方护理研究杂志》</w:t>
      </w:r>
      <w:r>
        <w:rPr>
          <w:rFonts w:cs="Calibri" w:eastAsia="Calibri"/>
        </w:rPr>
        <w:t xml:space="preserve"> </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INC, 2455 TELLER RD, THOUSAND OAKS, CA, 913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720. WISCONSIN LAW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43-650X </w:t>
      </w:r>
    </w:p>
    <w:p>
      <w:pPr>
        <w:pStyle w:val="Normal"/>
        <w:snapToGrid w:val="false"/>
        <w:spacing w:lineRule="auto" w:line="240"/>
        <w:ind w:left="720" w:hanging="0"/>
        <w:rPr>
          <w:rFonts w:ascii="Times New Roman" w:hAnsi="Times New Roman" w:cs="Times New Roman"/>
          <w:sz w:val="18"/>
          <w:szCs w:val="24"/>
        </w:rPr>
      </w:pPr>
      <w:r>
        <w:rPr/>
        <w:t>《威斯康星法律评论》</w:t>
      </w:r>
      <w:r>
        <w:rPr>
          <w:rFonts w:cs="Calibri" w:eastAsia="Calibri"/>
        </w:rPr>
        <w:t xml:space="preserve"> </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UNIV WISCONSIN LAW SCHOOL, DANE COUNTY, MADISON, WI, 53706</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721. WOMEN &amp; HEALTH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363-0242 </w:t>
      </w:r>
    </w:p>
    <w:p>
      <w:pPr>
        <w:pStyle w:val="Normal"/>
        <w:snapToGrid w:val="false"/>
        <w:spacing w:lineRule="auto" w:line="240"/>
        <w:ind w:left="720" w:hanging="0"/>
        <w:rPr>
          <w:rFonts w:ascii="Times New Roman" w:hAnsi="Times New Roman" w:cs="Times New Roman"/>
          <w:sz w:val="18"/>
          <w:szCs w:val="24"/>
        </w:rPr>
      </w:pPr>
      <w:r>
        <w:rPr/>
        <w:t>《妇女与卫生保健》</w:t>
      </w:r>
      <w:r>
        <w:rPr>
          <w:rFonts w:cs="Calibri" w:eastAsia="Calibri"/>
        </w:rPr>
        <w:t xml:space="preserve"> </w:t>
      </w:r>
      <w:r>
        <w:rPr/>
        <w:t>刊载妇女保健与护理问题的研究和政策制定方面的跨学科论文。</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HAWORTH PRESS INC, 10 ALICE ST, BINGHAMTON, NY, 13904-158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722. WOMEN &amp; POLIT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195-7732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HAWORTH PRESS INC, 10 ALICE ST, BINGHAMTON, NY, 13904-158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723. WOMEN &amp; THERAP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270-3149 </w:t>
      </w:r>
    </w:p>
    <w:p>
      <w:pPr>
        <w:pStyle w:val="Normal"/>
        <w:snapToGrid w:val="false"/>
        <w:spacing w:lineRule="auto" w:line="240"/>
        <w:ind w:left="720" w:hanging="0"/>
        <w:rPr>
          <w:rFonts w:ascii="Times New Roman" w:hAnsi="Times New Roman" w:cs="Times New Roman"/>
          <w:sz w:val="18"/>
          <w:szCs w:val="24"/>
        </w:rPr>
      </w:pPr>
      <w:r>
        <w:rPr/>
        <w:t>《妇女与治疗》</w:t>
      </w:r>
      <w:r>
        <w:rPr>
          <w:rFonts w:cs="Calibri" w:eastAsia="Calibri"/>
        </w:rPr>
        <w:t xml:space="preserve"> </w:t>
      </w:r>
      <w:r>
        <w:rPr/>
        <w:t>从女权主义的角度研究女性与治疗的关系。刊载理论性和临床性文章。</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HAWORTH PRESS INC, 10 ALICE ST, BINGHAMTON, NY, 13904-158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724. WOMENS HEALTH ISSUE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049-3867 </w:t>
      </w:r>
    </w:p>
    <w:p>
      <w:pPr>
        <w:pStyle w:val="Normal"/>
        <w:snapToGrid w:val="false"/>
        <w:spacing w:lineRule="auto" w:line="240"/>
        <w:ind w:left="720" w:hanging="0"/>
        <w:rPr>
          <w:rFonts w:ascii="Times New Roman" w:hAnsi="Times New Roman" w:cs="Times New Roman"/>
          <w:sz w:val="18"/>
          <w:szCs w:val="24"/>
        </w:rPr>
      </w:pPr>
      <w:r>
        <w:rPr/>
        <w:t>《妇女保健问题》</w:t>
      </w:r>
      <w:r>
        <w:rPr>
          <w:rFonts w:cs="Calibri" w:eastAsia="Calibri"/>
        </w:rPr>
        <w:t xml:space="preserve"> </w:t>
      </w:r>
      <w:r>
        <w:rPr/>
        <w:t>刊载研究论文和报告，包括母亲和胎儿权力，乳房</w:t>
      </w:r>
      <w:r>
        <w:rPr/>
        <w:t>X</w:t>
      </w:r>
      <w:r>
        <w:rPr/>
        <w:t>线照相术，孕妇营养需要，老年妇女卫生保健、药物与酒精滥用等问题。</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ELSEVIER SCIENCE INC, 655 AVENUE OF THE AMERICAS, NEW YORK, NY, 1001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725. WOMENS STUDIES INTERNATIONAL FORUM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277-5395 </w:t>
      </w:r>
    </w:p>
    <w:p>
      <w:pPr>
        <w:pStyle w:val="Normal"/>
        <w:snapToGrid w:val="false"/>
        <w:spacing w:lineRule="auto" w:line="240"/>
        <w:ind w:left="720" w:hanging="0"/>
        <w:rPr>
          <w:rFonts w:ascii="Times New Roman" w:hAnsi="Times New Roman" w:cs="Times New Roman"/>
          <w:sz w:val="18"/>
          <w:szCs w:val="24"/>
        </w:rPr>
      </w:pPr>
      <w:r>
        <w:rPr/>
        <w:t>《妇女研究国际论坛》</w:t>
      </w:r>
      <w:r>
        <w:rPr>
          <w:rFonts w:cs="Calibri" w:eastAsia="Calibri"/>
        </w:rPr>
        <w:t xml:space="preserve"> </w:t>
      </w:r>
      <w:r>
        <w:rPr/>
        <w:t>刊载妇女问题研究文章和评论，涉及从生理到社会问题的广泛领域。</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ERGAMON-ELSEVIER SCIENCE LTD, THE BOULEVARD, LANGFORD LANE,KIDLINGTON, OXFORD, ENGLAND, OX5 1GB</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726. WORK AND OCCUPATION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730-8884 </w:t>
      </w:r>
    </w:p>
    <w:p>
      <w:pPr>
        <w:pStyle w:val="Normal"/>
        <w:snapToGrid w:val="false"/>
        <w:spacing w:lineRule="auto" w:line="240"/>
        <w:ind w:left="720" w:hanging="0"/>
        <w:rPr>
          <w:rFonts w:ascii="Times New Roman" w:hAnsi="Times New Roman" w:cs="Times New Roman"/>
          <w:sz w:val="18"/>
          <w:szCs w:val="24"/>
        </w:rPr>
      </w:pPr>
      <w:r>
        <w:rPr/>
        <w:t>《工作与职业》</w:t>
      </w:r>
      <w:r>
        <w:rPr>
          <w:rFonts w:cs="Calibri" w:eastAsia="Calibri"/>
        </w:rPr>
        <w:t xml:space="preserve"> </w:t>
      </w:r>
      <w:r>
        <w:rPr/>
        <w:t>刊载有关工作环境、劳逸结合、职工结构以及职业与专业问题等方面的研究论文。</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INC, 2455 TELLER RD, THOUSAND OAKS, CA, 913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727. WORK AND STRES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267-8373 </w:t>
      </w:r>
    </w:p>
    <w:p>
      <w:pPr>
        <w:pStyle w:val="Normal"/>
        <w:snapToGrid w:val="false"/>
        <w:spacing w:lineRule="auto" w:line="240"/>
        <w:ind w:left="720" w:hanging="0"/>
        <w:rPr>
          <w:rFonts w:ascii="Times New Roman" w:hAnsi="Times New Roman" w:cs="Times New Roman"/>
          <w:sz w:val="18"/>
          <w:szCs w:val="24"/>
        </w:rPr>
      </w:pPr>
      <w:r>
        <w:rPr/>
        <w:t>《工作与压力》</w:t>
      </w:r>
      <w:r>
        <w:rPr>
          <w:rFonts w:cs="Calibri" w:eastAsia="Calibri"/>
        </w:rPr>
        <w:t xml:space="preserve"> </w:t>
      </w:r>
      <w:r>
        <w:rPr/>
        <w:t>发表学术论文、实验报告、评论、实例研究等，探讨从业中的工作压力、安全和健康等问题。</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TAYLOR &amp; FRANCIS LTD, 11 NEW FETTER LANE, LONDON, ENGLAND, EC4P 4EE</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728. WORK EMPLOYMENT AND SOCIET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950-0170 </w:t>
      </w:r>
    </w:p>
    <w:p>
      <w:pPr>
        <w:pStyle w:val="Normal"/>
        <w:snapToGrid w:val="false"/>
        <w:spacing w:lineRule="auto" w:line="240"/>
        <w:ind w:left="720" w:hanging="0"/>
        <w:rPr>
          <w:rFonts w:ascii="Times New Roman" w:hAnsi="Times New Roman" w:cs="Times New Roman"/>
          <w:sz w:val="18"/>
          <w:szCs w:val="24"/>
        </w:rPr>
      </w:pPr>
      <w:r>
        <w:rPr/>
        <w:t>《工作、受雇与社会》</w:t>
      </w:r>
      <w:r>
        <w:rPr>
          <w:rFonts w:cs="Calibri" w:eastAsia="Calibri"/>
        </w:rPr>
        <w:t xml:space="preserve"> </w:t>
      </w:r>
      <w:r>
        <w:rPr/>
        <w:t>全方位探讨工作、受雇以及失业问题。　</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RITISH SOCIOLOGICAL ASSOC, UNIT 3G,MOUNTJOY RESEARCH CTR,STOCKTON RDDURHAM, ENGLAND, DH1 3UR</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729. WORKFORC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031-5745 </w:t>
      </w:r>
    </w:p>
    <w:p>
      <w:pPr>
        <w:pStyle w:val="Normal"/>
        <w:snapToGrid w:val="false"/>
        <w:spacing w:lineRule="auto" w:line="240"/>
        <w:ind w:left="720" w:hanging="0"/>
        <w:rPr>
          <w:rFonts w:ascii="Times New Roman" w:hAnsi="Times New Roman" w:cs="Times New Roman"/>
          <w:sz w:val="18"/>
          <w:szCs w:val="24"/>
        </w:rPr>
      </w:pPr>
      <w:r>
        <w:rPr>
          <w:rFonts w:ascii="Times New Roman" w:hAnsi="Times New Roman" w:cs="Times New Roman"/>
          <w:sz w:val="18"/>
          <w:szCs w:val="24"/>
        </w:rPr>
        <w:t>《劳动力》</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ACC COMMUNICATIONS INC, 245 FISCHER AVE, COSTA MESA, CA, 92626</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730. WORLD BANK ECONOMIC REVIEW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0258-6770 </w:t>
      </w:r>
    </w:p>
    <w:p>
      <w:pPr>
        <w:pStyle w:val="Normal"/>
        <w:snapToGrid w:val="false"/>
        <w:spacing w:lineRule="auto" w:line="240"/>
        <w:ind w:left="720" w:hanging="0"/>
        <w:rPr>
          <w:rFonts w:ascii="Times New Roman" w:hAnsi="Times New Roman" w:cs="Times New Roman"/>
          <w:sz w:val="18"/>
          <w:szCs w:val="24"/>
        </w:rPr>
      </w:pPr>
      <w:r>
        <w:rPr/>
        <w:t>《世界银行经济评论》</w:t>
      </w:r>
      <w:r>
        <w:rPr>
          <w:rFonts w:cs="Calibri" w:eastAsia="Calibri"/>
        </w:rPr>
        <w:t xml:space="preserve"> </w:t>
      </w:r>
      <w:r>
        <w:rPr/>
        <w:t>探讨世界经济，特别是发展中国家的经济问题，偏重研究经济政策。</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OXFORD UNIV PRESS, GREAT CLARENDON ST, OXFORD, ENGLAND, OX2 6DP</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731. WORLD BANK RESEARCH OBSERVER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Semiannual</w:t>
        <w:tab/>
        <w:t xml:space="preserve">ISSN: 0257-3032 </w:t>
      </w:r>
    </w:p>
    <w:p>
      <w:pPr>
        <w:pStyle w:val="Normal"/>
        <w:snapToGrid w:val="false"/>
        <w:spacing w:lineRule="auto" w:line="240"/>
        <w:ind w:left="720" w:hanging="0"/>
        <w:rPr>
          <w:rFonts w:ascii="Times New Roman" w:hAnsi="Times New Roman" w:cs="Times New Roman"/>
          <w:sz w:val="18"/>
          <w:szCs w:val="24"/>
        </w:rPr>
      </w:pPr>
      <w:r>
        <w:rPr/>
        <w:t>《世界银行研究观察家》</w:t>
      </w:r>
      <w:r>
        <w:rPr>
          <w:rFonts w:cs="Calibri" w:eastAsia="Calibri"/>
        </w:rPr>
        <w:t xml:space="preserve"> </w:t>
      </w:r>
      <w:r>
        <w:rPr/>
        <w:t>刊载该银行发表的世界各国经济发展政策方面的评述，介绍该行近期的出版物。</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OXFORD UNIV PRESS, GREAT CLARENDON ST, OXFORD, ENGLAND, OX2 6DP</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732. WORLD DEVELOPMENT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305-750X </w:t>
      </w:r>
    </w:p>
    <w:p>
      <w:pPr>
        <w:pStyle w:val="Normal"/>
        <w:snapToGrid w:val="false"/>
        <w:spacing w:lineRule="auto" w:line="240"/>
        <w:ind w:left="720" w:hanging="0"/>
        <w:rPr>
          <w:rFonts w:ascii="Times New Roman" w:hAnsi="Times New Roman" w:cs="Times New Roman"/>
          <w:sz w:val="18"/>
          <w:szCs w:val="24"/>
        </w:rPr>
      </w:pPr>
      <w:r>
        <w:rPr/>
        <w:t>《世界发展》</w:t>
      </w:r>
      <w:r>
        <w:rPr>
          <w:rFonts w:cs="Calibri" w:eastAsia="Calibri"/>
        </w:rPr>
        <w:t xml:space="preserve"> </w:t>
      </w:r>
      <w:r>
        <w:rPr/>
        <w:t>刊载有关社会经济、政治发展问题的研究与评论文章。侧重于旨在消除疾病、贫困与文盲的改革与合作方面的论题。</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PERGAMON-ELSEVIER SCIENCE LTD, THE BOULEVARD, LANGFORD LANE,KIDLINGTON, OXFORD, ENGLAND, OX5 1GB</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733. WORLD ECONOM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378-5920 </w:t>
      </w:r>
    </w:p>
    <w:p>
      <w:pPr>
        <w:pStyle w:val="Normal"/>
        <w:snapToGrid w:val="false"/>
        <w:spacing w:lineRule="auto" w:line="240"/>
        <w:ind w:left="720" w:hanging="0"/>
        <w:rPr>
          <w:rFonts w:ascii="Times New Roman" w:hAnsi="Times New Roman" w:cs="Times New Roman"/>
          <w:sz w:val="18"/>
          <w:szCs w:val="24"/>
        </w:rPr>
      </w:pPr>
      <w:r>
        <w:rPr/>
        <w:t>《世界经济》</w:t>
      </w:r>
      <w:r>
        <w:rPr>
          <w:rFonts w:cs="Calibri" w:eastAsia="Calibri"/>
        </w:rPr>
        <w:t xml:space="preserve"> </w:t>
      </w:r>
      <w:r>
        <w:rPr/>
        <w:t>刊载国际经济事务，包括世界经济秩序、贸易政策、国际贷款、技术输出与交流等方面的研究论述，稿件来自各国。</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PUBL LTD, 108 COWLEY RD, OXFORD, ENGLAND, OX4 1JF</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734. WORLD POLICY JOURNAL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740-2775 </w:t>
      </w:r>
    </w:p>
    <w:p>
      <w:pPr>
        <w:pStyle w:val="Normal"/>
        <w:snapToGrid w:val="false"/>
        <w:spacing w:lineRule="auto" w:line="240"/>
        <w:ind w:left="720" w:hanging="0"/>
        <w:rPr>
          <w:rFonts w:ascii="Times New Roman" w:hAnsi="Times New Roman" w:cs="Times New Roman"/>
          <w:sz w:val="18"/>
          <w:szCs w:val="24"/>
        </w:rPr>
      </w:pPr>
      <w:r>
        <w:rPr/>
        <w:t>《世界政策杂志》</w:t>
      </w:r>
      <w:r>
        <w:rPr>
          <w:rFonts w:cs="Calibri" w:eastAsia="Calibri"/>
        </w:rPr>
        <w:t xml:space="preserve"> </w:t>
      </w:r>
      <w:r>
        <w:rPr/>
        <w:t>报道国际时事与国际关系发展状况，涉及全球安全、经贸政策、环境等问题。</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WORLD POLICY INST, NEW SCHOOL SOCIAL RESEARCH, 65 FIFTH AVE, STE 413NEW YORK, NY, 1000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735. WORLD POLITICS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43-8871 </w:t>
      </w:r>
    </w:p>
    <w:p>
      <w:pPr>
        <w:pStyle w:val="Normal"/>
        <w:snapToGrid w:val="false"/>
        <w:spacing w:lineRule="auto" w:line="240"/>
        <w:ind w:left="720" w:hanging="0"/>
        <w:rPr>
          <w:rFonts w:ascii="Times New Roman" w:hAnsi="Times New Roman" w:cs="Times New Roman"/>
          <w:sz w:val="18"/>
          <w:szCs w:val="24"/>
        </w:rPr>
      </w:pPr>
      <w:r>
        <w:rPr/>
        <w:t>《世界政治》</w:t>
      </w:r>
      <w:r>
        <w:rPr>
          <w:rFonts w:cs="Calibri" w:eastAsia="Calibri"/>
        </w:rPr>
        <w:t xml:space="preserve"> </w:t>
      </w:r>
      <w:r>
        <w:rPr/>
        <w:t>刊载国际重大问题、国际间冲突以及国际关系等方面的论述。</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JOHNS HOPKINS UNIV PRESS, JOURNALS PUBLISHING DIVISION,2715 NORTH CHARLES ST, BALTIMORE, MD, 21218-4319</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736. WORLD TODA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Monthly</w:t>
        <w:tab/>
        <w:t xml:space="preserve">ISSN: 0043-9134 </w:t>
      </w:r>
    </w:p>
    <w:p>
      <w:pPr>
        <w:pStyle w:val="Normal"/>
        <w:snapToGrid w:val="false"/>
        <w:spacing w:lineRule="auto" w:line="240"/>
        <w:ind w:left="720" w:hanging="0"/>
        <w:rPr>
          <w:rFonts w:ascii="Times New Roman" w:hAnsi="Times New Roman" w:cs="Times New Roman"/>
          <w:sz w:val="18"/>
          <w:szCs w:val="24"/>
        </w:rPr>
      </w:pPr>
      <w:r>
        <w:rPr/>
        <w:t>《今日世界》</w:t>
      </w:r>
      <w:r>
        <w:rPr>
          <w:rFonts w:cs="Calibri" w:eastAsia="Calibri"/>
        </w:rPr>
        <w:t xml:space="preserve"> </w:t>
      </w:r>
      <w:r>
        <w:rPr/>
        <w:t>刊载当今国际政治、经济方面的评述。</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ROYAL INST INT AFFAIRS, CHATHAM HOUSE, 10 ST JAMES'S SQUARE, LONDON, ENGLAND, SW1Y 4LE</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737. WRITTEN COMMUNICATI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741-0883 </w:t>
      </w:r>
    </w:p>
    <w:p>
      <w:pPr>
        <w:pStyle w:val="Normal"/>
        <w:snapToGrid w:val="false"/>
        <w:spacing w:lineRule="auto" w:line="240"/>
        <w:ind w:left="720" w:hanging="0"/>
        <w:rPr>
          <w:rFonts w:ascii="Times New Roman" w:hAnsi="Times New Roman" w:cs="Times New Roman"/>
          <w:sz w:val="18"/>
          <w:szCs w:val="24"/>
        </w:rPr>
      </w:pPr>
      <w:r>
        <w:rPr/>
        <w:t>《书面交流》</w:t>
      </w:r>
      <w:r>
        <w:rPr>
          <w:rFonts w:cs="Calibri" w:eastAsia="Calibri"/>
        </w:rPr>
        <w:t xml:space="preserve"> </w:t>
      </w:r>
      <w:r>
        <w:rPr/>
        <w:t>主要论述书写文字的历史、演变、文体特征以及书写文字在社会交往中（包括思想、观点和方法交流）的作用等。</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INC, 2455 TELLER RD, THOUSAND OAKS, CA, 91320</w:t>
      </w:r>
    </w:p>
    <w:p>
      <w:pPr>
        <w:pStyle w:val="Normal"/>
        <w:snapToGrid w:val="false"/>
        <w:spacing w:lineRule="auto" w:line="240"/>
        <w:rPr>
          <w:rFonts w:ascii="Times New Roman" w:hAnsi="Times New Roman" w:cs="Times New Roman"/>
          <w:sz w:val="18"/>
          <w:szCs w:val="24"/>
        </w:rPr>
      </w:pPr>
      <w:bookmarkStart w:id="23" w:name="Y"/>
      <w:bookmarkEnd w:id="23"/>
      <w:r>
        <w:rPr>
          <w:rFonts w:cs="Times New Roman" w:ascii="Times New Roman" w:hAnsi="Times New Roman"/>
          <w:sz w:val="18"/>
          <w:szCs w:val="24"/>
        </w:rPr>
        <w:t xml:space="preserve">1738. YALE LAW JOURNAL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44-0094 </w:t>
      </w:r>
    </w:p>
    <w:p>
      <w:pPr>
        <w:pStyle w:val="Normal"/>
        <w:snapToGrid w:val="false"/>
        <w:spacing w:lineRule="auto" w:line="240"/>
        <w:ind w:left="720" w:hanging="0"/>
        <w:rPr>
          <w:rFonts w:ascii="Times New Roman" w:hAnsi="Times New Roman" w:cs="Times New Roman"/>
          <w:sz w:val="18"/>
          <w:szCs w:val="24"/>
        </w:rPr>
      </w:pPr>
      <w:r>
        <w:rPr/>
        <w:t>《耶鲁法律杂志》</w:t>
      </w:r>
      <w:r>
        <w:rPr>
          <w:rFonts w:cs="Calibri" w:eastAsia="Calibri"/>
        </w:rPr>
        <w:t xml:space="preserve"> </w:t>
      </w:r>
      <w:r>
        <w:rPr/>
        <w:t>刊载法学研究论文、评论和札记。</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YALE LAW J CO INC, 401-A YALE STATION, NEW HAVEN, CT, 0652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739. YEARBOOK OF PHYSICAL ANTHROPOLOG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Annual</w:t>
        <w:tab/>
        <w:t xml:space="preserve">ISSN: 0096-848X </w:t>
      </w:r>
    </w:p>
    <w:p>
      <w:pPr>
        <w:pStyle w:val="Normal"/>
        <w:snapToGrid w:val="false"/>
        <w:spacing w:lineRule="auto" w:line="240"/>
        <w:ind w:left="720" w:hanging="0"/>
        <w:rPr>
          <w:rFonts w:ascii="Times New Roman" w:hAnsi="Times New Roman" w:cs="Times New Roman"/>
          <w:sz w:val="18"/>
          <w:szCs w:val="24"/>
        </w:rPr>
      </w:pPr>
      <w:r>
        <w:rPr/>
        <w:t>《自然人类学年鉴》</w:t>
      </w:r>
      <w:r>
        <w:rPr>
          <w:rFonts w:cs="Calibri" w:eastAsia="Calibri"/>
        </w:rPr>
        <w:t xml:space="preserve"> </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WILEY-LISS, INC, 605 THIRD AVE, NEW YORK, NY, 10158-0012</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740. YOUNG CHILDRE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44-0728 </w:t>
      </w:r>
    </w:p>
    <w:p>
      <w:pPr>
        <w:pStyle w:val="Normal"/>
        <w:snapToGrid w:val="false"/>
        <w:spacing w:lineRule="auto" w:line="240"/>
        <w:ind w:left="720" w:hanging="0"/>
        <w:rPr>
          <w:rFonts w:ascii="Times New Roman" w:hAnsi="Times New Roman" w:cs="Times New Roman"/>
          <w:sz w:val="18"/>
          <w:szCs w:val="24"/>
        </w:rPr>
      </w:pPr>
      <w:r>
        <w:rPr>
          <w:rFonts w:ascii="Times New Roman" w:hAnsi="Times New Roman" w:cs="Times New Roman"/>
          <w:sz w:val="18"/>
          <w:szCs w:val="24"/>
        </w:rPr>
        <w:t>《</w:t>
      </w:r>
      <w:r>
        <w:rPr>
          <w:sz w:val="18"/>
          <w:szCs w:val="18"/>
        </w:rPr>
        <w:t>儿童</w:t>
      </w:r>
      <w:r>
        <w:rPr>
          <w:rFonts w:ascii="Times New Roman" w:hAnsi="Times New Roman" w:cs="Times New Roman"/>
          <w:sz w:val="18"/>
          <w:szCs w:val="24"/>
        </w:rPr>
        <w:t>》</w:t>
      </w:r>
      <w:r>
        <w:rPr>
          <w:sz w:val="18"/>
          <w:szCs w:val="18"/>
        </w:rPr>
        <w:t>儿童教育研究与实践杂志。</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NATL ASSOC EDUC YOUNG CHILDREN, 1509 16TH ST., N.W., WASHINGTON, DC, 20036-1426</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741. YOUTH &amp; SOCIETY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44-118X </w:t>
      </w:r>
    </w:p>
    <w:p>
      <w:pPr>
        <w:pStyle w:val="Normal"/>
        <w:snapToGrid w:val="false"/>
        <w:spacing w:lineRule="auto" w:line="240"/>
        <w:ind w:left="720" w:hanging="0"/>
        <w:rPr>
          <w:rFonts w:ascii="Times New Roman" w:hAnsi="Times New Roman" w:cs="Times New Roman"/>
          <w:sz w:val="18"/>
          <w:szCs w:val="24"/>
        </w:rPr>
      </w:pPr>
      <w:r>
        <w:rPr/>
        <w:t>《青年与社会》</w:t>
      </w:r>
      <w:r>
        <w:rPr>
          <w:rFonts w:cs="Calibri" w:eastAsia="Calibri"/>
        </w:rPr>
        <w:t xml:space="preserve"> </w:t>
      </w:r>
      <w:r>
        <w:rPr/>
        <w:t>刊载研究青年人社交过程的理论和经验以及社会对青年的影响等方面的文章。</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AGE PUBLICATIONS INC, 2455 TELLER RD, THOUSAND OAKS, CA, 91320</w:t>
      </w:r>
    </w:p>
    <w:p>
      <w:pPr>
        <w:pStyle w:val="Normal"/>
        <w:snapToGrid w:val="false"/>
        <w:spacing w:lineRule="auto" w:line="240"/>
        <w:rPr>
          <w:rFonts w:ascii="Times New Roman" w:hAnsi="Times New Roman" w:cs="Times New Roman"/>
          <w:sz w:val="18"/>
          <w:szCs w:val="24"/>
        </w:rPr>
      </w:pPr>
      <w:bookmarkStart w:id="24" w:name="Z"/>
      <w:bookmarkEnd w:id="24"/>
      <w:r>
        <w:rPr>
          <w:rFonts w:cs="Times New Roman" w:ascii="Times New Roman" w:hAnsi="Times New Roman"/>
          <w:sz w:val="18"/>
          <w:szCs w:val="24"/>
        </w:rPr>
        <w:t xml:space="preserve">1742. ZEITGESCHICHT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256-5250 </w:t>
      </w:r>
    </w:p>
    <w:p>
      <w:pPr>
        <w:pStyle w:val="Normal"/>
        <w:snapToGrid w:val="false"/>
        <w:spacing w:lineRule="auto" w:line="240"/>
        <w:ind w:left="720" w:hanging="0"/>
        <w:rPr>
          <w:rFonts w:ascii="Times New Roman" w:hAnsi="Times New Roman" w:cs="Times New Roman"/>
          <w:sz w:val="18"/>
          <w:szCs w:val="24"/>
        </w:rPr>
      </w:pPr>
      <w:r>
        <w:rPr/>
        <w:t>《当代历史》</w:t>
      </w:r>
      <w:r>
        <w:rPr>
          <w:rFonts w:cs="Calibri" w:eastAsia="Calibri"/>
        </w:rPr>
        <w:t xml:space="preserve"> </w:t>
      </w:r>
      <w:r>
        <w:rPr/>
        <w:t>(</w:t>
      </w:r>
      <w:r>
        <w:rPr/>
        <w:t>文种：德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STUDIENVERLAG, POSTFACH 104, INNSBRUCK, AUSTRIA, A-601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743. ZEITSCHRIFT FUR ARBEITS-UND ORGANISATIONSPSYCHOLOGI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932-4089 </w:t>
      </w:r>
    </w:p>
    <w:p>
      <w:pPr>
        <w:pStyle w:val="Normal"/>
        <w:snapToGrid w:val="false"/>
        <w:spacing w:lineRule="auto" w:line="240"/>
        <w:ind w:left="720" w:hanging="0"/>
        <w:rPr>
          <w:rFonts w:ascii="Times New Roman" w:hAnsi="Times New Roman" w:cs="Times New Roman"/>
          <w:sz w:val="18"/>
          <w:szCs w:val="24"/>
        </w:rPr>
      </w:pPr>
      <w:r>
        <w:rPr/>
        <w:t>《劳动与组织心理学杂志》</w:t>
      </w:r>
      <w:r>
        <w:rPr>
          <w:rFonts w:cs="Calibri" w:eastAsia="Calibri"/>
        </w:rPr>
        <w:t xml:space="preserve"> </w:t>
      </w:r>
      <w:r>
        <w:rPr/>
        <w:t>(</w:t>
      </w:r>
      <w:r>
        <w:rPr/>
        <w:t>文种：德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HOGREFE &amp; HUBER PUBLISHERS, ROHNSWEG 25, GOTTINGEN, GERMANY, D-3708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744. ZEITSCHRIFT FUR BIBLIOTHEKSWESEN UND BIBLIOGRAPHI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44-2380 </w:t>
      </w:r>
    </w:p>
    <w:p>
      <w:pPr>
        <w:pStyle w:val="Normal"/>
        <w:snapToGrid w:val="false"/>
        <w:spacing w:lineRule="auto" w:line="240"/>
        <w:ind w:left="720" w:hanging="0"/>
        <w:rPr>
          <w:rFonts w:ascii="Times New Roman" w:hAnsi="Times New Roman" w:cs="Times New Roman"/>
          <w:sz w:val="18"/>
          <w:szCs w:val="24"/>
        </w:rPr>
      </w:pPr>
      <w:r>
        <w:rPr/>
        <w:t>《图书馆学与目录学杂志》</w:t>
      </w:r>
      <w:r>
        <w:rPr>
          <w:rFonts w:cs="Calibri" w:eastAsia="Calibri"/>
        </w:rPr>
        <w:t xml:space="preserve"> </w:t>
      </w:r>
      <w:r>
        <w:rPr/>
        <w:t>刊载研究论文和报告、书评、学术会议报道、图书馆界动态消息等。</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VITTORIO KLOSTERNAMM GMBH, POSTFACH 90 06 01, FRANKFURT-AM-MAIN, GERMANY, D-60446</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745. ZEITSCHRIFT FUR ENTWICKLUNGSPSYCHOLOGIE UND PADAGOGISCHE PSYCHOLOGI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49-8637 </w:t>
      </w:r>
    </w:p>
    <w:p>
      <w:pPr>
        <w:pStyle w:val="Normal"/>
        <w:snapToGrid w:val="false"/>
        <w:spacing w:lineRule="auto" w:line="240"/>
        <w:ind w:left="720" w:hanging="0"/>
        <w:rPr>
          <w:rFonts w:ascii="Times New Roman" w:hAnsi="Times New Roman" w:cs="Times New Roman"/>
          <w:sz w:val="18"/>
          <w:szCs w:val="24"/>
        </w:rPr>
      </w:pPr>
      <w:r>
        <w:rPr/>
        <w:t>《发育心理学与教育心理学杂志》</w:t>
      </w:r>
      <w:r>
        <w:rPr>
          <w:rFonts w:cs="Calibri" w:eastAsia="Calibri"/>
        </w:rPr>
        <w:t xml:space="preserve"> </w:t>
      </w:r>
      <w:r>
        <w:rPr/>
        <w:t>(</w:t>
      </w:r>
      <w:r>
        <w:rPr/>
        <w:t>文种：德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HOGREFE &amp; HUBER PUBLISHERS, ROHNSWEG 25, GOTTINGEN, GERMANY, D-3708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746. ZEITSCHRIFT FUR EXPERIMENTELLE PSYCHOLOGI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ISSN: 0949-3964</w:t>
      </w:r>
    </w:p>
    <w:p>
      <w:pPr>
        <w:pStyle w:val="Normal"/>
        <w:snapToGrid w:val="false"/>
        <w:spacing w:lineRule="auto" w:line="240"/>
        <w:ind w:left="720" w:hanging="0"/>
        <w:rPr/>
      </w:pPr>
      <w:r>
        <w:rPr/>
        <w:t>《实验心理学杂志》</w:t>
      </w:r>
      <w:r>
        <w:rPr>
          <w:rFonts w:cs="Calibri" w:eastAsia="Calibri"/>
        </w:rPr>
        <w:t xml:space="preserve"> </w:t>
      </w:r>
      <w:r>
        <w:rPr/>
        <w:t>(</w:t>
      </w:r>
      <w:r>
        <w:rPr/>
        <w:t>文种：德文</w:t>
      </w:r>
      <w:r>
        <w:rPr/>
        <w:t>)</w:t>
      </w:r>
      <w:r>
        <w:rPr>
          <w:rFonts w:cs="Times New Roman" w:ascii="Times New Roman" w:hAnsi="Times New Roman"/>
          <w:sz w:val="18"/>
          <w:szCs w:val="24"/>
        </w:rPr>
        <w:t xml:space="preserve">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HOGREFE &amp; HUBER PUBLISHERS, ROHNSWEG 25, GOTTINGEN, GERMANY, D-3708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747. ZEITSCHRIFT FUR GERONTOLOGIE UND GERIATRI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44-281X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DR DIETRICH STEINKOPFF VERLAG, PLATZ DER DEUTSCHEN EINHEIT 25, DARMSTADT, GERMANY, D-6429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748. ZEITSCHRIFT FUR KINDER-UND JUGENDPSYCHIATRIE UND PSYCHOTHERAPI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422-4917 </w:t>
      </w:r>
    </w:p>
    <w:p>
      <w:pPr>
        <w:pStyle w:val="Normal"/>
        <w:snapToGrid w:val="false"/>
        <w:spacing w:lineRule="auto" w:line="240"/>
        <w:ind w:left="720" w:hanging="0"/>
        <w:rPr>
          <w:rFonts w:ascii="Times New Roman" w:hAnsi="Times New Roman" w:cs="Times New Roman"/>
          <w:sz w:val="18"/>
          <w:szCs w:val="24"/>
        </w:rPr>
      </w:pPr>
      <w:r>
        <w:rPr/>
        <w:t>《儿童及青年精神病学与精神疗法杂志》</w:t>
      </w:r>
      <w:r>
        <w:rPr>
          <w:rFonts w:cs="Calibri" w:eastAsia="Calibri"/>
        </w:rPr>
        <w:t xml:space="preserve"> </w:t>
      </w:r>
      <w:r>
        <w:rPr/>
        <w:t>刊载论文、报告、新闻和书评。用德文出版。</w:t>
      </w:r>
      <w:r>
        <w:rPr/>
        <w:t>(</w:t>
      </w:r>
      <w:r>
        <w:rPr/>
        <w:t>文种：德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VERLAG HANS HUBER, LANGGASS-STRASSE 76, BERN 9, SWITZERLAND, CH-300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749. ZEITSCHRIFT FUR KLINISCHE PSYCHOLOGIE PSYCHIATRIE UND PSYCHOTHERAPI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723-6557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VERLAG FERDINAND SCHONINGH, POSTFACH 2540, PADERBORN, GERMANY, W-479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750. ZEITSCHRIFT FUR KLINISCHE PSYCHOLOGIE UND PSYCHOTHERAPI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84-5345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HOGREFE &amp; HUBER PUBLISHERS, ROHNSWEG 25, GOTTINGEN, GERMANY, D-37085</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751. ZEITSCHRIFT FUR PADAGOGIK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044-3247 </w:t>
      </w:r>
    </w:p>
    <w:p>
      <w:pPr>
        <w:pStyle w:val="Normal"/>
        <w:snapToGrid w:val="false"/>
        <w:spacing w:lineRule="auto" w:line="240"/>
        <w:ind w:left="720" w:hanging="0"/>
        <w:rPr>
          <w:rFonts w:ascii="Times New Roman" w:hAnsi="Times New Roman" w:cs="Times New Roman"/>
          <w:sz w:val="18"/>
          <w:szCs w:val="24"/>
        </w:rPr>
      </w:pPr>
      <w:r>
        <w:rPr/>
        <w:t>《教育学杂志》</w:t>
      </w:r>
      <w:r>
        <w:rPr>
          <w:rFonts w:cs="Calibri" w:eastAsia="Calibri"/>
        </w:rPr>
        <w:t xml:space="preserve"> </w:t>
      </w:r>
      <w:r>
        <w:rPr/>
        <w:t>刊载教育学研究论文，涉及教育制度、社会教育问题、中小学教育、教育政策、教育经济以及教改。论文附英文摘要。</w:t>
      </w:r>
      <w:r>
        <w:rPr/>
        <w:t>(</w:t>
      </w:r>
      <w:r>
        <w:rPr/>
        <w:t>文种：德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VERLAG JULIUS BELTZ, AM HAUPTBAHNHOF 10, POSTFACH 1120, WEINHEIM, GERMANY, W-694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752. ZEITSCHRIFT FUR PADAGOGISCHE PSYCHOLOGI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Triennial</w:t>
        <w:tab/>
        <w:t xml:space="preserve">ISSN: 1010-0652 </w:t>
      </w:r>
    </w:p>
    <w:p>
      <w:pPr>
        <w:pStyle w:val="Normal"/>
        <w:snapToGrid w:val="false"/>
        <w:spacing w:lineRule="auto" w:line="240"/>
        <w:ind w:left="720" w:hanging="0"/>
        <w:rPr>
          <w:rFonts w:ascii="Times New Roman" w:hAnsi="Times New Roman" w:cs="Times New Roman"/>
          <w:sz w:val="18"/>
          <w:szCs w:val="24"/>
        </w:rPr>
      </w:pPr>
      <w:r>
        <w:rPr/>
        <w:t>《教育心理学杂志》</w:t>
      </w:r>
      <w:r>
        <w:rPr>
          <w:rFonts w:cs="Calibri" w:eastAsia="Calibri"/>
        </w:rPr>
        <w:t xml:space="preserve"> </w:t>
      </w:r>
      <w:r>
        <w:rPr/>
        <w:t>刊载有关教育心理学方面的论述，包括概论、教育心理学研究成果、方法及研究计划综述、教育心理学经验与理论研究，以及相关动态报道。用德文或英文发表文章。</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VERLAG HANS HUBER, LANGGASS-STRASSE 76, BERN 9, SWITZERLAND, CH-300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753. ZEITSCHRIFT FUR PSYCHOLOGI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44-3409 </w:t>
      </w:r>
    </w:p>
    <w:p>
      <w:pPr>
        <w:pStyle w:val="Normal"/>
        <w:snapToGrid w:val="false"/>
        <w:spacing w:lineRule="auto" w:line="240"/>
        <w:ind w:left="720" w:hanging="0"/>
        <w:rPr>
          <w:rFonts w:ascii="Times New Roman" w:hAnsi="Times New Roman" w:cs="Times New Roman"/>
          <w:sz w:val="18"/>
          <w:szCs w:val="24"/>
        </w:rPr>
      </w:pPr>
      <w:r>
        <w:rPr/>
        <w:t>《心理学杂志》</w:t>
      </w:r>
      <w:r>
        <w:rPr>
          <w:rFonts w:cs="Calibri" w:eastAsia="Calibri"/>
        </w:rPr>
        <w:t xml:space="preserve"> </w:t>
      </w:r>
      <w:r>
        <w:rPr/>
        <w:t>刊载心理学及应用心理学领域的研究论文。</w:t>
      </w:r>
      <w:r>
        <w:rPr/>
        <w:t>(</w:t>
      </w:r>
      <w:r>
        <w:rPr/>
        <w:t>文种：德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JOHANN AMBROSIUS BARTH VERLAG, IM WEIHER 10, HEIDELBERG, GERMANY, D-69121</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754. ZEITSCHRIFT FUR PSYCHOSOMATISCHE MEDIZIN UND PSYCHOTHERAPI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1438-3608 </w:t>
      </w:r>
    </w:p>
    <w:p>
      <w:pPr>
        <w:pStyle w:val="Normal"/>
        <w:snapToGrid w:val="false"/>
        <w:spacing w:lineRule="auto" w:line="240"/>
        <w:ind w:left="720" w:hanging="0"/>
        <w:rPr>
          <w:rFonts w:ascii="Times New Roman" w:hAnsi="Times New Roman" w:cs="Times New Roman"/>
          <w:sz w:val="18"/>
          <w:szCs w:val="24"/>
        </w:rPr>
      </w:pPr>
      <w:r>
        <w:rPr/>
        <w:t>《身心医学与心理治疗杂志》</w:t>
      </w:r>
      <w:r>
        <w:rPr>
          <w:rFonts w:cs="Calibri" w:eastAsia="Calibri"/>
        </w:rPr>
        <w:t xml:space="preserve">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VANDENHOECK &amp; RUPRECHT, THEATERSTRASSE 13,, GOTTINGEN, GERMANY, D-37073</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755. ZEITSCHRIFT FUR SOZIALPSYCHOLOGI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044-3514 </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VERLAG HANS HUBER, LANGGASS-STRASSE 76, BERN 9, SWITZERLAND, CH-3000</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756. ZEITSCHRIFT FUR SOZIOLOGIE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Bimonthly</w:t>
        <w:tab/>
        <w:t xml:space="preserve">ISSN: 0340-1804 </w:t>
      </w:r>
    </w:p>
    <w:p>
      <w:pPr>
        <w:pStyle w:val="Normal"/>
        <w:snapToGrid w:val="false"/>
        <w:spacing w:lineRule="auto" w:line="240"/>
        <w:ind w:left="720" w:hanging="0"/>
        <w:rPr>
          <w:rFonts w:ascii="Times New Roman" w:hAnsi="Times New Roman" w:cs="Times New Roman"/>
          <w:sz w:val="18"/>
          <w:szCs w:val="24"/>
        </w:rPr>
      </w:pPr>
      <w:r>
        <w:rPr/>
        <w:t>《社会学杂志》</w:t>
      </w:r>
      <w:r>
        <w:rPr>
          <w:rFonts w:cs="Calibri" w:eastAsia="Calibri"/>
        </w:rPr>
        <w:t xml:space="preserve"> </w:t>
      </w:r>
      <w:r>
        <w:rPr/>
        <w:t>比勒费尔德大学社会学院编辑。主要发表社会学理论研究、社会学方法学及其边缘学科方面的论文、会议录以及动态报道。</w:t>
      </w:r>
      <w:r>
        <w:rPr/>
        <w:t>(</w:t>
      </w:r>
      <w:r>
        <w:rPr/>
        <w:t>文种：德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LUCIUS LUCIUS VERLAG MBH, GEROKSTR 51, STUTTGART, GERMANY, D-70184</w:t>
      </w:r>
    </w:p>
    <w:p>
      <w:pPr>
        <w:pStyle w:val="Normal"/>
        <w:snapToGrid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1757. ZYGON </w:t>
      </w:r>
    </w:p>
    <w:p>
      <w:pPr>
        <w:pStyle w:val="Normal"/>
        <w:snapToGrid w:val="false"/>
        <w:spacing w:lineRule="auto" w:line="240"/>
        <w:ind w:left="720" w:hanging="0"/>
        <w:rPr>
          <w:rFonts w:ascii="Times New Roman" w:hAnsi="Times New Roman" w:cs="Times New Roman"/>
          <w:sz w:val="18"/>
          <w:szCs w:val="24"/>
        </w:rPr>
      </w:pPr>
      <w:r>
        <w:rPr>
          <w:rFonts w:cs="Times New Roman" w:ascii="Times New Roman" w:hAnsi="Times New Roman"/>
          <w:sz w:val="18"/>
          <w:szCs w:val="24"/>
        </w:rPr>
        <w:t>Quarterly</w:t>
        <w:tab/>
        <w:t xml:space="preserve">ISSN: 0591-2385 </w:t>
      </w:r>
    </w:p>
    <w:p>
      <w:pPr>
        <w:pStyle w:val="Normal"/>
        <w:snapToGrid w:val="false"/>
        <w:spacing w:lineRule="auto" w:line="240"/>
        <w:ind w:left="720" w:hanging="0"/>
        <w:rPr>
          <w:rFonts w:ascii="Times New Roman" w:hAnsi="Times New Roman" w:cs="Times New Roman"/>
          <w:sz w:val="18"/>
          <w:szCs w:val="24"/>
        </w:rPr>
      </w:pPr>
      <w:r>
        <w:rPr/>
        <w:t>《宗教与科学杂志》</w:t>
      </w:r>
      <w:r>
        <w:rPr>
          <w:rFonts w:cs="Calibri" w:eastAsia="Calibri"/>
        </w:rPr>
        <w:t xml:space="preserve"> </w:t>
      </w:r>
      <w:r>
        <w:rPr/>
        <w:t>刊载学术研究论述，探讨当代科学知识与世界哲学和宗教遗产之间的关系。</w:t>
      </w:r>
      <w:r>
        <w:rPr/>
        <w:t>(</w:t>
      </w:r>
      <w:r>
        <w:rPr/>
        <w:t>文种：英文</w:t>
      </w:r>
      <w:r>
        <w:rPr/>
        <w:t>)</w:t>
      </w:r>
    </w:p>
    <w:p>
      <w:pPr>
        <w:pStyle w:val="Normal"/>
        <w:snapToGrid w:val="false"/>
        <w:spacing w:lineRule="auto" w:line="240" w:before="0" w:after="240"/>
        <w:ind w:left="720" w:hanging="0"/>
        <w:rPr>
          <w:rFonts w:ascii="Times New Roman" w:hAnsi="Times New Roman" w:cs="Times New Roman"/>
          <w:sz w:val="18"/>
          <w:szCs w:val="24"/>
        </w:rPr>
      </w:pPr>
      <w:r>
        <w:rPr>
          <w:rFonts w:cs="Times New Roman" w:ascii="Times New Roman" w:hAnsi="Times New Roman"/>
          <w:sz w:val="18"/>
          <w:szCs w:val="24"/>
        </w:rPr>
        <w:t>BLACKWELL PUBLISHERS, 350 MAIN STREET, STE 6, MALDEN, MA, 02148</w:t>
      </w:r>
    </w:p>
    <w:p>
      <w:pPr>
        <w:pStyle w:val="Normal"/>
        <w:pBdr>
          <w:top w:val="single" w:sz="6" w:space="1" w:color="000000"/>
        </w:pBdr>
        <w:spacing w:lineRule="auto" w:line="240"/>
        <w:jc w:val="center"/>
        <w:rPr>
          <w:rFonts w:ascii="Arial" w:hAnsi="Arial" w:cs="Arial"/>
          <w:vanish/>
          <w:sz w:val="16"/>
          <w:szCs w:val="16"/>
        </w:rPr>
      </w:pPr>
      <w:r>
        <w:rPr>
          <w:rFonts w:ascii="Arial" w:hAnsi="Arial" w:cs="Arial"/>
          <w:vanish/>
          <w:sz w:val="16"/>
          <w:szCs w:val="16"/>
        </w:rPr>
        <w:t>窗体底端</w:t>
      </w:r>
    </w:p>
    <w:p>
      <w:pPr>
        <w:pStyle w:val="Normal"/>
        <w:rPr>
          <w:rFonts w:ascii="Arial" w:hAnsi="Arial" w:cs="Arial"/>
          <w:vanish/>
          <w:sz w:val="16"/>
          <w:szCs w:val="16"/>
        </w:rPr>
      </w:pPr>
      <w:r>
        <w:rPr>
          <w:rFonts w:cs="Arial" w:ascii="Arial" w:hAnsi="Arial"/>
          <w:vanish/>
          <w:sz w:val="16"/>
          <w:szCs w:val="1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9"/>
      <w:numFmt w:val="decimal"/>
      <w:suff w:val="space"/>
      <w:lvlText w:val="%1."/>
      <w:lvlJc w:val="left"/>
      <w:pPr>
        <w:tabs>
          <w:tab w:val="num" w:pos="0"/>
        </w:tabs>
        <w:ind w:left="0" w:hanging="0"/>
      </w:pPr>
    </w:lvl>
  </w:abstractNum>
  <w:abstractNum w:abstractNumId="3">
    <w:lvl w:ilvl="0">
      <w:start w:val="35"/>
      <w:numFmt w:val="decimal"/>
      <w:suff w:val="space"/>
      <w:lvlText w:val="%1."/>
      <w:lvlJc w:val="left"/>
      <w:pPr>
        <w:tabs>
          <w:tab w:val="num" w:pos="0"/>
        </w:tabs>
        <w:ind w:left="0" w:hanging="0"/>
      </w:pPr>
    </w:lvl>
  </w:abstractNum>
  <w:abstractNum w:abstractNumId="4">
    <w:lvl w:ilvl="0">
      <w:start w:val="32"/>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12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numPr>
        <w:ilvl w:val="0"/>
        <w:numId w:val="1"/>
      </w:numPr>
      <w:spacing w:lineRule="auto" w:line="240"/>
      <w:ind w:left="720" w:hanging="0"/>
      <w:jc w:val="center"/>
      <w:outlineLvl w:val="0"/>
    </w:pPr>
    <w:rPr>
      <w:rFonts w:ascii="Times New Roman" w:hAnsi="Times New Roman" w:eastAsia="宋体;SimSun" w:cs="Times New Roman"/>
      <w:b/>
      <w:bCs/>
      <w:sz w:val="32"/>
      <w:szCs w:val="27"/>
    </w:rPr>
  </w:style>
  <w:style w:type="paragraph" w:styleId="Heading2">
    <w:name w:val="Heading 2"/>
    <w:basedOn w:val="Normal"/>
    <w:next w:val="Normal"/>
    <w:qFormat/>
    <w:pPr>
      <w:keepNext w:val="true"/>
      <w:numPr>
        <w:ilvl w:val="1"/>
        <w:numId w:val="1"/>
      </w:numPr>
      <w:spacing w:lineRule="auto" w:line="240" w:before="320" w:after="320"/>
      <w:outlineLvl w:val="1"/>
    </w:pPr>
    <w:rPr>
      <w:rFonts w:ascii="Times New Roman" w:hAnsi="Times New Roman" w:eastAsia="宋体;SimSun" w:cs="Times New Roman"/>
      <w:b/>
      <w:color w:val="00CCFF"/>
      <w:sz w:val="24"/>
      <w:szCs w:val="24"/>
    </w:rPr>
  </w:style>
  <w:style w:type="character" w:styleId="Style12">
    <w:name w:val="默认段落字体"/>
    <w:qFormat/>
    <w:rPr/>
  </w:style>
  <w:style w:type="character" w:styleId="CharChar4">
    <w:name w:val=" Char Char4"/>
    <w:basedOn w:val="Style12"/>
    <w:qFormat/>
    <w:rPr>
      <w:rFonts w:ascii="Times New Roman" w:hAnsi="Times New Roman" w:eastAsia="宋体;SimSun" w:cs="Times New Roman"/>
      <w:b/>
      <w:bCs/>
      <w:sz w:val="32"/>
      <w:szCs w:val="27"/>
    </w:rPr>
  </w:style>
  <w:style w:type="character" w:styleId="CharChar">
    <w:name w:val=" Char Char"/>
    <w:basedOn w:val="Style12"/>
    <w:qFormat/>
    <w:rPr>
      <w:rFonts w:ascii="Times New Roman" w:hAnsi="Times New Roman" w:eastAsia="宋体;SimSun" w:cs="Times New Roman"/>
      <w:szCs w:val="24"/>
    </w:rPr>
  </w:style>
  <w:style w:type="character" w:styleId="CharChar1">
    <w:name w:val=" Char Char1"/>
    <w:basedOn w:val="Style12"/>
    <w:qFormat/>
    <w:rPr>
      <w:rFonts w:ascii="Arial" w:hAnsi="Arial" w:eastAsia="宋体;SimSun" w:cs="Arial"/>
      <w:vanish/>
      <w:sz w:val="16"/>
      <w:szCs w:val="16"/>
    </w:rPr>
  </w:style>
  <w:style w:type="character" w:styleId="CharChar3">
    <w:name w:val=" Char Char3"/>
    <w:basedOn w:val="Style12"/>
    <w:qFormat/>
    <w:rPr>
      <w:rFonts w:ascii="Times New Roman" w:hAnsi="Times New Roman" w:eastAsia="宋体;SimSun" w:cs="Times New Roman"/>
      <w:b/>
      <w:color w:val="00CCFF"/>
      <w:sz w:val="24"/>
      <w:szCs w:val="24"/>
    </w:rPr>
  </w:style>
  <w:style w:type="character" w:styleId="CharChar2">
    <w:name w:val=" Char Char2"/>
    <w:basedOn w:val="Style12"/>
    <w:qFormat/>
    <w:rPr>
      <w:rFonts w:ascii="Arial" w:hAnsi="Arial" w:eastAsia="宋体;SimSun" w:cs="Arial"/>
      <w:vanish/>
      <w:sz w:val="16"/>
      <w:szCs w:val="16"/>
    </w:rPr>
  </w:style>
  <w:style w:type="character" w:styleId="InternetLink">
    <w:name w:val="Hyperlink"/>
    <w:basedOn w:val="Style12"/>
    <w:rPr>
      <w:color w:val="0000FF"/>
      <w:u w:val="single"/>
    </w:rPr>
  </w:style>
  <w:style w:type="character" w:styleId="Shorttext">
    <w:name w:val="short_tex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顶端"/>
    <w:basedOn w:val="Normal"/>
    <w:next w:val="Normal"/>
    <w:qFormat/>
    <w:pPr>
      <w:pBdr>
        <w:bottom w:val="single" w:sz="6" w:space="1" w:color="000000"/>
      </w:pBdr>
      <w:spacing w:lineRule="auto" w:line="240"/>
      <w:jc w:val="center"/>
    </w:pPr>
    <w:rPr>
      <w:rFonts w:ascii="Arial" w:hAnsi="Arial" w:eastAsia="宋体;SimSun" w:cs="Arial"/>
      <w:vanish/>
      <w:sz w:val="16"/>
      <w:szCs w:val="16"/>
    </w:rPr>
  </w:style>
  <w:style w:type="paragraph" w:styleId="Z1">
    <w:name w:val="z-窗体底端"/>
    <w:basedOn w:val="Normal"/>
    <w:next w:val="Normal"/>
    <w:qFormat/>
    <w:pPr>
      <w:pBdr>
        <w:top w:val="single" w:sz="6" w:space="1" w:color="000000"/>
      </w:pBdr>
      <w:spacing w:lineRule="auto" w:line="240"/>
      <w:jc w:val="center"/>
    </w:pPr>
    <w:rPr>
      <w:rFonts w:ascii="Arial" w:hAnsi="Arial" w:eastAsia="宋体;SimSun" w:cs="Arial"/>
      <w:vanish/>
      <w:sz w:val="16"/>
      <w:szCs w:val="16"/>
    </w:rPr>
  </w:style>
  <w:style w:type="paragraph" w:styleId="TextBodyIndent">
    <w:name w:val="Body Text Indent"/>
    <w:basedOn w:val="Normal"/>
    <w:pPr>
      <w:spacing w:lineRule="auto" w:line="240" w:before="0" w:after="240"/>
      <w:ind w:left="720" w:hanging="0"/>
    </w:pPr>
    <w:rPr>
      <w:rFonts w:ascii="Times New Roman" w:hAnsi="Times New Roman" w:eastAsia="宋体;SimSun" w:cs="Times New Roman"/>
      <w:szCs w:val="24"/>
    </w:rPr>
  </w:style>
  <w:style w:type="paragraph" w:styleId="Tgt2">
    <w:name w:val="tgt2"/>
    <w:basedOn w:val="Normal"/>
    <w:qFormat/>
    <w:pPr>
      <w:widowControl/>
      <w:spacing w:lineRule="auto" w:line="360" w:before="0" w:after="150"/>
      <w:jc w:val="left"/>
    </w:pPr>
    <w:rPr>
      <w:rFonts w:ascii="宋体;SimSun" w:hAnsi="宋体;SimSun" w:cs="宋体;SimSun"/>
      <w:b/>
      <w:bCs/>
      <w:kern w:val="0"/>
      <w:sz w:val="36"/>
      <w:szCs w:val="3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06:02:00Z</dcterms:created>
  <dc:creator>oempc</dc:creator>
  <dc:description/>
  <cp:keywords/>
  <dc:language>en-US</dc:language>
  <cp:lastModifiedBy>谭书龙</cp:lastModifiedBy>
  <dcterms:modified xsi:type="dcterms:W3CDTF">2016-11-15T07:53:00Z</dcterms:modified>
  <cp:revision>15</cp:revision>
  <dc:subject/>
  <dc:title>Social Sciences Citation Index (SSCI) 期刊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