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论文分级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693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</w:tr>
      <w:tr>
        <w:trPr>
          <w:trHeight w:val="7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被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&amp;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EDLINE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；论文</w:t>
            </w:r>
            <w:r>
              <w:rPr>
                <w:rFonts w:ascii="宋体;SimSun" w:hAnsi="宋体;SimSun" w:cs="宋体;SimSun"/>
                <w:szCs w:val="21"/>
              </w:rPr>
              <w:t>在《中国社会科学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中国科学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科学通报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在</w:t>
            </w:r>
            <w:r>
              <w:rPr/>
              <w:t>一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公认的高水平期刊（目录附后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发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在二级学科公认的高水平期刊（目录附后）上发表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被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C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的论文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论文被</w:t>
            </w:r>
            <w:r>
              <w:rPr>
                <w:rFonts w:ascii="宋体;SimSun" w:hAnsi="宋体;SimSun" w:cs="宋体;SimSun"/>
              </w:rPr>
              <w:t>中国人民大学复印报刊资料全文转载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四级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被《中文核心期刊要目总览》收录的论文。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级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被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C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扩展版）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扩展版）收录的论文。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级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公开发表的学术论文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来源于：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24"/>
          </w:rPr>
          <w:t>关于印发《安徽师范大学科研工作量计算暂行办法》的通知</w:t>
        </w:r>
      </w:hyperlink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>校科字〔</w:t>
      </w:r>
      <w:r>
        <w:rPr>
          <w:rFonts w:cs="宋体;SimSun" w:ascii="宋体;SimSun" w:hAnsi="宋体;SimSun"/>
          <w:b/>
          <w:kern w:val="0"/>
          <w:sz w:val="24"/>
        </w:rPr>
        <w:t>2010</w:t>
      </w:r>
      <w:r>
        <w:rPr>
          <w:rFonts w:ascii="宋体;SimSun" w:hAnsi="宋体;SimSun" w:cs="宋体;SimSun"/>
          <w:b/>
          <w:kern w:val="0"/>
          <w:sz w:val="24"/>
        </w:rPr>
        <w:t>〕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号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5.192.20/edoas2/ahnu/showhtml.jsp?type=all&amp;id=12747465890812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15:00Z</dcterms:created>
  <dc:creator>NTKO</dc:creator>
  <dc:description/>
  <cp:keywords/>
  <dc:language>en-US</dc:language>
  <cp:lastModifiedBy>NTKO</cp:lastModifiedBy>
  <dcterms:modified xsi:type="dcterms:W3CDTF">2014-11-04T08:17:00Z</dcterms:modified>
  <cp:revision>1</cp:revision>
  <dc:subject/>
  <dc:title>论文分级说明</dc:title>
</cp:coreProperties>
</file>